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/>
      </w:pPr>
      <w:r>
        <w:rPr/>
        <w:t>FICHA DE TAREAS DE CAS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24450</wp:posOffset>
                </wp:positionH>
                <wp:positionV relativeFrom="paragraph">
                  <wp:posOffset>-31115</wp:posOffset>
                </wp:positionV>
                <wp:extent cx="1724025" cy="2952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95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lang w:val="es-ES"/>
                              </w:rPr>
                              <w:t>MES</w:t>
                            </w:r>
                            <w:r>
                              <w:rPr>
                                <w:lang w:val="es-ES"/>
                              </w:rPr>
                              <w:t>: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75pt;height:23.25pt;mso-wrap-distance-left:9.05pt;mso-wrap-distance-right:9.05pt;mso-wrap-distance-top:0pt;mso-wrap-distance-bottom:0pt;margin-top:-2.45pt;mso-position-vertical-relative:text;margin-left:40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lang w:val="es-ES"/>
                        </w:rPr>
                        <w:t>MES</w:t>
                      </w:r>
                      <w:r>
                        <w:rPr>
                          <w:lang w:val="es-ES"/>
                        </w:rPr>
                        <w:t>: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NOMBRE: _______________________________________   CURSO: ____________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117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6"/>
        <w:gridCol w:w="2632"/>
        <w:gridCol w:w="2632"/>
        <w:gridCol w:w="2632"/>
        <w:gridCol w:w="2633"/>
      </w:tblGrid>
      <w:tr>
        <w:trPr>
          <w:trHeight w:val="487" w:hRule="atLeast"/>
          <w:cantSplit w:val="true"/>
        </w:trPr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WWEncabezadodelatabla"/>
              <w:spacing w:before="0" w:after="12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DÍA</w:t>
            </w:r>
          </w:p>
        </w:tc>
        <w:tc>
          <w:tcPr>
            <w:tcW w:w="2632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WWEncabezadodelatabla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TIEMPO DEDICADO A LA </w:t>
            </w:r>
            <w:r>
              <w:rPr>
                <w:i w:val="false"/>
                <w:iCs w:val="false"/>
                <w:u w:val="single"/>
              </w:rPr>
              <w:t>LECTURA</w:t>
            </w:r>
          </w:p>
          <w:p>
            <w:pPr>
              <w:pStyle w:val="WWEncabezadodelatabla"/>
              <w:spacing w:before="0" w:after="12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(De …. hora a… hora) </w:t>
            </w:r>
          </w:p>
        </w:tc>
        <w:tc>
          <w:tcPr>
            <w:tcW w:w="2632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WWEncabezadodelatabla"/>
              <w:spacing w:before="0" w:after="0"/>
              <w:rPr>
                <w:i w:val="false"/>
                <w:i w:val="false"/>
                <w:iCs w:val="false"/>
                <w:u w:val="single"/>
              </w:rPr>
            </w:pPr>
            <w:r>
              <w:rPr>
                <w:i w:val="false"/>
                <w:iCs w:val="false"/>
              </w:rPr>
              <w:t xml:space="preserve">TIEMPO DEDICADO A </w:t>
            </w:r>
            <w:r>
              <w:rPr>
                <w:i w:val="false"/>
                <w:iCs w:val="false"/>
                <w:u w:val="single"/>
              </w:rPr>
              <w:t>INGLÉS</w:t>
            </w:r>
          </w:p>
          <w:p>
            <w:pPr>
              <w:pStyle w:val="WWEncabezadodelatabla"/>
              <w:spacing w:before="0" w:after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(De …. hora a… hora)</w:t>
            </w:r>
          </w:p>
        </w:tc>
        <w:tc>
          <w:tcPr>
            <w:tcW w:w="2632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WWEncabezadodelatabla"/>
              <w:spacing w:before="0" w:after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TIEMPO DEDICADO A ESTUDIAR </w:t>
            </w:r>
            <w:r>
              <w:rPr>
                <w:i w:val="false"/>
                <w:iCs w:val="false"/>
                <w:u w:val="single"/>
              </w:rPr>
              <w:t>CONO.</w:t>
            </w:r>
          </w:p>
          <w:p>
            <w:pPr>
              <w:pStyle w:val="WWEncabezadodelatabla"/>
              <w:spacing w:before="0" w:after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(De …. hora a… hora)</w:t>
            </w:r>
          </w:p>
        </w:tc>
        <w:tc>
          <w:tcPr>
            <w:tcW w:w="2633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WWEncabezadodelatabla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TIEMPO DEDICADO A </w:t>
            </w:r>
            <w:r>
              <w:rPr>
                <w:i w:val="false"/>
                <w:iCs w:val="false"/>
                <w:u w:val="single"/>
              </w:rPr>
              <w:t>OTRAS TAREAS</w:t>
            </w:r>
          </w:p>
          <w:p>
            <w:pPr>
              <w:pStyle w:val="WWEncabezadodelatabla"/>
              <w:spacing w:before="0" w:after="12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(De …. hora a… hora)</w:t>
            </w:r>
          </w:p>
        </w:tc>
      </w:tr>
      <w:tr>
        <w:trPr>
          <w:trHeight w:val="86" w:hRule="atLeast"/>
          <w:cantSplit w:val="true"/>
        </w:trPr>
        <w:tc>
          <w:tcPr>
            <w:tcW w:w="646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WWEncabezadodelatabla"/>
              <w:spacing w:before="0" w:after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</w:t>
            </w:r>
          </w:p>
        </w:tc>
        <w:tc>
          <w:tcPr>
            <w:tcW w:w="2632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WWEncabezadodelatabla"/>
              <w:snapToGrid w:val="false"/>
              <w:spacing w:before="0" w:after="12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2632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WWEncabezadodelatabla"/>
              <w:widowControl w:val="false"/>
              <w:suppressLineNumbers/>
              <w:suppressAutoHyphens w:val="true"/>
              <w:spacing w:before="0" w:after="120"/>
              <w:jc w:val="center"/>
              <w:rPr>
                <w:i w:val="false"/>
                <w:i w:val="false"/>
                <w:iCs w:val="false"/>
              </w:rPr>
            </w:pPr>
            <w:r>
              <w:rPr>
                <w:rFonts w:eastAsia="Luxi Serif;Times New Roman"/>
                <w:i w:val="false"/>
                <w:iCs w:val="false"/>
              </w:rPr>
              <w:t xml:space="preserve">    </w:t>
            </w:r>
            <w:r>
              <w:rPr>
                <w:rFonts w:eastAsia="Luxi Serif;Times New Roman"/>
              </w:rPr>
              <w:t xml:space="preserve"> </w:t>
            </w:r>
          </w:p>
        </w:tc>
        <w:tc>
          <w:tcPr>
            <w:tcW w:w="2632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WWEncabezadodelatabla"/>
              <w:snapToGrid w:val="false"/>
              <w:spacing w:before="0" w:after="12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2633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WWEncabezadodelatabla"/>
              <w:snapToGrid w:val="false"/>
              <w:spacing w:before="0" w:after="12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6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5" w:hRule="atLeast"/>
          <w:cantSplit w:val="true"/>
        </w:trPr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6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5" w:hRule="atLeast"/>
          <w:cantSplit w:val="true"/>
        </w:trPr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6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3" w:hRule="atLeast"/>
          <w:cantSplit w:val="true"/>
        </w:trPr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6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5" w:hRule="atLeast"/>
          <w:cantSplit w:val="true"/>
        </w:trPr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6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5" w:hRule="atLeast"/>
          <w:cantSplit w:val="true"/>
        </w:trPr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6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3" w:hRule="atLeast"/>
          <w:cantSplit w:val="true"/>
        </w:trPr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26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5" w:hRule="atLeast"/>
          <w:cantSplit w:val="true"/>
        </w:trPr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26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5" w:hRule="atLeast"/>
          <w:cantSplit w:val="true"/>
        </w:trPr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26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3" w:hRule="atLeast"/>
          <w:cantSplit w:val="true"/>
        </w:trPr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26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5" w:hRule="atLeast"/>
          <w:cantSplit w:val="true"/>
        </w:trPr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26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5" w:hRule="atLeast"/>
          <w:cantSplit w:val="true"/>
        </w:trPr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26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5" w:hRule="atLeast"/>
          <w:cantSplit w:val="true"/>
        </w:trPr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26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3" w:hRule="atLeast"/>
          <w:cantSplit w:val="true"/>
        </w:trPr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26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5" w:hRule="atLeast"/>
          <w:cantSplit w:val="true"/>
        </w:trPr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26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5" w:hRule="atLeast"/>
          <w:cantSplit w:val="true"/>
        </w:trPr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26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3" w:hRule="atLeast"/>
          <w:cantSplit w:val="true"/>
        </w:trPr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26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5" w:hRule="atLeast"/>
          <w:cantSplit w:val="true"/>
        </w:trPr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26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5" w:hRule="atLeast"/>
          <w:cantSplit w:val="true"/>
        </w:trPr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26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3" w:hRule="atLeast"/>
          <w:cantSplit w:val="true"/>
        </w:trPr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26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5" w:hRule="atLeast"/>
          <w:cantSplit w:val="true"/>
        </w:trPr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26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5" w:hRule="atLeast"/>
          <w:cantSplit w:val="true"/>
        </w:trPr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26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5" w:hRule="atLeast"/>
          <w:cantSplit w:val="true"/>
        </w:trPr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26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3" w:hRule="atLeast"/>
          <w:cantSplit w:val="true"/>
        </w:trPr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26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5" w:hRule="atLeast"/>
          <w:cantSplit w:val="true"/>
        </w:trPr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26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5" w:hRule="atLeast"/>
          <w:cantSplit w:val="true"/>
        </w:trPr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26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3" w:hRule="atLeast"/>
          <w:cantSplit w:val="true"/>
        </w:trPr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26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5" w:hRule="atLeast"/>
          <w:cantSplit w:val="true"/>
        </w:trPr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26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3" w:hRule="atLeast"/>
          <w:cantSplit w:val="true"/>
        </w:trPr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26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3" w:hRule="atLeast"/>
          <w:cantSplit w:val="true"/>
        </w:trPr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26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10" w:right="510" w:gutter="0" w:header="0" w:top="28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xi Sans">
    <w:altName w:val="Arial"/>
    <w:charset w:val="00"/>
    <w:family w:val="swiss"/>
    <w:pitch w:val="variable"/>
  </w:font>
  <w:font w:name="Luxi Serif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mirrorMargins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u w:val="thick"/>
    </w:rPr>
  </w:style>
  <w:style w:type="character" w:styleId="Fuentedeprrafopredeter">
    <w:name w:val="Fuente de párrafo predeter."/>
    <w:qFormat/>
    <w:rPr/>
  </w:style>
  <w:style w:type="character" w:styleId="WWFuentedeprrafopredeter">
    <w:name w:val="WW-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Luxi Sans;Arial" w:hAnsi="Luxi Sans;Arial" w:eastAsia="HG Mincho Light J;MS Mincho" w:cs="Tahoma"/>
      <w:sz w:val="28"/>
      <w:szCs w:val="28"/>
    </w:rPr>
  </w:style>
  <w:style w:type="paragraph" w:styleId="Contenidodelatabla">
    <w:name w:val="Contenido de la tabla"/>
    <w:basedOn w:val="TextBody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  <w:i/>
      <w:iCs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WWEncabezadodelatabla">
    <w:name w:val="WW-Encabezado de la tabla"/>
    <w:basedOn w:val="Normal"/>
    <w:qFormat/>
    <w:pPr>
      <w:widowControl w:val="false"/>
      <w:suppressLineNumbers/>
      <w:suppressAutoHyphens w:val="true"/>
      <w:spacing w:before="0" w:after="120"/>
      <w:jc w:val="center"/>
    </w:pPr>
    <w:rPr>
      <w:rFonts w:ascii="Luxi Serif;Times New Roman" w:hAnsi="Luxi Serif;Times New Roman" w:eastAsia="Luxi Sans;Arial" w:cs="Luxi Serif;Times New Roman"/>
      <w:b/>
      <w:bCs/>
      <w:i/>
      <w:iCs/>
      <w:lang w:val="es-ES_tradn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8:39:00Z</dcterms:created>
  <dc:creator>Usuario</dc:creator>
  <dc:description/>
  <cp:keywords/>
  <dc:language>en-US</dc:language>
  <cp:lastModifiedBy>usuario</cp:lastModifiedBy>
  <cp:lastPrinted>2008-09-18T13:56:00Z</cp:lastPrinted>
  <dcterms:modified xsi:type="dcterms:W3CDTF">2010-01-12T18:44:00Z</dcterms:modified>
  <cp:revision>3</cp:revision>
  <dc:subject/>
  <dc:title>FICHA DE LECTURA-CLASE</dc:title>
</cp:coreProperties>
</file>