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LECTURA: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 .............. Anota los libros que te leas, el título, autor, nº de paginas y  tres o cuatro líneas contando algo de él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TERMINAR EL LIBRO DE LECTURA DE CABRIOLA (Los ejercicios los haces en un cuaderno)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>
          <w:b/>
          <w:bCs/>
          <w:u w:val="single"/>
        </w:rPr>
        <w:t>ATENCION</w:t>
      </w:r>
      <w:r>
        <w:rPr>
          <w:b/>
          <w:bCs/>
        </w:rPr>
        <w:t>: ¡¡¡CUANDO ESCRIBAS HAZLO CON BUENA LETRA, BUE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PRESENTACION Y SIN FALTAS DE ORTOGRAFIA!!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CER TODOS LOS DIAS, COMO MINIMO, una o dos  CUENTAS DE DIVIDIR POR VARIAS CIFRAS,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R LOS CUADERNILLOS QUE SE HAN EMPEZADO EN CLASE, SI LOS TIENES SIN TERMINAR (Rubio 5 A)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HACER EL CUADERNILLO DE PROBLEMAS DE RUBIO Nº 17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DEMÁS PUEDES HACER EJERCICIOS CON EL PROGRAMA “CLIC”, BIEN EN 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RDENADOR O EN LA BIBLIOTECA.</w:t>
      </w:r>
      <w:r>
        <w:br w:type="page"/>
      </w:r>
    </w:p>
    <w:p>
      <w:pPr>
        <w:pStyle w:val="Heading"/>
        <w:rPr/>
      </w:pPr>
      <w:r>
        <w:rPr/>
        <w:t>VIRGINIA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T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y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ERNAND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JUAN MANUE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JUAN MIGUE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TOÑ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ª JESU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RVAND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ALVADO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A MAR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ANTONIO JESU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ONIA JIMENEZ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M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ONIA JURAD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RANCISCO LUI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RANCISCO GABRIE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LISABE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RISTINA LUQU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IGUEL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RISTINA MATA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- HOLIDAY ENGLISH ..... 3º ..... OXFORD.… UNIVERSITY PRESS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JOSE LUI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ARA ESTE VERA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NGUA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MUCHA LECTURA, POR LO MENOS 100 PAGINAS AL MES. Lo puedes hacer leyendo uno o varios libros. Puedes leer todos los días un poco o mucho mejor leyéndote el libro en pocos días (2, 3 ó 4 días), descansando unos días y leyéndote después otro. Mientras menos tardes en leértelo mejor te enterarás.        ¡¡¡OJALÁ TE LEYERAS 1 LIBRO POR SEMANA!!!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 xml:space="preserve">ESCRIBE CASI TODOS LOS DIAS, PERO CONSULTANDO EL DICCIONARIO. No es necesario que escribas mucho, tres o cuatro frases, pero busca SIEMPRE algunas de las palabras que has escrito para escribirlas sin faltas. También lo puedes hacer el revés, primero buscas varias palabras en el diccionario, y cuando sepas cómo se escriben, luego haces frases con ellas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VUELVE A LEERTE LAS LECTURAS DEL LIBRO Y HAZ LOS EJERCICIOS DE LA LECTURA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HAZ COPI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TENCION</w:t>
      </w:r>
      <w:r>
        <w:rPr/>
        <w:t>: ¡¡¡CUANDO ESCRIBAS HAZLO CON BUENA LETRA, BUENA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PRESENTACION Y SIN FALTAS DE ORTOGRAFIA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ATEMATICA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REPASARSE LAS TABLAS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HAZ TODOS LOS DIAS, COMO MINIMO, 2 CUENTAS DE DIVIDIR (pero divide, casi siempre  cambiando, por los números: 6, 7, 8 o 9) </w:t>
      </w:r>
      <w:r>
        <w:rPr>
          <w:u w:val="single"/>
        </w:rPr>
        <w:t>CON LA PRUEBA</w:t>
      </w:r>
      <w:r>
        <w:rPr/>
        <w:t>. Si no te salen, vuelve a hacerlas en otro papel distinto, sin ver las primeras, para comprobar si te salen los mismos números; Y REPITELAS HASTA QUE TE SALGAN BIEN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TERMINA LOS CUADERNILLOS QUE SE HAN EMPEZADO EN CLASE, SI LOS TIENES SIN TERMINAR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VUELVE A HACER LOS EJERCICIOS QUE HAS HECHO EN CLA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GL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>
          <w:lang w:val="en-US"/>
        </w:rPr>
        <w:tab/>
        <w:t xml:space="preserve">- HOLIDAY ENGLISH ..... </w:t>
      </w:r>
      <w:r>
        <w:rPr/>
        <w:t xml:space="preserve">3º ..... </w:t>
      </w:r>
      <w:r>
        <w:rPr>
          <w:lang w:val="en-US"/>
        </w:rPr>
        <w:t>OXFORD.… UNIVERSITY PRES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304" w:right="1134" w:gutter="0" w:header="0" w:top="454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tiqueta">
    <w:name w:val="WW-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Encabezado">
    <w:name w:val="WW-Encabezad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Encabezado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5:09:00Z</dcterms:created>
  <dc:creator>Santiago</dc:creator>
  <dc:description/>
  <dc:language>en-US</dc:language>
  <cp:lastModifiedBy/>
  <dcterms:modified xsi:type="dcterms:W3CDTF">2005-06-13T21:24:04Z</dcterms:modified>
  <cp:revision>7</cp:revision>
  <dc:subject/>
  <dc:title>PARA ESTE VERANO</dc:title>
</cp:coreProperties>
</file>