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IDENTIFICACIÓN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GO CENTRO: 18009471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CENTRO: CEIP San Isidro Labrador 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    Huétor Tájar                           ZONA – SUBZONA: 3-7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 PARA EL CURSO: 5º Educación Primaria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TÍTUL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l precio del hum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TEMA:</w:t>
      </w:r>
      <w:r>
        <w:rPr>
          <w:rFonts w:cs="Times New Roman" w:ascii="Times New Roman" w:hAnsi="Times New Roman"/>
          <w:sz w:val="24"/>
          <w:szCs w:val="24"/>
        </w:rPr>
        <w:t xml:space="preserve"> Destacar la sencillez ante la avaric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INTENCIÓN DIDÁCTICA:</w:t>
      </w:r>
      <w:r>
        <w:rPr>
          <w:rFonts w:cs="Times New Roman" w:ascii="Times New Roman" w:hAnsi="Times New Roman"/>
          <w:sz w:val="24"/>
          <w:szCs w:val="24"/>
        </w:rPr>
        <w:t xml:space="preserve"> Reflexionar sobre la lectura y sacar conclusion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CUESTIONAR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Preguntas literales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Para qué entró el campesino en la posada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ién sale en ayuda del campesino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le pagó el humo el campesin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Preguntas inferencial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era el posadero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era el caballero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Por qué no se comió el campesino la pieza de carne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le propuso el caballero al campesino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reaccionaron los que había en la posada cuando el campesino pagó con ruido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) Preguntas valorativa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Te parece justo el pago del humo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piensas que era el posader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ESTRATEGIAS DE FLUIDEZ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modelada por el maestro/a explicando las expresiones que tengan dificultad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silenciosa por parte del alumnad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en voz alta durante  un minuto por parte del alumnad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silenciosa individual  del text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dramatizada del tex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ESTRATEGIAS DE COMPRENSIÓ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sión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io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erencias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exion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ECUENCIA DIDÁCTICA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ª SESIÓN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VISIÓ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¿Qué te sugiere el títul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LUIDEZ LECTO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modelada por el maestro/a explicando las expresiones que tengan dificultad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ura silenciosa por parte del alumnado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bajar el vocabulario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ª SESIÓN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UIDEZ LECTO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ctura en voz alta durante  un minuto por parte del alumnado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ESTIONARIO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 tipo literal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- ¿Para qué entró el campesino en la posada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 ¿Quién sale en ayuda del campesin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¿Cómo le pagó el humo el campesino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ª SESIÓN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UIDEZ LECTO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ctura silenciosa individual del alumnado del texto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 tipo inferencial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- ¿Cómo era el posader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  ¿ Cómo era el caballer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¿Por qué no se comió el campesino la pieza de carne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¿Qué le propuso el caballero al campesin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- ¿Cómo reaccionaron los que había en la posada cuando el campesino pagó con ruido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ª SESIÓN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UIDEZ LECTO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ctura dramatizada del texto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 tipo valorativo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- ¿Te parece justo el pago del hum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¿Cómo piensas que era el posadero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ª SESIÓN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BATE-COLOQUIO SOBRE LOS VALORES DE LA SINCERIDAD Y HONRADEZ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TEXTO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 PRECIO DEL HUMO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día, un campesino fue a la ciudad a vender los productos de su cosecha. .De regreso casa, entró en una posada a descansar un rato .Como era día de mercado, la posada se encontraba llena de gent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¿Qué quieres comer?-le preguntó el posader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na hogaza de pan y un jarrillo de vino-respondió el campesino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ntras el posadero se alejaba, el campesino fijó sus ojos en una pieza que estaba asándose en la chimenea y que desprendía un olor delicioso. ¿Cuánto le gustaría tomar un poco de aquella carne! Pero … ¿a saber cuánto costaba!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cabo de un rato, el posadero regresó con el pan y con el jarrillo de vino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El campesino empezó a comer sin apartar los ojos del asado … ¡olía tan bien!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ronto tuvo una idea. Se levantó con el pan en la mano y se acercó al fuego .Colocó el pan sobre el humo que desprendía el asado y esperó unos minutos .Cuando el pan se impregnó bien de aquel olor suculento ,lo retiró del fuego y se dispuso a comer .Pero al ir a morderlo oyó una voz que gritaba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Te crees muy listo, ¿verdad? Intentabas engañarme, pero tendrás que pagar lo que me has robado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gritos del posadero despertaron la curiosidad de la gente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conversaciones se interrumpieron y todo el mundo miró hacia los dos hombres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 … yo no te he quitado nada. Te pagaré el pan y el vino-dijo el campesin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í, claro … ¿y el humo, que? ¿Acaso no piensas pagarlo?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campesino, sin salir de su asombro, intentaba defenders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El humo no vale nada, pensé que no te importaría …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¿Cómo que el humo no vale nada? Todo lo que hay en esta posada es mío. Y quien lo quiera, debe pagar por ello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se momento un noble que se encontraba comiendo en la posada con otros ilustres caballeros intervino en la discusió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¡Cálmate posadero! ¿Cuánto pides por el humo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e conformo con cuatro monedas-respondió satisfecho el posadero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pobre campesino exclamó preocupado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¡Cuatro monedas! Es todo lo que he ganado hoy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onces el noble se acercó al campesino y le dijo algo en voz baja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campesino abrió su bolsa y le dio sus cuatro monedas al caballer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Escucha , posadero - dijo el noble haciendo sonar en su mano las cuat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das-Ya estás pag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¿Cómo que ya estoy pagado?¿Dadme las monedas!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Clin , clin !,sonaban las monedas en la mano del nobl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¿Las monedas?-preguntó el noble- ¿Acaso se comió la carne el campesino? Él sólo cogió el humo .Pues para pagar el humo del asado bastará con el ruido de las moneda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 ante las risas de todos, el posadero no tuvo más remedio que volver a su trabajo y dejar marchar tranquilamente al campesino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25:00Z</dcterms:created>
  <dc:creator>isabel morales pasadas</dc:creator>
  <dc:description/>
  <dc:language>en-US</dc:language>
  <cp:lastModifiedBy>isabel morales pasadas</cp:lastModifiedBy>
  <dcterms:modified xsi:type="dcterms:W3CDTF">2011-03-20T13:34:00Z</dcterms:modified>
  <cp:revision>3</cp:revision>
  <dc:subject/>
  <dc:title/>
</cp:coreProperties>
</file>