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 w:before="0" w:after="0"/>
        <w:rPr>
          <w:color w:val="333333"/>
          <w:sz w:val="18"/>
          <w:szCs w:val="18"/>
          <w:lang w:eastAsia="es-ES"/>
        </w:rPr>
      </w:pPr>
      <w:r>
        <w:rPr>
          <w:color w:val="333333"/>
          <w:sz w:val="18"/>
          <w:szCs w:val="18"/>
          <w:lang w:eastAsia="es-ES"/>
        </w:rPr>
        <w:t>CEIP JUAN PABLO I (LOJA) 18007678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280" w:after="280"/>
        <w:outlineLvl w:val="1"/>
        <w:rPr>
          <w:color w:val="333333"/>
          <w:kern w:val="2"/>
          <w:sz w:val="27"/>
          <w:szCs w:val="27"/>
          <w:lang w:eastAsia="es-ES"/>
        </w:rPr>
      </w:pPr>
      <w:r>
        <w:rPr>
          <w:rFonts w:eastAsia="Arial"/>
          <w:color w:val="333333"/>
          <w:kern w:val="2"/>
          <w:sz w:val="27"/>
          <w:szCs w:val="27"/>
          <w:lang w:eastAsia="es-ES"/>
        </w:rPr>
        <w:t xml:space="preserve">                                   </w:t>
      </w:r>
      <w:r>
        <w:rPr>
          <w:color w:val="333333"/>
          <w:kern w:val="2"/>
          <w:sz w:val="27"/>
          <w:szCs w:val="27"/>
          <w:lang w:eastAsia="es-ES"/>
        </w:rPr>
        <w:t xml:space="preserve">Poema Baladilla De Los Tres Ríos </w:t>
      </w:r>
    </w:p>
    <w:p>
      <w:pPr>
        <w:pStyle w:val="Normal"/>
        <w:suppressAutoHyphens w:val="false"/>
        <w:spacing w:lineRule="auto" w:line="360"/>
        <w:rPr>
          <w:color w:val="333333"/>
          <w:kern w:val="2"/>
          <w:sz w:val="18"/>
          <w:szCs w:val="18"/>
          <w:lang w:eastAsia="es-ES"/>
        </w:rPr>
      </w:pPr>
      <w:r>
        <w:rPr>
          <w:color w:val="333333"/>
          <w:kern w:val="2"/>
          <w:sz w:val="18"/>
          <w:szCs w:val="18"/>
          <w:lang w:eastAsia="es-ES"/>
        </w:rPr>
      </w:r>
    </w:p>
    <w:p>
      <w:pPr>
        <w:pStyle w:val="Normal"/>
        <w:suppressAutoHyphens w:val="false"/>
        <w:spacing w:lineRule="auto" w:line="360" w:before="280" w:after="150"/>
        <w:jc w:val="center"/>
        <w:rPr>
          <w:color w:val="333333"/>
          <w:sz w:val="18"/>
          <w:szCs w:val="18"/>
          <w:lang w:eastAsia="es-ES"/>
        </w:rPr>
      </w:pPr>
      <w:r>
        <w:rPr>
          <w:color w:val="333333"/>
          <w:sz w:val="18"/>
          <w:szCs w:val="18"/>
          <w:lang w:eastAsia="es-ES"/>
        </w:rPr>
        <w:t>El río Guadalquivir</w:t>
        <w:br/>
        <w:t>va entre naranjos y olivos.</w:t>
        <w:br/>
        <w:t>Los dos ríos de Granada</w:t>
        <w:br/>
        <w:t>bajan de la nieve al trigo.</w:t>
        <w:br/>
        <w:t>¡Ay, amor</w:t>
        <w:br/>
        <w:t>que se fue y no vino!</w:t>
        <w:br/>
        <w:t>El río Guadalquivir</w:t>
        <w:br/>
        <w:t>tiene las barbas granates.</w:t>
        <w:br/>
        <w:t>Los dos ríos de Granada</w:t>
        <w:br/>
        <w:t>uno llanto y otro sangre.</w:t>
        <w:br/>
        <w:t>¡Ay, amor</w:t>
        <w:br/>
        <w:t>que se fue por el aire!</w:t>
        <w:br/>
        <w:t>Para los barcos de vela,</w:t>
        <w:br/>
        <w:t>Sevilla tiene un camino;</w:t>
        <w:br/>
        <w:t>por el agua de Granada</w:t>
        <w:br/>
        <w:t>sólo reman los suspiros.</w:t>
        <w:br/>
        <w:t>¡Ay, amor</w:t>
        <w:br/>
        <w:t>que se fue y no vino!</w:t>
        <w:br/>
        <w:t>Guadalquivir, alta torre</w:t>
        <w:br/>
        <w:t>y viento en los naranjales.</w:t>
        <w:br/>
        <w:t>Dauro y Genil, torrecillas</w:t>
        <w:br/>
        <w:t>muertas sobre los estanques,</w:t>
        <w:br/>
        <w:t>¡Ay, amor</w:t>
        <w:br/>
        <w:t>que se fue por el aire!</w:t>
        <w:br/>
        <w:t>¡Quién dirá que el agua lleva</w:t>
        <w:br/>
        <w:t>un fuego fatuo de gritos!</w:t>
        <w:br/>
        <w:t>¡Ay, amor</w:t>
        <w:br/>
        <w:t>que se fue y no vino!</w:t>
        <w:br/>
        <w:t>Lleva azahar, lleva olivas,</w:t>
        <w:br/>
        <w:t>Andalucía, a tus mares.</w:t>
        <w:br/>
        <w:t>¡Ay, amor</w:t>
        <w:br/>
        <w:t>que se fue por el aire!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280" w:after="280"/>
        <w:outlineLvl w:val="1"/>
        <w:rPr/>
      </w:pPr>
      <w:r>
        <w:rPr>
          <w:color w:val="333333"/>
          <w:sz w:val="18"/>
          <w:szCs w:val="18"/>
          <w:lang w:eastAsia="es-ES"/>
        </w:rPr>
        <w:br/>
      </w:r>
      <w:r>
        <w:rPr>
          <w:color w:val="333333"/>
          <w:kern w:val="2"/>
          <w:sz w:val="27"/>
          <w:szCs w:val="27"/>
          <w:lang w:eastAsia="es-ES"/>
        </w:rPr>
        <w:t xml:space="preserve"> Federico García Lorca</w:t>
      </w:r>
    </w:p>
    <w:p>
      <w:pPr>
        <w:pStyle w:val="Normal"/>
        <w:suppressAutoHyphens w:val="false"/>
        <w:spacing w:lineRule="auto" w:line="360" w:before="280" w:after="0"/>
        <w:rPr>
          <w:color w:val="333333"/>
          <w:kern w:val="2"/>
          <w:sz w:val="18"/>
          <w:szCs w:val="18"/>
          <w:lang w:eastAsia="es-ES"/>
        </w:rPr>
      </w:pPr>
      <w:r>
        <w:rPr>
          <w:color w:val="333333"/>
          <w:kern w:val="2"/>
          <w:sz w:val="18"/>
          <w:szCs w:val="18"/>
          <w:lang w:eastAsia="es-ES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GUIÓN DIDÁCTICO:</w:t>
      </w:r>
    </w:p>
    <w:tbl>
      <w:tblPr>
        <w:tblW w:w="103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8830"/>
      </w:tblGrid>
      <w:tr>
        <w:trPr>
          <w:trHeight w:val="230" w:hRule="atLeast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ª SESIÓN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PREVISIÓN</w:t>
            </w:r>
            <w:r>
              <w:rPr>
                <w:sz w:val="20"/>
                <w:szCs w:val="20"/>
              </w:rPr>
              <w:t>: Leyendo sólo el título, ¿qué creéis que es este texto?; ¿de que tratará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 xml:space="preserve">: Modelado por parte del maestro. Posteriormente trabajamos el </w:t>
            </w:r>
            <w:r>
              <w:rPr>
                <w:b/>
                <w:i/>
                <w:sz w:val="16"/>
                <w:szCs w:val="16"/>
                <w:u w:val="single"/>
              </w:rPr>
              <w:t>VOCABULARIO</w:t>
            </w:r>
            <w:r>
              <w:rPr>
                <w:sz w:val="16"/>
                <w:szCs w:val="16"/>
              </w:rPr>
              <w:t>.</w:t>
            </w:r>
            <w:r>
              <w:rPr>
                <w:sz w:val="20"/>
                <w:szCs w:val="20"/>
              </w:rPr>
              <w:t xml:space="preserve"> Se comentan y explican palabras y expresiones importantes para la comprensión:granates,suspiros, fuego fatuo, azahar .Después invitamos a una o dos parejas de niños/as a que lean en voz alta el poema.</w:t>
            </w:r>
          </w:p>
        </w:tc>
      </w:tr>
      <w:tr>
        <w:trPr>
          <w:trHeight w:val="23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ª SESIÓN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: Lectura coral. Todos a ritmo coordinado, parándonos en las pausas, vocalizando y con mucha expresión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AUTOPREGUNTAS</w:t>
            </w:r>
            <w:r>
              <w:rPr>
                <w:sz w:val="20"/>
                <w:szCs w:val="20"/>
              </w:rPr>
              <w:t>. Se invita al alumnado a que realice preguntas sobre el texto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CUESTIONARIO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e tipo literal: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¿Por dónde va el río Guadalquivir?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¿Cómo se llaman los dos ríos de Granada?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¿Quién baja de la nieve al trigo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.¿Cúales son los tres ríos de esta baladill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.¿Qué lleva el Guadalquivir al mar?</w:t>
            </w:r>
          </w:p>
        </w:tc>
      </w:tr>
      <w:tr>
        <w:trPr>
          <w:trHeight w:val="23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ª SESIÓN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: Ecolectura. El profesorado lee una estrofa y el alumnado repite uno  a coro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CONEXIONES. </w:t>
            </w:r>
            <w:r>
              <w:rPr>
                <w:sz w:val="20"/>
                <w:szCs w:val="20"/>
              </w:rPr>
              <w:t>Relacionar lo leído con sus conocimientos de Geografía andaluza.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CUESTIONARIO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e tipo inferencia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¿Por qué Sevilla tiene un camino para los barcos de vel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¿Por qué ciudad pasa el Genil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¿Son navegables el Darro y el Genil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¿Qué quiere decir el autor con ”El río Guadalquivir va entre naranjos y olivos”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¿Por qué”los dos ríos de Granada bajan de la nieve al trigo”?</w:t>
            </w:r>
          </w:p>
        </w:tc>
      </w:tr>
      <w:tr>
        <w:trPr>
          <w:trHeight w:val="23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ª SESIÓN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: Lectura por estrofas. Cada estrofa la lee un alumno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RESUMEN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Modelado por parte del maestro con intervención de los alumn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l resumen se irá escribiendo en la pizarra haciendo los cambios necesarios hasta obtener el resumen final, todo bien razonado y justificado).Si se quiere se puede usar como dictado en una actividad aparte.</w:t>
            </w:r>
          </w:p>
        </w:tc>
      </w:tr>
      <w:tr>
        <w:trPr>
          <w:trHeight w:val="23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ª SESIÓN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FLUIDEZ LECTORA: </w:t>
            </w:r>
            <w:r>
              <w:rPr>
                <w:sz w:val="20"/>
                <w:szCs w:val="20"/>
              </w:rPr>
              <w:t>Recitación de la poesía.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EVALUACIÓN COMO VALORACIÓN: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CUESTIONARIO: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De tipo valorativo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¿Por qué crees que compara el amor con el río?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¿Qué diferencias crees que hay entre el Guadalquivir y el Genil?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¿Piensas que esta lectura te ayuda a conocer Andalucía?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¿Qué opinas de la idea que tiene el autor de Sevilla y Granada?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¿Qué otros títulos pondrías tú a esta lectura?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iCs/>
                <w:sz w:val="20"/>
                <w:szCs w:val="20"/>
                <w:u w:val="single"/>
              </w:rPr>
              <w:t xml:space="preserve">CONEXIONES. </w:t>
            </w:r>
            <w:r>
              <w:rPr>
                <w:sz w:val="20"/>
                <w:szCs w:val="20"/>
              </w:rPr>
              <w:t>Hacer trabajos sobre lo leído (mapa de los ríos de Andalucía, murales..), buscar en internet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32:00Z</dcterms:created>
  <dc:creator>Usuario</dc:creator>
  <dc:description/>
  <cp:keywords/>
  <dc:language>en-US</dc:language>
  <cp:lastModifiedBy>CEP-05</cp:lastModifiedBy>
  <dcterms:modified xsi:type="dcterms:W3CDTF">2011-03-21T09:56:00Z</dcterms:modified>
  <cp:revision>3</cp:revision>
  <dc:subject/>
  <dc:title/>
</cp:coreProperties>
</file>