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sz w:val="28"/>
          <w:szCs w:val="28"/>
        </w:rPr>
        <w:t>GUIÓN DIDÁCTICO TERCER  CICLO DE PRIMAR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CÓDIGO CENTRO: 18006820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NOMBRE CENTRO: C.E.I.P. Sacratif.</w:t>
      </w:r>
    </w:p>
    <w:p>
      <w:pPr>
        <w:pStyle w:val="Standard"/>
        <w:rPr/>
      </w:pPr>
      <w:r>
        <w:rPr>
          <w:sz w:val="28"/>
          <w:szCs w:val="28"/>
        </w:rPr>
        <w:t xml:space="preserve">LOCALIDAD: Carchuna. </w:t>
        <w:tab/>
        <w:tab/>
        <w:tab/>
        <w:tab/>
        <w:tab/>
        <w:t>ZONA-SUBZONA: 4-3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GUIÓN DIDÁCTICO PARA EL CURSO: 6º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- Título: El Principi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,- Tema: El descubrimiento de la vida. Encuentros con desconocidos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-Intención didáctica:  Conocer el libro de “El Principito” y despertar el interés por su lectura como un ejemplo de los clásicos de la literatura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EL PRINCIPI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Una vez en tierra, el principito quedó muy sorprendido al no ver a nadie. Temía haberse equivocado de planeta, cuando un anillo de color de luna se revolvió en la arena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enas noches – dijo al azar el principito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enas noches – dijo la serpiente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¿En qué planeta he caído? - preguntó el principito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 la Tierra, en África – respondió la serpiente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¡Ah! ... ¿No hay, pues, nadie en la Tierra?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quí es el desierto. En los desiertos no hay nadie. La Tierra es grande – dijo la serpient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El principito se sentó sobre una piedra y levantó los ojos hacia el cielo.</w:t>
      </w:r>
    </w:p>
    <w:p>
      <w:pPr>
        <w:pStyle w:val="Standard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e pregunto – dijo – si las estrellas están encendidas a fin de que cada uno pueda encontrar la suya algún día. Mira mi planeta. Está justo sobre nosotros... Pero ¡qué lejos está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¡Que hermoso es! - dijo la serpiente - ¿Qué vienes a hacer aquí?</w:t>
      </w:r>
    </w:p>
    <w:p>
      <w:pPr>
        <w:pStyle w:val="Standard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stoy disgustado con una flor – dijo el principito.</w:t>
      </w:r>
    </w:p>
    <w:p>
      <w:pPr>
        <w:pStyle w:val="Standard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¡Ah! - dijo la serpient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Y quedaron en silencio.</w:t>
      </w:r>
    </w:p>
    <w:p>
      <w:pPr>
        <w:pStyle w:val="Standard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¿Dónde están los hombres? - prosiguió por fin el principito -. Se está un poco solo en el desierto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Con los hombres también se está solo – dijo la serpient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El principito la miró largo tiempo:</w:t>
      </w:r>
    </w:p>
    <w:p>
      <w:pPr>
        <w:pStyle w:val="Standard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res un animal raro – le dijo al fin - . Delgado como un dedo...</w:t>
      </w:r>
    </w:p>
    <w:p>
      <w:pPr>
        <w:pStyle w:val="Standard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o soy más poderoso que el dedo de un rey – dijo la serpient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El principito sonrió:</w:t>
      </w:r>
    </w:p>
    <w:p>
      <w:pPr>
        <w:pStyle w:val="Standard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 eres muy poderoso... no siquiera tienes patas ...ni siquiera puedes viajar...</w:t>
      </w:r>
    </w:p>
    <w:p>
      <w:pPr>
        <w:pStyle w:val="Standard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uedo llevarte más lejos que un navío – dijo la serpiente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Se enroscó alrededor del tobillo del principito como un brazalete de oro:</w:t>
      </w:r>
    </w:p>
    <w:p>
      <w:pPr>
        <w:pStyle w:val="Standard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 quien toco, lo vuelvo a la tierra de donde salió – dijo aún -. Pero tú eres puro y vienes de una estrella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PREVISIÓ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Este fragmento pertenece al libro de “El Principito” de Antoine de Saint – Exupery, aviador y escrito.(Buscaremos información en internet)</w:t>
      </w:r>
    </w:p>
    <w:p>
      <w:pPr>
        <w:pStyle w:val="Standard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spués de leer el fragmento, inventa un título para él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VOCABULARI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Recuerda qué es una metáfora. Busca una en la lectura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mbién hay una comparación. Localízala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UTOPREGUNTA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¿Qué tres preguntas le harías al Principito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Qué te gustaría saber de la serpient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CONEXIONE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El Principito se sorprendió de no ver a nadie, debió sentirse solo, ¿te has sentido tú así alguna vez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Donde vivimos podemos pensar que hay un gran “desierto”, ¿cuál puede ser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VISUALIZA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Imagina el lugar donde está el Principito, enumera algunas sensaciones que se pueden sentir en él ( luminosidad, calor, soledad, miedo, desorientación ..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Dibujaremos al principito como nos lo imaginemos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¿Le pondríamos nombr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.-CUESTIONARI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Comprensión </w:t>
      </w:r>
      <w:r>
        <w:rPr>
          <w:sz w:val="28"/>
          <w:szCs w:val="28"/>
          <w:u w:val="single"/>
        </w:rPr>
        <w:t>literal:</w:t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º.- ¿Qué pensó el Principito al llegar a la Tierra y no ver a nadi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º.- ¿En qué parte de la tierra le dijo la serpiente que había caido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º.- ¿Dónde dijo el Principito que estaba su planeta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º.- Que pensaba el Principito de la serpient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Comprensión </w:t>
      </w:r>
      <w:r>
        <w:rPr>
          <w:sz w:val="28"/>
          <w:szCs w:val="28"/>
          <w:u w:val="single"/>
        </w:rPr>
        <w:t>inferencial:</w:t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º.- ¿Cómo se debió imaginar la Tierra el Principito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º.- ¿Cómo pensaría que eran los habitantes de este planeta? ¿Por qué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º.- Señala cómo se pudo sentir el Principito:</w:t>
      </w:r>
    </w:p>
    <w:p>
      <w:pPr>
        <w:pStyle w:val="Standard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legre</w:t>
      </w:r>
    </w:p>
    <w:p>
      <w:pPr>
        <w:pStyle w:val="Standard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silusionado</w:t>
      </w:r>
    </w:p>
    <w:p>
      <w:pPr>
        <w:pStyle w:val="Standard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eliz</w:t>
      </w:r>
    </w:p>
    <w:p>
      <w:pPr>
        <w:pStyle w:val="Standard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ntrigado</w:t>
      </w:r>
    </w:p>
    <w:p>
      <w:pPr>
        <w:pStyle w:val="Standard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ecelos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º.- ¿Por qué dice la serpiente que es más poderosa que el dedo de un rey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º.- ¿A qué se refiere la serpiente al decir que puede llevarlo más lejos que un navío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6º.- “A quien toco lo vuelvo en a la tierra de donde salió” ¿Es lo mismo esta frase que la del navío? Explícalo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OPINIÓ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º.-¿Qué piensas que buscaba el Principito en la Tierra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º.- ¿Podrían llegar a ser amigos el Principito y la serpient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º.- ¿Crees que tuvo suerte el Principito encontrando a la serpient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4º.- ¿Qué ser podría haberse encontrado mejor que la serpiente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º.- ¿Te anima a leer el libro la lectura de este fragmento? ¿Por qué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5.- Estrategias de fluidez: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El texto se trabajará en dos sesiones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ª. Sesión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)  Los alumnos leerán el fragmento de forma individual. Después la leerán algunos alumnos en voz alta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b) Se hará la previsión del texto buscando en internet la informaciónsobre Antoine de Saint – Exupery: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úando vivió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ónde vivió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 qué se dedicó.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bra literaria.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ircunstancias de su muerte.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ocabulario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ª Sesión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) Pregunta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b) Conexiones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c)Visualizar y cuestinario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_principito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21:00Z</dcterms:created>
  <dc:creator>Gaspar y Josefina</dc:creator>
  <dc:description/>
  <dc:language>en-US</dc:language>
  <cp:lastModifiedBy>Gaspar y Josefina</cp:lastModifiedBy>
  <dcterms:modified xsi:type="dcterms:W3CDTF">2011-03-20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