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2"/>
          <w:szCs w:val="32"/>
        </w:rPr>
        <w:t xml:space="preserve">Código centro: </w:t>
      </w:r>
      <w:r>
        <w:rPr>
          <w:sz w:val="32"/>
          <w:szCs w:val="32"/>
        </w:rPr>
        <w:t>18008351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 xml:space="preserve">Nombre centro: </w:t>
      </w:r>
      <w:r>
        <w:rPr>
          <w:sz w:val="32"/>
          <w:szCs w:val="32"/>
        </w:rPr>
        <w:t xml:space="preserve">C.E.I.P Cristo de la Expiración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 xml:space="preserve">Localidad: </w:t>
      </w:r>
      <w:r>
        <w:rPr>
          <w:sz w:val="32"/>
          <w:szCs w:val="32"/>
        </w:rPr>
        <w:t>Torre Cardela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 xml:space="preserve">Guión didáctico para el curso: </w:t>
      </w:r>
      <w:r>
        <w:rPr>
          <w:sz w:val="32"/>
          <w:szCs w:val="32"/>
        </w:rPr>
        <w:t>6º de E. Primaria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 xml:space="preserve">Zona-subzona: </w:t>
      </w:r>
      <w:r>
        <w:rPr>
          <w:sz w:val="32"/>
          <w:szCs w:val="32"/>
        </w:rPr>
        <w:t>2-5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 tierra prometida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 horizonte se dibujaba ante ella como un gran interrogante. La niñ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observaba maravillada la </w:t>
      </w:r>
      <w:r>
        <w:rPr>
          <w:sz w:val="28"/>
          <w:szCs w:val="28"/>
          <w:u w:val="single"/>
        </w:rPr>
        <w:t>inmensidad</w:t>
      </w:r>
      <w:r>
        <w:rPr>
          <w:sz w:val="28"/>
          <w:szCs w:val="28"/>
        </w:rPr>
        <w:t xml:space="preserve"> del mar. Su abuelo le había hablado de la tierra de sus </w:t>
      </w:r>
      <w:r>
        <w:rPr>
          <w:sz w:val="28"/>
          <w:szCs w:val="28"/>
          <w:u w:val="single"/>
        </w:rPr>
        <w:t>antepasados</w:t>
      </w:r>
      <w:r>
        <w:rPr>
          <w:sz w:val="28"/>
          <w:szCs w:val="28"/>
        </w:rPr>
        <w:t xml:space="preserve">, tierra </w:t>
      </w:r>
      <w:r>
        <w:rPr>
          <w:sz w:val="28"/>
          <w:szCs w:val="28"/>
          <w:u w:val="single"/>
        </w:rPr>
        <w:t>fértil</w:t>
      </w:r>
      <w:r>
        <w:rPr>
          <w:sz w:val="28"/>
          <w:szCs w:val="28"/>
        </w:rPr>
        <w:t xml:space="preserve"> repleta de jardines donde brotaban las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uentes más preciosas. Pensaba que era una </w:t>
      </w:r>
      <w:r>
        <w:rPr>
          <w:sz w:val="28"/>
          <w:szCs w:val="28"/>
          <w:u w:val="single"/>
        </w:rPr>
        <w:t>privilegiada</w:t>
      </w:r>
      <w:r>
        <w:rPr>
          <w:sz w:val="28"/>
          <w:szCs w:val="28"/>
        </w:rPr>
        <w:t xml:space="preserve"> por volver a sus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orígenes</w:t>
      </w:r>
      <w:r>
        <w:rPr>
          <w:sz w:val="28"/>
          <w:szCs w:val="28"/>
        </w:rPr>
        <w:t xml:space="preserve">, aunque no era fácil </w:t>
      </w:r>
      <w:r>
        <w:rPr>
          <w:sz w:val="28"/>
          <w:szCs w:val="28"/>
          <w:u w:val="single"/>
        </w:rPr>
        <w:t>empezar una nueva vida</w:t>
      </w:r>
      <w:r>
        <w:rPr>
          <w:sz w:val="28"/>
          <w:szCs w:val="28"/>
        </w:rPr>
        <w:t xml:space="preserve"> sin conocer el idioma n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s costumbre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ostezaba, la brisa del mar le había abierto el apetito. Pero no podía pensar en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llo, su madre le había aconsejado </w:t>
      </w:r>
      <w:r>
        <w:rPr>
          <w:sz w:val="28"/>
          <w:szCs w:val="28"/>
          <w:u w:val="single"/>
        </w:rPr>
        <w:t>distraer la mente</w:t>
      </w:r>
      <w:r>
        <w:rPr>
          <w:sz w:val="28"/>
          <w:szCs w:val="28"/>
        </w:rPr>
        <w:t xml:space="preserve"> en otras cosas. Su pad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 había prometido que lo primero que haría, en cuanto cobrara el prim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eldo, sería comprarle una pelota y unas zapatilla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 viaje se hacía largo y pesado. El tiempo empezaba a empeorar, la ma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aba alborotada. Se agarró con fuerza a sus padres, que la protegían con s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erpos. Las olas poderosas intentaban echar de su territorio a aquel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mbarcación </w:t>
      </w:r>
      <w:r>
        <w:rPr>
          <w:sz w:val="28"/>
          <w:szCs w:val="28"/>
          <w:u w:val="single"/>
        </w:rPr>
        <w:t>atestada</w:t>
      </w:r>
      <w:r>
        <w:rPr>
          <w:sz w:val="28"/>
          <w:szCs w:val="28"/>
        </w:rPr>
        <w:t xml:space="preserve"> de gen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La patera se </w:t>
      </w:r>
      <w:r>
        <w:rPr>
          <w:sz w:val="28"/>
          <w:szCs w:val="28"/>
          <w:u w:val="single"/>
        </w:rPr>
        <w:t>zarandeaba</w:t>
      </w:r>
      <w:r>
        <w:rPr>
          <w:sz w:val="28"/>
          <w:szCs w:val="28"/>
        </w:rPr>
        <w:t xml:space="preserve"> sin parar, hasta que emitió un ruido que </w:t>
      </w:r>
      <w:r>
        <w:rPr>
          <w:sz w:val="28"/>
          <w:szCs w:val="28"/>
          <w:u w:val="single"/>
        </w:rPr>
        <w:t>le partió en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dos el alma</w:t>
      </w:r>
      <w:r>
        <w:rPr>
          <w:sz w:val="28"/>
          <w:szCs w:val="28"/>
        </w:rPr>
        <w:t>. La niña se agarraba a sus padres que nadaban esforzándose para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mantenerse a flote</w:t>
      </w:r>
      <w:r>
        <w:rPr>
          <w:sz w:val="28"/>
          <w:szCs w:val="28"/>
        </w:rPr>
        <w:t xml:space="preserve">. La </w:t>
      </w:r>
      <w:r>
        <w:rPr>
          <w:sz w:val="28"/>
          <w:szCs w:val="28"/>
          <w:u w:val="single"/>
        </w:rPr>
        <w:t>patera</w:t>
      </w:r>
      <w:r>
        <w:rPr>
          <w:sz w:val="28"/>
          <w:szCs w:val="28"/>
        </w:rPr>
        <w:t xml:space="preserve"> se hizo </w:t>
      </w:r>
      <w:r>
        <w:rPr>
          <w:sz w:val="28"/>
          <w:szCs w:val="28"/>
          <w:u w:val="single"/>
        </w:rPr>
        <w:t>trizas</w:t>
      </w:r>
      <w:r>
        <w:rPr>
          <w:sz w:val="28"/>
          <w:szCs w:val="28"/>
        </w:rPr>
        <w:t>. La gente intentaba agarrarse a s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stos. La niña y sus padres fueron de los pocos afortunado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ando volvió en sí, vio unos hombres vestidos de verde que los iban sacan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o a uno del agua y los iban amontonando, otra vez, en camiones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mbulancias, al fin y al cabo otro tipo de pateras. Miró hacia arriba y n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ncontró jardines ni fuentes; en su lugar cemento y casas altas que tocaban e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ielo. Aquello no era la tierra prometid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SION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Objetivos:</w:t>
      </w:r>
      <w:r>
        <w:rPr/>
        <w:t xml:space="preserve"> explicamos el objetivo: ejercitar la inferencia y el vocabulari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strategias:</w:t>
      </w:r>
      <w:r>
        <w:rPr/>
        <w:t xml:space="preserve"> explicamos la estrategia principal que vamos a utilizar y se la explicamos a los alumnos: inferir y vocabulario.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visió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¿Qué te sugiere el título de la lectura?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¿Qué sabes de las pateras? (Formas, utilidad, tamaño…).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¿Qué pasará? (Esta cuestión la realizaremos antes y durante la lectur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el maestro hará una primera lectura en voz alta. A continuación los alumnos participan volviendo a leer la lectur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rio:</w:t>
      </w:r>
      <w:r>
        <w:rPr>
          <w:b/>
        </w:rPr>
        <w:t xml:space="preserve"> </w:t>
      </w:r>
      <w:r>
        <w:rPr/>
        <w:t xml:space="preserve">es necesario para comprender un texto que se aclare el vocabulario del mismo y expresiones importantes para la comprensión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Explicaremos las palabras y expresiones subrayadas en el tex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º Ses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realizamos una ecolectura del texto en cl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erir:</w:t>
      </w:r>
      <w:r>
        <w:rPr/>
        <w:t xml:space="preserve"> hacer preguntas inferenciales y responderlas en clase oralmente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¿Cómo venían los viajeros en la patera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¿Consiguieron salvarse todos los que iban en la patera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¿Quiénes eran los hombres vestidos de verde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color w:val="000000"/>
        </w:rPr>
      </w:pPr>
      <w:r>
        <w:rPr>
          <w:color w:val="000000"/>
        </w:rPr>
        <w:t>¿Qué maniobra se vio obligado a realizar el piloto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color w:val="000000"/>
        </w:rPr>
      </w:pPr>
      <w:r>
        <w:rPr>
          <w:color w:val="000000"/>
        </w:rPr>
        <w:t>¿Por qué realizan un viaje tan peligroso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color w:val="000000"/>
        </w:rPr>
        <w:t xml:space="preserve">¿Qué quiere decir la expresión " </w:t>
      </w:r>
      <w:r>
        <w:rPr>
          <w:sz w:val="28"/>
          <w:szCs w:val="28"/>
        </w:rPr>
        <w:t xml:space="preserve">distraer la mente </w:t>
      </w:r>
      <w:r>
        <w:rPr>
          <w:color w:val="000000"/>
        </w:rPr>
        <w:t>"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color w:val="000000"/>
        </w:rPr>
      </w:pPr>
      <w:r>
        <w:rPr>
          <w:color w:val="000000"/>
        </w:rPr>
        <w:t>¿Por qué viajan en una patera y no en otro tipo de embarcación más segura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realizamos una lectura guiada del text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dea principal:</w:t>
      </w:r>
      <w:r>
        <w:rPr/>
        <w:t xml:space="preserve"> explicamos la idea principal del texto para comprobar que se ha ent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sumen:</w:t>
      </w:r>
      <w:r>
        <w:rPr/>
        <w:t xml:space="preserve"> nos fijamos en las siguientes preguntas y responden los alumnos oralmente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95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240"/>
      </w:tblGrid>
      <w:tr>
        <w:trPr>
          <w:trHeight w:val="276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tierra prometid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¿Quiénes son los personajes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¿Qué hac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Qué quier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Qué piensa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¿Dónde ocurre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Conexiones:</w:t>
      </w:r>
      <w:r>
        <w:rPr/>
        <w:t xml:space="preserve"> que expongan alguna situación personal o situación oída, leída o vista en televisión en la que pueda explicarse la intención del cuento. 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utopregunta:</w:t>
      </w:r>
      <w:r>
        <w:rPr/>
        <w:t xml:space="preserve"> realizar oralmente</w:t>
      </w:r>
      <w:r>
        <w:rPr>
          <w:b/>
        </w:rPr>
        <w:t xml:space="preserve"> </w:t>
      </w:r>
      <w:r>
        <w:rPr/>
        <w:t>una o dos preguntas que estén relacionadas con el texto y responderl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realizamos una lectura coral del texto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valuar:</w:t>
      </w:r>
      <w:r>
        <w:rPr/>
        <w:t xml:space="preserve"> en este momento vamos a opinar sobre el texto y su contenido. Cada uno expondrá sus motivos y razones en las respuestas d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Con cuál personaje te identificas más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Qué hubieras hecho tú en la situación de esa gente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Cómo crees que se sintió la niña al ver que no era la tierra prometid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Es importante el trabajo de los guardas costeros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Imagina que todos los pasajeros llegan sanos y salvos a tierra firme. Escribe un diálogo para esta situ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>
          <w:color w:val="000000"/>
        </w:rPr>
        <w:t>¿Crees que estas personas se jugaron la vida para nada?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¿Qué piensas sobre la inmigración ilegal que se produce en nuestro país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Visualizar:</w:t>
      </w:r>
      <w:r>
        <w:rPr/>
        <w:t xml:space="preserve"> realizar un dibujo ilustrativo sobre la lectura. Comentar al final porque realizar este dibujo y no otro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U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jetivos: 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Ejercitar la inferencia y el vocabulari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Estrategias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Inferir y vocabulario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revisió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1211" w:hanging="284"/>
        <w:jc w:val="both"/>
        <w:rPr>
          <w:sz w:val="22"/>
          <w:szCs w:val="22"/>
        </w:rPr>
      </w:pPr>
      <w:r>
        <w:rPr>
          <w:sz w:val="22"/>
          <w:szCs w:val="22"/>
        </w:rPr>
        <w:t>¿Qué te sugiere el título de la lectura?</w:t>
      </w:r>
    </w:p>
    <w:p>
      <w:pPr>
        <w:pStyle w:val="Normal"/>
        <w:numPr>
          <w:ilvl w:val="0"/>
          <w:numId w:val="6"/>
        </w:numPr>
        <w:ind w:left="1211" w:hanging="284"/>
        <w:jc w:val="both"/>
        <w:rPr>
          <w:sz w:val="22"/>
          <w:szCs w:val="22"/>
        </w:rPr>
      </w:pPr>
      <w:r>
        <w:rPr>
          <w:sz w:val="22"/>
          <w:szCs w:val="22"/>
        </w:rPr>
        <w:t>¿Qué sabes de las aviones? (Formas, utilidad, tamaño…).</w:t>
      </w:r>
    </w:p>
    <w:p>
      <w:pPr>
        <w:pStyle w:val="Normal"/>
        <w:numPr>
          <w:ilvl w:val="0"/>
          <w:numId w:val="6"/>
        </w:numPr>
        <w:ind w:left="1211" w:hanging="284"/>
        <w:jc w:val="both"/>
        <w:rPr/>
      </w:pPr>
      <w:r>
        <w:rPr>
          <w:sz w:val="22"/>
          <w:szCs w:val="22"/>
        </w:rPr>
        <w:t>¿Qué pasará?</w:t>
      </w:r>
      <w:r>
        <w:rPr/>
        <w:t xml:space="preserve"> (Esta cuestión la realizaremos antes y durante la lectu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360"/>
        <w:rPr/>
      </w:pPr>
      <w:r>
        <w:rPr>
          <w:b/>
          <w:u w:val="single"/>
        </w:rPr>
        <w:t>Fluidez lectora</w:t>
      </w:r>
      <w:r>
        <w:rPr/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 maestro hará una primera lectura en voz alta. A continuación participarán varios alumnos volviendo a leer el cuento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ri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 necesario para comprender un texto que se aclare el vocabulario del mismo aunque no tenga ninguna dificultad especial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Explicaremos las palabras y expresiones subrayadas en el tex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traer la información esencial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Fíjate en las siguientes preguntas y responde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240"/>
      </w:tblGrid>
      <w:tr>
        <w:trPr>
          <w:trHeight w:val="253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tierra promet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es son los personajes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hac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quier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piensa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ocurre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erir.</w:t>
      </w:r>
    </w:p>
    <w:p>
      <w:pPr>
        <w:pStyle w:val="Normal"/>
        <w:autoSpaceDE w:val="false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¿Cómo venían los viajeros en la patera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¿Consiguieron salvarse todos los que iban en la patera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>¿Quiénes eran los hombres vestidos de verde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color w:val="000000"/>
        </w:rPr>
      </w:pPr>
      <w:r>
        <w:rPr>
          <w:color w:val="000000"/>
        </w:rPr>
        <w:t>¿Qué maniobra se vio obligado a realizar el piloto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color w:val="000000"/>
        </w:rPr>
      </w:pPr>
      <w:r>
        <w:rPr>
          <w:color w:val="000000"/>
        </w:rPr>
        <w:t>¿Por qué realizan un viaje tan peligroso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color w:val="000000"/>
        </w:rPr>
        <w:t xml:space="preserve">¿Qué quiere decir la expresión " </w:t>
      </w:r>
      <w:r>
        <w:rPr>
          <w:sz w:val="28"/>
          <w:szCs w:val="28"/>
        </w:rPr>
        <w:t xml:space="preserve">distraer la mente </w:t>
      </w:r>
      <w:r>
        <w:rPr>
          <w:color w:val="000000"/>
        </w:rPr>
        <w:t>"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color w:val="000000"/>
        </w:rPr>
      </w:pPr>
      <w:r>
        <w:rPr>
          <w:color w:val="000000"/>
        </w:rPr>
        <w:t>¿Por qué viajan en una patera y no en otro tipo d embarcación más segura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exiones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 expongan alguna situación personal o situación oída, leída o vista en televisión en la que pueda explicarse la intención del cuento. 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utopregunt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Escribi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na o dos preguntas que estén relacionadas con el tex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valua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En este momento vamos a opinar sobre el texto y su contenido. Cada uno expondrá sus motivos y razones en las respuestas d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Con cuál personaje te identificas más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Qué hubieras hecho tú en la situación de esa gente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Cómo crees que se sintió la niña al ver que no era la tierra prometid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¿Es importante el trabajo de los guardas costeros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Imagina que todos los pasajeros llegan sanos y salvos a tierra firme. Escribe un diálogo para esta situ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>
          <w:color w:val="000000"/>
        </w:rPr>
        <w:t>¿Crees que estas personas se jugaron la vida para nada?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¿Qué piensas sobre la inmigración ilegal que se produce en nuestro país?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sualizar. Escenificación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firstLine="283"/>
        <w:rPr/>
      </w:pPr>
      <w:r>
        <w:rPr/>
        <w:t>Realizar un dibujo ilustrativo sobre la lectura. Comentar al final porque realizar este dibujo y no otr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Web"/>
        <w:spacing w:before="280" w:after="0"/>
        <w:rPr/>
      </w:pPr>
      <w:r>
        <w:rPr/>
        <w:t>TRABAJO REALIZADO POR:</w:t>
      </w:r>
    </w:p>
    <w:p>
      <w:pPr>
        <w:pStyle w:val="NormalWeb"/>
        <w:spacing w:before="280" w:after="0"/>
        <w:rPr/>
      </w:pPr>
      <w:r>
        <w:rPr/>
        <w:t>Pilar Salguero Durán, Juan Antonio Romero Solana, Eduardo Teba Fernández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reguntas de comprensión lectora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1.- ¿Quién es el personaje principal de este relat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- ¿Quién le había hablado de la tierra de sus antepasado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-  ¿Qué le había prometido su pad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- ¿Qué hacía la niña cuando se encontraba cansada y con hamb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- ¿Cómo venían los viajeros en la pater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- ¿Consiguieron salvarse todos los que iban en la pater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- ¿Quiénes eran los hombres vestidos de verd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.- ¿Crees que la niña encontró lo que buscaba en la tierra prometida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- ¿Qué crees que sentía la niña al principio y qué sentía al final?</w:t>
      </w:r>
    </w:p>
    <w:p>
      <w:pPr>
        <w:pStyle w:val="Normal"/>
        <w:autoSpaceDE w:val="false"/>
        <w:rPr/>
      </w:pPr>
      <w:r>
        <w:rPr/>
        <w:t>Amor – esperanza – odio – compasión – solidaridad – desilusió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.- Los emigrantes que llegan en pateras vienen con muchos problemas.</w:t>
      </w:r>
    </w:p>
    <w:p>
      <w:pPr>
        <w:pStyle w:val="Normal"/>
        <w:autoSpaceDE w:val="false"/>
        <w:rPr/>
      </w:pPr>
      <w:r>
        <w:rPr/>
        <w:t>¿Cómo opinas que habría que ayudarlo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iteral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1. </w:t>
      </w:r>
      <w:r>
        <w:rPr/>
        <w:t>La niña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2. </w:t>
      </w:r>
      <w:r>
        <w:rPr/>
        <w:t>Su abuel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3. </w:t>
      </w:r>
      <w:r>
        <w:rPr/>
        <w:t>Que le compraría, en cuanto cobrara el primer sueldo, una pelota y unas zapatillas.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erencial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4. </w:t>
      </w:r>
      <w:r>
        <w:rPr/>
        <w:t>Distraía la mente en otras cosas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5. </w:t>
      </w:r>
      <w:r>
        <w:rPr/>
        <w:t>Amontonados y hambrientos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color w:val="000000"/>
        </w:rPr>
        <w:t xml:space="preserve"> </w:t>
      </w:r>
      <w:r>
        <w:rPr/>
        <w:t>Fueron pocos los que lo consiguieron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7. </w:t>
      </w:r>
      <w:r>
        <w:rPr/>
        <w:t>Guardias Costeros.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alorativa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8. </w:t>
      </w:r>
      <w:r>
        <w:rPr>
          <w:color w:val="000000"/>
        </w:rPr>
        <w:t>Respuesta libre.</w:t>
      </w:r>
    </w:p>
    <w:p>
      <w:pPr>
        <w:pStyle w:val="Normal"/>
        <w:rPr/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Respuesta libre.</w:t>
      </w:r>
    </w:p>
    <w:p>
      <w:pPr>
        <w:pStyle w:val="Normal"/>
        <w:rPr/>
      </w:pPr>
      <w:r>
        <w:rPr>
          <w:b/>
        </w:rPr>
        <w:t xml:space="preserve">10. </w:t>
      </w:r>
      <w:r>
        <w:rPr>
          <w:color w:val="000000"/>
        </w:rPr>
        <w:t>Respuesta lib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2:00Z</dcterms:created>
  <dc:creator>Juan Antonio</dc:creator>
  <dc:description/>
  <dc:language>en-US</dc:language>
  <cp:lastModifiedBy>CEP-05</cp:lastModifiedBy>
  <dcterms:modified xsi:type="dcterms:W3CDTF">2011-03-25T09:42:00Z</dcterms:modified>
  <cp:revision>2</cp:revision>
  <dc:subject/>
  <dc:title>El horizonte se dibujaba ante ella como un gran interrogante</dc:title>
</cp:coreProperties>
</file>