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LA SIRENA DEL BOSQUE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>El árbol llamado lupuna, uno de los más originalmente hermosos de la selva amazónica, “tiene madre”. Los indios selváticos dicen así del árbol al que creen poseído por un espíritu o habitado por un ser viviente. Disfrutan de tal privilegio los árboles bellos o raros. La lupuna es uno de los más altos del bosque amazónico, tiene un ramaje gallardo y su tallo, de color gris plomizo, está guarnecido en la parte inferior por una especie de aletas triangulares. La lupuna despierta interés a primera vista y en conjunto, al contemplarlo, produce una sensación de extraña belleza. Como “tiene madre”, los indios no cortan la lupuna. Las hachas y machetes de la tala abatirán porciones de bosque para levantar aldeas, o limpiar campos de siembra de yuca y plátanos, o abrir caminos. La lupuna quedará señoreando. Sobresaldrá en el bosque por su altura y particular conformación. Se hace ver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ara los indios cocamas, la “madre” de la lupuna, el ser que habita dicho árbol, es una mujer blanca, rubia y singularmente hermosa. En las noches de luna, ella sube por el corazón del árbol hasta lo alto de la copa, sale a dejarse iluminar por la luz esplendente, y canta. Sobre el océano vegetal que forman las copas de los árboles, la hermosa dama derrama su voz clara y alta, singularmente melodiosa, llenando la solemne amplitud de la selva. Los hombres y animales que la escuchan, quedan como hechizados. El mismo bosque parece como aquietar sus ramas para oírl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Los viejos cocamas previenen a los mozos contra el embrujo de tal voz. Quien la escuche, no debe ir hacia la mujer que la entona, porque no regresará nunca. Unos dicen que muere esperando alcanzar a la hermosa y otros que ella lo convierte en árbol. Cualquiera que fuese su destino, ningún joven cocama que siguió a la voz fascinante, soñando con ganar a la bella, regresó jamás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s aquella mujer, que sale de la lupuna, la sirena del bosque. Lo mejor que puede hacerse es escuchar con recogimiento, en alguna noche de luna, su hermoso canto próximo y distant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ro Alegría,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" w:ascii="Arial" w:hAnsi="Arial"/>
          <w:i/>
          <w:sz w:val="16"/>
          <w:szCs w:val="16"/>
        </w:rPr>
        <w:t>Fábulas y leyendas americana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/>
        <w:t>GUIÓN DIDÁC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NTENCIÓN: Trabajar la educación medioambiental y el conocimiento de otra cultura y afianzar el respeto por los may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: Trabajar la inferencia, vocabulario y la valo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ER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visió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eguntaremos  a los alumnos si se imaginan de qué puede ir la lectur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r grupos pequeños tratarán de escribir brevemente el argumento de una lectura que vaya a llevar ese títul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Algunas alumnas y alumnos leerán la lectura mientras que los demás la siguen de manera individu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  <w:t xml:space="preserve">Vocabulario: </w:t>
      </w:r>
    </w:p>
    <w:p>
      <w:pPr>
        <w:pStyle w:val="Normal"/>
        <w:jc w:val="both"/>
        <w:rPr/>
      </w:pPr>
      <w:r>
        <w:rPr/>
        <w:t>Buscaremos en el diccionario algunas palabras que puedan ser complicadas de entender como: privilegio, gallardo, plomizo, guarnecido, esplendiente, melodiosa, aquietar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Lectura por parejas en la que uno de los dos alumnos o alumnas corregirá al otro. Después se intercambiarán los papel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  <w:t xml:space="preserve">Preguntas literales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360"/>
        <w:rPr/>
      </w:pPr>
      <w:r>
        <w:rPr/>
        <w:t>¿Sabrías decir por qué los indios de la selva amazónica dicen que la lupuna “tiene madre”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360"/>
        <w:rPr/>
      </w:pPr>
      <w:r>
        <w:rPr/>
        <w:t>¿Crees que esto tiene que ver con que los indios no talen las lupunas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360"/>
        <w:rPr/>
      </w:pPr>
      <w:r>
        <w:rPr/>
        <w:t>¿Por qué los viejos cocamas previenen a los jóvenes del canto de la lupuna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360"/>
        <w:rPr/>
      </w:pPr>
      <w:r>
        <w:rPr/>
        <w:t>¿Qué quieren conseguir los jóvenes, dirigiéndose hacia el canto de la bella mujer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360"/>
        <w:rPr/>
      </w:pPr>
      <w:r>
        <w:rPr/>
        <w:t>¿Qué consejo dan los viejos para cuando se escuche a la sirena de la lupuna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CER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Lectura individual en silen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omprensión: </w:t>
      </w:r>
    </w:p>
    <w:p>
      <w:pPr>
        <w:pStyle w:val="Normal"/>
        <w:jc w:val="both"/>
        <w:rPr/>
      </w:pPr>
      <w:r>
        <w:rPr/>
        <w:t>Preguntas inferencia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rees que los jóvenes hacen caso de lo que le dicen sus mayor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Encuentras algún paralelismo entre las sirena del bosque y la sirena del ma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rees que es bueno o malo que los jóvenes concamas decidan ir detrás del espíritu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ando en la lectura se habla de talar la selva, ¿Crees que ese trabajo que realizan los indios es correct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A qué crees que se refiere la frase del texto “el océano vegetal”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RT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Lectura por parej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  <w:t>Preguntas valorativ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A que crees que se refiere la expresión “cercana y distante”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/>
      </w:pPr>
      <w:r>
        <w:rPr/>
        <w:t>¿Crees que la tala daña a la selva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/>
      </w:pPr>
      <w:r>
        <w:rPr/>
        <w:t>¿Qué peligros crees que corre la selva, los indios que en ella viven, y la humanidad en general, con dicha tala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/>
      </w:pPr>
      <w:r>
        <w:rPr/>
        <w:t>¿Conoces alguna situación de deterioro del medio ambiente, aunque no sea tan grave como la de la selva amazónica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rPr/>
      </w:pPr>
      <w:r>
        <w:rPr/>
        <w:t>¿Qué nos enseña este text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T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Fluidez: </w:t>
      </w:r>
    </w:p>
    <w:p>
      <w:pPr>
        <w:pStyle w:val="Normal"/>
        <w:jc w:val="both"/>
        <w:rPr/>
      </w:pPr>
      <w:r>
        <w:rPr/>
        <w:t>Lectura individual solemne ante los compañeros y compañe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Cada alumno y alumna escribirá un texto breve en el que exponga su opinión argumentada acerca del proceso de deterioro del medio ambiente y sobre las consecuencias que ese deterioro tiene y las que puede tener en el futur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idáctica de la Lectur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24:00Z</dcterms:created>
  <dc:creator>Antonia Garrido</dc:creator>
  <dc:description/>
  <cp:keywords/>
  <dc:language>en-US</dc:language>
  <cp:lastModifiedBy>USUARIO</cp:lastModifiedBy>
  <dcterms:modified xsi:type="dcterms:W3CDTF">2011-03-13T12:24:00Z</dcterms:modified>
  <cp:revision>2</cp:revision>
  <dc:subject/>
  <dc:title>LA SIRENA DEL BOSQUE</dc:title>
</cp:coreProperties>
</file>