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CUENTO DE GELERT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jc w:val="both"/>
        <w:rPr/>
      </w:pPr>
      <w:r>
        <w:rPr/>
        <w:tab/>
      </w:r>
      <w:r>
        <w:rPr>
          <w:sz w:val="28"/>
          <w:szCs w:val="28"/>
        </w:rPr>
        <w:t xml:space="preserve">Hace muchos años, hubo un príncipe de Gales que se llamaba Llewelyn. A Llewelyn le encantaba cazar, y tenía una magnífica </w:t>
      </w:r>
      <w:r>
        <w:rPr>
          <w:sz w:val="28"/>
          <w:szCs w:val="28"/>
          <w:u w:val="single"/>
        </w:rPr>
        <w:t>jauría</w:t>
      </w:r>
      <w:r>
        <w:rPr>
          <w:sz w:val="28"/>
          <w:szCs w:val="28"/>
        </w:rPr>
        <w:t xml:space="preserve"> de perros de caza. Pero había uno de ellos al cual le tenía más cariño que a los demás. Su nombre era Gelert. Gelert no sólo era un excelente perro de caza, también era un animal bondadoso al cual no sólo quería Llewelyn, sino también su familia.</w:t>
      </w:r>
    </w:p>
    <w:p>
      <w:pPr>
        <w:pStyle w:val="Normal"/>
        <w:ind w:right="-496" w:hanging="0"/>
        <w:jc w:val="both"/>
        <w:rPr/>
      </w:pPr>
      <w:r>
        <w:rPr>
          <w:sz w:val="28"/>
          <w:szCs w:val="28"/>
        </w:rPr>
        <w:tab/>
        <w:t xml:space="preserve">Un día, el príncipe decidió salir de caza. Sabía que se habían </w:t>
      </w:r>
      <w:r>
        <w:rPr>
          <w:sz w:val="28"/>
          <w:szCs w:val="28"/>
          <w:u w:val="single"/>
        </w:rPr>
        <w:t>avistado</w:t>
      </w:r>
      <w:r>
        <w:rPr>
          <w:sz w:val="28"/>
          <w:szCs w:val="28"/>
        </w:rPr>
        <w:t xml:space="preserve"> lobos en el bosque, cerca del castillo, y temía por su hijo recién nacido, pues se sabe que los lobos hambrientos llegan a entrar en las casas. De modo que le dijo a Gelert que se quedara y que guardara al bebé. El perro se echó junto a la cuna, y el príncipe partió felizmente, sabiendo que su hijo estaría a salvo con el perro. El sonido de los </w:t>
      </w:r>
      <w:r>
        <w:rPr>
          <w:sz w:val="28"/>
          <w:szCs w:val="28"/>
          <w:u w:val="single"/>
        </w:rPr>
        <w:t>cuernos de caza</w:t>
      </w:r>
      <w:r>
        <w:rPr>
          <w:sz w:val="28"/>
          <w:szCs w:val="28"/>
        </w:rPr>
        <w:t xml:space="preserve"> no tardó en desaparecer en la distancia, y Gelert se quedó solo.</w:t>
      </w:r>
    </w:p>
    <w:p>
      <w:pPr>
        <w:pStyle w:val="Normal"/>
        <w:ind w:right="-496" w:hanging="0"/>
        <w:jc w:val="both"/>
        <w:rPr/>
      </w:pPr>
      <w:r>
        <w:rPr>
          <w:sz w:val="28"/>
          <w:szCs w:val="28"/>
        </w:rPr>
        <w:tab/>
        <w:t xml:space="preserve">Un rato más tarde, Gelert escuchó un ruido extraño. Levantó las orejas y </w:t>
      </w:r>
      <w:r>
        <w:rPr>
          <w:sz w:val="28"/>
          <w:szCs w:val="28"/>
          <w:u w:val="single"/>
        </w:rPr>
        <w:t>olisqueó</w:t>
      </w:r>
      <w:r>
        <w:rPr>
          <w:sz w:val="28"/>
          <w:szCs w:val="28"/>
        </w:rPr>
        <w:t xml:space="preserve"> el aire. ¿Qué extraño olor era ése? Se oyó un murmullo de pisadas en el </w:t>
      </w:r>
      <w:r>
        <w:rPr>
          <w:sz w:val="28"/>
          <w:szCs w:val="28"/>
          <w:u w:val="single"/>
        </w:rPr>
        <w:t>corredor</w:t>
      </w:r>
      <w:r>
        <w:rPr>
          <w:sz w:val="28"/>
          <w:szCs w:val="28"/>
        </w:rPr>
        <w:t>. ¿Quién o qué podría ser? La entornada puerta se abrió, y un gran lobo gris se asomó, mirando atentamente al interior. Gelert gruñó.</w:t>
      </w:r>
    </w:p>
    <w:p>
      <w:pPr>
        <w:pStyle w:val="Normal"/>
        <w:ind w:right="-496" w:hanging="0"/>
        <w:jc w:val="both"/>
        <w:rPr/>
      </w:pPr>
      <w:r>
        <w:rPr>
          <w:sz w:val="28"/>
          <w:szCs w:val="28"/>
        </w:rPr>
        <w:tab/>
        <w:t xml:space="preserve">El lobo mostró sus colmillos, miró más allá de Gelert y vio al bebé. Era un sabroso bocado. El lobo saltó sobre la cuna, pero Gelert también saltó, sobre la garganta del lobo. Los dos animales se enzarzaron en una </w:t>
      </w:r>
      <w:r>
        <w:rPr>
          <w:sz w:val="28"/>
          <w:szCs w:val="28"/>
          <w:u w:val="single"/>
        </w:rPr>
        <w:t>refriega</w:t>
      </w:r>
      <w:r>
        <w:rPr>
          <w:sz w:val="28"/>
          <w:szCs w:val="28"/>
        </w:rPr>
        <w:t xml:space="preserve"> de gruñidos y mordiscos. La pelea fue larga y salvaje. Había pelo y sangre por todas partes. La cuna se volcó, pero el bebé quedó a salvo, dormido sobre la manta.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l final, Gelert hizo un último esfuerzo y clavó sus dientes profundamente en la garganta del lobo, mientras éste se retorcía para quedar finalmente </w:t>
      </w:r>
      <w:r>
        <w:rPr>
          <w:sz w:val="28"/>
          <w:szCs w:val="28"/>
          <w:u w:val="single"/>
        </w:rPr>
        <w:t>inerte</w:t>
      </w:r>
      <w:r>
        <w:rPr>
          <w:sz w:val="28"/>
          <w:szCs w:val="28"/>
        </w:rPr>
        <w:t>. Gelert se dejó caer, débil por la pérdida de sangre, para lamerse las heridas.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uando Llewelyn volvió de la cacería, sus ojos se encontraron con una terrible visión. La cuna de su bebé estaba volcada, y había sangre por todas partes. Lentamente, Gelert se arrastró hasta su señor, goteando sangre de sus mandíbulas. Al bebé no se le veía por ninguna parte.</w:t>
      </w:r>
    </w:p>
    <w:p>
      <w:pPr>
        <w:pStyle w:val="Normal"/>
        <w:numPr>
          <w:ilvl w:val="0"/>
          <w:numId w:val="12"/>
        </w:numPr>
        <w:ind w:left="0"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Maldito animal, ¿dónde está mi hijo? –gritó Llewelyn–. ¡Has matado y devorado a mi único hijo!</w:t>
      </w:r>
    </w:p>
    <w:p>
      <w:pPr>
        <w:pStyle w:val="Normal"/>
        <w:ind w:right="-496" w:hanging="0"/>
        <w:jc w:val="both"/>
        <w:rPr/>
      </w:pPr>
      <w:r>
        <w:rPr>
          <w:sz w:val="28"/>
          <w:szCs w:val="28"/>
        </w:rPr>
        <w:tab/>
        <w:t xml:space="preserve">Y con un grito de </w:t>
      </w:r>
      <w:r>
        <w:rPr>
          <w:sz w:val="28"/>
          <w:szCs w:val="28"/>
          <w:u w:val="single"/>
        </w:rPr>
        <w:t>furia</w:t>
      </w:r>
      <w:r>
        <w:rPr>
          <w:sz w:val="28"/>
          <w:szCs w:val="28"/>
        </w:rPr>
        <w:t>, Llewelyn se abalanzó sobre el perro y le clavó su espada profundamente en el corazón. El aullido mortal de Gelert hizo algo que el ruido de la pelea no había conseguido hacer, despertar al bebé. Llewelyn apartó a un lado la cuna, y allí encontró a su pequeño, junto al cuerpo de un gran lobo gris.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Entonces, Llewelyn se dio cuenta de que la sangre que caía de las mandíbulas de Gelert era la del lobo, y que la recompensa de Gelert por haber salvado a su hijo había sido la muerte.</w:t>
      </w:r>
    </w:p>
    <w:p>
      <w:pPr>
        <w:pStyle w:val="Normal"/>
        <w:ind w:right="-496" w:hanging="0"/>
        <w:jc w:val="both"/>
        <w:rPr/>
      </w:pPr>
      <w:r>
        <w:rPr>
          <w:sz w:val="28"/>
          <w:szCs w:val="28"/>
        </w:rPr>
        <w:tab/>
        <w:t xml:space="preserve">Lleno de remordimientos, el príncipe Llewelyn enterró a su fiel perro y llamó al lugar </w:t>
      </w:r>
      <w:r>
        <w:rPr>
          <w:rFonts w:cs="Vrinda;Courier New" w:ascii="Vrinda;Courier New" w:hAnsi="Vrinda;Courier New"/>
          <w:sz w:val="28"/>
          <w:szCs w:val="28"/>
        </w:rPr>
        <w:t>«</w:t>
      </w:r>
      <w:r>
        <w:rPr>
          <w:sz w:val="28"/>
          <w:szCs w:val="28"/>
        </w:rPr>
        <w:t>Beddgelert</w:t>
      </w:r>
      <w:r>
        <w:rPr>
          <w:rFonts w:cs="Vrinda;Courier New" w:ascii="Vrinda;Courier New" w:hAnsi="Vrinda;Courier New"/>
          <w:sz w:val="28"/>
          <w:szCs w:val="28"/>
        </w:rPr>
        <w:t>»</w:t>
      </w:r>
      <w:r>
        <w:rPr>
          <w:sz w:val="28"/>
          <w:szCs w:val="28"/>
        </w:rPr>
        <w:t xml:space="preserve">, que significa </w:t>
      </w:r>
      <w:r>
        <w:rPr>
          <w:rFonts w:cs="Vrinda;Courier New" w:ascii="Vrinda;Courier New" w:hAnsi="Vrinda;Courier New"/>
          <w:sz w:val="28"/>
          <w:szCs w:val="28"/>
        </w:rPr>
        <w:t>«</w:t>
      </w:r>
      <w:r>
        <w:rPr>
          <w:sz w:val="28"/>
          <w:szCs w:val="28"/>
        </w:rPr>
        <w:t>la Tumba de Gelert</w:t>
      </w:r>
      <w:r>
        <w:rPr>
          <w:rFonts w:cs="Vrinda;Courier New" w:ascii="Vrinda;Courier New" w:hAnsi="Vrinda;Courier New"/>
          <w:sz w:val="28"/>
          <w:szCs w:val="28"/>
        </w:rPr>
        <w:t>»</w:t>
      </w:r>
      <w:r>
        <w:rPr>
          <w:sz w:val="28"/>
          <w:szCs w:val="28"/>
        </w:rPr>
        <w:t>. Hoy en día, en Gales, podrás encontrar el pueblo de Beddgelert, llamado así en memoria de la historia del fiel Gelert.</w:t>
      </w:r>
    </w:p>
    <w:p>
      <w:pPr>
        <w:pStyle w:val="Normal"/>
        <w:ind w:right="-496" w:hanging="0"/>
        <w:jc w:val="right"/>
        <w:rPr>
          <w:i/>
          <w:i/>
        </w:rPr>
      </w:pPr>
      <w:r>
        <w:rPr>
          <w:i/>
        </w:rPr>
        <w:t>(Leyenda de Gales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 Juan XXIII - Zaidín</w:t>
      </w:r>
    </w:p>
    <w:p>
      <w:pPr>
        <w:pStyle w:val="Normal"/>
        <w:rPr/>
      </w:pPr>
      <w:r>
        <w:rPr>
          <w:b/>
          <w:sz w:val="28"/>
          <w:szCs w:val="28"/>
        </w:rPr>
        <w:t>LOCALIDAD: Granada</w:t>
        <w:tab/>
        <w:tab/>
        <w:tab/>
        <w:t xml:space="preserve"> ZONA –</w:t>
      </w:r>
      <w:r>
        <w:rPr/>
        <w:t xml:space="preserve"> </w:t>
      </w:r>
      <w:r>
        <w:rPr>
          <w:b/>
          <w:sz w:val="28"/>
          <w:szCs w:val="28"/>
        </w:rPr>
        <w:t>SUBZONA: 4 - 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UIÓN DIDÁCTICO PARA EL CURSO________________ 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ítulo: </w:t>
      </w:r>
      <w:r>
        <w:rPr>
          <w:b/>
          <w:sz w:val="28"/>
          <w:szCs w:val="28"/>
          <w:u w:val="single"/>
        </w:rPr>
        <w:t>EL CUENTO DE GELERT</w:t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ención didáctica: </w:t>
      </w:r>
      <w:r>
        <w:rPr>
          <w:b/>
          <w:sz w:val="28"/>
          <w:szCs w:val="28"/>
          <w:u w:val="single"/>
        </w:rPr>
        <w:t>. Tratar el tema de la ira.</w:t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59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¿Lo que ocurre en los cuentos puede ocurrir en la realidad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¿Conoces alguna persona con el nombre de Gelert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¿Es un nombre español? ¿De dónde puede ser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¿Dónde está Gales?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¿Cuántos personajes intervienen en el cuento? ¿Quiénes son?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En el cuento se dice que el príncipe quiere mucho a su perro. ¿Cómo puede llegar a matarlo?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Escribe nombres de sentimientos que aparecen en la lectura.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Contad alguna situación en la que os hayáis sentido como el príncip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¿Has sentido tú alguna vez sentimientos opuestos hacia una persona? ¿Qué los ha producido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¿Alguno de vosotros tiene un perro? Contad cómo es, qué hace. ¿Por qué le habéis tomado tanto cariño?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  <w:t>¿Qué hubieras hecho tú en la misma situación del príncipe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  <w:t>Cambia el final de la historia como a ti te gustaría que hubiese terminado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/>
              <w:t>Escribe oraciones con las palabras subrayadas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/>
              <w:t>¿Qué palabras no entiendes? Busquemos sinónimos y antónimos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/>
            </w:pPr>
            <w:r>
              <w:rPr/>
              <w:t>Resumir el texto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¿Qué clase de perro era Gelert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¿Quién era el dueño de Gelert? ¿Qué clase de persona era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¿Por qué se quedó solo Gelert en el castillo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¿Qué le hizo pensar a Gelert que se acercaba un lobo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¿Por qué luchó Gelert con el lobo? ¿Qué sucedió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Cuando el príncipe volvió, ¿qué pensó? ¿qué sintió? ¿qué hizo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¿Qué tiene de especial el lugar donde fue enterrado Gelert? ¿Por qué es un sitio especial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ENCIAS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¿Se puede transformar el amor en odio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¿Qué sentimiento provoca esta transformación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¿Se puede dominar este sentimiento? ¿Cómo?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¿Tenía el príncipe una buena razón para estar furioso con Gelert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¿Qué clase de cuento es este? ¿Crees que puede ser una historia real? ¿Por qué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Según tú ¿Cuál es el tema principal del cuent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¿Por qué reacciona el príncipe matando al perro? ¿Es lógica esta reacción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¿Cómo se hubiera evitado matar al perr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¿Se ha dejado llevar el príncipe por los sentimientos sol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¿Se puede actuar en esos momentos con el razonamiento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/>
              <w:t>(30 min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¿Qué parece y qué piensa la gente cuando está enfurecida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¿Trae algo bueno enfadarse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¿Qué te pone a ti furioso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¿Cómo podrías evitarlo?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/>
            </w:pPr>
            <w:r>
              <w:rPr/>
              <w:t>¿Te parece correcta la conducta del príncipe?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/>
            </w:pPr>
            <w:r>
              <w:rPr/>
              <w:t>¿Qué valores tiene Gelert?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/>
            </w:pPr>
            <w:r>
              <w:rPr/>
              <w:t>¿Por qué quiere el lobo matar al niño?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/>
            </w:pPr>
            <w:r>
              <w:rPr/>
              <w:t>¿Por qué quiere Gelert matar al lobo?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/>
              <w:t>¿Por qué quiere el príncipe matar a Gelert?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/>
              <w:t>¿Crees que podemos eliminar la ira y la furia? ¿Qué podemos hacer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3:00Z</dcterms:created>
  <dc:creator>Francisco José Peláez Aguilera</dc:creator>
  <dc:description/>
  <cp:keywords/>
  <dc:language>en-US</dc:language>
  <cp:lastModifiedBy>yoi</cp:lastModifiedBy>
  <cp:lastPrinted>2011-02-25T12:47:00Z</cp:lastPrinted>
  <dcterms:modified xsi:type="dcterms:W3CDTF">2011-03-11T09:08:00Z</dcterms:modified>
  <cp:revision>4</cp:revision>
  <dc:subject/>
  <dc:title>COMPRENSIÓN LECTORA</dc:title>
</cp:coreProperties>
</file>