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ON DIDÁCTICO     “El cocodrilo enorm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ento del libro titulado: “¡Qué asco de bichos! El cocodrilo enorm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ld Dahl  Editorial Alfaguara Infant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BJETIV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er el texto con la velocidad y entonación adecua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econocer el carácter crítico del cu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mpliar vocabula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abajar la formación de frases, palabras sinónimas, antónimas, sustantivos, género y número…con el vocabulario del lib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l:……………... 7 pregunt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erencial………….. 1 Pregu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ítica o valorativa…..2 Pregunt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STRATEGI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Lectura del título del cuento y nos imaginamos de qué puede tratar la historia. EXPRESIÓN ORAL Y CONEXIÓN DE FRASES AL CONTAR UNA HIST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Previsión y preguntas: Observamos las ilustraciones y contestamos a una serie de preguntas sobre ellas. LECTURA DE IMÁGE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Lectura del cuento y vamos analizando en voz alta aquellas palabras que el alumno desconoce. CONTEXTUALIZAR EL SIGNIFICADO DE PALABRAS DESCONOCID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Trabajamos la gramática y sintaxis de la lengua, concretamente la que se está trabajando en la Unidad didáctica programada aprovechando el vocabulario visto en el cuento. GRAMÁTICA Y SINT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Extraemos la información esencial del cuento realizando un breve resumen. EXPRESIÓN ESCR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Una vez leído el cuento intentamos quedarnos con la idea que el mismo nos ha querido transmitir y lo adaptamos a nuestra vida diario. En definitiva extraer la moraleja del cuento. EVALUACIÓN Y ANÁLIS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MPORALIZACIÓN DEL GUIÓN DIDÁC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ctura y lluvia de ideas.</w:t>
            </w:r>
            <w:r>
              <w:rPr/>
              <w:t xml:space="preserve"> A partir del título del cuen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ctura de imágenes:</w:t>
            </w:r>
            <w:r>
              <w:rPr/>
              <w:t xml:space="preserve"> Sacar y extraer ideas a partir de las ilustraciones del cuen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continuada en voz alt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nsión:</w:t>
            </w:r>
            <w:r>
              <w:rPr/>
              <w:t xml:space="preserve"> En el transcurso de la lectura grupal, vamos analizando palabras desconocidas y el sentido de algunas expres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continuada en voz alt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nsión:</w:t>
            </w:r>
            <w:r>
              <w:rPr/>
              <w:t xml:space="preserve"> En el transcurso de la lectura grupal, vamos analizando palabras desconocidas y el sentido de algunas expres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continuada en voz alt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nsión:</w:t>
            </w:r>
            <w:r>
              <w:rPr/>
              <w:t xml:space="preserve"> En el transcurso de la lectura grupal, vamos analizando palabras desconocidas y el sentido de algunas expres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n lectora :</w:t>
            </w:r>
            <w:r>
              <w:rPr/>
              <w:t xml:space="preserve"> Trabajar oralmente y por escrito las preguntas literal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n lectora :</w:t>
            </w:r>
            <w:r>
              <w:rPr/>
              <w:t xml:space="preserve"> Trabajar oralmente y por escrito las preguntas inferidas y valorativ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mática y sintaxis: </w:t>
            </w:r>
            <w:r>
              <w:rPr/>
              <w:t>Trabajar oralmente y por escrito los conceptos gramaticales y sintácticos programados utilizando el vocabulario del cuen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sumen:</w:t>
            </w:r>
            <w:r>
              <w:rPr/>
              <w:t xml:space="preserve"> Breve del libro y dibujo sobre el t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osición:</w:t>
            </w:r>
            <w:r>
              <w:rPr/>
              <w:t xml:space="preserve"> Puesta en común y debate oral de las conclusion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ERIA DE PREGUNTAS PARA LA COMPRENSI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¿Quién es el protagonista de la histor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¿Qué decidió hacer un dí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¿Cuántos animales se encontró en el camino? Escribe sus nomb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Ordena del 1 al 4 por orden los animales que se fue encontrando el Cocodrilo Enorme por el cami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Tití-Travie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Bella Plu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Trompe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 Peso Do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¿Cuántos trucos ingeniosos tenía preparados el Cocodrilo Enor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Comple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número uno de Cocodrilo Enorme fue camuflarse como si fuese un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número dos fue camuflarse como si fuese un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número tres fue camuflarse como si fuese un columpio del 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cuatro fue camuflarse como si fuese un _____________  de mad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Al final ¿Se comió Cocodrilo Enorme a algún niño/a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ocurrió entonc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- Cuando vamos por el campo de excursión ¿Debemos tocar o acercarnos a cosas o animales desconocidos?   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- ¿Debemos escuchar los consejos que nos dan los mayores? ¿Por qué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- ¿Qué crees que hubiese pasado si a Cocodrilo Enorme lo hubiesen visto unos cazadores o los dueños de un zoológico de la ciud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- ¿Merecía la pena correr el riesgo de acercarse a la ciudad para comer niños? ¿Por qué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2:00Z</dcterms:created>
  <dc:creator>CEP Sancho Panza</dc:creator>
  <dc:description/>
  <dc:language>en-US</dc:language>
  <cp:lastModifiedBy>CEP-05</cp:lastModifiedBy>
  <dcterms:modified xsi:type="dcterms:W3CDTF">2011-03-24T11:22:00Z</dcterms:modified>
  <cp:revision>2</cp:revision>
  <dc:subject/>
  <dc:title>C</dc:title>
</cp:coreProperties>
</file>