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ÓGIGO DEL CENTRO: </w:t>
      </w:r>
      <w:r>
        <w:rPr>
          <w:b/>
        </w:rPr>
        <w:t>18601746</w:t>
      </w:r>
      <w:r>
        <w:rPr/>
        <w:tab/>
        <w:tab/>
        <w:t xml:space="preserve">NOMBRE DEL CENTRO: </w:t>
      </w:r>
      <w:r>
        <w:rPr>
          <w:b/>
        </w:rPr>
        <w:t>C.P.R. FEDERICO GARCÍA LORCA</w:t>
      </w:r>
    </w:p>
    <w:p>
      <w:pPr>
        <w:pStyle w:val="Normal"/>
        <w:jc w:val="both"/>
        <w:rPr/>
      </w:pPr>
      <w:r>
        <w:rPr/>
        <w:t xml:space="preserve">LOCALIDAD: </w:t>
      </w:r>
      <w:r>
        <w:rPr>
          <w:b/>
        </w:rPr>
        <w:t>GRAENA</w:t>
        <w:tab/>
      </w:r>
      <w:r>
        <w:rPr/>
        <w:tab/>
        <w:tab/>
        <w:tab/>
        <w:t xml:space="preserve">ZONA-SUBZONA: </w:t>
      </w:r>
      <w:r>
        <w:rPr>
          <w:b/>
        </w:rPr>
        <w:t>2-2</w:t>
        <w:tab/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GUIÓN DIDÁCTICO PARA 6º CUR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hd w:fill="FF00FF" w:val="clear"/>
        </w:rPr>
      </w:pPr>
      <w:r>
        <w:rPr>
          <w:rFonts w:cs="Arial Black" w:ascii="Arial Black" w:hAnsi="Arial Black"/>
          <w:b/>
          <w:shd w:fill="FF00FF" w:val="clear"/>
        </w:rPr>
        <w:t>PROGRAMACIÓN DE TELEVISIÓN</w:t>
      </w:r>
    </w:p>
    <w:p>
      <w:pPr>
        <w:pStyle w:val="Normal"/>
        <w:jc w:val="center"/>
        <w:rPr>
          <w:rFonts w:ascii="Arial Black" w:hAnsi="Arial Black" w:cs="Arial Black"/>
          <w:b/>
          <w:b/>
          <w:shd w:fill="FF00FF" w:val="clear"/>
        </w:rPr>
      </w:pPr>
      <w:r>
        <w:rPr>
          <w:rFonts w:cs="Arial Black" w:ascii="Arial Black" w:hAnsi="Arial Black"/>
          <w:b/>
          <w:shd w:fill="FF00FF" w:val="clear"/>
        </w:rPr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3">
                <wp:simplePos x="0" y="0"/>
                <wp:positionH relativeFrom="page">
                  <wp:posOffset>5260340</wp:posOffset>
                </wp:positionH>
                <wp:positionV relativeFrom="paragraph">
                  <wp:posOffset>298450</wp:posOffset>
                </wp:positionV>
                <wp:extent cx="952500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jc w:val="center"/>
                              <w:rPr>
                                <w:shd w:fill="00FFFF" w:val="clear"/>
                              </w:rPr>
                            </w:pPr>
                            <w:r>
                              <w:rPr>
                                <w:shd w:fill="00FFFF" w:val="clear"/>
                              </w:rPr>
                              <w:t>ANTENA 3 T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5pt;mso-wrap-distance-left:504.05pt;mso-wrap-distance-right:504.05pt;mso-wrap-distance-top:0pt;mso-wrap-distance-bottom:0pt;margin-top:23.5pt;mso-position-vertical-relative:text;margin-left:41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jc w:val="center"/>
                        <w:rPr>
                          <w:shd w:fill="00FFFF" w:val="clear"/>
                        </w:rPr>
                      </w:pPr>
                      <w:r>
                        <w:rPr>
                          <w:shd w:fill="00FFFF" w:val="clear"/>
                        </w:rPr>
                        <w:t>ANTENA 3 T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76200</wp:posOffset>
            </wp:positionH>
            <wp:positionV relativeFrom="paragraph">
              <wp:posOffset>23495</wp:posOffset>
            </wp:positionV>
            <wp:extent cx="6504305" cy="8054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76" t="636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"/>
          <w:szCs w:val="2"/>
        </w:rPr>
      </w:pPr>
      <w:r>
        <w:rPr>
          <w:rFonts w:cs="Arial Black" w:ascii="Arial Black" w:hAnsi="Arial Black"/>
          <w:b/>
          <w:sz w:val="2"/>
          <w:szCs w:val="2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ESTIONA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GUNTAS LITERALES:</w:t>
      </w:r>
    </w:p>
    <w:p>
      <w:pPr>
        <w:pStyle w:val="Normal"/>
        <w:jc w:val="both"/>
        <w:rPr>
          <w:rFonts w:eastAsia="Arial"/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¿De qué canales de televisión es la program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¿Qué partido de fútbol se juega en Antena 3 a las 20:30 h.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¿En qué programa y en que canal emiten Pocoyó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GUNTAS INFERENCIALE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Si pones el televisor a las 14:00 h. en La 2, ¿Qué programa v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- ¿Por qué casi todos los programas infantiles son en horario de tarde?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  <w:t xml:space="preserve">6.- ¿Por qué crees que se enfada Marge con el regalo que le ha hecho Homer? </w:t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  <w:t>7.- El concurso de Antena 3 ¿Quién quiere ser millonario? ¿En qué consistirá?</w:t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  <w:t>8.- ¿Para qué piensas que se anuncian estos programas de televisión?</w:t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PREGUNTAS VALORATIVAS:</w:t>
      </w:r>
    </w:p>
    <w:p>
      <w:pPr>
        <w:pStyle w:val="Normal"/>
        <w:widowControl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  <w:t>9.- ¿La programación de qué canal te gusta más? ¿Por qué?</w:t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  <w:t>10.- Elabora un listado de programas que te gustaría emitir en un canal de televisión.</w:t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widowControl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RATEGIAS DE COMPRENSIÓN Y FLUIDEZ LECTOR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texto que se presenta es una fotocopia de una programación de televisión de un periódico. Con la atenta lectura de esta programación pretendemos que el alumnado aprenda y comprenda que nos quiere comunicar para saber utilizarla adecua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FLUIDEZ:</w:t>
      </w:r>
      <w:r>
        <w:rPr>
          <w:sz w:val="32"/>
          <w:szCs w:val="32"/>
        </w:rPr>
        <w:t xml:space="preserve"> </w:t>
      </w:r>
      <w:r>
        <w:rPr>
          <w:sz w:val="24"/>
          <w:szCs w:val="22"/>
        </w:rPr>
        <w:t>trabajaremos la fluidez a través del modelado del maestro/a, y por parte de los alumnos/as, también realizaremos lectura repetida del texto. Debido al tipo de texto, nos centraremos especialmente en la precisión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MPRENSIÓN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PREVISIÓ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24"/>
          <w:szCs w:val="24"/>
        </w:rPr>
        <w:t>Hablamos sobre las revistas que conocen y qué tipos hay. Qué información buscan en ellas. Si las usan con frecuencia y están o no familiarizados con su uso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AUTOPREGUNTA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24"/>
          <w:szCs w:val="24"/>
        </w:rPr>
        <w:t xml:space="preserve">¿Encontraré mi programa favorito?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¿ Retransmitirán algún partido de fútb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¿ Qué programa de dibujos podré ver a la hora de la merienda? ¿Tendré tiempo d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verlo completo? ¿En qué cadena de tv lo podré v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CONEXIONES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24"/>
          <w:szCs w:val="24"/>
        </w:rPr>
        <w:t xml:space="preserve">¿En qué otros medios encuentras este tipo información? ¿Cuales usas con más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frecuenc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VOCABULARIO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Magazine, divulgar, intriga, avance informativo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0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MONITORIZAR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4"/>
          <w:szCs w:val="24"/>
        </w:rPr>
        <w:t>Durante todo el proceso les haremos ver lo importante que es que vayan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mprendiendo y asimilando la información que se les va proporcionando en el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exto. Si es necesario que vuelvan a leerlo para enterarse con precisión de los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horarios de los programas y de toda la información que se les da en el text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VISUALIZAR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sz w:val="24"/>
          <w:szCs w:val="24"/>
        </w:rPr>
        <w:t xml:space="preserve">Pueden hacer un dibujo sobre el protagonista de su serie favorita y caracterizarlo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como más les guste, o realizar un cómic sobre ell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EVALUACIÓ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Les ayudaremos a que valoren el texto y su información con preguntas com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¿Qué programa es el que más te gusta? ¿Por qu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¿En qué cadena el horario de los programas infantiles te parece el más adecua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¿La información que proporciona sobre la programación te parece suficiente?¿Qué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añadirías tú? ¿Es clara y precisa la información que te d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¿Cambiarías el horario de algún programa? ¿Por qué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UIÓN DIDÁCTICO LECTURAS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.P.R. FEDERICO GARCÍA LORCA (GRAENA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left"/>
        <w:tblInd w:w="-15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0"/>
        <w:gridCol w:w="1446"/>
        <w:gridCol w:w="1113"/>
        <w:gridCol w:w="1272"/>
        <w:gridCol w:w="606"/>
        <w:gridCol w:w="567"/>
        <w:gridCol w:w="567"/>
        <w:gridCol w:w="567"/>
        <w:gridCol w:w="708"/>
      </w:tblGrid>
      <w:tr>
        <w:trPr>
          <w:trHeight w:val="255" w:hRule="atLeast"/>
        </w:trPr>
        <w:tc>
          <w:tcPr>
            <w:tcW w:w="7191" w:type="dxa"/>
            <w:gridSpan w:val="4"/>
            <w:tcBorders>
              <w:top w:val="double" w:sz="40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ÍTULO: PROGRAMACIÓN TV.</w:t>
            </w:r>
          </w:p>
        </w:tc>
        <w:tc>
          <w:tcPr>
            <w:tcW w:w="3015" w:type="dxa"/>
            <w:gridSpan w:val="5"/>
            <w:vMerge w:val="restart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ECUENCIA DIDÁCTIC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stribución del trabajo en las distintas sesiones para este tex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eñalar con una “X” lo que trabajamos en cada sesión)</w:t>
            </w:r>
          </w:p>
        </w:tc>
      </w:tr>
      <w:tr>
        <w:trPr>
          <w:trHeight w:val="255" w:hRule="atLeast"/>
        </w:trPr>
        <w:tc>
          <w:tcPr>
            <w:tcW w:w="7191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AUTOR:</w:t>
            </w:r>
            <w:r>
              <w:rPr/>
              <w:t xml:space="preserve"> </w:t>
            </w:r>
          </w:p>
        </w:tc>
        <w:tc>
          <w:tcPr>
            <w:tcW w:w="3015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7191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CLO y/o CURSO adecuado: 6º CURSO</w:t>
            </w:r>
          </w:p>
        </w:tc>
        <w:tc>
          <w:tcPr>
            <w:tcW w:w="3015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191" w:type="dxa"/>
            <w:gridSpan w:val="4"/>
            <w:tcBorders>
              <w:top w:val="double" w:sz="2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ema del texto</w:t>
            </w:r>
            <w:r>
              <w:rPr/>
              <w:t>: BUSCAR INFORMACIÓN DE MANERA PRECISA. USAR REVISTAS PARA INFORMARSE. ELECCIÓN DE PROGRAMAS MÁS ADECUADO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5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7191" w:type="dxa"/>
            <w:gridSpan w:val="4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elección del texto:</w:t>
            </w:r>
            <w:r>
              <w:rPr/>
              <w:t xml:space="preserve"> PRECISIÓN, COMPRENSIÓN Y VALORATIVA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15" w:type="dxa"/>
            <w:gridSpan w:val="5"/>
            <w:vMerge w:val="continue"/>
            <w:tcBorders>
              <w:top w:val="double" w:sz="40" w:space="0" w:color="000000"/>
              <w:left w:val="double" w:sz="2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7191" w:type="dxa"/>
            <w:gridSpan w:val="4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1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2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3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4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5</w:t>
            </w:r>
          </w:p>
        </w:tc>
      </w:tr>
      <w:tr>
        <w:trPr>
          <w:trHeight w:val="389" w:hRule="atLeast"/>
        </w:trPr>
        <w:tc>
          <w:tcPr>
            <w:tcW w:w="3360" w:type="dxa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Cuestionario.</w:t>
            </w:r>
          </w:p>
        </w:tc>
        <w:tc>
          <w:tcPr>
            <w:tcW w:w="383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Literal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3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Inferencial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3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alorativa o crítica.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3360" w:type="dxa"/>
            <w:vMerge w:val="restart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Estrategias present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Fluidez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ecisión 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trHeight w:val="44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presividad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locidad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Comprensión </w:t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ión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o preguntas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exiones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sualizar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nitorizar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traer la información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umen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erir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trHeight w:val="207" w:hRule="atLeast"/>
        </w:trPr>
        <w:tc>
          <w:tcPr>
            <w:tcW w:w="3360" w:type="dxa"/>
            <w:vMerge w:val="continue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aluación</w:t>
            </w:r>
          </w:p>
        </w:tc>
        <w:tc>
          <w:tcPr>
            <w:tcW w:w="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9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</w:rPr>
              <w:t xml:space="preserve">OBSERVACIONES: </w:t>
            </w:r>
            <w:r>
              <w:rPr>
                <w:sz w:val="18"/>
              </w:rPr>
              <w:t>texto discontinuo apropiado para extraer información precisa y reflexionar sobre la necesidad de elegir los programas y horarios más apropiados  y  la cadena de TV que mejor programación tenga en cada momento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10" w:right="1109" w:gutter="0" w:header="0" w:top="95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>
      <w:rFonts w:ascii="Arial" w:hAnsi="Arial" w:cs="Arial"/>
    </w:rPr>
  </w:style>
  <w:style w:type="character" w:styleId="PiedepginaCar">
    <w:name w:val="Pie de página Car"/>
    <w:basedOn w:val="Fuentedeprrafopredeter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6:00Z</dcterms:created>
  <dc:creator>-</dc:creator>
  <dc:description/>
  <cp:keywords/>
  <dc:language>en-US</dc:language>
  <cp:lastModifiedBy>CEIPGRAENA</cp:lastModifiedBy>
  <dcterms:modified xsi:type="dcterms:W3CDTF">2011-03-24T11:17:00Z</dcterms:modified>
  <cp:revision>2</cp:revision>
  <dc:subject/>
  <dc:title>FICHA DE LECTURA Nº 22</dc:title>
</cp:coreProperties>
</file>