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COLEGIO LUISA DE MARILLAC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801028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TERCER CICLO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LA AMAPOL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Hace mucho tiempo, vivía una familia gitana en un pueblo. Se ganaban la vida trabajando como herreros y haciendo cestos de mimbre, que cogían de las orillas del río. Cestos que vendían a las gentes de los pueblos de alrededo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Un día, el hijo mayor casado y con dos hijos, decidió irse con su familia a otro sitio en busca de un trabajo mejo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Sus padres y hermanos intentaron convencerles de lo contrario, pero los veían tan entusiasmados, que al final, les ayudaron a preparar todo y les dieron los mejores consejos: qué camino seguir, lo que hacer ante peleas, las cosas importantes de la vida,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Y así, de pueblo en pueblo, de feria en feria haciendo y vendiendo cestos ganaban lo necesario para sobrevivi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Pero un día, el marido se empezó a encontrar mal. Fue al médico del pueblo, pero pasaban los días y no mejoraba. Con el dinero que tenían fueron pagando los medicamentos y el doctor, pero al final, el gitano muri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Su mujer con mucho dolor lo enterró y decidió volver con su familia. El camino era muy largo y el poco dinero que tenía lo fue gastando para dar de comer a sus hijos. Cuando se acabó vendió sus pertenencias... y al final, como no tenía nada, tuvo que mendiga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-¡Buenos días, señora!- dijo la gitana.</w:t>
      </w:r>
    </w:p>
    <w:p>
      <w:pPr>
        <w:pStyle w:val="Normal"/>
        <w:rPr>
          <w:sz w:val="26"/>
        </w:rPr>
      </w:pPr>
      <w:r>
        <w:rPr>
          <w:sz w:val="26"/>
        </w:rPr>
        <w:t>Pero ésta siguió su camino sin ni tan siquiera mirarl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Al cabo de un rato vio a un leñador y acercándose a él le dijo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¡Buenas tardes, buen hombre! ¿Me podría escuchar un momento?-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¡Tengo mucha prisa, en otro momento, en otro momento...!- dijo el leñador.</w:t>
      </w:r>
    </w:p>
    <w:p>
      <w:pPr>
        <w:pStyle w:val="Normal"/>
        <w:rPr>
          <w:sz w:val="26"/>
        </w:rPr>
      </w:pPr>
      <w:r>
        <w:rPr>
          <w:sz w:val="26"/>
        </w:rPr>
        <w:t>La gitana siguió caminando, ya estaba oscureciendo y ella estaba desalentada. En el momento en el que ya no esperaba encontrar a nadie, a lo lejos vio un bulto negro. Curiosa, se fue acercando y vio que era un hombre. Alto, delgado, con una gran capa negra y sombrero de ala ancha que le tapaba la car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Disculpe, ¿Me podría escuchar un momento?- dijo con voz temblorosa.</w:t>
      </w:r>
    </w:p>
    <w:p>
      <w:pPr>
        <w:pStyle w:val="Normal"/>
        <w:rPr>
          <w:sz w:val="26"/>
        </w:rPr>
      </w:pPr>
      <w:r>
        <w:rPr>
          <w:sz w:val="26"/>
        </w:rPr>
        <w:t>El hombre se quedó quieto y escuchó a la gitana. Ésta le contó todo lo ocurrido. El hombre abrió su capa y sacó de ella una amapola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“</w:t>
      </w:r>
      <w:r>
        <w:rPr>
          <w:sz w:val="26"/>
        </w:rPr>
        <w:t>Lo que yo te puedo dar, debajo de esta amapola lo encontrarás”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COLEGIO LUISA DE MARILLAC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801028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TERCER CICLO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La gitana cogió la amapola y se la dio a su hijo pequeño. Cuando se volvió para darle las </w:t>
      </w:r>
    </w:p>
    <w:p>
      <w:pPr>
        <w:pStyle w:val="Normal"/>
        <w:rPr>
          <w:sz w:val="26"/>
        </w:rPr>
      </w:pPr>
      <w:r>
        <w:rPr>
          <w:sz w:val="26"/>
        </w:rPr>
        <w:t>gracias, él ya no estab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Se acurrucó junto a sus dos hijos en un hueco que había visto en el tronco de un árbol. Al despertar fue al río a lavarse y vio en la orilla una amapola. Miró a la mano de su hijo y la amapola no estaba. Entonces recordó las palabras del hombre de negro -” lo que yo te puedo dar debajo de esta amapola lo encontrarás”. Escarbó alrededor de la amapola y encontró una bolsita llena de monedas. Había suficiente dinero para volver junto a su famil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EGUNTA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- ¿Cómo se ganaba la familia gitana la vida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- ¿Cuál fue el motivo por el que el hijo mayor decide irse con su familia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- ¿Qué camino emprendió la gitana después de la muerte de su marido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- ¿Qué opinas de los consejos que les da la familia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- ¿Crees que actuó bien el hombre de la capa negra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- ¿Qué es la amapola? ¿Crees en ella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.- ¿Piensas que era orgullosa la gitana? Explícal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.- ¿Cuál es tu opinión sobre la vida del pueblo gitano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.- ¿Cambiarías tu vida por la de la gitana? Razona tu respuest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- Piensa un poco ¿Qué crees que significa el río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etas">
    <w:name w:val="ViÒetas"/>
    <w:qFormat/>
    <w:rPr>
      <w:rFonts w:ascii="OpenSymbol;Arial Unicode MS" w:hAnsi="OpenSymbol;Arial Unicode MS" w:eastAsia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sz w:val="24"/>
    </w:rPr>
  </w:style>
  <w:style w:type="paragraph" w:styleId="Ndice">
    <w:name w:val="Õ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04:00Z</dcterms:created>
  <dc:creator/>
  <dc:description/>
  <dc:language>en-US</dc:language>
  <cp:lastModifiedBy>Chilín Granados</cp:lastModifiedBy>
  <dcterms:modified xsi:type="dcterms:W3CDTF">2011-03-23T22:29:00Z</dcterms:modified>
  <cp:revision>3</cp:revision>
  <dc:subject/>
  <dc:title/>
</cp:coreProperties>
</file>