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NEXO V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GUIONES DIDÁCTICOS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ATOS IDENTIFICACIÓN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DIGO CENTRO:180001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MBRE CENTRO: CEIP NATALIO RIVA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CALIDAD: ZONA – SUBZONA: 4-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UIÓN DIDÁCTICO PARA EL CURSO: TERCER CICLO PRIM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36" w:before="60" w:after="0"/>
        <w:jc w:val="center"/>
        <w:rPr>
          <w:b w:val="false"/>
          <w:b w:val="false"/>
          <w:bCs w:val="false"/>
          <w:color w:val="CC6600"/>
          <w:sz w:val="38"/>
          <w:szCs w:val="38"/>
        </w:rPr>
      </w:pPr>
      <w:r>
        <w:rPr>
          <w:b w:val="false"/>
          <w:bCs w:val="false"/>
          <w:color w:val="CC6600"/>
          <w:sz w:val="38"/>
          <w:szCs w:val="38"/>
        </w:rPr>
        <w:t>Los dátiles generosos</w:t>
      </w:r>
    </w:p>
    <w:p>
      <w:pPr>
        <w:pStyle w:val="Normal"/>
        <w:jc w:val="right"/>
        <w:rPr/>
      </w:pPr>
      <w:r>
        <w:rPr/>
        <w:t>Adaptación del “cuento para pensar” de Jorge Buc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un oasis escondido entre los más lejanos paisajes del desierto, se encontraba el viejo Elías de rodillas, a un costado de algunas palmeras datileras.</w:t>
        <w:br/>
        <w:t>Su vecino Samuel, el acaudalado mercader, se detuvo en el oasis para abrevar sus camellos y vio a Elías transpirando, mientras parecía cavar en la arena.</w:t>
        <w:br/>
        <w:t>- ¿Que tal anciano? La paz sea contigo.</w:t>
        <w:br/>
        <w:t>- Contigo -contestó Elías sin dejar su tarea.</w:t>
        <w:br/>
        <w:t>- ¿Qué haces aquí, con esta temperatura, y esa pala en las manos?</w:t>
        <w:br/>
        <w:t>- Siembro -contestó el viejo.</w:t>
        <w:br/>
        <w:t>- Qué siembras aquí, Elías?</w:t>
        <w:br/>
        <w:t>- Dátiles -respondió Elías mientras señalaba a su alrededor el palmar.</w:t>
        <w:br/>
        <w:t>-¡Dátiles!! -repitió el recién llegado, y cerró los ojos como quien escucha la mayor estupidez.</w:t>
        <w:br/>
        <w:t>-El calor te ha dañado el cerebro, querido amigo. Ven, deja esa tarea y vamos a la tienda a beber una copa de licor.</w:t>
        <w:br/>
        <w:t>- No, debo terminar la siembra. Luego si quieres, beberemos...</w:t>
        <w:br/>
        <w:t>- Dime, amigo: ¿cuántos años tienes?</w:t>
        <w:br/>
        <w:t>- No sé... sesenta, setenta, ochenta, no sé... lo he olvidado... pero eso, ¿qué importa?</w:t>
        <w:br/>
        <w:t>- Mira, amigo, los datileros tardan más de cincuenta años en crecer y después de ser palmeras adultas están en condiciones de dar frutos.</w:t>
        <w:br/>
        <w:t>Yo no estoy deseándote el mal y lo sabes, ojala vivas hasta los ciento un años, pero tú sabes que difícilmente puedas llegar a cosechar algo de lo que hoy siembras. Deja eso y ven conmigo.</w:t>
        <w:br/>
        <w:t>-Mira, Samuel, yo comí los dátiles que otro sembró, otro que tampoco soñó con probar esos dátiles. Yo siembro hoy, para que otros puedan comer mañana los dátiles que hoy planto... y aunque solo fuera en honor de aquel desconocido, vale la pena terminar mi tar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>- Me has dado una gran lección, Elías, déjame que te pague con una bolsa de monedas esta enseñanza que hoy me diste - y diciendo esto, Samuel le puso en la mano al viejo una bolsa de cuero.</w:t>
        <w:br/>
        <w:t>- Te agradezco tus monedas, amigo. Ya ves, a veces pasa esto: tú me pronosticabas que no llegaría a cosechar lo que sembrara. Parecía cierto y sin embargo, mira, todavía no termino de sembrar y ya coseché una bolsa de monedas y la gratitud de un amigo.</w:t>
        <w:br/>
        <w:t>- Tu sabiduría me asombra, anciano. Esta es la segunda gran lección que me das hoy y es quizás más importante que la primera. Déjame pues que pague también esta lección con otra bolsa de monedas.</w:t>
        <w:br/>
        <w:t>-Y a veces pasa esto -siguió el anciano y extendió la mano mirando las dos bolsas de monedas-: sembré para no cosechar y antes de terminar de sembrar ya coseché no solo una, sino dos veces.</w:t>
        <w:br/>
        <w:t xml:space="preserve">-Ya basta, viejo, no sigas hablando. Si sigues enseñándome cosas tengo miedo de que no me alcance toda mi fortuna para pagarte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336" w:before="60" w:after="0"/>
        <w:rPr>
          <w:bCs w:val="false"/>
          <w:sz w:val="28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Título</w:t>
      </w:r>
      <w:r>
        <w:rPr/>
        <w:t>: Los dátiles generosos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Tema: </w:t>
      </w:r>
      <w:r>
        <w:rPr>
          <w:b/>
          <w:sz w:val="28"/>
          <w:szCs w:val="28"/>
        </w:rPr>
        <w:t>Educar valores: esfuerzo, previsión, respeto, sabiduría de las personas ancianas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Intención didáctica: - </w:t>
      </w:r>
      <w:r>
        <w:rPr>
          <w:b/>
          <w:sz w:val="28"/>
          <w:szCs w:val="28"/>
        </w:rPr>
        <w:t>Enseñanza del fruto del esfuerz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en el trabajo  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personal, colectivo)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 xml:space="preserve">     - </w:t>
      </w:r>
      <w:r>
        <w:rPr>
          <w:b/>
          <w:sz w:val="28"/>
          <w:szCs w:val="28"/>
        </w:rPr>
        <w:t xml:space="preserve">Comprensión de un texto que transmite una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enseñanz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Cuestionario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l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Para qué se detuvo en el oasis el mercader Samuel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Cómo se llaman los personajes del cuento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Qué hacía Elías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Dónde se encontraba Elías plantando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Qué profesión tenía el vecino de Elías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Cuánto años tardan los datileros en crecer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Cuándo están en condiciones de dar fruto los datileros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Qué había en la bolsa de cuero que Samuel le entrega a Elías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Para qué siembra hoy Elías los dátiles?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¿Cuántas lecciones aprende Samuel?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nferencia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significa la expresión “sembré para no cosechar y antes de terminar de sembrar ya coseché no solo una, sino dos veces”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Qué significa la expresión “¿qué haces aquí con esta temperatura?”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Quién de los dos personajes era más viejo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Escribe alguna enseñanza que Elías dio a Samue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Para qué se podía utilizar el oasis de la lectura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Conoció Elías al que plantó los dátiles que él se comió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Se sintió bien pagado Elía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Había pensado en enriquecerse Elías cuando estaba plantando los dátile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te hace pensar que el viejo Elías no recuerde cuántos años tiene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significa la expresión “ojala vivas hasta ciento y un año?</w:t>
      </w:r>
    </w:p>
    <w:p>
      <w:pPr>
        <w:pStyle w:val="Normal"/>
        <w:numPr>
          <w:ilvl w:val="1"/>
          <w:numId w:val="5"/>
        </w:numPr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cómo demuestra el mercader preocupación y hospitalidad por Elía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crítica o valorativ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Te parece bien la actitud de plantar dátiles de Elías?____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Crees que Elías era sabio?_____Razona tu respue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Te has preguntado alguna vez quién plantó los árboles de las frutas que tú comes? _______ Razona tu respue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Crees que el esfuerzo del anciano tiene recompensa? ___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Plantarías un árbol para que otros se beneficiaran de sus frutos?___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Por qué vale la pena hacer una labor por otros que no conoc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¿Cuál de las dos grandes lecciones te parece más importante y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¿De qué manera te parece mejor expresar tu gratitud: con dinero o con gestos atentos? ______ ¿Por qué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Estrategias de fluidez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Modelización por parte del profesorad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lectura atenta y silenciosa del text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Lectura con entonación por parte del alumnado hasta el punto, después lee el siguiente compañero/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Lectura por pareja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Estrategias de comprensió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evisió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Vocabulario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Visualizació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Resume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Inferencias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Evaluació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Secuencia didáctic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rimera Sesión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Previsión. </w:t>
      </w:r>
      <w:r>
        <w:rPr>
          <w:sz w:val="28"/>
          <w:szCs w:val="28"/>
        </w:rPr>
        <w:t>Leemos el titulo y decimos en voz alta sobre lo que creemos que puede tratar el tex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ació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 maestro/a lee en voz alta el texto haciendo pausas, entonación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Lectura atenta y silenciosa del text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Lectura con entonación por parte del alumnado hasta el punto, después lee el siguiente compañero/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unda Sesión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cabulario: Buscar en el diccionario o aportar entre el alumnado el significado de palabras o expresione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A un costado de algunas palmeras datileras”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brevar.</w:t>
        <w:tab/>
        <w:tab/>
        <w:tab/>
        <w:t>- Acaudalado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ranspirando.</w:t>
        <w:tab/>
        <w:tab/>
        <w:t>- Hono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almar.</w:t>
        <w:tab/>
        <w:tab/>
        <w:tab/>
        <w:t>- Mercade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atileros.</w:t>
        <w:tab/>
        <w:tab/>
        <w:tab/>
        <w:t>- Fortuna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ronosticar.</w:t>
        <w:tab/>
        <w:tab/>
        <w:tab/>
        <w:t>- Oasis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cemos una lectura del  texto por pareja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rcera Sesió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ualización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er dátiles para el alumnado, que se lo coman en clase y guarden el hues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buja en cuatro viñetas escenas del cuento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arta Sesió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sumir de forma oral el cuento entre todo el alumnad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scenificar o dramatizar el cuento en clas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nta Sesió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ferencias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¿Como te imaginas un oasis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¿Será difícil o fácil vivir en un desierto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magina tu vida en un desierto a tu edad: trabajarías, podrías ir a una escuela, habría muchos niños para jugar…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xta Sesió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ció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a comprensión lectora se evaluará mediante las preguntas del cuestionari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e evaluará la fluidez y la memorización con la dramatización o escenificació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e expondrán las ideas que tienen para hacer con el hueso del dátil que comieron en clase y guardar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DELEGACIÓN PROVINCIAL DE EDUCACIÓN DE GRANADA   SERVICIO DE INSPEC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02:00Z</dcterms:created>
  <dc:creator>Luis Garcia Cara</dc:creator>
  <dc:description/>
  <cp:keywords/>
  <dc:language>en-US</dc:language>
  <cp:lastModifiedBy>Usuario</cp:lastModifiedBy>
  <dcterms:modified xsi:type="dcterms:W3CDTF">2011-03-23T09:19:00Z</dcterms:modified>
  <cp:revision>69</cp:revision>
  <dc:subject/>
  <dc:title>ANEXO VI</dc:title>
</cp:coreProperties>
</file>