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ON LA ESCOB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staban encendiéndose las luces de la calle cuando el aprendiz , con su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scoba al hombro ,salió por las calles del pueblo .Iba silbando y se dirigió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hacia una lucecilla .Se abrió una ventana sobre su cabeza .Era la casa del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eñor José y un niño de cabello dorado preguntó: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¿Quién eres tú?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Soy el aprendiz del tendero Ezequiel .Dile a tu padre si quiere qu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arra su tienda por muy poca cosa a cambio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¿Qué cosa a cambio?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Solamente un trocito de carn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l niño entró y volvió a salir, muy alegre, pues aquel aprendiz silbab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na canción muy bonita y le gustaba escucharla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Pasa-dijo-Mi padre está conforme .Dice que siente compasión al sabe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quién es tu amo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l aprendiz entró en la tienda oscura y fría, y empezó a barrer. El hijo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el señor José se sentó en los peldaños de la escalera a observarlo . Al rato, se dio cuenta de que lo que barría el aprendiz tenía un brillo extraño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Llama a tu padre y dile que he encontrado algo- dijo el aprendiz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uando formó un montoncito en el suelo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¿Qué diablos quieres?-gritó el señor José al entrar por la puerta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Oh , señor ,no se enfade conmigo-dijo el aprendiz ,haciéndole un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everencia-. Sólo quería avisarle de que he encontrado esto en su tienda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l señor José se agachó a mirarlo, y empezó a dar gritos de alegría: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¡Oro, oro ! ¡Venid todos , que hemos encontrado oro!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cudieron la mujer y los niños. A todos les corrían lágrimas por las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ejillas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Toma tú la mitad. Por haberlo encontrado-dijo el señor José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No-respondió el aprendiz-.Sólo quiero un trocito de carn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TimesNewRomanPSMT" w:hAnsi="TimesNewRomanPSMT" w:cs="TimesNewRomanPSMT"/>
          <w:sz w:val="32"/>
          <w:szCs w:val="24"/>
        </w:rPr>
      </w:pPr>
      <w:r>
        <w:rPr>
          <w:rFonts w:cs="TimesNewRomanPSMT" w:ascii="TimesNewRomanPSMT" w:hAnsi="TimesNewRomanPSMT"/>
          <w:sz w:val="32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CON LA ESCOBA</w:t>
      </w:r>
      <w:r>
        <w:rPr>
          <w:rFonts w:cs="Verdana" w:ascii="Verdana" w:hAnsi="Verdana"/>
          <w:sz w:val="22"/>
          <w:szCs w:val="22"/>
        </w:rPr>
        <w:t>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TEMPORALIZACIÓN DE LAS SESIONES PARA EL DESARROLLO DE LA LECTURA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ESIÓN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visión: ¿Qué os sugiere el título? ¿De qué puede tratar la lectura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luidez lectora: Modelado por parte del maestro o maestra, incidiendo en la entonación, puntos, comas, signos de interrogación y exclamació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ctura individual por parte del alumnado: los alumnos y alumnas leen y el docente hace las correccion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cabulario: el maestro o maestra señala las palabras más dificultosas del texto y se comentan en clas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ESIÓN 2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luidez lectora: Modelado maestro/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ctura individual del alumnad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Autopreguntas:</w:t>
      </w:r>
      <w:r>
        <w:rPr>
          <w:rFonts w:cs="Verdana" w:ascii="Verdana" w:hAnsi="Verdana"/>
          <w:sz w:val="22"/>
          <w:szCs w:val="22"/>
        </w:rPr>
        <w:t xml:space="preserve"> el alumnado hace preguntas literales sobre el tex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eguntas literales: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 ¿Qué iba haciendo el aprendiz mientras iba con su escoba al hombro, saliendo por las calles del pueblo?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-¿Cómo se llamaba el tendero del aprendiz?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-¿Qué cosa pidió a cambio de barrer la tienda?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- ¿Cómo se llamaba el padre del niño?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-¿Qué encontró el aprendiz mientras barría?</w:t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ESIÓN 3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luidez lectora: Modelado maestro/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ctura en parejas del alumnad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Conexiones:</w:t>
      </w:r>
      <w:r>
        <w:rPr>
          <w:rFonts w:cs="Verdana" w:ascii="Verdana" w:hAnsi="Verdana"/>
          <w:sz w:val="22"/>
          <w:szCs w:val="22"/>
        </w:rPr>
        <w:t xml:space="preserve"> el alumno/a conecta la lectura con sus vivencias cotidian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 ¿Te has encontrado alguna vez algo valioso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</w:t>
      </w:r>
      <w:r>
        <w:rPr>
          <w:rFonts w:cs="Verdana" w:ascii="Verdana" w:hAnsi="Verdana"/>
          <w:color w:val="FF0000"/>
          <w:sz w:val="22"/>
          <w:szCs w:val="22"/>
        </w:rPr>
        <w:t>.-completar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Visualización:</w:t>
      </w:r>
      <w:r>
        <w:rPr>
          <w:rFonts w:cs="Verdana" w:ascii="Verdana" w:hAnsi="Verdana"/>
          <w:sz w:val="22"/>
          <w:szCs w:val="22"/>
        </w:rPr>
        <w:t xml:space="preserve"> el alumno/a se hace una imagen de la lectura que la plasma en un dibujo o bien, se escenifica en la clase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ESIÓN 4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ado maestro/a. Fluidez lecto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lectura: el maestro/a lee los alumnos/as repiten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eguntas inferenciales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¿A qué hora del día sucede la historia y por qué lo sabes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-¿Quién es el protagonista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-¿Qué es un aprendiz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-Según lo que has leído, ¿cómo es el carácter del aprendiz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- ¿Cuál es el oficio del señor José? Señala la respuesta correcta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*Peluquer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ab/>
        <w:tab/>
        <w:t>*</w:t>
      </w:r>
      <w:r>
        <w:rPr>
          <w:rFonts w:cs="Verdana" w:ascii="Verdana" w:hAnsi="Verdana"/>
          <w:bCs/>
          <w:sz w:val="22"/>
          <w:szCs w:val="22"/>
        </w:rPr>
        <w:t>Carnicero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  <w:t>*Médico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6.-¿Cómo crees que es el tendero Ezequiel?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.- ¿Cómo se comporta al final de la historia el señor José? Subraya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  <w:t>*De forma responsable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  <w:t>*De forma generosa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  <w:t>*De forma egoísta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ESIÓN 5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ado del maestro. Fluidez lectora. Lectura coral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aluación – Valoración: se evalúa si el alumno/a ha comprendido la lectura. En esta estrategia se incluyen las preguntas valorativas que permiten al alumno/a emitir un juicio de valor sobre la lectur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eguntas valorativas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¿Qué piensas de la actuación del aprendiz al final de la historia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-¿Qué hubieras hecho tú si fueras el aprendiz?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COMPLETAR  </w:t>
      </w:r>
    </w:p>
    <w:p>
      <w:pPr>
        <w:pStyle w:val="Normal"/>
        <w:rPr>
          <w:rFonts w:ascii="TimesNewRomanPSMT" w:hAnsi="TimesNewRomanPSMT" w:cs="TimesNewRomanPSMT"/>
          <w:color w:val="FF0000"/>
          <w:sz w:val="32"/>
          <w:szCs w:val="22"/>
        </w:rPr>
      </w:pPr>
      <w:r>
        <w:rPr>
          <w:rFonts w:cs="TimesNewRomanPSMT" w:ascii="TimesNewRomanPSMT" w:hAnsi="TimesNewRomanPSMT"/>
          <w:color w:val="FF0000"/>
          <w:sz w:val="32"/>
          <w:szCs w:val="22"/>
        </w:rPr>
      </w:r>
    </w:p>
    <w:p>
      <w:pPr>
        <w:pStyle w:val="Normal"/>
        <w:rPr>
          <w:rFonts w:ascii="TimesNewRomanPSMT" w:hAnsi="TimesNewRomanPSMT" w:cs="TimesNewRomanPSMT"/>
          <w:color w:val="FF0000"/>
          <w:sz w:val="32"/>
        </w:rPr>
      </w:pPr>
      <w:r>
        <w:rPr>
          <w:rFonts w:cs="TimesNewRomanPSMT" w:ascii="TimesNewRomanPSMT" w:hAnsi="TimesNewRomanPSMT"/>
          <w:color w:val="FF0000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rPr>
          <w:rFonts w:ascii="TimesNewRomanPS-BoldMT" w:hAnsi="TimesNewRomanPS-BoldMT" w:cs="TimesNewRomanPS-BoldMT"/>
          <w:sz w:val="32"/>
        </w:rPr>
      </w:pPr>
      <w:r>
        <w:rPr>
          <w:rFonts w:cs="TimesNewRomanPS-BoldMT" w:ascii="TimesNewRomanPS-BoldMT" w:hAnsi="TimesNewRomanPS-BoldMT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ECIO DEL HU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día, un campesino fue a la ciudad a vender los productos de 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echa. .De regreso casa, entró en una posada a descansar un rato .Como era día de mercado, la posada se encontraba llena de 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Qué quieres comer?-le preguntó el posad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Una hogaza de pan y un jarrillo de vino-respondió el 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ntras el posadero se alejaba, ,el campesino fijó sus ojos en una pie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estaba asándose en la chimenea y que desprendía un olor delicioso.¡Cuánto le gustaría tomar un poco de aquella carne! Pero … ¡a saber cuánto costab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cabo de un rato, el posadero regresó con el pan y con el jarrillo de vino. El campesino empezó a comer sin apartar los ojos del asado … ¡olía tan bie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pronto tuvo una idea. Se levantó con el pan en la mano y se acercó 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ego .Colocó el pan sobre el humo que desprendía el asado y esperó unos minutos. Cuando el pan se impregnó bien de aquel olor suculento, lo retiró del fuego y se dispuso a comer .Pero al ir a morderlo oyó una voz que gritab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e crees muy listo, ¿verdad? Intentabas engañarme, pero tendrás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gar lo que me has rob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gritos del posadero despertaron la curiosidad de la 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conversaciones se interrumpieron y todo el mundo miró hacia los 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b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 … yo no te he quitado nada. Te pagaré el pan y el vino-dijo el</w:t>
      </w:r>
    </w:p>
    <w:p>
      <w:pPr>
        <w:pStyle w:val="Normal"/>
        <w:ind w:left="0" w:righ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í, claro … ¿y el humo, que? ¿Acaso no piensas pagarl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mpesino, sin salir de su asombro, intentaba defende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humo no vale nada, pensé que no te importaría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Cómo que el humo no vale nada? Todo lo que hay en esta posada es mÍo. Y quien lo quiera, debe pagar por e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e momento un noble que se encontraba comiendo en la posada c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 ilustres caballeros intervino en la discu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¡Cálmate posadero! ¿Cuánto pides por el hum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e conformo con cuatro monedas- respondió satisfecho el posad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obre campesino exclamó preocup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¡Cuatro monedas! Es todo lo que he ganado ho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el noble se acercó al campesino y le dijo algo en voz b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mpesino abrió su bolsa y le dio sus cuatro monedas al caball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scucha , posadero - dijo el noble haciendo sonar en su mano las cua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edas-Ya estás pag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Cómo que ya estoy pagado?¿Dadme las moneda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Clin , clin !,sonaban las monedas en la mano del no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Las monedas?-preguntó el noble-.¿Acaso se comió la carne 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pesino ?Él sólo cogió el humo .Pues para pagar el humo del asado bastará con el ruido de las mone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ante las risas de todos,  el posadero no tuvo más remedio que volver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 trabajo y dejar marchar tranquilamente al 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02:00Z</dcterms:created>
  <dc:creator>ANA</dc:creator>
  <dc:description/>
  <dc:language>en-US</dc:language>
  <cp:lastModifiedBy>ANA</cp:lastModifiedBy>
  <dcterms:modified xsi:type="dcterms:W3CDTF">2011-03-14T21:02:00Z</dcterms:modified>
  <cp:revision>2</cp:revision>
  <dc:subject/>
  <dc:title>CON LA ESCOBA</dc:title>
</cp:coreProperties>
</file>