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CEIP REINA ISABEL (PURULLENA)</w:t>
      </w:r>
      <w:r>
        <w:rPr>
          <w:b/>
          <w:bCs/>
          <w:u w:val="none"/>
        </w:rPr>
        <w:tab/>
        <w:t xml:space="preserve">                         </w:t>
      </w:r>
      <w:r>
        <w:rPr>
          <w:b/>
          <w:bCs/>
          <w:u w:val="single"/>
        </w:rPr>
        <w:t>TERCER CICLO DE E. PRIMARIA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UION DE LECTURA  2º TRIMESTR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AS LIEBRES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Hace mucho tiempo, las liebres celebraron una asamblea para discutir asuntos de interés general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>- Se abre la sesión – dijo la liebre más anciana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>Un silencio absoluto se hizo en el ambiente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>-¡Esto es el colmo! ¿Es que nadie va a intervenir? ¿Nadie va a decir nada? - preguntó indignada una joven liebre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>Entonces, una de las presentes tomó la palabra: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>- Estamos tan cansadas... No dormimos ni de día ni de noche. Hoy tampoco hemos pegado ojo a causa de la tormenta. ¡Qué espanto!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>Y todas las liebres empezaron a hablar entre ellas del miedo que pasaban constantemente y de lo dura que les resultaba la vida: el silbido del viento, el repiquetear de la lluvia, el estrépito de los truenos, los pasos de los otros animales... Cualquier ruido, por pequeño que fuese, las hacía sobresaltarse y huir despavoridas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>- ¿Por qué no emigramos de aquí? Crucemos el río. Tal vez al otro lado, encontremos la tranquilidad que buscamos – propuso una joven liebre a sus compañeras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>Y, aunque la anciana liebre no quería abandonar aquellas queridas tierras, terminaron convenciéndola y decidieron ir en busca de una vida mejor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>Al día siguiente, con las caras compungidas, se dirigieron al río. Caminaban todas juntas por el sendero. El ruido de sus patas al golpear el suelo llegó a oídos de las ranas, que tomaban en sol en la orilla. Entonces..., ¡plof, plof, plof! una rana tras otra fueron lanzándose al agua, a toda velocidad, ante el asombro de las liebres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>- ¡Se asustan de un simple ruido! ¡Y sin motivo! - dijo la liebre más anciana -. Eso mismo hacemos nosotras muchas veces. Pero ¿veis? Vayamos donde vayamos siempre habrá algo que nos pueda hacer huir.</w:t>
      </w:r>
    </w:p>
    <w:p>
      <w:pPr>
        <w:pStyle w:val="Normal"/>
        <w:jc w:val="both"/>
        <w:rPr/>
      </w:pPr>
      <w:r>
        <w:rPr/>
        <w:tab/>
        <w:t>Entonces, siguiendo los consejos de la anciana liebre, regresaron a  sus tierras e intentaron vivir un poco más tranquilas.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4"/>
        <w:gridCol w:w="8183"/>
      </w:tblGrid>
      <w:tr>
        <w:trPr/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UION DIDÁCTICO</w:t>
            </w:r>
          </w:p>
        </w:tc>
      </w:tr>
      <w:tr>
        <w:trPr/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nción</w:t>
            </w:r>
          </w:p>
        </w:tc>
        <w:tc>
          <w:tcPr>
            <w:tcW w:w="8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mprensión del fenómeno migratorio</w:t>
            </w:r>
          </w:p>
          <w:p>
            <w:pPr>
              <w:pStyle w:val="Contenidodelatab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aloración de la experiencia de los mayores</w:t>
            </w:r>
          </w:p>
          <w:p>
            <w:pPr>
              <w:pStyle w:val="Contenidodelatab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jetivo</w:t>
            </w:r>
          </w:p>
        </w:tc>
        <w:tc>
          <w:tcPr>
            <w:tcW w:w="8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jercitar las autopreguntas (literales, inferenciales y valorativas)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Este objetivo será propuesto de forma explícita a los alumnos para que sepan lo que pretendemos.</w:t>
            </w:r>
          </w:p>
          <w:p>
            <w:pPr>
              <w:pStyle w:val="Contenidodelatabla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ª sesión</w:t>
            </w:r>
          </w:p>
        </w:tc>
        <w:tc>
          <w:tcPr>
            <w:tcW w:w="8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ntenidodelatabla"/>
              <w:jc w:val="both"/>
              <w:rPr/>
            </w:pPr>
            <w:r>
              <w:rPr>
                <w:sz w:val="24"/>
                <w:szCs w:val="24"/>
                <w:u w:val="single"/>
              </w:rPr>
              <w:t>Previsión.-</w:t>
            </w:r>
            <w:r>
              <w:rPr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i/>
                <w:iCs/>
                <w:sz w:val="24"/>
                <w:szCs w:val="24"/>
                <w:u w:val="none"/>
              </w:rPr>
              <w:t>Con esta estrategia se pretende hacer predicciones sobre lo que se va a leer. Para ello antes de leer el cuento, el maestro hará estas preguntas previas: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a) ¿Cuál es la característica fundamental de la liebres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b) ¿De qué tratará el cuento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c) ¿Cómo se llaman los cuentos protagonizados por animales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d) ¿Conocéis algunos?</w:t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Fluidez lectora.-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i/>
                <w:iCs/>
                <w:sz w:val="24"/>
                <w:szCs w:val="24"/>
                <w:u w:val="none"/>
              </w:rPr>
              <w:t>A continuación se lleva a cabo la lectura del cuento, primero por el maestro; después la harán los alumnos en silencio.</w:t>
            </w:r>
          </w:p>
          <w:p>
            <w:pPr>
              <w:pStyle w:val="Contenidodelatabla"/>
              <w:jc w:val="both"/>
              <w:rPr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i/>
                <w:iCs/>
                <w:sz w:val="24"/>
                <w:szCs w:val="24"/>
                <w:u w:val="none"/>
              </w:rPr>
            </w:r>
          </w:p>
          <w:p>
            <w:pPr>
              <w:pStyle w:val="Contenidodelatabla"/>
              <w:jc w:val="both"/>
              <w:rPr/>
            </w:pPr>
            <w:r>
              <w:rPr>
                <w:sz w:val="24"/>
                <w:szCs w:val="24"/>
                <w:u w:val="single"/>
              </w:rPr>
              <w:t>Vocabulario.-</w:t>
            </w:r>
            <w:r>
              <w:rPr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u w:val="none"/>
              </w:rPr>
              <w:t xml:space="preserve"> </w:t>
            </w:r>
            <w:r>
              <w:rPr>
                <w:i/>
                <w:iCs/>
                <w:sz w:val="24"/>
                <w:szCs w:val="24"/>
                <w:u w:val="none"/>
              </w:rPr>
              <w:t>Se aclararán las siguientes palabras o expresiones: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u w:val="none"/>
              </w:rPr>
              <w:t xml:space="preserve">  </w:t>
            </w: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  <w:u w:val="none"/>
              </w:rPr>
              <w:t>repiquetear – asamblea – el colmo – no pegar ojo – despavoridas – emigrar - compungidas</w:t>
            </w:r>
          </w:p>
          <w:p>
            <w:pPr>
              <w:pStyle w:val="Contenidodelatabla"/>
              <w:jc w:val="both"/>
              <w:rPr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i/>
                <w:iCs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</w:r>
          </w:p>
          <w:p>
            <w:pPr>
              <w:pStyle w:val="Contenidodelatabla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ª sesión</w:t>
            </w:r>
          </w:p>
        </w:tc>
        <w:tc>
          <w:tcPr>
            <w:tcW w:w="8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Fluidez lectora.-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Lectura por parejas</w:t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reguntas literales.-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¿Por qué no hablaban las liebres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¿Por qué les resultaba dura la vida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¿Qué las asustaba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¿Adónde decidieron ir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¿Por qué cambiaron de idea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¿Qué decidieron hacer a partir de entonces?</w:t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Contenidodelatabla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ª sesión</w:t>
            </w:r>
          </w:p>
        </w:tc>
        <w:tc>
          <w:tcPr>
            <w:tcW w:w="8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Fluidez lectora.-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Lectura silenciosa</w:t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reguntas inferenciales.-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¿Tenían razón para asustarse?</w:t>
            </w:r>
          </w:p>
          <w:p>
            <w:pPr>
              <w:pStyle w:val="Contenidodelatabla"/>
              <w:ind w:left="0" w:right="-10" w:hanging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¿Qué pretendían al huir?</w:t>
            </w:r>
          </w:p>
          <w:p>
            <w:pPr>
              <w:pStyle w:val="Contenidodelatabla"/>
              <w:ind w:left="260" w:right="-1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¿A qué se debe el fenómeno de la emigración en nuestro tiempo? Explica las razones de los emigrantes para cambiar de país.</w:t>
            </w:r>
          </w:p>
          <w:p>
            <w:pPr>
              <w:pStyle w:val="Contenidodelatabla"/>
              <w:ind w:left="260" w:right="-1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Contenidodelatabla"/>
              <w:ind w:left="260" w:right="-1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Contenidodelatabla"/>
              <w:ind w:left="260" w:right="-1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¿Crees que tenía razón la liebre anciana cuando no quería abandonar su tierra?</w:t>
            </w:r>
          </w:p>
          <w:p>
            <w:pPr>
              <w:pStyle w:val="Contenidodelatabla"/>
              <w:ind w:left="260" w:right="-10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Contenidodelatabla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ª sesión</w:t>
            </w:r>
          </w:p>
        </w:tc>
        <w:tc>
          <w:tcPr>
            <w:tcW w:w="8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Fluidez lectora.-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Lectura por grupos</w:t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reguntas valorativas.-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¿Te parece bien que decidieran su futuro en una asamblea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¿Crees que es justo que las personas deban abandonar su tierra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¿Cuál crees que es la razón de la sabiduría de la anciana liebre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  <w:u w:val="none"/>
              </w:rPr>
              <w:t>¿Estaba justificado el miedo de las liebres? ¿Y el de las ranas? ¿Por qué?</w:t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Contenidodelatabla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ªsesión</w:t>
            </w:r>
          </w:p>
        </w:tc>
        <w:tc>
          <w:tcPr>
            <w:tcW w:w="8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  Elaboración de un mural sobre el fenómeno de la emigración</w:t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 Hacer un resumen del cuento, pero haciendo algunas modificaciones. Se sustituirán las liebres por las personas y, para dar cabida al fenómeno migratorio se cambiarán las causas de la huida y el final del cuento.</w:t>
            </w:r>
          </w:p>
          <w:p>
            <w:pPr>
              <w:pStyle w:val="Contenidodelatabla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20:34Z</dcterms:created>
  <dc:creator/>
  <dc:description/>
  <dc:language>en-US</dc:language>
  <cp:lastModifiedBy/>
  <dcterms:modified xsi:type="dcterms:W3CDTF">2011-03-08T15:20:19Z</dcterms:modified>
  <cp:revision>4</cp:revision>
  <dc:subject/>
  <dc:title/>
</cp:coreProperties>
</file>