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OS DE IDENTIFICACIÓN</w:t>
      </w:r>
    </w:p>
    <w:p>
      <w:pPr>
        <w:pStyle w:val="Normal"/>
        <w:rPr/>
      </w:pPr>
      <w:r>
        <w:rPr>
          <w:sz w:val="20"/>
        </w:rPr>
        <w:t xml:space="preserve">Código del Centro: </w:t>
      </w:r>
      <w:r>
        <w:rPr>
          <w:color w:val="0000FF"/>
          <w:sz w:val="20"/>
        </w:rPr>
        <w:t>18004999</w:t>
      </w:r>
    </w:p>
    <w:p>
      <w:pPr>
        <w:pStyle w:val="Normal"/>
        <w:rPr/>
      </w:pPr>
      <w:r>
        <w:rPr>
          <w:sz w:val="20"/>
        </w:rPr>
        <w:t xml:space="preserve">Nombre del Centro: </w:t>
      </w:r>
      <w:r>
        <w:rPr>
          <w:color w:val="0000FF"/>
          <w:sz w:val="20"/>
        </w:rPr>
        <w:t>C.E.I.P. “SIERRA NEVADA”</w:t>
      </w:r>
    </w:p>
    <w:p>
      <w:pPr>
        <w:pStyle w:val="Normal"/>
        <w:rPr/>
      </w:pPr>
      <w:r>
        <w:rPr>
          <w:sz w:val="20"/>
        </w:rPr>
        <w:t xml:space="preserve">Localidad: </w:t>
      </w:r>
      <w:r>
        <w:rPr>
          <w:color w:val="0000FF"/>
          <w:sz w:val="20"/>
        </w:rPr>
        <w:t xml:space="preserve">GÜÉJAR SIERRA    </w:t>
      </w:r>
      <w:r>
        <w:rPr>
          <w:sz w:val="20"/>
        </w:rPr>
        <w:t xml:space="preserve">Zona-subzona: </w:t>
      </w:r>
      <w:r>
        <w:rPr>
          <w:color w:val="0000FF"/>
          <w:sz w:val="20"/>
        </w:rPr>
        <w:t>5-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GUIÓN DIDÁCTICO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ara el curso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º de PRIMA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"EL ÁRBOL CONFUNDIDO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ía  una vez, algún lugar que podría ser cualquier lugar, y en un tiempo que podría  ser cualquier tiempo, un hermoso jardín, con manzanos, naranjos, perales y  bellísimos rosales, todos ellos felices y satisfech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o  era alegría en el jardín, excepto por un árbol profundamente tris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 pobre tenía un problema: "No sabía quién era.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 que le faltaba era concentración, le decía el manzano,- si realmente lo intentas,  podrás tener sabrosas manzanas. "¿Ves que fácil es?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o lo  escuches, exigía el rosal. Es más sencillo tener rosas y "¿Ves que bellas son?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el  árbol desesperado, intentaba todo lo que le sugerían, y como no lograba ser como  los demás, se sentía cada vez más frustra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día  llegó hasta el jardín el búho, la más sabia de las aves, y al ver la desesperación del árbol, exclamó:-No te preocupes, tu problema no es tan grave, es el mismo de muchísimos seres sobre la tierra. Yo te daré la solució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  dediques tu vida a ser como los demás quieran que seas...Se tú mismo, conócete,  y para lograrlo, escucha tu voz interior.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 dicho esto, el búho desapareci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Mi  voz interior...? ¿Ser yo mismo...? ¿Conocerme...? Se preguntaba el árbol desesperado, cuando de pronto, comprendió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 cerrando los ojos y los oídos, abrió el corazón, y por fin pudo escuchar su voz  interior diciéndo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ú  jamás darás manzanas porque no eres un manzano, ni florecerás cada primavera  -Eres un roble, y tu destino es crecer grande y majestuoso. Dar cobijo a las aves, sombra a los viajeros, belleza al paisaje..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nes  una misión "Cúmplela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el  árbol se sintió fuerte y seguro de sí mismo y se dispuso a ser todo aquello para  lo cual estaba destina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í,  pronto llenó su espacio y fue admirado y respetado por tod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sólo  entonces el jardín fue completamente feli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GUIÓN DIDÁCTIC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ÍTULO: El árbol confundid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A: La diversidad y plural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TENCIÓN DIDÁCTICA: Valorarnos tal como somos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TIVO: Inferenciar y evaluar. Se hará explícito al alumn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TRAS ESTRATEGIAS: Previsión, autopreguntas y resume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ESTIONARI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rensión literal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Cómo se titula la lectura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ién es el protagonista de la historia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Dónde sucede la historia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otros personajes aparecen en el relato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le ocurría al árbol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ién le ayudó a solucionar su problema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le dijo el búho que tenía que hacer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En qué se convirtió al final el protagonista de la historia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rensión inferencial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¿Por qué estaba triste el árbol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quiere decir la expresión “escucha tu voz interior”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Por qué quería el árbol parecerse a los otros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Por qué ayudó el búho al árbol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A partir de qué momento el árbol empezó a ser admirado por los demás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rensión valorativa o crítica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Cómo crees tú que se sentía el árbol intentando ser lo que no era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Alguna vez has hecho lo que los demás te han dicho?¿Cómo te has sentido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Has querido parecerte a alguien? ¿A quién? ¿Por qué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Piensas que el árbol hizo lo correcto? ¿Por qué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problemas podemos tener al querer ser como los demás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un amigo tuyo fuese el roble, ¿actuarías como los otros árboles y como el búho?¿Por qué?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ando alguien es distinto a ti ¿lo aceptas tal y como es o intentas cambiarlo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STRATEGIAS DE FLUIDEZ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 la primera sesión  la maestra hará una primera lectura en voz alta. A continuación el resto del alumnado leerá el texto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 sucesivas sesiones serán los alumnos/as los que lean el texto (coral junto a la maestra, en silencio…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TEGIAS DE COMPRENSIÓN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evisión</w:t>
      </w:r>
      <w:r>
        <w:rPr>
          <w:rFonts w:cs="Times New Roman" w:ascii="Times New Roman" w:hAnsi="Times New Roman"/>
          <w:sz w:val="28"/>
          <w:szCs w:val="28"/>
        </w:rPr>
        <w:t>. Leyendo el título se preguntará al alumnado de que cree que va ir el texto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utopreguntas</w:t>
      </w:r>
      <w:r>
        <w:rPr>
          <w:rFonts w:cs="Times New Roman" w:ascii="Times New Roman" w:hAnsi="Times New Roman"/>
          <w:sz w:val="28"/>
          <w:szCs w:val="28"/>
        </w:rPr>
        <w:t>. El alumno/a se hará preguntas antes, durante y después de la lectura respondiéndolas para entender el texto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exiones</w:t>
      </w:r>
      <w:r>
        <w:rPr>
          <w:rFonts w:cs="Times New Roman" w:ascii="Times New Roman" w:hAnsi="Times New Roman"/>
          <w:sz w:val="28"/>
          <w:szCs w:val="28"/>
        </w:rPr>
        <w:t>. Va a relacionar el texto con sus propias vivencias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sualización</w:t>
      </w:r>
      <w:r>
        <w:rPr>
          <w:rFonts w:cs="Times New Roman" w:ascii="Times New Roman" w:hAnsi="Times New Roman"/>
          <w:sz w:val="28"/>
          <w:szCs w:val="28"/>
        </w:rPr>
        <w:t>. Creando imágenes en su mente basadas en el texto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ocabulario</w:t>
      </w:r>
      <w:r>
        <w:rPr>
          <w:rFonts w:cs="Times New Roman" w:ascii="Times New Roman" w:hAnsi="Times New Roman"/>
          <w:sz w:val="28"/>
          <w:szCs w:val="28"/>
        </w:rPr>
        <w:t>. La maestra explicará el significado de expresiones o palabras desconocidas por el alumno/a de forma oral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sumir</w:t>
      </w:r>
      <w:r>
        <w:rPr>
          <w:rFonts w:cs="Times New Roman" w:ascii="Times New Roman" w:hAnsi="Times New Roman"/>
          <w:sz w:val="28"/>
          <w:szCs w:val="28"/>
        </w:rPr>
        <w:t>. Organizar las ideas principales del text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erir</w:t>
      </w:r>
      <w:r>
        <w:rPr>
          <w:rFonts w:cs="Times New Roman" w:ascii="Times New Roman" w:hAnsi="Times New Roman"/>
          <w:sz w:val="28"/>
          <w:szCs w:val="28"/>
        </w:rPr>
        <w:t>. Hacer deducciones de lo expresado en el texto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valuación</w:t>
      </w:r>
      <w:r>
        <w:rPr>
          <w:rFonts w:cs="Times New Roman" w:ascii="Times New Roman" w:hAnsi="Times New Roman"/>
          <w:sz w:val="28"/>
          <w:szCs w:val="28"/>
        </w:rPr>
        <w:t>. Hacer una valoración crítica de lo leíd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ECUENCIA PRÁCTICA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6027"/>
      </w:tblGrid>
      <w:tr>
        <w:trPr>
          <w:trHeight w:val="19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ª SESIÓN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visió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yendo sólo el título, ¿de qué creéis que va a ir la historia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elado por la maestra. Se explicará el vocabulario que presente dificultad para el alumnado. Después todo el grupo lee la lectura parándose en los punt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6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ª SESIÓN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por parte de varios alumn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estionari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rensión literal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  <w:tab/>
              <w:t>¿Cómo se titula la lectura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  <w:tab/>
              <w:t>¿Quién es el protagonista de la historia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  <w:tab/>
              <w:t>¿Dónde sucede la historia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  <w:tab/>
              <w:t>¿Qué otros personajes aparecen en el relato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  <w:tab/>
              <w:t>¿Qué le ocurría al árbol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  <w:tab/>
              <w:t>¿Quién le ayudó a solucionar su problema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  <w:tab/>
              <w:t>¿Qué le dijo el búho que tenía que hacer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  <w:tab/>
              <w:t>¿En qué se convirtió al final el protagonista de la histori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rensión inferencial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  <w:tab/>
              <w:t>¿Por qué estaba triste el árbol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>¿Qué quiere decir la expresión “escucha tu voz interior”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  <w:tab/>
              <w:t>¿Por qué quería el árbol parecerse a los otros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  <w:tab/>
              <w:t>¿Por qué ayudó el búho al árbol?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  <w:tab/>
              <w:t>¿A partir de qué momento el árbol empezó a ser admirado por los demás?</w:t>
            </w:r>
          </w:p>
        </w:tc>
      </w:tr>
      <w:tr>
        <w:trPr>
          <w:trHeight w:val="293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ª SESIÓN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coral (por filas irán leyendo párrafos del texto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luación como valoració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rensión valorativa o crítica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  <w:tab/>
              <w:t>¿Cómo crees tú que se sentía el árbol intentando ser lo que no era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  <w:tab/>
              <w:t>¿Alguna vez has hecho lo que los demás te han dicho?¿Cómo te has sentido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  <w:tab/>
              <w:t>¿Has querido parecerte a alguien? ¿A quién? ¿Por qué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  <w:tab/>
              <w:t>¿Piensas que el árbol hizo lo correcto? ¿Por qué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  <w:tab/>
              <w:t>¿Qué problemas podemos tener al querer ser como los demás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  <w:tab/>
              <w:t>Si un amigo tuyo fuese el roble, ¿actuarías como los otros árboles y como el búho?¿Por qué?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  <w:tab/>
              <w:t>Cuando alguien es distinto a ti ¿lo aceptas tal y como es o intentas cambiarlo?</w:t>
            </w:r>
          </w:p>
        </w:tc>
      </w:tr>
      <w:tr>
        <w:trPr>
          <w:trHeight w:val="14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ª SESIÓN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silenciosa por parte del alumnado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sume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do el alumnado hará un resumen oral de la lectura.</w:t>
            </w:r>
          </w:p>
        </w:tc>
      </w:tr>
      <w:tr>
        <w:trPr>
          <w:trHeight w:val="12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ª SESIÓ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sualizaciones y conexione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s alumnos/as pondrán ejemplos de la vida real que tengan relación con el texto.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50:00Z</dcterms:created>
  <dc:creator>Luffi</dc:creator>
  <dc:description/>
  <dc:language>en-US</dc:language>
  <cp:lastModifiedBy>Mayca y Ant.Manuel</cp:lastModifiedBy>
  <dcterms:modified xsi:type="dcterms:W3CDTF">2011-03-02T20:17:00Z</dcterms:modified>
  <cp:revision>8</cp:revision>
  <dc:subject/>
  <dc:title/>
</cp:coreProperties>
</file>