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 GIGANTE-CHIC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l Gigante- Chico nació un buen día en la plaza del pueblo. Su madre habia dado a luz tras cuatro meses de embarazo. Vecinos y vecinas quedaron con la boca abierta al ver aquel niñ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bebé bebía leche y mas leche. Sus padres se quedaron sorprendidos cuando vieron que al tercer día ya le habían salido los dientes y al cuarto empezaba a gat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quel niño todo lo hacia deprisa: comía mucho y crecía por momentos. Pasó de niño a muchacho, y la madre, que lo quería mucho, le decía:</w:t>
      </w:r>
    </w:p>
    <w:p>
      <w:pPr>
        <w:pStyle w:val="Normal"/>
        <w:jc w:val="both"/>
        <w:rPr/>
      </w:pPr>
      <w:r>
        <w:rPr/>
        <w:t>-¡Rey mío!, ¿Cuándo dejaras de crec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l pueblo era muy querido, porque era muy simpático y siempre ayudaba a hombres y mujeres en los trabajos más du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ndo jugaba con los niños de su edad, solía ser el capitán del equipo porque veía mejor que nadie si se cometía alguna f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o tenía un problema: le daba mucho miedo jugar con los niños porque temía hacerles daño. Un día, sin querer, rasgo el vestido de una niña con una uña. Pero sus vecinos y amigos no le daban ninguna importancia, pues lo querían muc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verdadero problema era su soledad; no podía entrar en la escuela: rompía los bancos, sobrepasaba la pizarra… Por eso, cuando los otros niños entraban en ella, él se quedaba fuera, esperándolos sentado en el su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día, mientras esperaba a la salida de la escuela, lloro gruesas lágrimas; los niños, que nunca lo habían visto llorar, intentaron alegrarlo, pero el Gigante-Chico ya había tomado una decisión: se iría. Cuando llego a casa, les habló así a sus padr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Me quiero ir. Aquí todos me queréis mucho y os aseguro volveré, pero quiero conocer mundo. Quiero saber si hay alguien mas como yo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madre le dij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Hijo mío, tú eres el dueño de tu destino. No te olvides de nosot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padre le dio algún dinero y se despidie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UIÓN DIDÁCTICO: “EL GIGANTE CHICO”</w:t>
      </w:r>
    </w:p>
    <w:p>
      <w:pPr>
        <w:pStyle w:val="Normal"/>
        <w:jc w:val="center"/>
        <w:rPr/>
      </w:pPr>
      <w:r>
        <w:rPr/>
        <w:t>GRUPO: TERCER CICLO DE EDUCACIÓN PRIMAR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EVIS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Quién creéis que es el protagonista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Cómo será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Os imagináis que le puede pasar?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FLUIDEZ LECTO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Lectura por parte del maestro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Lectura por parte de 3 alumnos (Narrador y dos hablantes)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Lectura silencio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OCABULA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Soledad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Problema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ITER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Quién es el protagonista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Dónde nació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Cuánto tiempo duro el embarazo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Qué comía el bebé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A qué edad le salieron los dientes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A qué edad comenzó a gatear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Por qué era el capitán del equipo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A qué edad comenzó a gatear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Cuál era su verdadero problema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Por qué no podía entrar en la escuela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Qué decisión tomo el muchacho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Qué quería saber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Qué le dio su padre cuando se fue?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FERE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Qué diferencias hay entre el Gigante-chico y un niño de su edad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Por qué bebía tanta leche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Qué quería decir la frase “tú eres el dueño de tu destino”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Al Gigante-Chico le gustaría haber sido un niño normal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ALORATIV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Por qué crees tú que se sentía solo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¿Si tú hubieras sido su madre/padre le hubieras aconsejado lo mismo? ¿por qué? 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Si hubiese sido antipático y egoísta se hubiese sentido querido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Has sentido tú alguna vez la soledad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Qué es para ti la soledad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Tiene la soledad importancia para ti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Crees que el gigante tomó la decisión adecuada?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¿Qué decisión habrías tomado tú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05:00Z</dcterms:created>
  <dc:creator>Usuario</dc:creator>
  <dc:description/>
  <cp:keywords/>
  <dc:language>en-US</dc:language>
  <cp:lastModifiedBy>Usuario</cp:lastModifiedBy>
  <dcterms:modified xsi:type="dcterms:W3CDTF">2011-03-17T17:02:00Z</dcterms:modified>
  <cp:revision>1</cp:revision>
  <dc:subject/>
  <dc:title>EL GIGANTE-CHICO</dc:title>
</cp:coreProperties>
</file>