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UIÓN DIDÁCTICO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DATOS IDENTIFICACIÓN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pt-BR"/>
        </w:rPr>
        <w:t xml:space="preserve">CÓDIGO CENTRO:  </w:t>
      </w:r>
      <w:r>
        <w:rPr>
          <w:b/>
          <w:sz w:val="32"/>
          <w:szCs w:val="32"/>
          <w:lang w:val="pt-BR"/>
        </w:rPr>
        <w:t>18008610</w:t>
      </w:r>
    </w:p>
    <w:p>
      <w:pPr>
        <w:pStyle w:val="Normal"/>
        <w:autoSpaceDE w:val="false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autoSpaceDE w:val="false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CEIP “ARZOBISPO MOSCOSO”.</w:t>
      </w:r>
    </w:p>
    <w:p>
      <w:pPr>
        <w:pStyle w:val="Normal"/>
        <w:autoSpaceDE w:val="false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LOCALIDAD: </w:t>
      </w:r>
      <w:r>
        <w:rPr>
          <w:b/>
          <w:sz w:val="32"/>
          <w:szCs w:val="32"/>
        </w:rPr>
        <w:t xml:space="preserve">VÍZNAR         </w:t>
      </w:r>
      <w:r>
        <w:rPr>
          <w:sz w:val="32"/>
          <w:szCs w:val="32"/>
        </w:rPr>
        <w:t xml:space="preserve">ZONA  </w:t>
      </w:r>
      <w:r>
        <w:rPr>
          <w:b/>
          <w:sz w:val="32"/>
          <w:szCs w:val="32"/>
        </w:rPr>
        <w:t xml:space="preserve">2        </w:t>
      </w:r>
      <w:r>
        <w:rPr>
          <w:sz w:val="32"/>
          <w:szCs w:val="32"/>
        </w:rPr>
        <w:t xml:space="preserve">SUBZONA: </w:t>
      </w:r>
      <w:r>
        <w:rPr>
          <w:b/>
          <w:sz w:val="32"/>
          <w:szCs w:val="32"/>
        </w:rPr>
        <w:t>2-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GUIÓN DIDÁCTICO PARA EL CURSO: </w:t>
      </w:r>
      <w:r>
        <w:rPr>
          <w:b/>
          <w:sz w:val="32"/>
          <w:szCs w:val="32"/>
        </w:rPr>
        <w:t>5º PRIMARIA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TÍTULO: </w:t>
      </w:r>
      <w:r>
        <w:rPr>
          <w:b/>
          <w:sz w:val="32"/>
          <w:szCs w:val="32"/>
        </w:rPr>
        <w:t>EL PRECIO DEL HUMO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XTO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 PRECIO DEL HUM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Un día, un campesino fue a la ciudad a vender los productos de su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cosecha. .De regreso casa, entró en una posada a descansar un rato .Como era día de mercado, la posada se encontraba llena de gente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¿Qué quieres comer?-le preguntó el posadero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Una hogaza de pan y un jarrillo de vino-respondió el campesino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Mientras el posadero se alejaba ,el campesino fijó sus ojos en una pieza que estaba asándose en la chimenea y que desprendía un olor delicioso.¿Cuánto le gustaría tomar un poco de aquella carne! Pero … ¿a saber cuánto costaba!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Al cabo de un rato, el posadero regresó con el pan y con el jarrillo de vino. El campesino empezó a come sin apartar los ojos del asado … ¡olía tan bien! De pronto tuvo una idea. Se levantó con el pan en la mano y se acercó al fuego .Colocó el pan sobre el humo que desprendía el asado y esperó unos minutos .Cuando el pan se impregnó bien de aquel olor suculento ,lo retiró del fuego y se dispuso a comer .Pero al ir a morderlo oyó una voz que gritaba: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Te crees muy listo ,¿verdad? Intentabas engañarme ,pero tendrás que pagar lo que me has robado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Los gritos del posadero despertaron la curiosidad de la gente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Las conversaciones se interrumpieron y todo el mundo miró hacia los dos hombres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Yo … yo no te he quitado nada. Te pagaré el pan y el vino-dijo el campesino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Sí, claro … ¿y el humo, que? ¿Acaso no piensas pagarlo?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El campesino, sin salir de su asombro, intentaba defenderse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El humo no vale nada ,pensé que no te importaría …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¿Cómo que el humo no vale nada? Todo lo que hay en esta posada es mío. Y quien lo quiera ,debe pagar por ello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En ese momento un noble que se encontraba comiendo en la posada con otros ilustres caballeros intervino en la discusión: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¡Cálmate posadero! ¿Cuánto pides por el humo?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Me conformo con cuatro monedas-respondió satisfecho el posadero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El pobre campesino exclamó preocupado: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¡Cuatro monedas! Es todo lo que he ganado hoy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Entonces el noble se acercó al campesino y le dijo algo en voz baja. El campesino abrió su bolsa y le dio sus cuatro monedas al caballero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Escucha , posadero - dijo el noble haciendo sonar en su mano las cuatro monedas-Ya estás pagado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¿Cómo que ya estoy pagado?¡Dadme las monedas!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¡Clin , clin !,sonaban las monedas en la mano del noble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¿Las monedas?-preguntó el noble-.¿Acaso se comió la carne el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campesino ?Él sólo cogió el humo .Pues para pagar el humo del asado bastará con el ruido de las monedas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Y ante las risas de todos , el posadero no tuvo más remedio que volver a su trabajo y dejar marchar tranquilamente al campesino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Tema: </w:t>
      </w:r>
      <w:r>
        <w:rPr>
          <w:b/>
          <w:sz w:val="32"/>
          <w:szCs w:val="32"/>
        </w:rPr>
        <w:t>Educación en valores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Intención didáctica:</w:t>
      </w:r>
    </w:p>
    <w:p>
      <w:pPr>
        <w:pStyle w:val="Normal"/>
        <w:numPr>
          <w:ilvl w:val="0"/>
          <w:numId w:val="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Mejorar la fluidez lectora del alumnado.</w:t>
      </w:r>
    </w:p>
    <w:p>
      <w:pPr>
        <w:pStyle w:val="Normal"/>
        <w:numPr>
          <w:ilvl w:val="0"/>
          <w:numId w:val="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Mejorar la comprensión lectora del alumnado.</w:t>
      </w:r>
    </w:p>
    <w:p>
      <w:pPr>
        <w:pStyle w:val="Normal"/>
        <w:numPr>
          <w:ilvl w:val="0"/>
          <w:numId w:val="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Mejorar la expresión oral y escrita.</w:t>
      </w:r>
    </w:p>
    <w:p>
      <w:pPr>
        <w:pStyle w:val="Normal"/>
        <w:numPr>
          <w:ilvl w:val="0"/>
          <w:numId w:val="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Ampliar vocabulario.</w:t>
      </w:r>
    </w:p>
    <w:p>
      <w:pPr>
        <w:pStyle w:val="Normal"/>
        <w:numPr>
          <w:ilvl w:val="0"/>
          <w:numId w:val="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Mejorar la interpretación de textos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ESTIONARIO</w:t>
      </w:r>
    </w:p>
    <w:p>
      <w:pPr>
        <w:pStyle w:val="Normal"/>
        <w:numPr>
          <w:ilvl w:val="0"/>
          <w:numId w:val="1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¿Para qué entró el campesino en la posada?</w:t>
      </w:r>
    </w:p>
    <w:p>
      <w:pPr>
        <w:pStyle w:val="Normal"/>
        <w:numPr>
          <w:ilvl w:val="0"/>
          <w:numId w:val="1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¿Qué sucede con el humo del asado?</w:t>
      </w:r>
    </w:p>
    <w:p>
      <w:pPr>
        <w:pStyle w:val="Normal"/>
        <w:numPr>
          <w:ilvl w:val="0"/>
          <w:numId w:val="1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¿Quién sale en ayuda del campesino?</w:t>
      </w:r>
    </w:p>
    <w:p>
      <w:pPr>
        <w:pStyle w:val="Normal"/>
        <w:numPr>
          <w:ilvl w:val="0"/>
          <w:numId w:val="1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¿Cómo se soluciona el problema? .</w:t>
      </w:r>
    </w:p>
    <w:p>
      <w:pPr>
        <w:pStyle w:val="Normal"/>
        <w:numPr>
          <w:ilvl w:val="0"/>
          <w:numId w:val="1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¿Qué oficio tenía el campesino?</w:t>
      </w:r>
    </w:p>
    <w:p>
      <w:pPr>
        <w:pStyle w:val="Normal"/>
        <w:numPr>
          <w:ilvl w:val="0"/>
          <w:numId w:val="1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¿Cómo es el posadero?</w:t>
      </w:r>
    </w:p>
    <w:p>
      <w:pPr>
        <w:pStyle w:val="Normal"/>
        <w:numPr>
          <w:ilvl w:val="0"/>
          <w:numId w:val="1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¿Cómo es el caballero?</w:t>
      </w:r>
    </w:p>
    <w:p>
      <w:pPr>
        <w:pStyle w:val="Normal"/>
        <w:numPr>
          <w:ilvl w:val="0"/>
          <w:numId w:val="1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¿Pretende el campesino engañar al posadero?</w:t>
      </w:r>
    </w:p>
    <w:p>
      <w:pPr>
        <w:pStyle w:val="Normal"/>
        <w:numPr>
          <w:ilvl w:val="0"/>
          <w:numId w:val="1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¿Te parece  justo pagar el humo? ¿Por qué?</w:t>
      </w:r>
    </w:p>
    <w:p>
      <w:pPr>
        <w:pStyle w:val="Normal"/>
        <w:autoSpaceDE w:val="false"/>
        <w:ind w:left="360" w:hanging="0"/>
        <w:rPr/>
      </w:pPr>
      <w:r>
        <w:rPr>
          <w:sz w:val="32"/>
          <w:szCs w:val="32"/>
        </w:rPr>
        <w:t xml:space="preserve">10.¿Qué piensas del posadero?. </w:t>
      </w:r>
    </w:p>
    <w:p>
      <w:pPr>
        <w:pStyle w:val="Normal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t>11…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ESTRATEGIAS DE FLUIDEZ.</w:t>
      </w:r>
    </w:p>
    <w:p>
      <w:pPr>
        <w:pStyle w:val="Normal"/>
        <w:numPr>
          <w:ilvl w:val="0"/>
          <w:numId w:val="4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Modelado por parte del maestro/maestra.</w:t>
      </w:r>
    </w:p>
    <w:p>
      <w:pPr>
        <w:pStyle w:val="Normal"/>
        <w:numPr>
          <w:ilvl w:val="0"/>
          <w:numId w:val="4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Modelado por algún alumno/alumna, previa preparación.</w:t>
      </w:r>
    </w:p>
    <w:p>
      <w:pPr>
        <w:pStyle w:val="Normal"/>
        <w:numPr>
          <w:ilvl w:val="0"/>
          <w:numId w:val="4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Ecolectura: el maestro lee y el alumnado repite</w:t>
      </w:r>
    </w:p>
    <w:p>
      <w:pPr>
        <w:pStyle w:val="Normal"/>
        <w:numPr>
          <w:ilvl w:val="0"/>
          <w:numId w:val="4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Lectura simultánea: maestro/maestra y pequeño grupo, maestro/maestra y clase entera.</w:t>
      </w:r>
    </w:p>
    <w:p>
      <w:pPr>
        <w:pStyle w:val="Normal"/>
        <w:numPr>
          <w:ilvl w:val="0"/>
          <w:numId w:val="4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Lectura silenciosa.</w:t>
      </w:r>
    </w:p>
    <w:p>
      <w:pPr>
        <w:pStyle w:val="Normal"/>
        <w:numPr>
          <w:ilvl w:val="0"/>
          <w:numId w:val="4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Lectura encadenada.</w:t>
      </w:r>
    </w:p>
    <w:p>
      <w:pPr>
        <w:pStyle w:val="Normal"/>
        <w:numPr>
          <w:ilvl w:val="0"/>
          <w:numId w:val="4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Otros,…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ESTRATEGIAS DE COMPRENSIÓN.</w:t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Previo sobre el texto: ¿ qué te sugiere el título de la lectura? ¿Y el dibujo, si lo tiene?</w:t>
      </w:r>
    </w:p>
    <w:p>
      <w:pPr>
        <w:pStyle w:val="Normal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  <w:t>¿De que crees que tratará la lectura?</w:t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Vocabulario: marcar las palabras que nos interesan del texto y de forma oral intentar que el alumnado las definan, si hace falta ayudamos.</w:t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Monitorizar: Intentar que el alumnado sepa en cada momento que tipo de pregunta está trabajando: literales, inferenciales, valorativas.</w:t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Extraer la información esencial del texto: conocer los personajes, los lugares donde se desarrolla la historia, las ideas principales párrafo a párrafo e intentar resumir el texto.</w:t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Conexiones: relacionar el texto con sus experiencias propias.</w:t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Visualizar: “ver” la situación, imaginarla, contarla, dramatizarla, dibujarla, inventar otro final,…</w:t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Evaluación como valoración crítica del texto trabajado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SECUENCIA DIDÁCTICA.</w:t>
      </w:r>
    </w:p>
    <w:p>
      <w:pPr>
        <w:pStyle w:val="Normal"/>
        <w:numPr>
          <w:ilvl w:val="0"/>
          <w:numId w:val="5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1ª Sesión: Previsión, modelado por parte del maestro/maestra y vocabulario.</w:t>
      </w:r>
    </w:p>
    <w:p>
      <w:pPr>
        <w:pStyle w:val="Normal"/>
        <w:numPr>
          <w:ilvl w:val="0"/>
          <w:numId w:val="5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2ª Sesión: Modelado por parte de dos o tres alumnos, ecolectura y cuestionario literal.</w:t>
      </w:r>
    </w:p>
    <w:p>
      <w:pPr>
        <w:pStyle w:val="Normal"/>
        <w:numPr>
          <w:ilvl w:val="0"/>
          <w:numId w:val="5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3ª Sesión: Lectura silenciosa del texto y preguntas inferenciales.</w:t>
      </w:r>
    </w:p>
    <w:p>
      <w:pPr>
        <w:pStyle w:val="Normal"/>
        <w:numPr>
          <w:ilvl w:val="0"/>
          <w:numId w:val="5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4ª Sesión: Trabajamos las conexiones y la visualización.</w:t>
      </w:r>
    </w:p>
    <w:p>
      <w:pPr>
        <w:pStyle w:val="Normal"/>
        <w:numPr>
          <w:ilvl w:val="0"/>
          <w:numId w:val="5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5ª Sesión: valoración crítica del texto (evaluación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31:00Z</dcterms:created>
  <dc:creator>WinuE</dc:creator>
  <dc:description/>
  <cp:keywords/>
  <dc:language>en-US</dc:language>
  <cp:lastModifiedBy>WinuE</cp:lastModifiedBy>
  <dcterms:modified xsi:type="dcterms:W3CDTF">2011-03-22T21:35:00Z</dcterms:modified>
  <cp:revision>3</cp:revision>
  <dc:subject/>
  <dc:title>EL PRECIO DEL HUMO</dc:title>
</cp:coreProperties>
</file>