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ombre y apellidos:  __________________________________    Curso: ____</w:t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spacing w:lineRule="auto" w:line="360"/>
        <w:rPr>
          <w:rFonts w:ascii="Mestra4(DoblePautaPuntejada)" w:hAnsi="Mestra4(DoblePautaPuntejada)" w:cs="Arial"/>
          <w:sz w:val="96"/>
        </w:rPr>
      </w:pPr>
      <w:r>
        <w:rPr>
          <w:rFonts w:cs="Arial" w:ascii="Mestra4(DoblePautaPuntejada)" w:hAnsi="Mestra4(DoblePautaPuntejada)"/>
          <w:sz w:val="96"/>
        </w:rPr>
        <w:t>la niña tiene flecos</w:t>
      </w:r>
    </w:p>
    <w:p>
      <w:pPr>
        <w:pStyle w:val="TextBody"/>
        <w:spacing w:lineRule="auto" w:line="360"/>
        <w:rPr>
          <w:rFonts w:ascii="Mestra4(DoblePautaPuntejada)" w:hAnsi="Mestra4(DoblePautaPuntejada)" w:eastAsia="Mestra4(DoblePautaPuntejada)" w:cs="Mestra4(DoblePautaPuntejada)"/>
          <w:sz w:val="96"/>
        </w:rPr>
      </w:pPr>
      <w:r>
        <w:rPr>
          <w:rFonts w:eastAsia="Mestra4(DoblePautaPuntejada)" w:cs="Mestra4(DoblePautaPuntejada)" w:ascii="Mestra4(DoblePautaPuntejada)" w:hAnsi="Mestra4(DoblePautaPuntejada)"/>
          <w:sz w:val="96"/>
        </w:rPr>
        <w:t xml:space="preserve">                   </w:t>
      </w:r>
    </w:p>
    <w:sectPr>
      <w:type w:val="nextPage"/>
      <w:pgSz w:w="11906" w:h="16838"/>
      <w:pgMar w:left="851" w:right="907" w:gutter="0" w:header="0" w:top="510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delfontmed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estra2(Memima Puntejada)">
    <w:charset w:val="00"/>
    <w:family w:val="auto"/>
    <w:pitch w:val="variable"/>
  </w:font>
  <w:font w:name="Mestra4(DoblePautaPuntejada)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Edelfontmed" w:hAnsi="Edelfontmed" w:cs="Edelfontmed"/>
      <w:sz w:val="5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Mestra2(Memima Puntejada)" w:hAnsi="Mestra2(Memima Puntejada)" w:cs="Mestra2(Memima Puntejada)"/>
      <w:b/>
      <w:bCs/>
      <w:sz w:val="1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19:18:00Z</dcterms:created>
  <dc:creator>usuario</dc:creator>
  <dc:description/>
  <dc:language>en-US</dc:language>
  <cp:lastModifiedBy>usuario</cp:lastModifiedBy>
  <dcterms:modified xsi:type="dcterms:W3CDTF">2007-11-14T19:19:00Z</dcterms:modified>
  <cp:revision>3</cp:revision>
  <dc:subject/>
  <dc:title>Mestra 1:</dc:title>
</cp:coreProperties>
</file>