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FICHA DE LECTURA-CLAS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NOMBRE: _______________________________________   CURSO: 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4862"/>
        <w:gridCol w:w="2618"/>
        <w:gridCol w:w="1683"/>
      </w:tblGrid>
      <w:tr>
        <w:trPr>
          <w:trHeight w:val="412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delatabla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FECH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delatabla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T´ITULO DEL LIBRO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delatabla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LEÍDO DE LA PÁG. ... A LA PÁGIN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delatabla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TOTAL DE PÁG. LEÍDAS</w:t>
            </w:r>
          </w:p>
        </w:tc>
      </w:tr>
      <w:tr>
        <w:trPr>
          <w:trHeight w:val="382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10" w:right="510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xi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thick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delatabla">
    <w:name w:val="Encabezado de la tabla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ascii="Luxi Serif;Times New Roman" w:hAnsi="Luxi Serif;Times New Roman" w:eastAsia="Luxi Sans" w:cs="Luxi Serif;Times New Roman"/>
      <w:b/>
      <w:bCs/>
      <w:i/>
      <w:iCs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1:37:00Z</dcterms:created>
  <dc:creator>Usuario</dc:creator>
  <dc:description/>
  <dc:language>en-US</dc:language>
  <cp:lastModifiedBy>Usuario</cp:lastModifiedBy>
  <cp:lastPrinted>2007-10-15T13:44:00Z</cp:lastPrinted>
  <dcterms:modified xsi:type="dcterms:W3CDTF">2007-10-15T11:45:00Z</dcterms:modified>
  <cp:revision>1</cp:revision>
  <dc:subject/>
  <dc:title>FICHA DE LECTURA-CLASE</dc:title>
</cp:coreProperties>
</file>