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DE LECTUR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BRE :_______________________________________________  CURSO: 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ES: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DIA  -               TÍTULO DEL LIBRO                   - PAGINAS LEIDAS -      FIRMA   PADRE/MADRE</w:t>
      </w:r>
    </w:p>
    <w:tbl>
      <w:tblPr>
        <w:tblW w:w="10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4465"/>
        <w:gridCol w:w="2090"/>
        <w:gridCol w:w="3481"/>
      </w:tblGrid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br w:type="page"/>
      </w:r>
      <w:r>
        <w:rPr/>
        <w:t>FICHA DE LECTUR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BRE :_______________________________________________  CURSO: 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ES::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DIA  -               TÍTULO DEL LIBRO                   - PAGINAS LEIDAS -      FIRMA   PADRE/MADRE</w:t>
      </w:r>
    </w:p>
    <w:tbl>
      <w:tblPr>
        <w:tblW w:w="10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4540"/>
        <w:gridCol w:w="2125"/>
        <w:gridCol w:w="3540"/>
      </w:tblGrid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2240" w:h="15840"/>
      <w:pgMar w:left="85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/>
    <w:rPr>
      <w:b/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43:00Z</dcterms:created>
  <dc:creator>C.P. I.P. Miguel de Cervantes</dc:creator>
  <dc:description/>
  <dc:language>en-US</dc:language>
  <cp:lastModifiedBy>Usuario</cp:lastModifiedBy>
  <cp:lastPrinted>2001-11-20T13:40:00Z</cp:lastPrinted>
  <dcterms:modified xsi:type="dcterms:W3CDTF">2006-10-30T07:37:00Z</dcterms:modified>
  <cp:revision>3</cp:revision>
  <dc:subject/>
  <dc:title>FICHA DE LECTUR A</dc:title>
</cp:coreProperties>
</file>