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DE LIBROS LEIDOS</w:t>
      </w:r>
    </w:p>
    <w:p>
      <w:pPr>
        <w:pStyle w:val="Normal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:_______________________________________________  CURSO: _________</w:t>
      </w:r>
    </w:p>
    <w:p>
      <w:pPr>
        <w:pStyle w:val="Normal"/>
        <w:jc w:val="center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center"/>
        <w:rPr>
          <w:sz w:val="10"/>
          <w:lang w:val="es-ES_tradnl"/>
        </w:rPr>
      </w:pPr>
      <w:r>
        <w:rPr>
          <w:sz w:val="10"/>
          <w:lang w:val="es-ES_tradnl"/>
        </w:rPr>
      </w:r>
    </w:p>
    <w:tbl>
      <w:tblPr>
        <w:tblW w:w="5050" w:type="pct"/>
        <w:jc w:val="left"/>
        <w:tblInd w:w="-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5446"/>
        <w:gridCol w:w="1197"/>
        <w:gridCol w:w="1597"/>
        <w:gridCol w:w="1607"/>
        <w:gridCol w:w="1731"/>
        <w:gridCol w:w="1733"/>
      </w:tblGrid>
      <w:tr>
        <w:trPr>
          <w:trHeight w:val="602" w:hRule="atLeast"/>
          <w:cantSplit w:val="true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ITUL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s-ES_tradnl"/>
              </w:rPr>
              <w:t>Nº DE PAG. DEL LIBR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ES_tradnl"/>
              </w:rPr>
              <w:t>FECHA  DE COMIENZO DE LECTUR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ES_tradnl"/>
              </w:rPr>
              <w:t>FECHA  DE TERMINACION DE LECTU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Si no lo h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s-ES_tradnl"/>
              </w:rPr>
              <w:t>terminado: Nº DE PAG. LEIDA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ES_tradnl"/>
              </w:rPr>
              <w:t>ME HA GUSTADO: MUCHO-POCO- NADA</w:t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1:14:00Z</dcterms:created>
  <dc:creator>C.P. I.P. Miguel de Cervantes</dc:creator>
  <dc:description/>
  <cp:keywords/>
  <dc:language>en-US</dc:language>
  <cp:lastModifiedBy>G1s</cp:lastModifiedBy>
  <cp:lastPrinted>2000-12-11T20:49:00Z</cp:lastPrinted>
  <dcterms:modified xsi:type="dcterms:W3CDTF">2011-09-19T17:50:00Z</dcterms:modified>
  <cp:revision>4</cp:revision>
  <dc:subject/>
  <dc:title>FICHA DE LECTUR A</dc:title>
</cp:coreProperties>
</file>