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284"/>
        <w:gridCol w:w="3284"/>
      </w:tblGrid>
      <w:tr>
        <w:trPr>
          <w:trHeight w:val="845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  <w:t>CP. “Baltasar Gracián”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érid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Heading2"/>
              <w:rPr/>
            </w:pPr>
            <w:r>
              <w:rPr/>
              <w:t>EDUCACIÓN FÍS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Boletín informativo 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evaluativo final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Nombre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Apellidos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Número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sz w:val="24"/>
                <w:lang w:eastAsia="es-ES"/>
              </w:rPr>
              <w:t>Grupo:</w:t>
            </w:r>
          </w:p>
        </w:tc>
      </w:tr>
      <w:tr>
        <w:trPr>
          <w:trHeight w:val="720" w:hRule="atLeast"/>
          <w:cantSplit w:val="true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eastAsia="es-ES"/>
              </w:rPr>
            </w:pPr>
            <w:r>
              <w:rPr>
                <w:rFonts w:cs="Arial Narrow" w:ascii="Arial Narrow" w:hAnsi="Arial Narrow"/>
                <w:b/>
                <w:sz w:val="24"/>
                <w:lang w:eastAsia="es-ES"/>
              </w:rPr>
              <w:t>3º Ciclo Primaria</w:t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28"/>
                <w:lang w:eastAsia="es-ES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28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"/>
        <w:gridCol w:w="4819"/>
        <w:gridCol w:w="378"/>
        <w:gridCol w:w="378"/>
        <w:gridCol w:w="378"/>
        <w:gridCol w:w="378"/>
        <w:gridCol w:w="1665"/>
        <w:gridCol w:w="708"/>
        <w:gridCol w:w="709"/>
      </w:tblGrid>
      <w:tr>
        <w:trPr>
          <w:trHeight w:val="320" w:hRule="atLeast"/>
        </w:trPr>
        <w:tc>
          <w:tcPr>
            <w:tcW w:w="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Aspectos evaluado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NM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SF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BN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ESTS FÍSIC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1º Tr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3º Trim</w:t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Reproducción con precisión de un movimiento corporal descrito verbalment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Cour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Conocimiento de las posibilidades de movimiento de cada articulación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5x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Relajación en posición de tendido a través de la respiración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A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Concentración en situaciones que exigen cierto esfuerz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FxTro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Superación de miedos e inhibiciones personal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Interpretación de esquemas rítmicos sobre una hilera de aros: I-D-junto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FxBra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Gesto global de carrera rápid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lang w:eastAsia="es-ES"/>
              </w:rPr>
              <w:t>Per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Volteretas sobre planos elevado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Carreras con obstáculos bajos con adecuado sentido del ritm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082" w:type="dxa"/>
            <w:gridSpan w:val="3"/>
            <w:tcBorders/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Valoración final de curso </w:t>
            </w:r>
          </w:p>
        </w:tc>
      </w:tr>
      <w:tr>
        <w:trPr>
          <w:trHeight w:val="269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Equilibrio invertido con agarre de manos a la espaldera: el murciéla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0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Equilibrio: desplazamiento y giro sobre plano elevad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Entrega/recepción de relevo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Salto exterior de potro baj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0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Faltas de asistencia:</w:t>
            </w:r>
          </w:p>
        </w:tc>
      </w:tr>
      <w:tr>
        <w:trPr>
          <w:trHeight w:val="269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Saltos de longitud y altur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0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Saltos individuales a la comba: pies juntos y skipping sobre el siti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Precisión en los lanzamientos con mano y pie dominant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Faltas de atuendo:</w:t>
            </w:r>
          </w:p>
        </w:tc>
      </w:tr>
      <w:tr>
        <w:trPr>
          <w:trHeight w:val="269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Ochos de balón entre las pierna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0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Desenvolvimiento en el medio acuático: eficiencia en el desplazamient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Expresión de ideas, situaciones o estados de ánimo a través de la mímic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Faltas de exención:</w:t>
            </w:r>
          </w:p>
        </w:tc>
      </w:tr>
      <w:tr>
        <w:trPr>
          <w:trHeight w:val="269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Baloncest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0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Voleibo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Balonman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Observaciones:</w:t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Fútbo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Hocke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Teni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Juegos popular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Carrera de orientación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Participación con agrado en las situaciones lúdicas planteada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Interés por mejorar su propia competenci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Respeto de las normas del ju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Responsabilidad en el uso del materia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Respeto y tolerancia hacia los compañeros en las situaciones del ju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Cooperación en el juego colectiv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es-ES"/>
              </w:rPr>
            </w:pPr>
            <w:r>
              <w:rPr>
                <w:rFonts w:cs="Arial Narrow" w:ascii="Arial Narrow" w:hAnsi="Arial Narrow"/>
                <w:lang w:eastAsia="es-ES"/>
              </w:rPr>
              <w:t>El  profesor</w:t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Superación de miedos al contacto físico durante el ju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Autonomía en el calentamient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Soportar 8 minutos corriendo sin deteners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Mejora de la resistencia en carrer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Mejora/estabilidad de la flexibilidad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Mejora de la fuerza/velocidad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  <w:t>CLAVES:</w:t>
            </w:r>
          </w:p>
        </w:tc>
      </w:tr>
      <w:tr>
        <w:trPr>
          <w:trHeight w:val="269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Respeto de las normas de seguridad en la realización de tarea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  <w:t>NM= Necesita Mejorar</w:t>
            </w:r>
          </w:p>
        </w:tc>
      </w:tr>
      <w:tr>
        <w:trPr>
          <w:trHeight w:val="269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Adecuado aseo personal e indumentari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  <w:t>SF= Suficiente</w:t>
            </w:r>
          </w:p>
        </w:tc>
      </w:tr>
      <w:tr>
        <w:trPr>
          <w:trHeight w:val="283" w:hRule="atLeast"/>
          <w:cantSplit w:val="true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Autoexigencia y superacion de los límites personal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  <w:t>BN=Bien</w:t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eastAsia="es-ES"/>
              </w:rPr>
            </w:pPr>
            <w:r>
              <w:rPr>
                <w:rFonts w:cs="Arial Narrow" w:ascii="Arial Narrow" w:hAnsi="Arial Narrow"/>
                <w:sz w:val="12"/>
                <w:lang w:eastAsia="es-ES"/>
              </w:rPr>
              <w:t>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sz w:val="16"/>
                <w:lang w:eastAsia="es-ES"/>
              </w:rPr>
              <w:t>Responsabilidad en la realización de tareas asignada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lang w:eastAsia="es-ES"/>
              </w:rPr>
            </w:pPr>
            <w:r>
              <w:rPr>
                <w:rFonts w:cs="Comic Sans MS" w:ascii="Comic Sans MS" w:hAnsi="Comic Sans MS"/>
                <w:sz w:val="12"/>
                <w:lang w:eastAsia="es-ES"/>
              </w:rPr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9:58:00Z</dcterms:created>
  <dc:creator>Fernando Posada</dc:creator>
  <dc:description/>
  <cp:keywords/>
  <dc:language>en-US</dc:language>
  <cp:lastModifiedBy> fpp</cp:lastModifiedBy>
  <cp:lastPrinted>1999-09-28T21:26:00Z</cp:lastPrinted>
  <dcterms:modified xsi:type="dcterms:W3CDTF">2005-12-21T23:22:00Z</dcterms:modified>
  <cp:revision>8</cp:revision>
  <dc:subject/>
  <dc:title>CEP</dc:title>
</cp:coreProperties>
</file>