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>
          <w:trHeight w:val="845" w:hRule="atLeast"/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  <w:t>CP. “Baltasar Gracián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  <w:t>Mérid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Arial Narrow" w:ascii="Arial Narrow" w:hAnsi="Arial Narrow"/>
                <w:b/>
                <w:sz w:val="16"/>
                <w:lang w:eastAsia="es-ES"/>
              </w:rPr>
            </w:r>
          </w:p>
        </w:tc>
        <w:tc>
          <w:tcPr>
            <w:tcW w:w="3284" w:type="dxa"/>
            <w:vMerge w:val="restart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28"/>
                <w:lang w:eastAsia="es-ES"/>
              </w:rPr>
              <w:t>EDUCACIÓN FÍS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Boletín informativo 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  <w:t>evaluativo final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  <w:t>Nombre:</w:t>
            </w:r>
          </w:p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  <w:t>Apellidos:</w:t>
            </w:r>
          </w:p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  <w:t>Número:</w:t>
            </w:r>
          </w:p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  <w:t>Grupo:</w:t>
            </w:r>
          </w:p>
        </w:tc>
      </w:tr>
      <w:tr>
        <w:trPr>
          <w:trHeight w:val="720" w:hRule="atLeast"/>
          <w:cantSplit w:val="true"/>
        </w:trPr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18"/>
                <w:lang w:eastAsia="es-ES"/>
              </w:rPr>
              <w:t>1º Ciclo Primaria</w:t>
            </w:r>
          </w:p>
        </w:tc>
        <w:tc>
          <w:tcPr>
            <w:tcW w:w="3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28"/>
                <w:lang w:eastAsia="es-ES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lang w:eastAsia="es-ES"/>
              </w:rPr>
            </w:pPr>
            <w:r>
              <w:rPr>
                <w:rFonts w:cs="Comic Sans MS" w:ascii="Comic Sans MS" w:hAnsi="Comic Sans MS"/>
                <w:b/>
                <w:sz w:val="28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1"/>
        <w:gridCol w:w="481"/>
        <w:gridCol w:w="6350"/>
        <w:gridCol w:w="811"/>
        <w:gridCol w:w="810"/>
        <w:gridCol w:w="811"/>
      </w:tblGrid>
      <w:tr>
        <w:trPr>
          <w:trHeight w:val="283" w:hRule="atLeast"/>
          <w:cantSplit w:val="true"/>
        </w:trPr>
        <w:tc>
          <w:tcPr>
            <w:tcW w:w="48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63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Aspectos evaluados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NM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SF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BN</w:t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alización correcta de ejercicios gimnásticos sencillos de pie y sentado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lang w:eastAsia="es-ES"/>
              </w:rPr>
            </w:pPr>
            <w:r>
              <w:rPr>
                <w:rFonts w:cs="Comic Sans MS" w:ascii="Comic Sans MS" w:hAnsi="Comic Sans MS"/>
                <w:sz w:val="18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es-ES"/>
              </w:rPr>
            </w:pPr>
            <w:r>
              <w:rPr>
                <w:sz w:val="18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es-ES"/>
              </w:rPr>
            </w:pPr>
            <w:r>
              <w:rPr>
                <w:sz w:val="18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Coordinación adecuada de dedos en la realización de tecleos, garras y capirotazo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conocimiento de las nociones topológicas básicas: dentro/fuera, arriba/abajo,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Discriminación de derecha e izquierda en sí mism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Adaptación del desplazamiento a una secuencia rítmica sencill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conocimiento del camino más corto entre varias trayectorias de un lugar a otr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producción, tras su explicación, de un recorrido sencillo entre obstáculo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es-ES"/>
              </w:rPr>
            </w:pPr>
            <w:r>
              <w:rPr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acción con rapidez a señales visuales y acústicas con respuestas concreta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Interpretación de esquemas rítmicos sobre una hilera de aros: I-D-Junto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Control voluntario de la velocidad y trayectoria de la carrer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Voltereta adelante en colchoneta horizontal en el suel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Equilibrio caminando sobre un banco sueco invertid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Control del lanzamiento/recepción de pelota grande hacia arriba con ambas mano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 xml:space="preserve">Precisión en el lanzamiento de pelota pequeña con mano dominante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Precisión en el bote estático de pelota grande con mano dominan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Destreza en el manejo de instrumentos cotidianos: peine, abrocharse, etc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Adecuado sentido del ritmo en una danza libre individual sobre fragmento music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Desenvolvimiento en el medio acuático. flotabilidad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1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Participación con agrado en las situaciones lúdicas planteada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speto de las normas del juego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Tolerancia y respeto hacia los compañeros en las situaciones del jueg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Cooperación en el juego colectiv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Superación de miedos al contacto físico durante el juego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Adecuado aseo personal e indumentari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8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2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Responsabilidad en la realización de tareas asignadas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30"/>
        <w:gridCol w:w="2551"/>
      </w:tblGrid>
      <w:tr>
        <w:trPr>
          <w:trHeight w:val="311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eastAsia="es-ES"/>
              </w:rPr>
              <w:t xml:space="preserve">CLAVES </w:t>
            </w:r>
            <w:r>
              <w:rPr>
                <w:rFonts w:cs="Comic Sans MS" w:ascii="Comic Sans MS" w:hAnsi="Comic Sans MS"/>
                <w:sz w:val="14"/>
                <w:lang w:eastAsia="es-ES"/>
              </w:rPr>
              <w:t>BN=Bien; SF=Suficiente; NM=Necesita Mejorar</w:t>
            </w:r>
          </w:p>
        </w:tc>
      </w:tr>
      <w:tr>
        <w:trPr>
          <w:trHeight w:val="344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Valoración final del curso:</w:t>
            </w:r>
          </w:p>
        </w:tc>
      </w:tr>
      <w:tr>
        <w:trPr>
          <w:trHeight w:val="352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1732"/>
        <w:gridCol w:w="737"/>
        <w:gridCol w:w="1583"/>
        <w:gridCol w:w="737"/>
        <w:gridCol w:w="1642"/>
        <w:gridCol w:w="737"/>
      </w:tblGrid>
      <w:tr>
        <w:trPr>
          <w:trHeight w:val="340" w:hRule="atLeast"/>
        </w:trPr>
        <w:tc>
          <w:tcPr>
            <w:tcW w:w="2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Faltas de asistencia: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1583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Faltas de atuendo: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  <w:tc>
          <w:tcPr>
            <w:tcW w:w="1642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  <w:t>Faltas de exención: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lang w:eastAsia="es-ES"/>
              </w:rPr>
            </w:pPr>
            <w:r>
              <w:rPr>
                <w:rFonts w:cs="Comic Sans MS" w:ascii="Comic Sans MS" w:hAnsi="Comic Sans MS"/>
                <w:sz w:val="16"/>
                <w:lang w:eastAsia="es-ES"/>
              </w:rPr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  <w:t>Observaciones:</w:t>
            </w:r>
          </w:p>
          <w:p>
            <w:pPr>
              <w:pStyle w:val="Normal"/>
              <w:rPr>
                <w:rFonts w:ascii="Comic Sans MS" w:hAnsi="Comic Sans MS" w:cs="Comic Sans MS"/>
                <w:lang w:eastAsia="es-ES"/>
              </w:rPr>
            </w:pPr>
            <w:r>
              <w:rPr>
                <w:rFonts w:cs="Comic Sans MS" w:ascii="Comic Sans MS" w:hAnsi="Comic Sans MS"/>
                <w:lang w:eastAsia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lang w:eastAsia="es-ES"/>
              </w:rPr>
            </w:pPr>
            <w:r>
              <w:rPr>
                <w:rFonts w:cs="Comic Sans MS" w:ascii="Comic Sans MS" w:hAnsi="Comic Sans MS"/>
                <w:sz w:val="24"/>
                <w:lang w:eastAsia="es-ES"/>
              </w:rPr>
            </w:r>
          </w:p>
        </w:tc>
      </w:tr>
    </w:tbl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5:05:00Z</dcterms:created>
  <dc:creator>Fernando Posada</dc:creator>
  <dc:description/>
  <cp:keywords/>
  <dc:language>en-US</dc:language>
  <cp:lastModifiedBy> fpp</cp:lastModifiedBy>
  <dcterms:modified xsi:type="dcterms:W3CDTF">2005-12-21T23:19:00Z</dcterms:modified>
  <cp:revision>4</cp:revision>
  <dc:subject/>
  <dc:title>CEP</dc:title>
</cp:coreProperties>
</file>