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EL NACIMIENTO DE CIPI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>Había una vez (y todavía hay) un pueblecito que se extedía sobre el verde  al sol; en el pueblo había un palacio alto, alto y en el tejado del palacio, escondida bajo una teja, una gorriona incubaba sus tres huevecitos, sin abandonarlos nunca. Papá gorrión se encargaba de traerle la comida, volando del nido al campo y del campo al nido, eligiendo para ella los granitos más tiernos y sabrosos y cuando se los llevaba le decía:</w:t>
      </w:r>
    </w:p>
    <w:p>
      <w:pPr>
        <w:pStyle w:val="Normal"/>
        <w:numPr>
          <w:ilvl w:val="0"/>
          <w:numId w:val="8"/>
        </w:numPr>
        <w:ind w:left="36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¡Ten paciencia!  ¡ Dentro de poco serás mamá!</w:t>
      </w:r>
    </w:p>
    <w:p>
      <w:pPr>
        <w:pStyle w:val="Normal"/>
        <w:ind w:left="36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Una hermosa mañana de primavera la gorriona oyó “cric, cric...” entonces alzó las alas y vio que habían nacido los tres.</w:t>
      </w:r>
    </w:p>
    <w:p>
      <w:pPr>
        <w:pStyle w:val="Normal"/>
        <w:numPr>
          <w:ilvl w:val="0"/>
          <w:numId w:val="8"/>
        </w:numPr>
        <w:ind w:left="36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¡ Qué feliz soy! - exclamó y levantó el vuelo hacia el azul junto a papá gorrión.</w:t>
      </w:r>
    </w:p>
    <w:p>
      <w:pPr>
        <w:pStyle w:val="Normal"/>
        <w:ind w:left="36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ind w:left="36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Batió las alas entumecidas al sol cálido, después se elevó por encima de los aleros, más arriba, hacia el azul. Luego se lanzó de nuevo hacia su nido y al pasar y al pasar gritó a las nubes, al sol, a las golondrinas, a la cinta de plata que serpenteaba allá abajo, entre los prados verdes, a las florecillas y a las briznas de hierba, a los árboles que maduraban sus frutos y a los álamos que montaban guardia junto al río, tieso como guardias civiles en posición de firmes.</w:t>
      </w:r>
    </w:p>
    <w:p>
      <w:pPr>
        <w:pStyle w:val="Normal"/>
        <w:numPr>
          <w:ilvl w:val="0"/>
          <w:numId w:val="8"/>
        </w:numPr>
        <w:ind w:left="36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¡Han nacido! ¡Soy mamá! ¡ Son tres!</w:t>
      </w:r>
    </w:p>
    <w:p>
      <w:pPr>
        <w:pStyle w:val="Normal"/>
        <w:ind w:left="36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ind w:left="36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De vuelta en el nido les observó atentamente; ¡qué guapos eran, aún sin plumas sus hijitos! Alargaban el cuello hacia su mamá, abrían el pico, la llamaban.</w:t>
      </w:r>
    </w:p>
    <w:p>
      <w:pPr>
        <w:pStyle w:val="Normal"/>
        <w:ind w:left="36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Uno, el más chiquitín, era el más vivaracho; agitaba las alitas y daba vueltas de uno a otro lado como si el nido fuera demasiado estrecho para él. Los hermanitos hacían: “cip, cip, cip” con garbo, en cambio él gritaba: “ cipi, cipi, cipi” y no paraba nunca.</w:t>
      </w:r>
    </w:p>
    <w:p>
      <w:pPr>
        <w:pStyle w:val="Normal"/>
        <w:numPr>
          <w:ilvl w:val="0"/>
          <w:numId w:val="8"/>
        </w:numPr>
        <w:ind w:left="36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¡Ya está, le llamaremos Cipi! - dijo la mamá.</w:t>
      </w:r>
    </w:p>
    <w:p>
      <w:pPr>
        <w:pStyle w:val="Normal"/>
        <w:ind w:left="36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    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Oyendo aquel extraño canto el papá y la mamá le decían:</w:t>
      </w:r>
    </w:p>
    <w:p>
      <w:pPr>
        <w:pStyle w:val="Normal"/>
        <w:ind w:left="36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- ¿Por qué lloras?</w:t>
      </w:r>
    </w:p>
    <w:p>
      <w:pPr>
        <w:pStyle w:val="Normal"/>
        <w:ind w:left="36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- ¡ Cipi... cipi, quiero salir de aquí...! - gritaba él.</w:t>
      </w:r>
    </w:p>
    <w:p>
      <w:pPr>
        <w:pStyle w:val="Normal"/>
        <w:ind w:left="36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- Quédate aquí, ahora te tapo con mis plumas calientes – le susurraba la mamá mientras le calentaba con el ala.</w:t>
      </w:r>
    </w:p>
    <w:p>
      <w:pPr>
        <w:pStyle w:val="Normal"/>
        <w:ind w:left="36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>Los otros dos se adormilaban enseguida, en cambio él se agitaba:</w:t>
      </w:r>
    </w:p>
    <w:p>
      <w:pPr>
        <w:pStyle w:val="Normal"/>
        <w:ind w:left="36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- Cipi...cipi...¡Quiero salir de aquí! - y eran necesarios todos los arrumacos y toda la paciencia de la mamá para convencerle de que se durmiera como sus hermanitos.</w:t>
      </w:r>
    </w:p>
    <w:p>
      <w:pPr>
        <w:pStyle w:val="Normal"/>
        <w:ind w:left="36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>Una vez que papá y mamá no estaban allí, desnudo como se encontraba, saltó fuera del nido y empezó a corretear por los tejados y cuando llegó al borde miró hacia abajo y sintió vértigo.</w:t>
      </w:r>
    </w:p>
    <w:p>
      <w:pPr>
        <w:pStyle w:val="Normal"/>
        <w:ind w:left="36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GUION DIDÁCTICO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Texto: “</w:t>
      </w:r>
      <w:r>
        <w:rPr>
          <w:rFonts w:cs="Arial" w:ascii="Arial" w:hAnsi="Arial"/>
          <w:b/>
        </w:rPr>
        <w:t>EL NACIMIENTO DE CIPI</w:t>
      </w:r>
      <w:r>
        <w:rPr>
          <w:rFonts w:cs="Arial" w:ascii="Arial" w:hAnsi="Arial"/>
        </w:rPr>
        <w:t>”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Nivel: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4º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ntención</w:t>
      </w:r>
      <w:r>
        <w:rPr>
          <w:rFonts w:cs="Arial" w:ascii="Arial" w:hAnsi="Arial"/>
          <w:sz w:val="20"/>
          <w:szCs w:val="20"/>
          <w:u w:val="single"/>
        </w:rPr>
        <w:t xml:space="preserve">: </w:t>
      </w:r>
      <w:r>
        <w:rPr>
          <w:rFonts w:cs="Arial" w:ascii="Arial" w:hAnsi="Arial"/>
          <w:sz w:val="20"/>
          <w:szCs w:val="20"/>
        </w:rPr>
        <w:t>Valorar el cuidado de los padres por los hij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bjetivo</w:t>
      </w:r>
      <w:r>
        <w:rPr>
          <w:rFonts w:cs="Arial" w:ascii="Arial" w:hAnsi="Arial"/>
          <w:sz w:val="20"/>
          <w:szCs w:val="20"/>
        </w:rPr>
        <w:t>: Reconocer y utilizar recursos poétic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360" w:right="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te objetivo será propuesto de forma explícita y clara a los alumnos para que sepan qué pretendemos con esta actividad. Para ello usaremos este texto y daremos una clase de instrucción directa de la comprensión lectora. 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360" w:right="0" w:hanging="1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tras estrategias: previsión, vocabulario, fluidez lectora, comprensión literal, inferencial y valorativa y conexion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880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8412"/>
      </w:tblGrid>
      <w:tr>
        <w:trPr>
          <w:trHeight w:val="2404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ª SESIÓN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evisión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: </w:t>
            </w:r>
          </w:p>
          <w:p>
            <w:pPr>
              <w:pStyle w:val="Normal"/>
              <w:ind w:left="144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esta estrategia lo que se pretende es hacer predicciones sobre lo que se va a leer. Para ello antes de leer el cuento el profesor/ a hará una serie de preguntas previas: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84" w:leader="none"/>
                <w:tab w:val="left" w:pos="1728" w:leader="none"/>
              </w:tabs>
              <w:ind w:left="864" w:right="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ien crees que es Cipi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28" w:leader="none"/>
                <w:tab w:val="left" w:pos="2304" w:leader="none"/>
              </w:tabs>
              <w:ind w:left="864" w:right="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mo crees que será su nacimiento?</w:t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4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Fluidez lectora: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continuación se lleva a cabo la lectura del cuento por parte del  maestro/a. 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Vocabulario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Una vez leído el texto o durante la lectura del mismo, se tratará de buscar en el diccionario los siguientes términ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28" w:leader="none"/>
                <w:tab w:val="left" w:pos="1008" w:leader="none"/>
              </w:tabs>
              <w:ind w:left="504" w:right="0" w:hanging="36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¿Qué significa?  </w:t>
            </w:r>
          </w:p>
          <w:p>
            <w:pPr>
              <w:pStyle w:val="Normal"/>
              <w:tabs>
                <w:tab w:val="clear" w:pos="708"/>
                <w:tab w:val="left" w:pos="1944" w:leader="none"/>
                <w:tab w:val="left" w:pos="2677" w:leader="none"/>
              </w:tabs>
              <w:ind w:left="504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ubar               entumecido                  alero                              brizna</w:t>
            </w:r>
          </w:p>
          <w:p>
            <w:pPr>
              <w:pStyle w:val="Normal"/>
              <w:tabs>
                <w:tab w:val="clear" w:pos="708"/>
                <w:tab w:val="left" w:pos="1944" w:leader="none"/>
                <w:tab w:val="left" w:pos="2677" w:leader="none"/>
              </w:tabs>
              <w:ind w:left="504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bo                  susurrar                       arrumaco                       vértigo</w:t>
            </w:r>
          </w:p>
          <w:p>
            <w:pPr>
              <w:pStyle w:val="Normal"/>
              <w:tabs>
                <w:tab w:val="clear" w:pos="708"/>
                <w:tab w:val="left" w:pos="1944" w:leader="none"/>
                <w:tab w:val="left" w:pos="2677" w:leader="none"/>
              </w:tabs>
              <w:ind w:left="504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pentear                            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left" w:pos="2677" w:leader="none"/>
              </w:tabs>
              <w:ind w:left="504" w:right="0" w:hanging="36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08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ª SESIÓN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Arial" w:ascii="Arial" w:hAnsi="Arial"/>
                <w:sz w:val="20"/>
                <w:szCs w:val="20"/>
              </w:rPr>
              <w:t xml:space="preserve">. Lectura dramatizada teniendo en cuenta los personaje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Literal:</w:t>
            </w:r>
            <w:r>
              <w:rPr>
                <w:rFonts w:cs="Arial" w:ascii="Arial" w:hAnsi="Arial"/>
                <w:sz w:val="20"/>
                <w:szCs w:val="20"/>
              </w:rPr>
              <w:t xml:space="preserve"> Para comprobar si el niño/a  ha asimilado el contenido del texto el maestro/a  formula las siguientes preguntas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pués los niños/ as serán invitados a hacer auto preguntas el profesor/ a hace las preguntas y los niños/ as darán la repuesta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ómo era el palacio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antos huevecitos incubaba la gorriona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De qué se encargaba papá gorrión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gritó la madre cuando nacieron los tres gorrioncitos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¿Cómo le pusieron al más chiquitín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80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8412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ª SESIÓN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Arial" w:ascii="Arial" w:hAnsi="Arial"/>
                <w:sz w:val="20"/>
                <w:szCs w:val="20"/>
              </w:rPr>
              <w:t>. Lectura  co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Inferir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¿El cuento nos dice su intención? No. Hay que inferirla. Se trata de interpretar, extraer que  es lo que nos quiere enseñar  el texto. Para ello se formularán preguntas como: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A qué se refiere cuando nos dice que el pueblecito se extendía sobre el verde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es la “cinta de plata”? ¿Y el azul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dos hermanos se adormilaban enseguida, en cambio Cipi se agitaba¿Qué carácter piensas que tenía Cipi? Tranquilo, sosegado, inquieto, nervioso. Elige las que cre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ª SES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Arial" w:ascii="Arial" w:hAnsi="Arial"/>
                <w:sz w:val="20"/>
                <w:szCs w:val="20"/>
              </w:rPr>
              <w:t>. Lectura por parejas.</w:t>
            </w:r>
          </w:p>
          <w:p>
            <w:pPr>
              <w:pStyle w:val="Normal"/>
              <w:ind w:left="72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Valorar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08" w:leader="none"/>
                <w:tab w:val="left" w:pos="2677" w:leader="none"/>
              </w:tabs>
              <w:ind w:left="504" w:right="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rees que la mamá gorriona era buena madre?¿Y papá gorrión?  ¿Por qué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08" w:leader="none"/>
                <w:tab w:val="left" w:pos="2677" w:leader="none"/>
              </w:tabs>
              <w:ind w:left="504" w:right="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Piensas que Cipi era fácil de educar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08" w:leader="none"/>
                <w:tab w:val="left" w:pos="2677" w:leader="none"/>
              </w:tabs>
              <w:ind w:left="504" w:right="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ando saltó fuera del nido ¿Crees que Cipi podría correr peligro? ¿por qué?</w:t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ª SES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Conexiones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.</w:t>
            </w:r>
            <w:r>
              <w:rPr>
                <w:rFonts w:cs="Arial" w:ascii="Arial" w:hAnsi="Arial"/>
                <w:sz w:val="20"/>
                <w:szCs w:val="20"/>
                <w:u w:val="none"/>
              </w:rPr>
              <w:t xml:space="preserve"> Exponer alguna situación personal o situación oída, leída o vista en televisión en la que pueda explicar la intención del cu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 ejemplos en los cuales los padres y madres cuidan bien de sus hij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rees que los papás deben hacer reflexionar a los hijos cuando hacen algo que no es correcto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mo crees que los hijos deben corresponder al cariño y cuidado de sus padre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sectPr>
      <w:type w:val="nextPage"/>
      <w:pgSz w:w="11906" w:h="16838"/>
      <w:pgMar w:left="1530" w:right="17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9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5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1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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7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Courier New"/>
    </w:rPr>
  </w:style>
  <w:style w:type="character" w:styleId="WW8Num5z2">
    <w:name w:val="WW8Num5z2"/>
    <w:qFormat/>
    <w:rPr>
      <w:rFonts w:ascii="Wingdings 2" w:hAnsi="Wingdings 2" w:cs="Wingdings 2"/>
    </w:rPr>
  </w:style>
  <w:style w:type="character" w:styleId="WW8Num5z3">
    <w:name w:val="WW8Num5z3"/>
    <w:qFormat/>
    <w:rPr>
      <w:rFonts w:ascii="Wingdings" w:hAnsi="Wingdings" w:cs="Wingdings"/>
      <w:color w:val="000000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6">
    <w:name w:val="WW8Num5z6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color w:val="000000"/>
      <w:sz w:val="16"/>
      <w:szCs w:val="16"/>
    </w:rPr>
  </w:style>
  <w:style w:type="character" w:styleId="WW8Num7z2">
    <w:name w:val="WW8Num7z2"/>
    <w:qFormat/>
    <w:rPr>
      <w:rFonts w:ascii="Wingdings 2" w:hAnsi="Wingdings 2" w:cs="Wingdings 2"/>
      <w:color w:val="000000"/>
      <w:sz w:val="20"/>
      <w:szCs w:val="20"/>
    </w:rPr>
  </w:style>
  <w:style w:type="character" w:styleId="WW8Num7z3">
    <w:name w:val="WW8Num7z3"/>
    <w:qFormat/>
    <w:rPr>
      <w:rFonts w:ascii="Wingdings" w:hAnsi="Wingdings" w:cs="Wingdings"/>
      <w:color w:val="000000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2:02:00Z</dcterms:created>
  <dc:creator>CEIPANDALUCIA</dc:creator>
  <dc:description/>
  <dc:language>en-US</dc:language>
  <cp:lastModifiedBy>CEIPANDALUCIA</cp:lastModifiedBy>
  <dcterms:modified xsi:type="dcterms:W3CDTF">2011-01-14T12:02:00Z</dcterms:modified>
  <cp:revision>2</cp:revision>
  <dc:subject/>
  <dc:title/>
</cp:coreProperties>
</file>