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LECTURA: </w:t>
      </w:r>
      <w:r>
        <w:rPr>
          <w:rFonts w:cs="Comic Sans MS" w:ascii="Comic Sans MS" w:hAnsi="Comic Sans MS"/>
          <w:b/>
          <w:sz w:val="28"/>
          <w:szCs w:val="28"/>
          <w:u w:val="single"/>
        </w:rPr>
        <w:t>HELADO BOMBÓ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ÑO: </w:t>
        <w:tab/>
        <w:tab/>
        <w:t>La lluvia bajó a la tierra,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Y sabéis lo que pas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A CORO: ¿Qué pasó, qué pas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ÑA: </w:t>
        <w:tab/>
        <w:tab/>
        <w:t>Luego os lo digo yo.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frío bajó a la tierra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Y sabéis lo que pas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A CORO: ¿Qué pasó, qué pas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ÑO: </w:t>
        <w:tab/>
        <w:tab/>
        <w:t>Luego os lo digo yo.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gió la niña del árbol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atro peras y un limón,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Y sabéis lo que pasó?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A CORO: ¿Qué pasó, qué pas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ÑA: </w:t>
        <w:tab/>
        <w:tab/>
        <w:t>Os lo voy a decir yo: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el agua y con el frío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las peras y el limón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zo la niña un helado</w:t>
      </w:r>
    </w:p>
    <w:p>
      <w:pPr>
        <w:pStyle w:val="Normal"/>
        <w:ind w:left="2124" w:firstLine="708"/>
        <w:rPr/>
      </w:pPr>
      <w:r>
        <w:rPr>
          <w:rFonts w:cs="Comic Sans MS" w:ascii="Comic Sans MS" w:hAnsi="Comic Sans MS"/>
        </w:rPr>
        <w:t>De frutas y de bombón,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Y sabéis lo que pasó?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A CORO: ¿Qué pasó, qué pas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ÑO: </w:t>
        <w:tab/>
        <w:tab/>
        <w:t>¡Ay, ay, ay, lo que pasó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A CORO: ¿Qué pasó, qué pas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ÑA: </w:t>
        <w:tab/>
        <w:tab/>
        <w:t>Que bajó el sol a comérselo</w:t>
      </w:r>
    </w:p>
    <w:p>
      <w:pPr>
        <w:pStyle w:val="Normal"/>
        <w:ind w:left="2124" w:firstLine="708"/>
        <w:rPr/>
      </w:pPr>
      <w:r>
        <w:rPr>
          <w:rFonts w:cs="Comic Sans MS" w:ascii="Comic Sans MS" w:hAnsi="Comic Sans MS"/>
        </w:rPr>
        <w:t>Y empezó a darle calor…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Y tanto calor le dió…¡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A CORO: ¿Qué pasó, qué pasó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NIÑO: </w:t>
        <w:tab/>
        <w:tab/>
        <w:t>Que tanto calor le dio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aquel helado tan rico…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A CORO: ¡Ay, ay ay, se derritió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sé González Torices. Cuatro Estaciones. Teatro para niños. Ediciones S.M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ÓDIGO DEL CENTRO: 1800036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BRE DEL CENTRO: C.E.I.P`.CONDE DE TENDILL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IDAD: ALHAMA DE GRANADA</w:t>
      </w:r>
    </w:p>
    <w:p>
      <w:pPr>
        <w:pStyle w:val="Normal"/>
        <w:rPr/>
      </w:pPr>
      <w:r>
        <w:rPr>
          <w:rFonts w:cs="Calibri" w:ascii="Calibri" w:hAnsi="Calibri"/>
          <w:b/>
        </w:rPr>
        <w:t>SUBZONA: 3-1</w:t>
      </w:r>
    </w:p>
    <w:p>
      <w:pPr>
        <w:pStyle w:val="Normal"/>
        <w:rPr/>
      </w:pPr>
      <w:r>
        <w:rPr>
          <w:rFonts w:cs="Calibri" w:ascii="Calibri" w:hAnsi="Calibri"/>
          <w:b/>
        </w:rPr>
        <w:t>GUIÓN DIDÁCTICO PARA: 2º CICLO EDUCACIÓN PRIMARI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ÍTULO:</w:t>
      </w:r>
      <w:r>
        <w:rPr>
          <w:rFonts w:cs="Calibri" w:ascii="Calibri" w:hAnsi="Calibri"/>
        </w:rPr>
        <w:t xml:space="preserve"> “Helado  bombón”</w:t>
      </w:r>
    </w:p>
    <w:p>
      <w:pPr>
        <w:pStyle w:val="Normal"/>
        <w:rPr/>
      </w:pPr>
      <w:r>
        <w:rPr>
          <w:rFonts w:cs="Calibri" w:ascii="Calibri" w:hAnsi="Calibri"/>
          <w:b/>
        </w:rPr>
        <w:t>TEMA:</w:t>
      </w:r>
      <w:r>
        <w:rPr>
          <w:rFonts w:cs="Calibri" w:ascii="Calibri" w:hAnsi="Calibri"/>
        </w:rPr>
        <w:t xml:space="preserve"> Elaboración de un helado</w:t>
      </w:r>
    </w:p>
    <w:p>
      <w:pPr>
        <w:pStyle w:val="Normal"/>
        <w:rPr/>
      </w:pPr>
      <w:r>
        <w:rPr>
          <w:rFonts w:cs="Calibri" w:ascii="Calibri" w:hAnsi="Calibri"/>
          <w:b/>
        </w:rPr>
        <w:t>INTENCIÓN DIDÁCTICA</w:t>
      </w:r>
      <w:r>
        <w:rPr>
          <w:rFonts w:cs="Calibri" w:ascii="Calibri" w:hAnsi="Calibri"/>
        </w:rPr>
        <w:t>: Hacer ver al alumnado que el lenguaje utilizado en los poemas es diferente al de la prosa, ya que aquí las repeticiones, rimas… dan ritmo y belleza al escri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UESTIONARIO: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Preguntas Literale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iénes son los protagonistas de la lectura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ién pregunta qué pasó, qué pasó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iénes bajaron a la tierra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é cogió la niña del árbol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é ingredientes utiliza para hacer el helado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é verso se repite después de cada diálogo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eguntas Inferenciale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De qué  árboles ha cogido la niña la fruta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Cuál es el ingrediente sin el que no podría haber helado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¿Qué otro ingrediente básico falta para la elaboración de un </w:t>
      </w:r>
      <w:r>
        <w:rPr>
          <w:rFonts w:cs="Calibri" w:ascii="Calibri" w:hAnsi="Calibri"/>
          <w:u w:val="single"/>
        </w:rPr>
        <w:t xml:space="preserve">buen </w:t>
      </w:r>
      <w:r>
        <w:rPr>
          <w:rFonts w:cs="Calibri" w:ascii="Calibri" w:hAnsi="Calibri"/>
        </w:rPr>
        <w:t>helado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ién quiere comerse el helado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Por qué no se lo pudo comer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eguntas valorativas y de opinión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En qué estación del año se consumen más helados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¿Crees que el helado constituye un buen alimento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¿Por qué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¿Cuál es tu helado favorito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¿Encuentras bonito este texto? ¿Por qué?</w:t>
      </w:r>
    </w:p>
    <w:p>
      <w:pPr>
        <w:pStyle w:val="Normal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TRATEGIAS DE FLUIDEZ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a mejorar la fluidez lectora de este tipo de textos, proponemos las siguientes estrategi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ctura “·exagerando la entonación” por parte del tutor/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ctura silencios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Lectura repartiendo personajes. (Después se van intercambiand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ctura alternando los diálogos con voz alta y el coro, bajit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l revé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alumno/a lee un verso siguiendo el orden alfabético. (El coro lo lee toda la clase)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TRATEGIAS DE COMPRENSIÓN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ocabulario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o las palabras de este texto son de fácil comprensión, se pedirá al alumnado que diga todos los significados que conozca de las palabras: helado, bombón, coro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Helado</w:t>
      </w:r>
      <w:r>
        <w:rPr>
          <w:rFonts w:cs="Calibri" w:ascii="Calibri" w:hAnsi="Calibri"/>
        </w:rPr>
        <w:t>: Dulce frío, estar pasmado, sobrecogido, paralizado, desalentado, quemado, seco, (refiriéndose a las plantas)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ombón</w:t>
      </w:r>
      <w:r>
        <w:rPr>
          <w:rFonts w:cs="Calibri" w:ascii="Calibri" w:hAnsi="Calibri"/>
        </w:rPr>
        <w:t>: Dulce pequeño hecho de chocolate, persona muy atractiva físicamente, cualquier cosa que nos resulta muy agradable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oro:</w:t>
      </w:r>
      <w:r>
        <w:rPr>
          <w:rFonts w:cs="Calibri" w:ascii="Calibri" w:hAnsi="Calibri"/>
        </w:rPr>
        <w:t xml:space="preserve"> Conjunto de personas que hablan o cantan al mismo tiempo. Lugar del templo donde se canta. Pasaje o pieza musical que canta un grupo de persona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nexiones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é árboles frutales hay en tu municipio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Busca una receta de cocina que puedas hacer tú y en la que los ingredientes sean las fruta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¿Qué diferencias encuentras entre la poesía y la prosa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uando escribimos en prosa, ¿Debemos repetir las palabras? ¿Por qué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 la poesía, ¿”suenan” mal las repeticiones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utopreguntas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s alumnos se harán preguntas entre ellos y contestarán con un verso del tex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isualización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 realizará un dibujo que resuma la lectura y que luego decorará la cla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aboración de un poema colectivo siguiendo el esquema del texto trabaja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ECUENCIA DIDÁCTICA</w:t>
      </w:r>
      <w:r>
        <w:rPr>
          <w:rFonts w:cs="Calibri" w:ascii="Calibri" w:hAnsi="Calibri"/>
          <w:u w:val="single"/>
        </w:rPr>
        <w:t>.</w:t>
      </w:r>
      <w:r>
        <w:rPr>
          <w:rFonts w:cs="Calibri" w:ascii="Calibri" w:hAnsi="Calibri"/>
          <w:b/>
          <w:u w:val="single"/>
        </w:rPr>
        <w:t xml:space="preserve">  </w:t>
        <w:b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ª SES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u w:val="single"/>
              </w:rPr>
              <w:t>Fluidez lectora.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Lectura “·exagerando la entonación” por parte del tutor/a.</w:t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u w:val="single"/>
              </w:rPr>
              <w:t>Vocabulario.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Como las palabras de este texto son de fácil comprensión, se pedirá al alumnado que diga todos los significados que conozca de las palabras: helado, bombón, cor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</w:rPr>
              <w:t>Helado:</w:t>
            </w:r>
            <w:r>
              <w:rPr>
                <w:rFonts w:cs="Calibri" w:ascii="Calibri" w:hAnsi="Calibri"/>
              </w:rPr>
              <w:t xml:space="preserve"> Dulce frío, estar pasmado, sobrecogido, paralizado, desalentado, quemado, seco, (refiriéndose a las plantas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</w:rPr>
              <w:t>Bombón:</w:t>
            </w:r>
            <w:r>
              <w:rPr>
                <w:rFonts w:cs="Calibri" w:ascii="Calibri" w:hAnsi="Calibri"/>
              </w:rPr>
              <w:t xml:space="preserve"> Dulce pequeño hecho de chocolate, persona muy atractiva físicamente, cualquier cosa que nos resulta muy agradab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</w:rPr>
              <w:t>Coro:</w:t>
            </w:r>
            <w:r>
              <w:rPr>
                <w:rFonts w:cs="Calibri" w:ascii="Calibri" w:hAnsi="Calibri"/>
              </w:rPr>
              <w:t xml:space="preserve"> Conjunto de personas que hablan o cantan al mismo tiempo. Lugar del templo donde se canta. Pasaje o pieza musical que canta un grupo de personas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  <w:u w:val="single"/>
              </w:rPr>
              <w:t>Conexiones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árboles frutales hay en tu municipi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Busca una receta de cocina que puedas hacer tú y en la que los ingredientes sean las frut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diferencias encuentras entre la poesía y la pros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ando escribimos en prosa, ¿Debemos repetir las palabras? ¿Por qué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la poesía, ¿”suenan” mal las repeticiones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Fluidez lectora.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>Lectura silenciosa.</w:t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u w:val="single"/>
              </w:rPr>
              <w:t>Preguntas Literales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iénes son los protagonistas de la lectur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ién pregunta qué pasó, qué pasó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iénes bajaron a la tierr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cogió la niña del árbo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ingredientes utiliza para hacer el helad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verso se repite después de cada diálogo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u w:val="single"/>
              </w:rPr>
              <w:t>Fluidez lectora.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</w:rPr>
              <w:t xml:space="preserve"> Lectura repartiendo personajes. (Después se van intercambiando).</w:t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u w:val="single"/>
              </w:rPr>
              <w:t>Preguntas inferenciales</w:t>
            </w:r>
            <w:r>
              <w:rPr>
                <w:rFonts w:cs="Calibri" w:ascii="Calibri" w:hAnsi="Calibri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De qué  árboles ha cogido la niña la frut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uál es el ingrediente sin el que no podría haber helad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 xml:space="preserve">¿Qué otro ingrediente básico falta para la elaboración de un </w:t>
            </w:r>
            <w:r>
              <w:rPr>
                <w:rFonts w:cs="Calibri" w:ascii="Calibri" w:hAnsi="Calibri"/>
                <w:u w:val="single"/>
              </w:rPr>
              <w:t xml:space="preserve">buen </w:t>
            </w:r>
            <w:r>
              <w:rPr>
                <w:rFonts w:cs="Calibri" w:ascii="Calibri" w:hAnsi="Calibri"/>
              </w:rPr>
              <w:t>helad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ién quiere comerse el helad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Por qué no se lo pudo comer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Fluidez lectora.</w:t>
            </w:r>
            <w:r>
              <w:rPr>
                <w:rFonts w:cs="Calibri" w:ascii="Calibri" w:hAnsi="Calibri"/>
              </w:rPr>
              <w:t xml:space="preserve"> Lectura alternando los diálogos con voz alta y el coro, baji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 revés.</w:t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Preguntas valorativas y de opinió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En qué estación del año se consumen más helado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¿Crees que el helado constituye un buen aliment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¿Por qué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¿Cuál es tu helado favorit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¿Encuentras bonito este texto? ¿Por qué?</w:t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Autopregunta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s alumnos se harán preguntas entre ellos y contestarán con un verso del text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Normal"/>
              <w:ind w:left="7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ª SESIÓ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Fluidez lector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a alumno/a lee un verso siguiendo el orden alfabético. (El coro lo lee toda la clase).</w:t>
            </w:r>
          </w:p>
          <w:p>
            <w:pPr>
              <w:pStyle w:val="Normal"/>
              <w:ind w:left="5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Visualización:</w:t>
            </w:r>
            <w:r>
              <w:rPr>
                <w:rFonts w:cs="Calibri" w:ascii="Calibri" w:hAnsi="Calibri"/>
              </w:rPr>
              <w:t xml:space="preserve">     Se realizará un dibujo que resuma la lectura y que luego decorará la cl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ción de un poema colectivo siguiendo el esquema del texto trabajad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auto"/>
      <w:sz w:val="18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  <w:color w:val="auto"/>
      <w:sz w:val="18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  <w:sz w:val="16"/>
      <w:szCs w:val="16"/>
    </w:rPr>
  </w:style>
  <w:style w:type="character" w:styleId="WW8Num15z2">
    <w:name w:val="WW8Num15z2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  <w:sz w:val="16"/>
      <w:szCs w:val="16"/>
    </w:rPr>
  </w:style>
  <w:style w:type="character" w:styleId="WW8Num16z2">
    <w:name w:val="WW8Num16z2"/>
    <w:qFormat/>
    <w:rPr>
      <w:rFonts w:ascii="Wingdings 2" w:hAnsi="Wingdings 2" w:cs="Wingdings 2"/>
      <w:color w:val="000000"/>
      <w:sz w:val="20"/>
      <w:szCs w:val="20"/>
    </w:rPr>
  </w:style>
  <w:style w:type="character" w:styleId="WW8Num16z3">
    <w:name w:val="WW8Num16z3"/>
    <w:qFormat/>
    <w:rPr>
      <w:rFonts w:ascii="Wingdings" w:hAnsi="Wingdings" w:cs="Wingdings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lad">
    <w:name w:val="il_ad"/>
    <w:basedOn w:val="Fuentedeprrafopredeter"/>
    <w:qFormat/>
    <w:rPr/>
  </w:style>
  <w:style w:type="character" w:styleId="Eacep">
    <w:name w:val="eacep"/>
    <w:basedOn w:val="Fuentedeprrafopredeter"/>
    <w:qFormat/>
    <w:rPr/>
  </w:style>
  <w:style w:type="character" w:styleId="Eabrv">
    <w:name w:val="eabrv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38:00Z</dcterms:created>
  <dc:creator>Raquel</dc:creator>
  <dc:description/>
  <cp:keywords/>
  <dc:language>en-US</dc:language>
  <cp:lastModifiedBy>Usuario</cp:lastModifiedBy>
  <cp:lastPrinted>2011-01-16T11:46:00Z</cp:lastPrinted>
  <dcterms:modified xsi:type="dcterms:W3CDTF">2011-05-18T11:36:00Z</dcterms:modified>
  <cp:revision>5</cp:revision>
  <dc:subject/>
  <dc:title>GUION DIDÁCTICO</dc:title>
</cp:coreProperties>
</file>