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Boo;Arial" w:hAnsi="Boo;Arial" w:cs="Boo;Arial"/>
          <w:b/>
          <w:b/>
          <w:u w:val="single"/>
        </w:rPr>
      </w:pPr>
      <w:r>
        <w:rPr>
          <w:rFonts w:cs="Boo;Arial" w:ascii="Boo;Arial" w:hAnsi="Boo;Arial"/>
          <w:b/>
          <w:u w:val="single"/>
        </w:rPr>
        <w:t>ANEXO VI</w:t>
      </w:r>
    </w:p>
    <w:p>
      <w:pPr>
        <w:pStyle w:val="Normal"/>
        <w:jc w:val="center"/>
        <w:rPr>
          <w:rFonts w:ascii="Boo;Arial" w:hAnsi="Boo;Arial" w:cs="Boo;Arial"/>
          <w:b/>
          <w:b/>
          <w:u w:val="single"/>
        </w:rPr>
      </w:pPr>
      <w:r>
        <w:rPr>
          <w:rFonts w:cs="Boo;Arial" w:ascii="Boo;Arial" w:hAnsi="Boo;Arial"/>
          <w:b/>
          <w:u w:val="single"/>
        </w:rPr>
      </w:r>
    </w:p>
    <w:p>
      <w:pPr>
        <w:pStyle w:val="Normal"/>
        <w:jc w:val="center"/>
        <w:rPr>
          <w:rFonts w:ascii="Boo;Arial" w:hAnsi="Boo;Arial" w:cs="Boo;Arial"/>
        </w:rPr>
      </w:pPr>
      <w:r>
        <w:rPr>
          <w:rFonts w:cs="Boo;Arial" w:ascii="Boo;Arial" w:hAnsi="Boo;Arial"/>
        </w:rPr>
        <w:t>GUIONES DIDÁCTICOS</w:t>
      </w:r>
    </w:p>
    <w:p>
      <w:pPr>
        <w:pStyle w:val="Normal"/>
        <w:jc w:val="center"/>
        <w:rPr>
          <w:rFonts w:ascii="Boo;Arial" w:hAnsi="Boo;Arial" w:cs="Boo;Arial"/>
        </w:rPr>
      </w:pPr>
      <w:r>
        <w:rPr>
          <w:rFonts w:cs="Boo;Arial" w:ascii="Boo;Arial" w:hAnsi="Boo;Arial"/>
        </w:rPr>
        <w:t>DATOS DE IDENTIFICACIÓN</w:t>
      </w:r>
    </w:p>
    <w:p>
      <w:pPr>
        <w:pStyle w:val="Normal"/>
        <w:jc w:val="both"/>
        <w:rPr>
          <w:rFonts w:ascii="Boo;Arial" w:hAnsi="Boo;Arial" w:cs="Boo;Arial"/>
        </w:rPr>
      </w:pPr>
      <w:r>
        <w:rPr>
          <w:rFonts w:cs="Boo;Arial" w:ascii="Boo;Arial" w:hAnsi="Boo;Arial"/>
        </w:rPr>
        <w:t>CÓDIGO CENTRO: 18601813</w:t>
      </w:r>
    </w:p>
    <w:p>
      <w:pPr>
        <w:pStyle w:val="Normal"/>
        <w:jc w:val="both"/>
        <w:rPr>
          <w:rFonts w:ascii="Boo;Arial" w:hAnsi="Boo;Arial" w:cs="Boo;Arial"/>
        </w:rPr>
      </w:pPr>
      <w:r>
        <w:rPr>
          <w:rFonts w:cs="Boo;Arial" w:ascii="Boo;Arial" w:hAnsi="Boo;Arial"/>
        </w:rPr>
        <w:t>NOMBRE DEL CENTRO: CEIP VICTORIA EUGENIA</w:t>
      </w:r>
    </w:p>
    <w:p>
      <w:pPr>
        <w:pStyle w:val="Normal"/>
        <w:jc w:val="both"/>
        <w:rPr>
          <w:rFonts w:ascii="Boo;Arial" w:hAnsi="Boo;Arial" w:cs="Boo;Arial"/>
        </w:rPr>
      </w:pPr>
      <w:r>
        <w:rPr>
          <w:rFonts w:cs="Boo;Arial" w:ascii="Boo;Arial" w:hAnsi="Boo;Arial"/>
        </w:rPr>
        <w:t>LOCALIDAD: GRANADA                                                ZONA-SUBZONA: 3-3</w:t>
      </w:r>
    </w:p>
    <w:p>
      <w:pPr>
        <w:pStyle w:val="Normal"/>
        <w:jc w:val="both"/>
        <w:rPr>
          <w:rFonts w:ascii="Boo;Arial" w:hAnsi="Boo;Arial" w:cs="Boo;Arial"/>
        </w:rPr>
      </w:pPr>
      <w:r>
        <w:rPr>
          <w:rFonts w:cs="Boo;Arial" w:ascii="Boo;Arial" w:hAnsi="Boo;Arial"/>
        </w:rPr>
        <w:t>GUIÓN DIDACTICO PARA EL CURSO: 3º DE PRIMARIA</w:t>
      </w:r>
    </w:p>
    <w:p>
      <w:pPr>
        <w:pStyle w:val="Normal"/>
        <w:rPr>
          <w:rFonts w:ascii="Boo;Arial" w:hAnsi="Boo;Arial" w:cs="Boo;Arial"/>
          <w:sz w:val="24"/>
          <w:szCs w:val="24"/>
        </w:rPr>
      </w:pPr>
      <w:r>
        <w:rPr>
          <w:rFonts w:cs="Boo;Arial" w:ascii="Boo;Arial" w:hAnsi="Boo;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itulo: “Sardinillas en aceite de oliva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5640" cy="808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8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ítulo: “Sardinillas en aceite de oliva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ente: Envase de lata de sardin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ma: Información al consumidor de una alimentación saluda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jetivo: Educar en el consumo de alimentos saludab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mporalización: 5 sesiones (2 h 30´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uestionari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Preguntas literales</w:t>
      </w:r>
    </w:p>
    <w:p>
      <w:pPr>
        <w:pStyle w:val="Prrafodelista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¿De qué producto se habla en esta lectura?</w:t>
      </w:r>
    </w:p>
    <w:p>
      <w:pPr>
        <w:pStyle w:val="Prrafodelista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¿Cuáles son  sus  ingredientes?</w:t>
      </w:r>
    </w:p>
    <w:p>
      <w:pPr>
        <w:pStyle w:val="Prrafodelista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¿Cuál es la marca del producto?</w:t>
      </w:r>
    </w:p>
    <w:p>
      <w:pPr>
        <w:pStyle w:val="Prrafodelista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¿Dónde se debe conservar este producto?</w:t>
      </w:r>
    </w:p>
    <w:p>
      <w:pPr>
        <w:pStyle w:val="Prrafodelista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¿Qué debemos hacer si abrimos una lata y no la consumimos totalmente?</w:t>
      </w:r>
    </w:p>
    <w:p>
      <w:pPr>
        <w:pStyle w:val="Prrafodelista"/>
        <w:numPr>
          <w:ilvl w:val="0"/>
          <w:numId w:val="5"/>
        </w:numPr>
        <w:rPr/>
      </w:pPr>
      <w:r>
        <w:rPr>
          <w:sz w:val="24"/>
          <w:szCs w:val="24"/>
        </w:rPr>
        <w:t>Para hacer una consulta como cliente, ¿a qué teléfono llamaré?</w:t>
      </w:r>
    </w:p>
    <w:p>
      <w:pPr>
        <w:pStyle w:val="Prrafodelista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¿Cuál es la fecha de caducidad de este producto?</w:t>
      </w:r>
    </w:p>
    <w:p>
      <w:pPr>
        <w:pStyle w:val="Prrafodelista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¿Qué fecha es importante vigilar cuando compramos y consumimos alimentos?</w:t>
      </w:r>
    </w:p>
    <w:p>
      <w:pPr>
        <w:pStyle w:val="Prrafodelista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¿Qué otra  información podemos obtener si leemos detenidamente el envase de las latas?</w:t>
      </w:r>
    </w:p>
    <w:p>
      <w:pPr>
        <w:pStyle w:val="Prrafodelista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ompleta :</w:t>
      </w:r>
    </w:p>
    <w:p>
      <w:pPr>
        <w:pStyle w:val="Prrafodelista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ducto de………..</w:t>
      </w:r>
    </w:p>
    <w:p>
      <w:pPr>
        <w:pStyle w:val="Prrafodelista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eso neto es…………</w:t>
      </w:r>
    </w:p>
    <w:p>
      <w:pPr>
        <w:pStyle w:val="Prrafodelista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Las sardinillas en aceite de oliva tienen un alto contenido en……….”</w:t>
      </w:r>
    </w:p>
    <w:p>
      <w:pPr>
        <w:pStyle w:val="Prrafodelist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720" w:hanging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eguntas inferenciales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¿Por qué crees que el producto se llama “sardinillas”  y no se llama “sardinas”?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¿Qué crees que quiere decir “peso neto” y “peso escurrido”? ¿Qué diferencia hay entre uno y otro?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¿Cuándo recomiendan consumir el producto para poder disfrutar de todo su sabor?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¿Qué significan las multiplicaciones que aparecen en el envase: “2x90”  “2x65” ¿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¿Quién crees que es Francisco Gil Comes?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buja el símbolo que indica que es un envase reciclable.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¿Qué crees que ocurriría si se consumieran las sardinas después de llevar la lata una semana abierta?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eguntas  valorativas</w:t>
      </w:r>
    </w:p>
    <w:p>
      <w:pPr>
        <w:pStyle w:val="Prrafodelista"/>
        <w:numPr>
          <w:ilvl w:val="0"/>
          <w:numId w:val="3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¿Crees que es importante mirar la fecha de caducidad de un producto? Razona tu respuesta.</w:t>
      </w:r>
    </w:p>
    <w:p>
      <w:pPr>
        <w:pStyle w:val="Prrafodelista"/>
        <w:numPr>
          <w:ilvl w:val="0"/>
          <w:numId w:val="3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¿Piensas que es importante tener en cuenta la información que nos proporcionan  los envases?</w:t>
      </w:r>
    </w:p>
    <w:p>
      <w:pPr>
        <w:pStyle w:val="Prrafodelista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ESIONE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ª sesión</w:t>
      </w:r>
    </w:p>
    <w:p>
      <w:pPr>
        <w:pStyle w:val="Prrafodelist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piamos el título en la pizarra.</w:t>
      </w:r>
    </w:p>
    <w:p>
      <w:pPr>
        <w:pStyle w:val="Prrafodelist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luvia de ideas: enseñar la ficha y comentarla.</w:t>
      </w:r>
    </w:p>
    <w:p>
      <w:pPr>
        <w:pStyle w:val="Prrafodelist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l maestro-a lee toda la información contenida en el envase del producto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ª sesió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Varios  alumnos leen en voz alta el contenido del envase. Realización oral de   preguntas literales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3ª sesión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Se vuelve a leer el texto individualmente  en voz alta y se trabaja oralmente el aspecto inferencial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ª sesión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ectura silenciosa del texto y realización escrita de las preguntas literales formuladas.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5ª sesión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alización escrita de las preguntas inferenciales y valorativas formulada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4"/>
          <w:szCs w:val="24"/>
        </w:rPr>
        <w:t>Invención e ilustración de una historia en que el/la protagonista haya comido sardinas en mal est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Prrafodelista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13:00Z</dcterms:created>
  <dc:creator>usuario</dc:creator>
  <dc:description/>
  <cp:keywords/>
  <dc:language>en-US</dc:language>
  <cp:lastModifiedBy>usuario</cp:lastModifiedBy>
  <dcterms:modified xsi:type="dcterms:W3CDTF">2011-05-20T07:39:00Z</dcterms:modified>
  <cp:revision>11</cp:revision>
  <dc:subject/>
  <dc:title/>
</cp:coreProperties>
</file>