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 LUGAR MÁS BONITO DEL MUND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ólo había una cosa que, a veces, me hacía sentirme un poco triste, y era cuando veía que pasaban cerca de mí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chicos que iban a la escuela. Yo me pasaba el día sentado entre el polvo, manchado de betún, y ellos iban limpios y bien peinados con sus lápices y sus cuadernos camino de sus clases.</w:t>
      </w:r>
    </w:p>
    <w:p>
      <w:pPr>
        <w:pStyle w:val="Normal"/>
        <w:jc w:val="both"/>
        <w:rPr/>
      </w:pPr>
      <w:r>
        <w:rPr>
          <w:sz w:val="28"/>
          <w:szCs w:val="28"/>
        </w:rPr>
        <w:t>Hay muchos chicos que no van a la escuela porque sus padres quieren que trabajen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[…]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Abuela, quiero ir a la escuela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¿A la escuela?-me dijo, tan asombrada como si yo le hubiera dicho que quería irme a Marte-.No puedes ir.</w:t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¡Sí que puedo!-dije yo-. Todo lo que tienes que hacer es llevarm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o había pensado que si ella me decía que no, yo lo aceptaría; pero no lo hice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Eres muy pequeño –me dijo-, sólo tienes cinco años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Abuela, no tengo cinco años, ¡tengo sie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amos tantos los que vivíamos con ella, que había perdido la cuenta de los años que yo tenía.</w:t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¿Que tienes siete? ¿Y por qué no me lo has dicho antes? Sois muchos y no puedo acordarme de la edad que tiene cada uno; debiste habérmelo recordado en su momento. ¿Y cuánto tiempo hace que tienes siete año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 me lo preguntó como si sospechase que yo le había jugado una mala palada cumpliendo siete años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Seis meses-le dije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¿Y has dejado pasar todo ese tiempo sin decirme nada?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Era tan importante para mí que no podía hablarte de ello.</w:t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¡Justamente porque es importante para ti es por lo que deberías haberme hablado de ello!-dijo la abuela-. Tienes que luchar por tus cosas, y no dejes nunca de batallar por conseguir lo que de verdad quieres. Desde luego –continuó-, hablando de cosas importantes, no de algo como agua caliente o electricidad. Bueno, y si es verdad que ya tienes siete años, debes ir a la escuela. Tendrías que haber estado yendo desde hace ya mucho tiemp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Ann Cameron. </w:t>
      </w:r>
      <w:r>
        <w:rPr>
          <w:i/>
          <w:sz w:val="28"/>
          <w:szCs w:val="28"/>
          <w:u w:val="single"/>
        </w:rPr>
        <w:t>El lugar más bonito del mundo</w:t>
      </w:r>
      <w:r>
        <w:rPr>
          <w:sz w:val="28"/>
          <w:szCs w:val="28"/>
        </w:rPr>
        <w:t>. Ed Alfaguara. Adaptación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L LUGAR MÁS BONITO DEL MUNDO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ANTES DE LA LECTURA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¿Qué te sugiere el titulo de la lectura?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¿De qué puede tratar el texto?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¿Crees que la escuela es el lugar más bonito del mundo?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 xml:space="preserve">                   </w:t>
      </w:r>
    </w:p>
    <w:p>
      <w:pPr>
        <w:pStyle w:val="Normal"/>
        <w:jc w:val="center"/>
        <w:rPr/>
      </w:pPr>
      <w:r>
        <w:rPr>
          <w:b w:val="false"/>
          <w:bCs w:val="false"/>
          <w:sz w:val="32"/>
          <w:szCs w:val="32"/>
          <w:u w:val="none"/>
        </w:rPr>
        <w:t>FUIDEZ LECTORA</w:t>
      </w:r>
      <w:r>
        <w:rPr>
          <w:b w:val="false"/>
          <w:bCs w:val="false"/>
          <w:sz w:val="24"/>
          <w:szCs w:val="24"/>
          <w:u w:val="none"/>
        </w:rPr>
        <w:t>(VARIAS SESIONES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ectura en voz alta por parte del maestro/a del texto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ectura silenciosa por parte de los alumnos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ectura en voz alta por parte de los alumnos/as cuidando la fluidez,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entonación y pausas en la lectura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Vocabulario:Señalamos las palabras que no entendemos en la lectura.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Aclaramos las dudas.</w:t>
      </w:r>
    </w:p>
    <w:p>
      <w:pPr>
        <w:pStyle w:val="Normal"/>
        <w:numPr>
          <w:ilvl w:val="0"/>
          <w:numId w:val="4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Explica el significado de las siguientes palabras del texto   oralmente: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Betún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Batallar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Marte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Asombrada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Ver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Qué quieren decir las frases siguientes: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. Que yo le había jugado una mala pas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Lo que importa de veras es que no dejes nunca de batallar por   conseguir lo que de verdad quier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L LUGAR MÁS BONITO DEL MUNDO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prensión literal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Qué hacía que el niño se sintiera un poco triste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sz w:val="32"/>
          <w:szCs w:val="32"/>
        </w:rPr>
        <w:t>¿Entre qué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os cosas se pasaba el día sentado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Cómo iban los niños al colegio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Por qué hay muchos chicos que no van a la escuela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Qué pide el niño a la abuela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Qué razones le da la abuela al niño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Por qué no lo había llevado antes al colegio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Cuánto tiempo hacía que había cumplido siete años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Por qué había dejado pasar todo ese tiempo sin decirle nada a la abuel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prensión  Inferencial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Qué le enseña la abuela al niño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¿Por qué tenía que estar en la escuela ya ?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Hay buena comunicación entre la abuela y el niño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Resuelven la situación dialogando o discutiendo?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Qué nos quiere enseñar esta lectura?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prensión Valorativa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Es normal hoy en día que los abuelos se ocupen de los niños mientras los padres van a trabajar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Te ha ocurrido  a ti algo parecido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Qué opinas de los niños que no van a la escuela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Está bien que los niños trabajen?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  <w:t>¿Cómo resuelves tú los problemas con tu familia?</w:t>
      </w:r>
    </w:p>
    <w:p>
      <w:pPr>
        <w:pStyle w:val="Normal"/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right="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GUIÓN DIDÁCTICO</w:t>
      </w:r>
    </w:p>
    <w:p>
      <w:pPr>
        <w:pStyle w:val="Normal"/>
        <w:jc w:val="center"/>
        <w:rPr>
          <w:b/>
          <w:b/>
          <w:bCs w:val="false"/>
          <w:sz w:val="32"/>
          <w:szCs w:val="32"/>
          <w:u w:val="none"/>
        </w:rPr>
      </w:pPr>
      <w:r>
        <w:rPr>
          <w:b/>
          <w:b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b/>
          <w:sz w:val="28"/>
          <w:szCs w:val="28"/>
          <w:u w:val="none"/>
        </w:rPr>
        <w:t>C</w:t>
      </w:r>
      <w:r>
        <w:rPr>
          <w:b w:val="false"/>
          <w:bCs w:val="false"/>
          <w:sz w:val="28"/>
          <w:szCs w:val="28"/>
          <w:u w:val="none"/>
        </w:rPr>
        <w:t>ODIGO  CENTRO :18006455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NOMBRE CENTRO:CEIP MIGUEL CERVANTES MOLVIZAR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OCALIDAD: MÓLVIZAR     ZONA-SUBZONA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UIÓN DIDÁCTICO PARA EL CURSO: 4º PRIMARIA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TITULO: EL LUGAR MÁS BONITO DEL MUNDO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Ann Cameron. </w:t>
      </w:r>
      <w:r>
        <w:rPr>
          <w:b w:val="false"/>
          <w:bCs w:val="false"/>
          <w:i/>
          <w:sz w:val="28"/>
          <w:szCs w:val="28"/>
          <w:u w:val="none"/>
        </w:rPr>
        <w:t>El lugar más bonito del mundo</w:t>
      </w:r>
      <w:r>
        <w:rPr>
          <w:b w:val="false"/>
          <w:bCs w:val="false"/>
          <w:sz w:val="28"/>
          <w:szCs w:val="28"/>
          <w:u w:val="none"/>
        </w:rPr>
        <w:t>. Ed Alfaguara. Adaptación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1.TEMA: Se cuenta la historia de un niño que no va a la escuela y vive con su abuela .Ve la escuela como el lugar más bonito del mundo. Se refleja la relación con la familia 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2.INTENCIÓN DIDÁCTICA: LAS RELACIONES DE GRUPO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Y LA IMPORTANCIA DE ASISTIR A CLASE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3.CUESTIONARIO: ADJUNTO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4.ESTRATEGIA DE FLUIDEZ: ADJUNTO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5.ESTRATEGIA DE COMPRENSIÓN: ADJUNTO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6.SECUENCIA EDUCATIVA.</w:t>
      </w:r>
    </w:p>
    <w:p>
      <w:pPr>
        <w:pStyle w:val="Normal"/>
        <w:rPr>
          <w:b/>
          <w:b/>
          <w:bCs w:val="false"/>
          <w:sz w:val="32"/>
          <w:szCs w:val="32"/>
          <w:u w:val="single"/>
        </w:rPr>
      </w:pPr>
      <w:r>
        <w:rPr>
          <w:b/>
          <w:bCs w:val="false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spacing w:lineRule="auto" w:line="36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35:00Z</dcterms:created>
  <dc:creator>Luis Cano</dc:creator>
  <dc:description/>
  <dc:language>en-US</dc:language>
  <cp:lastModifiedBy>Luis Cano</cp:lastModifiedBy>
  <dcterms:modified xsi:type="dcterms:W3CDTF">2011-03-07T20:23:00Z</dcterms:modified>
  <cp:revision>5</cp:revision>
  <dc:subject/>
  <dc:title>El lugar más bonito del mundo</dc:title>
</cp:coreProperties>
</file>