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 padre es ama de casa ¿y qué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 peor sucedió el día que en el colegio nos encargaron una redacción titulada ``El trabajo de mi papá´´.  Los demás tenían padres que eran carpinteros, abogados, taxistas, padres ingenieros, padres camareros, periodistas, padres funcionarios del Estado, y todo tipo de padres por el esti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o era la única en clase que tenía un padre ama de casa. Cuando lo dije, algunos niños y niñas estallaron en enormes carcajada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¡Uuuhhh, el padre de Lucila es ama de cas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dijo sacando la lengua aquel niño de la tercera fila que se comía los mo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Sí, mi padre es ama de casa. ¿Y qué pasa? –dije y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¡Juajuajuá!... ¡El padre de Lucila se pone delantal y friega los cacharros…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Tu padre es un mandilete cocine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¡Mandilete, mandilete, saca brillo al retre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Me cantaron en el recre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pecé a preocuparme pensando en la dichosa redacción que tendría que escribir para el día sigui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¿Por qué no habría dicho que mi padre trabajaba de superhéroe espacial en lugar de ama de cas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 cierto es que aquel día volví a casa de muy mal humor, con un chicle pegado en la cabeza y la rodilla lesion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¡Menos mal que papá estaría en casa y me contaría algo gracioso para distraerme mientras me ponía alcohol en el rasguño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mpre lo hace cuando yo o mi hermano nos lastimamos. Mi padre realmente sabe contar cosas graciosas que hacen reí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 esto no todos los padres lo saben hac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nsándolo bien, mi padre y yo hacemos cosas muy interesantes y divertid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 ejemplo, la vez que me enseño a bailar el tango y la polca en la coc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¡PARA BAILAR EL TANGO HAY QUE AGARRAR MUY BIEN LA ESCOBA POR EL MANGO! –cantaba a todo volumen abrazado al pa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 allí estábamos nosotros: mi hermano y yo y mi papá y hasta nuestro gato Adefesio moviendo el esqueleto como locos y limpiando el suelo de paso. ¿Y la vez que para merendar hicimos un pastel de chocolate y luego papá nos enseñó a comérnoslo a mordiscos con las manos en la espalda? ¿Eh? ¡Eso sí que fue una meriend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Silvia Ugidos</w:t>
      </w:r>
      <w:r>
        <w:rPr>
          <w:i/>
          <w:sz w:val="28"/>
          <w:szCs w:val="28"/>
          <w:u w:val="single"/>
        </w:rPr>
        <w:t xml:space="preserve">  Mi padre es ama de casa ¿y qué?.</w:t>
      </w:r>
      <w:r>
        <w:rPr>
          <w:i/>
          <w:sz w:val="28"/>
          <w:szCs w:val="28"/>
        </w:rPr>
        <w:t xml:space="preserve"> Ed asociados</w:t>
      </w:r>
    </w:p>
    <w:p>
      <w:pPr>
        <w:pStyle w:val="Normal"/>
        <w:rPr/>
      </w:pPr>
      <w:r>
        <w:rPr/>
        <w:drawing>
          <wp:inline distT="0" distB="0" distL="0" distR="0">
            <wp:extent cx="6184265" cy="869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12:00Z</dcterms:created>
  <dc:creator>Usuario</dc:creator>
  <dc:description/>
  <cp:keywords/>
  <dc:language>en-US</dc:language>
  <cp:lastModifiedBy>Usuario</cp:lastModifiedBy>
  <dcterms:modified xsi:type="dcterms:W3CDTF">2011-05-26T10:18:00Z</dcterms:modified>
  <cp:revision>1</cp:revision>
  <dc:subject/>
  <dc:title>Mi padre es ama de casa ¿y qué</dc:title>
</cp:coreProperties>
</file>