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ÓDIGO DEL CENTR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601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PR CAMPO DEL R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IDA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 ALMONTA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GUNDO CICLO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S PATAT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y Cipriano, un lunes por la tarde, ordenó a fray Perico coger las patatas del huerto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 no olvides que las patatas no están en los árbol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Pues dónde están?- preguntó lleno de admiración el leg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scondidas en la tierr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¡Qué divertido! Ni que fueran un teso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y Perico se fue al huerto, con la azada al hombro, dispuesto a no quedar mal otra vez. (…) Llegó el lego al huerto, escarbó aquí y allí y no encontró ni u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¡Caramba, ya empezamo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vó junto a un pino, hizo un hoyo junto a la tapia, pero sólo encontró chinarros, lombrices, una sandalia vieja, una sartén apolillada, un nido de topos. N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Estarán más abajo- pensó el fra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va que te cava, hizo un agujero cada vez más hondo: un metro, dos metros, tres, cinco, ¡qué sé yo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 frailes a la hora de la cena echaron de menos a fray Perico. Fray Ezequiel, el de la miel, que la mesa tenía su puesto al lado, preguntó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Dónde está fray Perico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 fue esta tarde a por patatas al huert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ues es de noche y no ha vuelto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guna de las suyas habrá hecho- refunfuñó fray Cipri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hortelano salió al patatal dando gritos y voces, miró a los corrales, junto a la noria, en las tomateras y ¡cataplúm!, cuando pasaba junto al nogal se lo tragó la tier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pobre fraile no había visto el agujero que fray Perico había cavado en busca de las patatas y se cayó de cabe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¡Ay!- Chilló fray Perico, que, sentado en el fondo, dormía plácidamente, cansado de tanto cava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o, ¡demonios! ¿Qué haces aquí, fray Perico? ¿No te mandé sacar las patata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¡Pues ya estoy escarbando, pero soy tan tonto que no encuentro ni un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Juan Muñoz Martí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 xml:space="preserve">Fray Perico y su borrico. </w:t>
      </w:r>
      <w:r>
        <w:rPr>
          <w:sz w:val="28"/>
          <w:szCs w:val="28"/>
        </w:rPr>
        <w:t>Ed. 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A: </w:t>
      </w:r>
      <w:r>
        <w:rPr>
          <w:sz w:val="28"/>
          <w:szCs w:val="28"/>
        </w:rPr>
        <w:t>LA RESPONSABILID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mentar en el alumnado la importancia que tiene el compromiso y la responsabilidad en la realización de cualquier tar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l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Qué llevaba fray Perico al hombr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Qué hizo nada más llegar al huer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Qué encontró junto al pino y a la tapi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Cuándo echaron de menos los frailes a fray Peric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Qué refunfuñó fray Cipria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erencial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¿Por qué fray Perico no encontraba las patata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¿Por qué no se presentó fray Perico en la cen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¿Cómo te imaginas a fray Peric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ític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Por qué es importante conocer las plantas que producen alimento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na persona como fray Perico, ¿crees que necesitaría la ayuda de otra persona? ¿Por qué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VE DE CORRECCIÓ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ray Perico lleva al hombro una azad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da más llegar al huerto empezó a escarbar aquí y allí, sin encontrar ni una patat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unto al pino y la tapia encontró chinarros, lombrices, una sandalia vieja, una sartén apolillada y un nido de topo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s frailes le echaron de menos a la hora de la cen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ray Cipriano refunfuñó: - alguna de las suyas habrá hecho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eren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o encontraba las patatas porque no sabía cómo eran y no sabía dónde buscar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rque se quedó buscando las patatas en un agujero cada vez más profundo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Respuesta libre</w:t>
      </w:r>
      <w:r>
        <w:rPr>
          <w:sz w:val="28"/>
          <w:szCs w:val="28"/>
        </w:rPr>
        <w:t>). Me lo imagino regordete, con cara de buena persona, inocentón, un poco risueño y distraí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í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Respuesta libre</w:t>
      </w:r>
      <w:r>
        <w:rPr>
          <w:sz w:val="28"/>
          <w:szCs w:val="28"/>
        </w:rPr>
        <w:t>). Para que no nos pase como a fray Perico; para saber lo que comemos y de dónde proceden los alimento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Respuesta libre</w:t>
      </w:r>
      <w:r>
        <w:rPr>
          <w:sz w:val="28"/>
          <w:szCs w:val="28"/>
        </w:rPr>
        <w:t xml:space="preserve">). Siempre es bueno contar con la ayuda de otras personas. A veces ocurre que no aceptamos ayuda por orgullo propio, por egoísmo o por vergüenz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RATEGIAS DE FLUIDE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 maestro o maestra realizará una lectura en voz alta seguida de una lectura silenciosa por parte del alumn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steriormente se leerá en voz alta por turn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a finalizar se hará una lectura teatral del tex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RATEGIAS DE COMPRENS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VISIÓN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Sabéis cómo se siembran las patata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Os gustan las patata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ómo te gustan las patatas, fritas, cocidas,…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En qué época se siembran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uándo se recogen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Sabías que hay muchas clases de patatas y que cada una de ellas sirve para una cosa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Sabes qué es un fraile? ¿Y un conven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ABULAR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labras destacadas: admiración, lego, azada, cavar y refunfuñ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PREGUNTA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preguntas harías sobre el texto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rees que hay personas que necesitan ayuda más que otra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hacia Fray Perico? ¿Te parece un comportamiento normal en una  persona de su edad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magina que fueras Fray Perico ¿Cómo hubieras actuado t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piensas que ha querido decirnos el aut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EXION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Te ha sucedido alguna vez algo parecido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i fueses una persona bastante despistada, ¿qué harías para solucionarlo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¿Crees que eres una persona responsable? ¿Por qué? ¿Cómo lo demuestra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UALIZAR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buja a Fray Perico buscando las patatas en el huer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M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xplica de manera resumida el texto que has leí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UENCIA DIDÁCT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e realizará en tres sesiones de media hora de duración cada una y a primera hora de la tar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19:00Z</dcterms:created>
  <dc:creator>WinuE</dc:creator>
  <dc:description/>
  <cp:keywords/>
  <dc:language>en-US</dc:language>
  <cp:lastModifiedBy>Colegio</cp:lastModifiedBy>
  <dcterms:modified xsi:type="dcterms:W3CDTF">2011-05-25T07:56:00Z</dcterms:modified>
  <cp:revision>8</cp:revision>
  <dc:subject/>
  <dc:title>                                      LAS PATATAS</dc:title>
</cp:coreProperties>
</file>