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UIÓN DIDÁCTICO: 3ER. TRIMEST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OS IDENTIFICACIÓ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IGO CENTRO: 1800007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BRE CENTRO: CEIP San Isidro Labrad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IDAD: El Chaparral</w:t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VEL: 3º E. Primar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 Título:</w:t>
      </w:r>
      <w:r>
        <w:rPr>
          <w:rFonts w:cs="Times New Roman" w:ascii="Times New Roman" w:hAnsi="Times New Roman"/>
        </w:rPr>
        <w:t xml:space="preserve"> “El torito Chispa Brava”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 Tema:</w:t>
      </w:r>
      <w:r>
        <w:rPr>
          <w:rFonts w:cs="Times New Roman" w:ascii="Times New Roman" w:hAnsi="Times New Roman"/>
        </w:rPr>
        <w:t xml:space="preserve"> Crecimiento person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Intención didáctic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Acercar la lectura a temas próximos y del interés del alumnad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La lectura como mejora en los valores personales.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bate posterior a la lectura como forma de respeto por otras opiniones y por las normas propias del debate.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speto por los animales y desprecio de la vejació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Cuestionari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¿Os habéis sentido alguna vez así o conocéis a alguien que se haya sentido así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¿Qué consideráis más normal, lo que hacía Roque o lo que le aconsejar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¿Conoces el sentimiento de rabia y de venganza?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¿Creéis que en este colegio ocurre esta situación a diario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¿Habéis ayudado a que esta situación mejor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¿Qué opináis que esta situación se repita con animales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. Estrategias de fluidez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Imitación del tempo del maestro en la lectura inicial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Estrategias de comprensión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- Trasladar el ejemplo de la lectura a nuestro patio de colegio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Compresión grupal más enriquecedora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Secuenciación didáctic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ta lectura está programada para ser trabajada durante 3 sesiones de 30 minuto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1ª Sesió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Introducción a los temas (abusos, corridas de toros, expresión de sentimiento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Lectura inicial del profesor modulando correctamente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ª Sesión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ctura individual siendo en voz alta a discreción del maestro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3ª Sesió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Cuestionario de forma or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ª Sesió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ebate sobre el tem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Helvetica" w:hAnsi="Helvetica" w:cs="Helvetica"/>
          <w:color w:val="000000"/>
          <w:sz w:val="37"/>
          <w:szCs w:val="37"/>
        </w:rPr>
      </w:pPr>
      <w:r>
        <w:rPr>
          <w:rFonts w:cs="Helvetica" w:ascii="Helvetica" w:hAnsi="Helvetica"/>
          <w:color w:val="000000"/>
          <w:sz w:val="37"/>
          <w:szCs w:val="37"/>
        </w:rPr>
        <w:t>El torito Chispa Brava</w:t>
      </w:r>
    </w:p>
    <w:p>
      <w:pPr>
        <w:pStyle w:val="NormalWeb1"/>
        <w:spacing w:lineRule="atLeast" w:line="302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Roque estaba llorando en el patio. Algunos de sus compañeros se habían estado metiendo con él, como hacían frecuentemente, y no había nada que le diera más rabia. Pero por mucho que les dijera, gritara o amenazara, no dejaban de hacerlo.</w:t>
      </w:r>
    </w:p>
    <w:p>
      <w:pPr>
        <w:pStyle w:val="NormalWeb1"/>
        <w:spacing w:lineRule="atLeast" w:line="302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br/>
        <w:t>Un chico mayor, que lo había visto todo, se acercó y le dijo:</w:t>
        <w:br/>
        <w:t>- Si quieres que no te vuelva a ocurrir eso, tendrás que llegar a ser como El torito Chispa Brava. ¿Te cuento su historia?</w:t>
        <w:br/>
        <w:t>- ¡Sí!</w:t>
        <w:br/>
        <w:t>- Chispa Brava era un toro de lidia que una vez pudo ver una televisión desde el prado. Televisaban una corrida de toros, y al ver cuál iba a ser su final, dedicó el resto de su vida a prepararse para aquel día, el de su corrida. Y no tardó en llegar. Cuando salió a la plaza, recibió un primer puyazo en el lomo. Era muy doloroso, y sintió cómo su sangre de toro le pedía a gritos venganza. Pero él sabía lo que tenía que hacer, y se quedó inmóvil. Pronto apareció el torero provocándole con su capote al viento y su traje rojo. Volvió a sentir las mismas ganas de clavarle los cuernos bien adentro, pero nuevamente, tragó saliva y siguió quieto. No importó que siguieran tratando de animar al torito con puyas, banderillas y muletas: siguió tan quieto, que al cabo de un rato, toda la</w:t>
        <w:br/>
        <w:t>plaza estaba silbando y abucheando, hasta que decidieron cambiar de toro, porque resultó el toro más aburrido que se recuerda. Así que Chispa Brava fue devuelto a su prado para seguir viviendo tranquilamente. Y nunca más trataron de torearle, porque todos sabían que claramente no servía para las corridas.</w:t>
      </w:r>
    </w:p>
    <w:p>
      <w:pPr>
        <w:pStyle w:val="NormalWeb1"/>
        <w:spacing w:lineRule="atLeast" w:line="302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br/>
        <w:t>- ¿Y eso que tiene que ver conmigo? - preguntó Roque.</w:t>
        <w:br/>
        <w:t>- Pues todo, chico. A Chispa Brava le llevaron a una plaza de toros porque querían divertirse a su costa. Cuanto más hubiera respondido al capote y las banderillas, más se habrían divertido, y no habrían parado hasta terminar la corrida. A ti te pasa lo mismo con esos abusones. Se divierten a tu costa porque ven lo mucho que te enfadas, y eso les hace una gracia macabra. Pero si hicieras como Chispa Brava, y no respondieras a nada, se aburrirían y buscarían a otro, o se irían a hacer algo que les resultase más divertido.</w:t>
        <w:br/>
        <w:t>Roque no terminaba de creérselo. Pero en los días siguientes trató de hacer caso a aquel chico mayor. Le costó mucho hacerse el indiferente las primeras veces que se reían de él, pero no fueron muchas, porque todo resultó como había dicho el chico, y en unos pocos días, los abusones habían encontrado cosas más divertidas que hacer que meterse con Roque.</w:t>
      </w:r>
    </w:p>
    <w:p>
      <w:pPr>
        <w:pStyle w:val="Normal"/>
        <w:rPr/>
      </w:pPr>
      <w:r>
        <w:rPr>
          <w:rFonts w:cs="Tahoma" w:ascii="Tahoma" w:hAnsi="Tahoma"/>
          <w:color w:val="666666"/>
          <w:sz w:val="18"/>
          <w:szCs w:val="18"/>
        </w:rPr>
        <w:br/>
      </w:r>
      <w:r>
        <w:rPr>
          <w:rStyle w:val="StrongEmphasis"/>
          <w:rFonts w:cs="Tahoma" w:ascii="Tahoma" w:hAnsi="Tahoma"/>
          <w:color w:val="666666"/>
          <w:sz w:val="18"/>
          <w:szCs w:val="18"/>
        </w:rPr>
        <w:t>Autor</w:t>
      </w:r>
      <w:r>
        <w:rPr>
          <w:rFonts w:cs="Tahoma" w:ascii="Tahoma" w:hAnsi="Tahoma"/>
          <w:color w:val="666666"/>
          <w:sz w:val="18"/>
          <w:szCs w:val="18"/>
        </w:rPr>
        <w:t xml:space="preserve">..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Pedro Pablo Sacristán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IÓN DIDÁCTICO. DESARROLLO DE ESTRATEGIAS LECTORAS.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El torito Chispa Brava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la lectura de este pequeño relato vamos a trabajar dos de las estrategias de comprensión lectora: realizar inferencias y estableces conexiones. La primera, las inferencias, se pone en marcha durante la lectura y tras la lectura. La segunda, las conexiones, la podemos desarrollar antes, durante y tras la lectura. Como aclaración diremos que en el caso de esta lectura será al final de la misma cuando se puedan desplegar en grado máximo las estrategias mencionadas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alizar inferenci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y cosas que también nos quiere contar el autor pero no están escrita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¿Qué nos enseña la lectura? Que debemos respetar a los demás, el descubrir y mejorar nuestro autocontrol y el respeto a los animal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Establecer conexion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ituación descrita en la lectura es reconocible en la vida de los alumnos. Ya sea en su propio entorno como en ambientes vistos en televisión u oído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Creéis que en este colegio ocurre esta situación? Siempre hay momentos en que algunos niños intentan abusar de su fuerza frente a los más débiles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¿Qué noticias conoces que puedan ser parecidas a lo que sentía el niño? La beligerancia entre pueblos vista en televisión puede ser un buen ejemplo de estos sentimientos de abuso, rabia y venganza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27638C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spacing w:before="0" w:after="0"/>
    </w:pPr>
    <w:rPr>
      <w:rFonts w:ascii="Times New Roman" w:hAnsi="Times New Roman" w:eastAsia="Times New Roman" w:cs="Times New Roman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entosparadormir.com/pedro-pablo-sacrista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38:00Z</dcterms:created>
  <dc:creator>Francisco Fernández Muñoz</dc:creator>
  <dc:description/>
  <cp:keywords/>
  <dc:language>en-US</dc:language>
  <cp:lastModifiedBy>Usuario</cp:lastModifiedBy>
  <dcterms:modified xsi:type="dcterms:W3CDTF">2011-04-28T11:01:00Z</dcterms:modified>
  <cp:revision>12</cp:revision>
  <dc:subject/>
  <dc:title/>
</cp:coreProperties>
</file>