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0" w:type="dxa"/>
        <w:jc w:val="left"/>
        <w:tblInd w:w="21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280"/>
      </w:tblGrid>
      <w:tr>
        <w:trPr/>
        <w:tc>
          <w:tcPr>
            <w:tcW w:w="8280" w:type="dxa"/>
            <w:tcBorders/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"/>
        <w:widowControl/>
        <w:rPr/>
      </w:pPr>
      <w:r>
        <w:rPr/>
      </w:r>
    </w:p>
    <w:tbl>
      <w:tblPr>
        <w:tblW w:w="1040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0400"/>
      </w:tblGrid>
      <w:tr>
        <w:trPr/>
        <w:tc>
          <w:tcPr>
            <w:tcW w:w="10400" w:type="dxa"/>
            <w:tcBorders/>
          </w:tcPr>
          <w:tbl>
            <w:tblPr>
              <w:tblW w:w="8280" w:type="dxa"/>
              <w:jc w:val="left"/>
              <w:tblInd w:w="270" w:type="dxa"/>
              <w:tblLayout w:type="fixed"/>
              <w:tblCellMar>
                <w:top w:w="0" w:type="dxa"/>
                <w:left w:w="60" w:type="dxa"/>
                <w:bottom w:w="0" w:type="dxa"/>
                <w:right w:w="60" w:type="dxa"/>
              </w:tblCellMar>
            </w:tblPr>
            <w:tblGrid>
              <w:gridCol w:w="8280"/>
            </w:tblGrid>
            <w:tr>
              <w:trPr/>
              <w:tc>
                <w:tcPr>
                  <w:tcW w:w="8280" w:type="dxa"/>
                  <w:tcBorders/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Heading"/>
              <w:widowControl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widowControl/>
        <w:snapToGrid w:val="false"/>
        <w:rPr>
          <w:u w:val="none"/>
        </w:rPr>
      </w:pPr>
      <w:r>
        <w:rPr>
          <w:u w:val="none"/>
        </w:rPr>
        <w:t>TIC-TAC Y EL REY DEL TIEMPO</w:t>
      </w:r>
    </w:p>
    <w:p>
      <w:pPr>
        <w:pStyle w:val="Normal"/>
        <w:widowControl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widowControl/>
        <w:rPr/>
      </w:pPr>
      <w:r>
        <w:rPr/>
        <w:t>Carmen estaba preocupada. Se había pasado toda la tarde jugando y viendo la tele. No se había acordado de colorear una ficha que tenía que llevar al colegio. Ya eran las ocho de la tarde, tenía que ducharse, cenar, acostarse..., y no tendría tiempo suficiente para acabar el trabajo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Decidió hacerlo muy deprisa, puso en marcha el cronómetro de su reloj, y pensó que en cinco minutos estaría terminado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Y así fue: lo terminó en cinco minutos y el resultado fue desastroso. Entonces Carmen se echó a llorar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-¡Eh, cuidado con lo que haces, me estás empapando!- dijo una vocecilla chillona-. Sí, sí, no pongas esa cara, soy el controlador de tu reloj. Espera, voy a salir para que me veas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Del interior del reloj salió, como quien sale del agua, un personaje muy curioso. Era un poco regordete y de cara risueña. Pero no era ni niño, ni joven, ni viejo..., resultaba imposible calcular su edad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El controlador le contó a Carmen que se llamaba Tic-tac, y que dentro de cada reloj vivía un controlador como él, para solucionar los problemas que tienen las personas con su tiempo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-Desde luego- dijo Tic-tac, mirando el dibujo-, te ha quedado fatal. Creo que tendremos que disponer de algún tiempo para borrarlo y pintarlo de nuevo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-Pero mamá no me dejará hacerlo, me dirá que ya es muy tarde y que lo debería haber hecho antes- sollozó Carmen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-No perdamos ni un segundo- dijo Tic-tac, y sin más se puso a canturrear:</w:t>
      </w:r>
    </w:p>
    <w:p>
      <w:pPr>
        <w:pStyle w:val="Normal"/>
        <w:widowControl/>
        <w:ind w:left="2124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widowControl/>
        <w:ind w:left="2124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Segundos,</w:t>
      </w:r>
    </w:p>
    <w:p>
      <w:pPr>
        <w:pStyle w:val="Normal"/>
        <w:widowControl/>
        <w:ind w:left="2124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minutos,</w:t>
      </w:r>
    </w:p>
    <w:p>
      <w:pPr>
        <w:pStyle w:val="Normal"/>
        <w:widowControl/>
        <w:ind w:left="2124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horas, parad,</w:t>
      </w:r>
    </w:p>
    <w:p>
      <w:pPr>
        <w:pStyle w:val="Normal"/>
        <w:widowControl/>
        <w:ind w:left="2124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que a Cronos,</w:t>
      </w:r>
    </w:p>
    <w:p>
      <w:pPr>
        <w:pStyle w:val="Normal"/>
        <w:widowControl/>
        <w:ind w:left="2124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el rey del tiempo,</w:t>
      </w:r>
    </w:p>
    <w:p>
      <w:pPr>
        <w:pStyle w:val="Normal"/>
        <w:widowControl/>
        <w:ind w:left="2124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voy a avisar.</w:t>
      </w:r>
    </w:p>
    <w:p>
      <w:pPr>
        <w:pStyle w:val="Normal"/>
        <w:widowControl/>
        <w:ind w:left="2124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Entonces se subió a la cabeza de Carmen y juntos volaron por el pasillo. Allí estaba mamá, inmóvil como una figura de cera. Salieron volando por la ventana. Sí, era verdad, el tiempo se había parado. Y en segundos volaron tan alto que la Tierra parecía un balón azul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Se adentraron vertiginosamente en el espacio hasta que todo fue oscuridad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-No tengas miedo- dijo Tic-tac-, ya hemos llegado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-Es que no veo nada, y hace frío- protestó Carmen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-Di lo que tengas que decir- resonó una voz profunda entre tinieblas-. Soy Cronos, el rey del tiempo, y te escucho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-Soy Carmen, vengo de la Tierra porque no tengo tiempo de terminar un dibujo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-¿Y eso es un problema?- rugió Cronos, furioso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-Sí, porque Carmen estaba muy triste...- apuntó Tic-tac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-No tener tiempo para acabar un dibujo, aunque se esté triste, no es motivo suficiente para parar el tiempo. Tic-tac: eres un controlador novato e insensato- dijo Cronos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-Yo...pensé..., es que no puedo ver llorar a un niño...- se disculpó Tic-tac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-Espero que esto no se repita. Hay que usar bien el tiempo y no pararlo cuando se ha perdido antes tontamente- dijo Cronos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Carmen se puso colorada y pensó que, a partir de ahora, utilizaría mejor las tardes en casa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-Está bien- continúo Cronos-, os concedo una hora, y después el tiempo seguirá su curso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-¡Gracias, gracias!- exclamaron al unísono Tic-tac y Carmen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Regresaron a la Tierra, donde todo seguía parado. Carmen se esmeró, repitió el dibujo, lo coloreó y esta vez le quedó bastante bien. Sonrió a Tic-tac justo cuando este desaparecía dentro del reloj y dijo: “gracias”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-¿Gracias de qué, hija?- preguntó la madre, que entraba en ese momento a la habitación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-No sé; por nada, mamá...- contestó Carmen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-¡Qué bonito dibujo! Así me gusta, que aproveches el tiempo. Venga, que es muy tarde. ¡Corre a la ducha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ICHA-GUIO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TITULO: TIC-TAC  el reloj del tiemp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A :  El valor del tiemp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ITORIAL: S.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RATEGIA: Organizar información (resum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ACIÓN:  150 minuto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O DE TEXTO:  Narración- Diálo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SO: 3º de prima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5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"/>
        <w:gridCol w:w="1000"/>
        <w:gridCol w:w="2397"/>
        <w:gridCol w:w="855"/>
        <w:gridCol w:w="4252"/>
        <w:gridCol w:w="123"/>
      </w:tblGrid>
      <w:tr>
        <w:trPr/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º</w:t>
            </w:r>
          </w:p>
          <w:p>
            <w:pPr>
              <w:pStyle w:val="Normal"/>
              <w:rPr/>
            </w:pPr>
            <w:r>
              <w:rPr/>
              <w:t>SESIÓN</w:t>
            </w:r>
          </w:p>
          <w:p>
            <w:pPr>
              <w:pStyle w:val="Normal"/>
              <w:rPr/>
            </w:pPr>
            <w:r>
              <w:rPr/>
              <w:t>30´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PREVISIÓN </w:t>
            </w:r>
          </w:p>
        </w:tc>
        <w:tc>
          <w:tcPr>
            <w:tcW w:w="5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  partir del título opinar: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¿De qué tratará esta lectura?.</w:t>
            </w:r>
          </w:p>
          <w:p>
            <w:pPr>
              <w:pStyle w:val="Normal"/>
              <w:rPr/>
            </w:pPr>
            <w:r>
              <w:rPr/>
              <w:t>¿Quiénes serán los personajes?</w:t>
            </w:r>
          </w:p>
          <w:p>
            <w:pPr>
              <w:pStyle w:val="Normal"/>
              <w:rPr/>
            </w:pPr>
            <w:r>
              <w:rPr/>
              <w:t>¿Qué problema tendrán?</w:t>
            </w:r>
          </w:p>
        </w:tc>
      </w:tr>
      <w:tr>
        <w:trPr/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LUIDEZ LECTORA </w:t>
            </w:r>
          </w:p>
        </w:tc>
        <w:tc>
          <w:tcPr>
            <w:tcW w:w="5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delada por el maestro con seguimiento en silencio por los alumnos/as.</w:t>
            </w:r>
          </w:p>
        </w:tc>
      </w:tr>
      <w:tr>
        <w:trPr/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VOCABULARIO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A partir del contexto deducir el significado de:</w:t>
            </w:r>
          </w:p>
          <w:p>
            <w:pPr>
              <w:pStyle w:val="Normal"/>
              <w:rPr/>
            </w:pPr>
            <w:r>
              <w:rPr/>
              <w:t>Cara risueña, controlador, inmóvil, se adentraron, vertiginosamente, novato, insensato,</w:t>
            </w:r>
          </w:p>
          <w:p>
            <w:pPr>
              <w:pStyle w:val="Normal"/>
              <w:rPr/>
            </w:pPr>
            <w:r>
              <w:rPr/>
              <w:t>exclamaron al unísono, se esmeró.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º</w:t>
            </w:r>
          </w:p>
          <w:p>
            <w:pPr>
              <w:pStyle w:val="Normal"/>
              <w:rPr/>
            </w:pPr>
            <w:r>
              <w:rPr/>
              <w:t>SESIÓN</w:t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LUIDEZ LECTOR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odelada por el maestro y seguimiento coral de alumnos/as</w:t>
            </w:r>
          </w:p>
        </w:tc>
      </w:tr>
      <w:tr>
        <w:trPr/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OMPRENSIÓN LITERAL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1-¿Qué hizo Carmen toda la tarde?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2-¿ Por qué lloraba Carmen?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-¿Quién era Tic-Tac?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-¿De dónde salió Tic-Tac?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-  ¿Cómo era Tic-Tac?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6-¿Cómo ven la tierra desde el aire Tic-tac y Carmen?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- ¿Quién dice cada una de estas oraciones?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■</w:t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Así me gusta que aproveches el tiempo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■</w:t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¡Me estás empapando!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■</w:t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No tengo tiempo de terminar mi dibujo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- ¿Qué personajes aparecen en la historia?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º</w:t>
            </w:r>
          </w:p>
          <w:p>
            <w:pPr>
              <w:pStyle w:val="Normal"/>
              <w:rPr/>
            </w:pPr>
            <w:r>
              <w:rPr/>
              <w:t>SESIÓ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LUIDEZ LECTOR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odelada por los alumnos/as. Se hará la lectura en grupos, leyendo cada grupo un párrafo asignado.</w:t>
            </w:r>
          </w:p>
        </w:tc>
      </w:tr>
      <w:tr>
        <w:trPr/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RENSIÓN INFERENCIAL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Por qué apareció Tic- tac cuando Carmen estaba llorando?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¿Qué pensó Cronos de que Tic-tac hubiera parado el tiempo? ¿Por qué?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-¿Qué significa “quedarse cómo una estatua de cera”?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ª</w:t>
            </w:r>
          </w:p>
          <w:p>
            <w:pPr>
              <w:pStyle w:val="Normal"/>
              <w:rPr/>
            </w:pPr>
            <w:r>
              <w:rPr/>
              <w:t>SESIÓN</w:t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FLUIDEZ LECTORA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COMPRENSIÓN VALORATIVA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Modelado por los alumnos/as. Leerán de uno en uno hasta un punto.(Lectura encadenada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-¿Te parece que Cronos tiene razón cuando dice que hay que aprovechar el tiempo?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2-¿Crees tú  que hizo bien la protagonista perdiendo el tiempo?¿Qué te gustaría hacer a ti si pudieras parar el tiempo?</w:t>
            </w:r>
            <w:r>
              <w:rPr>
                <w:color w:val="000000"/>
                <w:sz w:val="20"/>
                <w:szCs w:val="20"/>
              </w:rPr>
              <w:br/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-¿Qué lección aprende Carmen con esta aventura?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ª</w:t>
            </w:r>
          </w:p>
          <w:p>
            <w:pPr>
              <w:pStyle w:val="Normal"/>
              <w:snapToGrid w:val="false"/>
              <w:rPr/>
            </w:pPr>
            <w:r>
              <w:rPr/>
              <w:t>SESIÓN</w:t>
            </w:r>
          </w:p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LUIDEZ LECTORA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RESUMEN DE LA LECTURA</w:t>
            </w:r>
          </w:p>
        </w:tc>
        <w:tc>
          <w:tcPr>
            <w:tcW w:w="5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Modelada por el maestro/a y seguimiento en voz baja por los alumnos/as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Modelado por el maestro y a partir de las siguientes preguntas;</w:t>
            </w:r>
          </w:p>
          <w:p>
            <w:pPr>
              <w:pStyle w:val="Normal"/>
              <w:snapToGrid w:val="false"/>
              <w:rPr/>
            </w:pPr>
            <w:r>
              <w:rPr/>
              <w:t>¿Cuál es el título de la lectura?</w:t>
            </w:r>
          </w:p>
          <w:p>
            <w:pPr>
              <w:pStyle w:val="Normal"/>
              <w:snapToGrid w:val="false"/>
              <w:rPr/>
            </w:pPr>
            <w:r>
              <w:rPr/>
              <w:t>¿Quiénes son los protagonistas?</w:t>
            </w:r>
          </w:p>
          <w:p>
            <w:pPr>
              <w:pStyle w:val="Normal"/>
              <w:snapToGrid w:val="false"/>
              <w:rPr/>
            </w:pPr>
            <w:r>
              <w:rPr/>
              <w:t>¿Qué problema tienen?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¿Cómo lo solucionan?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color w:val="000000"/>
      <w:u w:val="single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btitle">
    <w:name w:val="Subtitle"/>
    <w:basedOn w:val="Encabezado1"/>
    <w:next w:val="TextBody"/>
    <w:qFormat/>
    <w:pPr>
      <w:jc w:val="center"/>
    </w:pPr>
    <w:rPr>
      <w:i/>
      <w:iCs/>
      <w:sz w:val="28"/>
      <w:szCs w:val="28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3:08:00Z</dcterms:created>
  <dc:creator> Pepe</dc:creator>
  <dc:description/>
  <cp:keywords/>
  <dc:language>en-US</dc:language>
  <cp:lastModifiedBy>Colegio Padre Manjón</cp:lastModifiedBy>
  <dcterms:modified xsi:type="dcterms:W3CDTF">2011-03-16T13:08:00Z</dcterms:modified>
  <cp:revision>2</cp:revision>
  <dc:subject/>
  <dc:title>TIC-TAC Y EL REY DEL TIEMPO</dc:title>
</cp:coreProperties>
</file>