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ONES DIDÁCTICO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GO CENTRO:1800015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CENTRO: CEIP Natalio Rivas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LOCALIDAD:     Albuñol                   ZONA – SUBZONA:</w:t>
      </w:r>
      <w:r>
        <w:rPr>
          <w:sz w:val="28"/>
          <w:szCs w:val="28"/>
        </w:rPr>
        <w:t xml:space="preserve"> 4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 2º cic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JAMES Y EL MELOCOTÓN GIGANT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bía una vez un niño llamado James Henry Trotter. Vivía con sus padres en una casa cerca del mar. Pero, a los 10 años, sus padres tuvieron un accidente, y murieron. James no tenía más familia que sus dos tías, Spiker y Spouger. Spouger era gorda y muy bonita, gruñona y mala. Spiker también era muy mala, alta y muy, muy delgada. Siempre actuaban socarronamente hacia James y le trataban muy mal. Un día, James estaba en el jardín y vio un anciano haciendo blandir su bastón. Se acercó a James y le dijo: </w:t>
        <w:br/>
        <w:t> </w:t>
        <w:tab/>
        <w:t xml:space="preserve">-Toma, te doy esta bolsita de brillantes. Si te tomas estos brillantes empezarán a suceder cosas favorables a ti, ya que lo estás pasando mal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mes iba tan ilusionado, que se tropezó y cayó de bruces. Al caer, la bolsa se abrió y empezaron a salir brillantes por todas partes. Éstas cayeron encima de un melocotonero, y la magia caería sobre éste: James estaba muy triste. Al cabo de unos días el melocotón empezó a crecer muy rápido y llegó a pesar toneladas. Las tías Spiker y Sponser hicieron un negocio: vino gente de otros lugares y cobraron la entrad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día, James, tumbado cerca del melocotón encontró una puerta y entró. En el centro del melocotón encontró a: un saltamontes, una mariquita, una araña, un gusano de luz, un ciempiés y un gusano. Pero no eran criaturas normales, eran grandes, más grandes que James. Se comportaban como personas pero, con cuerpo de insectos. De pronto el melocotón empezó a rodar y las tías asustadas, salieron fuera. Intentaron forcejear, pero fue inútil. Las aplastó y murieron. James y sus amigos corrieron muchas aventuras en el melocotón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James and the Giant Peach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Roald Dahl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Título: “James y el melocotón gigante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Tema: “Valores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nción didácti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er al alumnado recapacitar sobre ciertos val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Cuestionari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Estrategias de fluidez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Estrategias de comprensió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Secuencia didác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º sesió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IÓ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obre qué piensas que tratará el text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crees que es el protagonista de la historia? ¿Por qué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arías tú si encontraras un melocotón gigant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UIDEZ LECTORA: Modelado por parte del maestro/a. Lectura a cor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: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arronamente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ndir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c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º sesió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UIDEZ LECTORA: Lectura a coro. Lectura por parej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PREGUNT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º ses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UNTAS LITERAL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es el protagonista de esta historia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llamaban las tías de Jame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le da una bolsa llena de brillante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cieron las tías de James con el melocotón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ncontró James dentro del melocotó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UNTAS INFERENCIALE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ienen de especial los animales que encuentra James dentro del melocotó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ª Sesió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UIDEZ LECTORA. Ecolectura y lectura individua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UNTAS VALORATIVAS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rees que Spíker y Spouger trataban mal a Jame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rees que el anciano le da a James la bolsita llena de brillante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al principio James se asustaría un poco al ver animales de gran tamaño con comportamiento humano? ¿Por qué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º Curs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UIDEZ LECTO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EXION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EN: Escribiéndolo en la pizarra, lo redactamos entre todos, todo bien razonado y justificad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  <w:t>DELEGACIÓN PROVINCIAL DE EDUCACIÓN DE GRANADA   SERVICIO DE INSPEC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29:00Z</dcterms:created>
  <dc:creator>usuario</dc:creator>
  <dc:description/>
  <cp:keywords/>
  <dc:language>en-US</dc:language>
  <cp:lastModifiedBy>Usuario</cp:lastModifiedBy>
  <dcterms:modified xsi:type="dcterms:W3CDTF">2011-05-23T16:33:00Z</dcterms:modified>
  <cp:revision>3</cp:revision>
  <dc:subject/>
  <dc:title>ANEXO VI</dc:title>
</cp:coreProperties>
</file>