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ódigo del Centro:18009456     C.E.I.P. “Vicente Aleixandre” Grana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ión Didáctico para 4º de Prima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 PIEDRA MÁG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Un guerrero que regresaba de la guerra llegó a un pueblo. Como tenía mucha hambre, se paró delante de la primera granja que encontró y pidió que le dieran algo de comer. Los granjeros le dijeron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No podemos darte nada. No tenemos ni siquiera para nosotros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o el guerrero no estaba dispuesto a quedarse sin comer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Pero sí tendréis al menos una marmita -dijo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Eso sí -le respondieron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¿Y tenéis agua para echar en la marmita?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Claro -respondió la granjera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Entonces todo arreglado -dijo el guerrero-. Coged la olla, llenadla de agua y ponedla al fuego. Yo traigo una piedra que hace sop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erto de curiosidad, el padre cogió rápidamente la marmita, la llenó de agua y la puso encima del fuego. Entonces el guerrero metió la mano en uno de sus bolsillos, sacó una piedra y la echó en la marmita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Ya está -dijo el guerrero. Ahora sólo hay que esperar a que hierva el agu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da la familia se sentó, asombrada, alrededor del fueg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cabo de un rato, el guerrero preguntó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¿No tendréis un poquito de sal para la sopa?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Si, claro -dijo la granjera-. Y le dio un tarro con sal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guerrero cogió un buen puñado y lo echó a la marmita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Algunas zanahorias le darían mejor gusto a la sop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granjero se levantó y al punto trajo un hermoso manojo de zanahorias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ntras las zanahorias se cocían, el guerrero se puso a contar aventuras. Tras unos minutos dijo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¿No pensáis que algunas patatas espesarían la sopa?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Nos quedan algunas patatas -dijo la hija mayor-. Voy a buscarlas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 patatas entraron en la marmita y de nuevo se esperó a que la sopa hirvier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En ese momento llegó el hijo mayor, volvía de cazar con dos soberbias liebres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He aquí lo que nos falta para dar realce a la cena -dijo el guerrer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 en un instante las liebres fueron despiezadas y metidas en la marmit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in la sopa estuvo preparada; era, en efecto, excelente y había bastante para satisfacer el hambre de todos. Los granjeros estaban asombrados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Es una piedra maravillosa -decía el granjero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Si, es verdad -afirmó el guerrero-. Y hace siempre sopa si se sigue la fórmula que ya sabéis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Cuando llegó la hora del adiós, el guerrero dio la piedra a la mujer para agradecer sus atenciones. Ella no quería aceptarla, pero el guerrero insistía: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Es poca cosa, mujer. Tomadla, os lo rueg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te tales palabras, la mujer terminó por quedársela. El guerrero prosiguió entonces su camino sin la milagrosa piedra, pero totalmente feliz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INTENCIÓ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mpartir con los dem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: establecer un debate sobre el hecho de compartir con los demás.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7273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º SESIÓN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visión</w:t>
            </w:r>
            <w:r>
              <w:rPr/>
              <w:t>. A través de esta actividad pretendemos que el alumnado adivine cuál el es la intención del autor por medio de la lectura del título.</w:t>
            </w:r>
          </w:p>
          <w:p>
            <w:pPr>
              <w:pStyle w:val="Normal"/>
              <w:rPr/>
            </w:pPr>
            <w:r>
              <w:rPr>
                <w:b/>
              </w:rPr>
              <w:t>Fluidez lectora.</w:t>
            </w:r>
            <w:r>
              <w:rPr/>
              <w:t xml:space="preserve"> Se hará una primera lectura en voz alta por parte del maestro, y las posteriores participará el alumnado en grupo, por parejas, a coro…</w:t>
            </w:r>
          </w:p>
          <w:p>
            <w:pPr>
              <w:pStyle w:val="Normal"/>
              <w:rPr/>
            </w:pPr>
            <w:r>
              <w:rPr>
                <w:b/>
              </w:rPr>
              <w:t>Vocabulario.</w:t>
            </w:r>
            <w:r>
              <w:rPr/>
              <w:t xml:space="preserve"> Extraer del texto las palabras que aparentemente pueden presentar dificultad – uso del diccionario.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ª SESIÓN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luidez lectora</w:t>
            </w:r>
            <w:r>
              <w:rPr/>
              <w:t xml:space="preserve"> Lectura coral de 4 alumnos a la vez.</w:t>
            </w:r>
          </w:p>
          <w:p>
            <w:pPr>
              <w:pStyle w:val="Normal"/>
              <w:rPr/>
            </w:pPr>
            <w:r>
              <w:rPr>
                <w:b/>
              </w:rPr>
              <w:t>Inferir.</w:t>
            </w:r>
            <w:r>
              <w:rPr/>
              <w:t xml:space="preserve"> Se trata de descubrir si el autor nos expresa su intención en el texto. </w:t>
            </w:r>
          </w:p>
          <w:p>
            <w:pPr>
              <w:pStyle w:val="Normal"/>
              <w:rPr/>
            </w:pPr>
            <w:r>
              <w:rPr/>
              <w:t>Si no lo expresa, trabajar: ¿cómo te sientes cuando alguien no quiere compartir algo que necesitas y otros tienen? ¿Cómo la necesidad agudiza el ingenio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 SESIÓN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luidez lectora. </w:t>
            </w:r>
            <w:r>
              <w:rPr/>
              <w:t>Lectura por parejas.</w:t>
            </w:r>
          </w:p>
          <w:p>
            <w:pPr>
              <w:pStyle w:val="Normal"/>
              <w:rPr/>
            </w:pPr>
            <w:r>
              <w:rPr>
                <w:b/>
              </w:rPr>
              <w:t>Conexiones.</w:t>
            </w:r>
            <w:r>
              <w:rPr/>
              <w:t xml:space="preserve"> Que los alumnos expongan alguna situación que alguno haya vivido de forma parecida por él mismo o alguien conocido</w:t>
            </w:r>
          </w:p>
          <w:p>
            <w:pPr>
              <w:pStyle w:val="Normal"/>
              <w:rPr/>
            </w:pPr>
            <w:r>
              <w:rPr>
                <w:b/>
              </w:rPr>
              <w:t>Autopregunta.</w:t>
            </w:r>
            <w:r>
              <w:rPr/>
              <w:t xml:space="preserve"> Que un compañero plantee una pregunta relacionada con el texto y sus compañeros la respondan.</w:t>
            </w:r>
          </w:p>
          <w:p>
            <w:pPr>
              <w:pStyle w:val="Normal"/>
              <w:rPr/>
            </w:pPr>
            <w:r>
              <w:rPr>
                <w:b/>
              </w:rPr>
              <w:t>Evaluación.</w:t>
            </w:r>
            <w:r>
              <w:rPr/>
              <w:t xml:space="preserve"> Opinar sobre el texto y su contenido exponiendo motivos y razones.</w:t>
            </w:r>
          </w:p>
          <w:p>
            <w:pPr>
              <w:pStyle w:val="Normal"/>
              <w:rPr/>
            </w:pPr>
            <w:r>
              <w:rPr/>
              <w:t>. ¿Hizo bien el protagonista utilizando el ingenio para conseguir su propósito? ¿consideras egoista la actuación de la familia granjera al principio y al final de la historia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 SESIÓN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luidez lectora.</w:t>
            </w:r>
            <w:r>
              <w:rPr/>
              <w:t xml:space="preserve"> Lectura individual y silencios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xtraer la información esencial. </w:t>
            </w:r>
            <w:r>
              <w:rPr/>
              <w:t xml:space="preserve">Breve resumen del cuento </w:t>
            </w:r>
          </w:p>
          <w:p>
            <w:pPr>
              <w:pStyle w:val="Normal"/>
              <w:rPr/>
            </w:pPr>
            <w:r>
              <w:rPr>
                <w:b/>
              </w:rPr>
              <w:t>Visualización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acer un cómic del texto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resentación del texto.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 SESIÓN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luidez lectora.</w:t>
            </w:r>
            <w:r>
              <w:rPr/>
              <w:t xml:space="preserve"> Lectura a toda la clase de los resúmenes de la sesión anterior.</w:t>
            </w:r>
          </w:p>
          <w:p>
            <w:pPr>
              <w:pStyle w:val="Normal"/>
              <w:rPr/>
            </w:pPr>
            <w:r>
              <w:rPr/>
              <w:t>Exposición de los cómics elaborad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ONARIO DE LOS NIVELES DE COMPRENS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omprensión Literal.(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Qué personajes intervienen la historia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uando el guerrero llegó al pueblo, ¿de dónde venía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Qué recipientes había en la cocina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Qué ingredientes tenía la sopa?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Qué despertó la curiosidad del granjero y su famil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omprensión Inferencial.(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Por qué estaba la sopa excelent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ubraya las palabras que definen al guerrero:</w:t>
        <w:br/>
      </w:r>
      <w:r>
        <w:rPr>
          <w:b/>
        </w:rPr>
        <w:t xml:space="preserve"> ingenioso</w:t>
        <w:tab/>
        <w:t>egoísta</w:t>
        <w:tab/>
        <w:tab/>
        <w:t>listo</w:t>
        <w:tab/>
        <w:t>tacañ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Cómo demostró el guerrero su agradecimiento a la familia del granjer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Comprensión Crítica.(2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Por qué se marchó totalmente feliz el guerrero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¿Fueron generosos los granjeros con el guerrero? ¿por qué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51:00Z</dcterms:created>
  <dc:creator>Miguel Angel</dc:creator>
  <dc:description/>
  <cp:keywords/>
  <dc:language>en-US</dc:language>
  <cp:lastModifiedBy>PALOMA</cp:lastModifiedBy>
  <dcterms:modified xsi:type="dcterms:W3CDTF">2011-05-18T09:38:00Z</dcterms:modified>
  <cp:revision>4</cp:revision>
  <dc:subject/>
  <dc:title>LA PIEDRA MÁGICA</dc:title>
</cp:coreProperties>
</file>