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LA AVENTURA DE LEER</w:t>
      </w:r>
    </w:p>
    <w:p>
      <w:pPr>
        <w:pStyle w:val="NormalWeb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ía un viejo libro en una estantería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¿Por qué nadie me lee?", lloraba cada día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ta que una mañana salió de casa Queca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sin saber bien cómo, llegó a la biblioteca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gió el libro olvidado y abrió sus tapas rojas: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entos de personajes salieron de sus hojas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ca estaba encantada al ver que, de repente,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es maravillosos volaban por su mente.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libro era genial. Queca estaba asombrada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sentía con él requeteacompañada…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biblio iba a cerrar. Tenía el tiempo justo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jó el libro en su sitio, pero con gran disgusto.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dijo para sí: "¡Qué mágica aventura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abo de vivir gracias a la lectura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he pasado muy bien. Un libro es fascinante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ré todos los días de ahora en adelante"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men Gil</w:t>
      </w:r>
    </w:p>
    <w:p>
      <w:pPr>
        <w:pStyle w:val="NormalWeb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LA AVENTURA DE LEER</w:t>
      </w:r>
    </w:p>
    <w:p>
      <w:pPr>
        <w:pStyle w:val="NormalWeb"/>
        <w:jc w:val="center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Cs/>
          <w:sz w:val="40"/>
          <w:szCs w:val="40"/>
        </w:rPr>
        <w:t>GUIÓN DIDÁCTICO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bCs/>
          <w:sz w:val="40"/>
          <w:szCs w:val="40"/>
        </w:rPr>
        <w:t>Segundo ciclo de primaria (curso tercero) C.E.I.P Virgen de Fátima – Lancha del Genil –</w:t>
      </w:r>
    </w:p>
    <w:p>
      <w:pPr>
        <w:pStyle w:val="NormalWeb"/>
        <w:jc w:val="center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Cs/>
          <w:sz w:val="40"/>
          <w:szCs w:val="40"/>
        </w:rPr>
      </w:r>
    </w:p>
    <w:p>
      <w:pPr>
        <w:pStyle w:val="NormalWeb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5375" cy="563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563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NEXO V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UIONES DIDÁCTICO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ATOS IDENTIFICACIÓ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T15At00" w:hAnsi="TT15At00" w:cs="TT15At00"/>
          <w:b/>
          <w:b/>
        </w:rPr>
      </w:pPr>
      <w:r>
        <w:rPr>
          <w:b/>
        </w:rPr>
        <w:t>CODIGO CENTRO:</w:t>
      </w:r>
      <w:r>
        <w:rPr>
          <w:rFonts w:cs="TT15At00" w:ascii="TT15At00" w:hAnsi="TT15At00"/>
          <w:b/>
        </w:rPr>
        <w:t xml:space="preserve"> 18004574</w:t>
      </w:r>
    </w:p>
    <w:p>
      <w:pPr>
        <w:pStyle w:val="Normal"/>
        <w:autoSpaceDE w:val="false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OMBRE CENTRO: CEIP VIRGEN DE FÁTIM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LOCALIDAD: LANCHA DE GENIL – GRANADA-           ZONA-SUBZONA: 5-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UIÓN DIDÁCTICO PARA EL CURSO: TERCER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 Título: “LA AVENTURA DE LEER”    (Poesía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Tema: Trata sobre  el placer por la lectur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Intención didáctic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 Cuestionari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 Estrategias de fluidez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 Estrategias de comprensió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Secuencia didác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4657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GUIÓN DIDÁCT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EGUNDO CICLO PRIMARI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TERCER CURS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</w:rPr>
              <w:t>LA AVENTURA DE LEER</w:t>
            </w:r>
            <w:r>
              <w:rPr>
                <w:b/>
                <w:sz w:val="36"/>
                <w:szCs w:val="36"/>
              </w:rPr>
              <w:t>”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>(Poesía)</w:t>
            </w:r>
          </w:p>
        </w:tc>
      </w:tr>
      <w:tr>
        <w:trPr>
          <w:trHeight w:val="130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ención: </w:t>
            </w:r>
            <w:r>
              <w:rPr/>
              <w:t>Es que esta poesía les sirva para descubrir el placer por la lectura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bjetivo: </w:t>
            </w:r>
            <w:r>
              <w:rPr/>
              <w:t>fascinar al alumnado con la magia  y disfrute por los textos poétic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 Sesió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evisión</w:t>
            </w:r>
            <w:r>
              <w:rPr/>
              <w:t>: El maestro/a, utilizará las estrategias necesarias para captar la atención del alumno y despertarles la  curiosidad  y el interés por  lo que se va a trabajar:</w:t>
            </w:r>
          </w:p>
          <w:p>
            <w:pPr>
              <w:pStyle w:val="Normal"/>
              <w:rPr/>
            </w:pPr>
            <w:r>
              <w:rPr/>
              <w:t>- Crear el clima adecuado para  leer la     poesía, entonación, musicalidad, dramatización etc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Qué nos dice el título de la poesía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ocabulario</w:t>
            </w:r>
            <w:r>
              <w:rPr/>
              <w:t>:  De repente, genial. Asombrada, fascinante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>: El profesor  leerá la poesía  esmerándose en la entonación.</w:t>
            </w:r>
          </w:p>
          <w:p>
            <w:pPr>
              <w:pStyle w:val="Normal"/>
              <w:rPr/>
            </w:pPr>
            <w:r>
              <w:rPr/>
              <w:t>Cada alumn@  hará una lectura silencio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oesía  se la llevarán a casa para leerla en familia, comentarla y trabajarla  con los padr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º Sesió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>: comenzamos la sesión leyendo colectivamente la poes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ntamos cómo se ha trabajado  desde casa. Cada alumno/a de manera individual, expondrá su trabajo realiz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>: Lectura individual  cuidando la entonación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eguntas literal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¿Cómo se llama la protagonista d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sta poesí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¿ Cuál es la pregunta que se hacía el viejo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ibr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¿ Cómo se sentía la protagonista al abrir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us tapas roja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¿ Con qué adjetivo describe l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otagonista al libr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¿ Qué pensaba hacer Queca todos los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os día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 Sesió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>: Lectura coral por parej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eguntas inferencial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uál es la idea principal de la poesía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¿El libro que cogió Queca, de qué era?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quiere decir  “Se sentía con él      requeteacompañada”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Fluidez lectora</w:t>
            </w:r>
            <w:r>
              <w:rPr/>
              <w:t>: Lectura alumno-a/ maestro-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guntas valorativas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rees que la visita que Queca hizo a la biblioteca le cambió la opinión que ella tenía sobre los libros?  ¿Por qué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Te gusta leer? ¿por qué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LA AVENTURA DE LEER</w:t>
      </w:r>
    </w:p>
    <w:p>
      <w:pPr>
        <w:pStyle w:val="Normal"/>
        <w:tabs>
          <w:tab w:val="clear" w:pos="708"/>
          <w:tab w:val="left" w:pos="5145" w:leader="none"/>
        </w:tabs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  <w:t>Clave de corrección</w:t>
      </w:r>
    </w:p>
    <w:p>
      <w:pPr>
        <w:pStyle w:val="Normal"/>
        <w:tabs>
          <w:tab w:val="clear" w:pos="708"/>
          <w:tab w:val="left" w:pos="5145" w:leader="none"/>
        </w:tabs>
        <w:rPr>
          <w:rFonts w:ascii="Comic Sans MS" w:hAnsi="Comic Sans MS" w:cs="Comic Sans MS"/>
          <w:b/>
          <w:b/>
          <w:bCs/>
          <w:sz w:val="40"/>
          <w:szCs w:val="40"/>
          <w:u w:val="single"/>
        </w:rPr>
      </w:pPr>
      <w:r>
        <w:rPr>
          <w:rFonts w:cs="Comic Sans MS" w:ascii="Comic Sans MS" w:hAnsi="Comic Sans MS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bCs/>
        </w:rPr>
      </w:pPr>
      <w:r>
        <w:rPr>
          <w:b/>
          <w:bCs/>
        </w:rPr>
        <w:t>Preguntas literales: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1ª.- La protagonista de esta historia se llama Queca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2ª.- El libro se preguntaba  por qué nadie lo leía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3ª.- La protagonista estaba encantada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4ª.-  La protagonista dice que el libro es genial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5ª.-  pensaba leer todos los días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b/>
        </w:rPr>
        <w:t>Preguntas inferenciales: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1ª.-  Lo fascinante e interesante que es leer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2ª.-  Era un libro de cuentos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3ª.-  Vivía cada una de las aventuras y se sentía muy acompañada y distraída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b/>
        </w:rPr>
        <w:t>Preguntas valorativas</w:t>
      </w:r>
      <w:r>
        <w:rPr/>
        <w:t>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 xml:space="preserve">1ª.- Si, porque  se sentía fascinada con las historias que había leído…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2ª.- Si, porque es muy divertido…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T15A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35:00Z</dcterms:created>
  <dc:creator>Servidor</dc:creator>
  <dc:description/>
  <cp:keywords/>
  <dc:language>en-US</dc:language>
  <cp:lastModifiedBy>arminet2</cp:lastModifiedBy>
  <cp:lastPrinted>2011-05-19T13:45:00Z</cp:lastPrinted>
  <dcterms:modified xsi:type="dcterms:W3CDTF">2011-05-23T15:21:00Z</dcterms:modified>
  <cp:revision>15</cp:revision>
  <dc:subject/>
  <dc:title>LA AVENTURA DE LEER</dc:title>
</cp:coreProperties>
</file>