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UIONES DIDÁCTICOS</w:t>
      </w:r>
    </w:p>
    <w:p>
      <w:pPr>
        <w:pStyle w:val="NormalWeb"/>
        <w:spacing w:before="28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IDENTIFICACIÓN</w:t>
      </w:r>
    </w:p>
    <w:p>
      <w:pPr>
        <w:pStyle w:val="Normal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000000"/>
        </w:rPr>
        <w:t>CODIGO CENTRO</w:t>
      </w:r>
      <w:r>
        <w:rPr>
          <w:rFonts w:cs="Arial" w:ascii="Arial" w:hAnsi="Arial"/>
          <w:color w:val="000000"/>
        </w:rPr>
        <w:t>: 18005232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000000"/>
        </w:rPr>
        <w:t>NOMBRE CENTRO</w:t>
      </w:r>
      <w:r>
        <w:rPr>
          <w:rFonts w:cs="Arial" w:ascii="Arial" w:hAnsi="Arial"/>
          <w:color w:val="000000"/>
        </w:rPr>
        <w:t>: C.E.I.P. PADRE MANJÓN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000000"/>
        </w:rPr>
        <w:t>LOCALIDAD:</w:t>
      </w:r>
      <w:r>
        <w:rPr>
          <w:rFonts w:cs="Arial" w:ascii="Arial" w:hAnsi="Arial"/>
          <w:color w:val="000000"/>
        </w:rPr>
        <w:t xml:space="preserve"> HUÉTOR-TÁJAR                            </w:t>
      </w:r>
      <w:r>
        <w:rPr>
          <w:rFonts w:cs="Arial" w:ascii="Arial" w:hAnsi="Arial"/>
          <w:b/>
          <w:color w:val="000000"/>
        </w:rPr>
        <w:t>ZONA – SUBZONA</w:t>
      </w:r>
      <w:r>
        <w:rPr>
          <w:rFonts w:cs="Arial" w:ascii="Arial" w:hAnsi="Arial"/>
          <w:color w:val="000000"/>
        </w:rPr>
        <w:t>: 3-7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color w:val="000000"/>
        </w:rPr>
        <w:t>GUIÓN DIDÁCTICO PARA EL CURSO</w:t>
      </w:r>
      <w:r>
        <w:rPr>
          <w:rFonts w:cs="Arial" w:ascii="Arial" w:hAnsi="Arial"/>
          <w:color w:val="000000"/>
        </w:rPr>
        <w:t>: 4º</w:t>
      </w:r>
    </w:p>
    <w:p>
      <w:pPr>
        <w:pStyle w:val="Normal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 TÍTULO</w:t>
      </w:r>
      <w:r>
        <w:rPr>
          <w:rFonts w:cs="Arial" w:ascii="Arial" w:hAnsi="Arial"/>
          <w:color w:val="000000"/>
        </w:rPr>
        <w:t>: El mar y la sal</w:t>
      </w:r>
    </w:p>
    <w:p>
      <w:pPr>
        <w:pStyle w:val="Normal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 TEMA</w:t>
      </w:r>
      <w:r>
        <w:rPr>
          <w:rFonts w:cs="Arial" w:ascii="Arial" w:hAnsi="Arial"/>
          <w:color w:val="000000"/>
        </w:rPr>
        <w:t>: Envid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3. INTENCIÓN DIDÁCTIC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</w:rPr>
        <w:t>La envidia muchas veces nos lleva a cometer errores que nos hacen daño a nosotros mismos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CUESTIONARIO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1. Literales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Por qué Liu, aunque era muy trabajador, no conseguía pescar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Qué le regaló el viejo que se le apareció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Cómo funcionaba el puchero mágico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Qué hacía Liu con la sal que conseguía del puchero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Qué hizo un día su hermano Chen cuando Liu se fue al mercado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Por qué se hundió la barca de Chen?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Cuál era la fórmula para detener el puchero?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lang w:val="es-ES_tradnl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2- Inferenciale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Trabajaban juntos los dos hermanos?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¿Por qué se le apareció el viejo a Liu y no a Chen?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Por qué estaba Chen verde de envidia?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¿Por qué se llevó Chen al puchero a su barca?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3- Valorativ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 este momento vamos a opinar sobre el texto y su contenido. Cada uno expondrá sus motivos y razones en las respuestas dadas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ersonaje crees que actuó mal? ¿Por qué?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problemas puede causar la envidia?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Cómo hubieras actuado tú en el caso de ser Chen?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Hubieras hecho algo distinto con la sal en caso de ser Liu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EXIONES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mos a relacionar alguna situación personal o situación oída, leída o vista en televisión en la que pueda explicarse la estructura y la intención del cuent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Crees que esta historia será cierta? ¿Cómo se les llama a estas historias que tratan de explicar de un modo fabuloso por qué algunas cosas son como son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Conoces alguna otra leyenda? ¿Qué intenta explicar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Crees que la sal era tan importante? ¿Por qué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De qué otra cosa se podía llenar el puchero que fuera buena para Chen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¿Has vivido alguna situación en la que sintieras envidia de alguien o algo? ¿Qué ocurrió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¿Conoces alguna situación en la que la envidia hacia otro haya sido perjudicial para quien la sentía?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ESTRATEGIAS DE FLUIDE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delado por parte del/la profesor/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co-lectura, profesor/a- alumno/a y alumno/a- alumno/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coral por grupo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ctura silenciosa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ESTRATEGIAS DE COMPRENSIÓN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erencia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exiones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aluación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. SECUENCIA DIDÁCTICA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- Primera sesión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isió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luidez: Modelado (el profesor/a lee el texto) y posterior lectura coral por fil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icar el vocabulario que los alumnos/as no entienda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r algunas preguntas liter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- Segunda sesió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trategia de fluidez: eco-lectura profesor/a-alumno/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abar de formular las preguntas literal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icar a los alumnos qué es la inferencia y formular las preguntas inferencial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- Tercer sesió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trategia de fluidez: lectura por parej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icar la evaluació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alizar una valoración crítica por parte de los alumnos, formulándoles las preguntas valorativa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- Cuarta sesió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trategia de fluidez: lectura silencios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plicar conexion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ormular las cuestiones valorativas relacionadas con esta estrateg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R Y LA S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ía una vez dos hermanos que vivían en una aldea de pescadores en Asia. Chen, el mayor, era malo y envidioso. Liu, el más joven, era muy trabajador. Todas las mañanas salía a pescar con su barca, pero sus redes estaban muy viejas, se rompían por todas partes y los peces se escapab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noche, Liu estaba tan desesperado que no podía dormir. Entonces, se le apareció un viej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Liu, tú has sido muy trabajador – le dijo -, y por ello te voy a regalar este </w:t>
      </w:r>
      <w:r>
        <w:rPr>
          <w:rFonts w:cs="Comic Sans MS" w:ascii="Comic Sans MS" w:hAnsi="Comic Sans MS"/>
          <w:b/>
        </w:rPr>
        <w:t>puchero de barro</w:t>
      </w:r>
      <w:r>
        <w:rPr>
          <w:rFonts w:cs="Comic Sans MS" w:ascii="Comic Sans MS" w:hAnsi="Comic Sans MS"/>
        </w:rPr>
        <w:t xml:space="preserve"> que es mágico. Hará cambiar tu vida. Solo tendrás que decirle: “Puchero, dame sal” y se llenará de ese alimento tan necesario para las personas. Luego le dirás: “Detente, muchas gracias”, y el puchero se quedará vací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sí lo hizo Liu. Cada mañana hablaba al puchero y éste se llenaba de sal. Liu la vendía y ganaba mucho dinero. Chen, su hermano, estaba </w:t>
      </w:r>
      <w:r>
        <w:rPr>
          <w:rFonts w:cs="Comic Sans MS" w:ascii="Comic Sans MS" w:hAnsi="Comic Sans MS"/>
          <w:b/>
          <w:u w:val="single"/>
        </w:rPr>
        <w:t>verde de envidia</w:t>
      </w:r>
      <w:r>
        <w:rPr>
          <w:rFonts w:cs="Comic Sans MS" w:ascii="Comic Sans MS" w:hAnsi="Comic Sans MS"/>
        </w:rPr>
        <w:t>. Una mañana espió a su hermano y le oyó decir: “Puchero, dame sal”. En cuanto Liu partió hacia el mercado. Chen robó el puchero y huyó con él en su barca. En alta mar pronunció la fórmula mágica: “Puchero, dame sal”. El puchero se llenó del todo y más que del todo, la sal se derramó por la barca hasta llenarla. La barca empezó a hundirse, a hundirse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¡Socorro, nos vamos al fondo!- gritaba Chen, pero no sabía la </w:t>
      </w:r>
      <w:r>
        <w:rPr>
          <w:rFonts w:cs="Comic Sans MS" w:ascii="Comic Sans MS" w:hAnsi="Comic Sans MS"/>
          <w:b/>
        </w:rPr>
        <w:t>fórmula</w:t>
      </w:r>
      <w:r>
        <w:rPr>
          <w:rFonts w:cs="Comic Sans MS" w:ascii="Comic Sans MS" w:hAnsi="Comic Sans MS"/>
        </w:rPr>
        <w:t xml:space="preserve"> para detener el puche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arca, Chen y el puchero se fueron al fondo del ma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uchero sigue allí dando sal, y sal y más sal y por eso el mar es salado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Joly. Cuentos de Asia. Ed. Altea.</w:t>
      </w:r>
    </w:p>
    <w:p>
      <w:pPr>
        <w:pStyle w:val="Normal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8:00Z</dcterms:created>
  <dc:creator>Jeronimo</dc:creator>
  <dc:description/>
  <dc:language>en-US</dc:language>
  <cp:lastModifiedBy>USUARIO</cp:lastModifiedBy>
  <dcterms:modified xsi:type="dcterms:W3CDTF">2011-05-18T19:09:00Z</dcterms:modified>
  <cp:revision>3</cp:revision>
  <dc:subject/>
  <dc:title>GUIONES DIDÁCTICOS</dc:title>
</cp:coreProperties>
</file>