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i/>
          <w:sz w:val="36"/>
          <w:szCs w:val="36"/>
        </w:rPr>
        <w:t>LECTURA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  <w:t>“</w:t>
      </w:r>
      <w:r>
        <w:rPr>
          <w:rFonts w:cs="Comic Sans MS" w:ascii="Comic Sans MS" w:hAnsi="Comic Sans MS"/>
          <w:b/>
          <w:i/>
          <w:sz w:val="36"/>
          <w:szCs w:val="36"/>
          <w:u w:val="single"/>
        </w:rPr>
        <w:t>LA HISTORIA DEL PERRITO CON EL HUESO”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i/>
          <w:sz w:val="28"/>
          <w:szCs w:val="28"/>
          <w:u w:val="single"/>
        </w:rPr>
      </w:r>
    </w:p>
    <w:p>
      <w:pPr>
        <w:pStyle w:val="Normal"/>
        <w:ind w:left="360" w:firstLine="34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Érase una vez un perrito que encontró un hueso. Enseguida llegó un perro más grande, que le gruñó, le enseñó los dientes, lo miró con ojos amenazadores y le quitó el hueso. El perro grande quería comerse el hueso. Pero entonces llegó otro perro grande que también quería el hues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Los dos perros grandes se pelearon gruñendo, se enseñaron los dientes y se miraron con ojos amenazadores. Se movían en círculo alrededor del hueso y cada uno quería echarle la boca al otro. Entonces el perrito se metió entre los dos perros grandes, cogió el hueso y salió corriendo. Los dos perros grandes no se dieron cuenta de nada. Seguían corriendo en círculo, gruñendo, enseñándose los dientes y mirándose con ojos amenazadores. ¡Pero ya no había ningún hueso! Porque, a estas alturas, ya se lo había comido el perrito pequeñ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i/>
          <w:sz w:val="36"/>
          <w:szCs w:val="3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roceso a seguir con el texto</w:t>
      </w:r>
      <w:r>
        <w:rPr>
          <w:rFonts w:cs="Comic Sans MS" w:ascii="Comic Sans MS" w:hAnsi="Comic Sans MS"/>
          <w:b/>
          <w:sz w:val="28"/>
          <w:szCs w:val="28"/>
        </w:rPr>
        <w:t>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•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>PRIMERA SESIÓN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1.- </w:t>
      </w:r>
      <w:r>
        <w:rPr>
          <w:rFonts w:cs="Comic Sans MS" w:ascii="Comic Sans MS" w:hAnsi="Comic Sans MS"/>
          <w:i/>
          <w:u w:val="single"/>
        </w:rPr>
        <w:t>Previsión</w:t>
      </w:r>
      <w:r>
        <w:rPr>
          <w:rFonts w:cs="Comic Sans MS" w:ascii="Comic Sans MS" w:hAnsi="Comic Sans MS"/>
          <w:i/>
        </w:rPr>
        <w:t>:</w:t>
      </w:r>
      <w:r>
        <w:rPr>
          <w:rFonts w:cs="Comic Sans MS" w:ascii="Comic Sans MS" w:hAnsi="Comic Sans MS"/>
        </w:rPr>
        <w:t xml:space="preserve"> A veces las personas discuten y pelean en vez de intentar dialogar para ponerse de acuerdo. Ésta historia nos cuenta algo parecido que les ocurrió a dos perros grand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er el título y decir qué sucederá en esta lectura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ir ideas, libros, cuentos, historias… que conozcan los alumnos/as y que estén relacionados con el título de la lectura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Has visto discutir o pelear a niños o niñas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onoces a niños o niñas violentos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nta adivinar lo que les ocurrió a los perros grandes y al perrito de esta histori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- </w:t>
      </w:r>
      <w:r>
        <w:rPr>
          <w:rFonts w:cs="Comic Sans MS" w:ascii="Comic Sans MS" w:hAnsi="Comic Sans MS"/>
          <w:i/>
          <w:u w:val="single"/>
        </w:rPr>
        <w:t>Fluidez lectora</w:t>
      </w:r>
      <w:r>
        <w:rPr>
          <w:rFonts w:cs="Comic Sans MS" w:ascii="Comic Sans MS" w:hAnsi="Comic Sans MS"/>
          <w:i/>
        </w:rPr>
        <w:t>:</w:t>
      </w:r>
      <w:r>
        <w:rPr>
          <w:rFonts w:cs="Comic Sans MS" w:ascii="Comic Sans MS" w:hAnsi="Comic Sans MS"/>
        </w:rPr>
        <w:t xml:space="preserve"> La maestra leerá un párrafo para que sirva de ejemplo. A continuación pediremos a los alumnos/as que lean una frase hasta llegar a un punto. De esta manera haremos partícipes de la lectura al mayor número de niños/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- </w:t>
      </w:r>
      <w:r>
        <w:rPr>
          <w:rFonts w:cs="Comic Sans MS" w:ascii="Comic Sans MS" w:hAnsi="Comic Sans MS"/>
          <w:i/>
          <w:u w:val="single"/>
        </w:rPr>
        <w:t xml:space="preserve">Vocabulario: </w:t>
      </w:r>
      <w:r>
        <w:rPr>
          <w:rFonts w:cs="Comic Sans MS" w:ascii="Comic Sans MS" w:hAnsi="Comic Sans MS"/>
        </w:rPr>
        <w:t>Explicar el vocabulario durante la lectura: hueso, gruñó, gruñend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</w:rPr>
        <w:t>Explicar las frases: enseñarse los dientes, ojos amenazadores, moverse en círculo alrededor del hueso, echar la boca al otr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4.- </w:t>
      </w:r>
      <w:r>
        <w:rPr>
          <w:rFonts w:cs="Comic Sans MS" w:ascii="Comic Sans MS" w:hAnsi="Comic Sans MS"/>
          <w:i/>
          <w:u w:val="single"/>
        </w:rPr>
        <w:t xml:space="preserve">Preguntas literales: </w:t>
      </w:r>
      <w:r>
        <w:rPr>
          <w:rFonts w:cs="Comic Sans MS" w:ascii="Comic Sans MS" w:hAnsi="Comic Sans MS"/>
        </w:rPr>
        <w:t>En esta primera sesión trabajaremos las preguntas literales para averiguar en un primer momento la comprensión literal de los alumnos/as. Responderán a las siguientes cuestiones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encontró el perrito en esta historia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quería el perro más grande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ocurrió cuando llegó el otro perro grande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hizo entonces el perrito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>•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>SEGUNDA SESIÓN: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vemos a hacer una lectura colectiva en voz alta. Cada alumno/a irá leyendo una frase hasta llegar a un pu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4.- </w:t>
      </w:r>
      <w:r>
        <w:rPr>
          <w:rFonts w:cs="Comic Sans MS" w:ascii="Comic Sans MS" w:hAnsi="Comic Sans MS"/>
          <w:i/>
          <w:u w:val="single"/>
        </w:rPr>
        <w:t>Inferir:</w:t>
      </w:r>
      <w:r>
        <w:rPr>
          <w:rFonts w:cs="Comic Sans MS" w:ascii="Comic Sans MS" w:hAnsi="Comic Sans MS"/>
        </w:rPr>
        <w:tab/>
        <w:t>Los niños/as contestarán a las siguientes cuestiones: (preguntas inferenciales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ara quién tendría que haber sido el hueso? ¿Por qué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fue más listo? ¿Por qué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los perros grandes no se dieron cuenta de nada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Han ganado en esta lectura los más fuertes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cuento no nos dice su intención. Hemos de averiguarla. Invitaremos a los alumnos a que la infier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- </w:t>
      </w:r>
      <w:r>
        <w:rPr>
          <w:rFonts w:cs="Comic Sans MS" w:ascii="Comic Sans MS" w:hAnsi="Comic Sans MS"/>
          <w:i/>
          <w:u w:val="single"/>
        </w:rPr>
        <w:t>Conexiones:</w:t>
      </w:r>
      <w:r>
        <w:rPr>
          <w:rFonts w:cs="Comic Sans MS" w:ascii="Comic Sans MS" w:hAnsi="Comic Sans MS"/>
        </w:rPr>
        <w:t xml:space="preserve"> Los alumnos expondrán alguna situación personal en la que pueda explicarse la intención del cuento. Por ejemplo: Buscar soluciones ante determinados conflictos vivid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.- </w:t>
      </w:r>
      <w:r>
        <w:rPr>
          <w:rFonts w:cs="Comic Sans MS" w:ascii="Comic Sans MS" w:hAnsi="Comic Sans MS"/>
          <w:i/>
          <w:u w:val="single"/>
        </w:rPr>
        <w:t>Autopreguntas: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</w:rPr>
        <w:t>Escribir una o dos preguntas que se les ocurra después de trabajar el texto.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•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>TERCERA SESIÓN: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emos de nuevo una lectura colectiva en voz alta. Cada alumno/a irá leyendo una frase hasta llegar a un pu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7.- </w:t>
      </w:r>
      <w:r>
        <w:rPr>
          <w:rFonts w:cs="Comic Sans MS" w:ascii="Comic Sans MS" w:hAnsi="Comic Sans MS"/>
          <w:i/>
          <w:u w:val="single"/>
        </w:rPr>
        <w:t>Organizar la información:</w:t>
      </w:r>
      <w:r>
        <w:rPr>
          <w:rFonts w:cs="Comic Sans MS" w:ascii="Comic Sans MS" w:hAnsi="Comic Sans MS"/>
        </w:rPr>
        <w:t xml:space="preserve"> Decir qué palabras son las más importantes en esta lectu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Decir cual es la idea más importante que hemos aprendido leyendo esta historia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</w:rPr>
        <w:tab/>
        <w:t>- Contar con nuestras palabras lo que nos ha enseñado esta lectur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.- </w:t>
      </w:r>
      <w:r>
        <w:rPr>
          <w:rFonts w:cs="Comic Sans MS" w:ascii="Comic Sans MS" w:hAnsi="Comic Sans MS"/>
          <w:i/>
          <w:u w:val="single"/>
        </w:rPr>
        <w:t>Evaluación:</w:t>
      </w:r>
      <w:r>
        <w:rPr>
          <w:rFonts w:cs="Comic Sans MS" w:ascii="Comic Sans MS" w:hAnsi="Comic Sans MS"/>
        </w:rPr>
        <w:t xml:space="preserve"> Resolver las siguientes preguntas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hay que resolver los conflictos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le dirías a dos compañeros o compañeras que están discutiendo violentamente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Está bien pegar a un compañero o compañera cuando no estamos de acuerdo con su opinión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e una variedad de opiniones o criterios diferentes ¿cómo tenemos que actuar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- Elaborar un cómic relacionado con la idea principal de la lectur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TIPOS DE PREGUNTAS TRABAJADAS EN ESTA LECTUR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LITERALES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encontró el perrito en esta historia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quería el perro más grande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ocurrió cuando llegó el otro perro grande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hizo entonces el perrito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INFERENCIALES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ara quién tendría que haber sido el hueso? ¿Por qué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fue más listo? ¿Por qué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los perros grandes no se dieron cuenta de nada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Han ganado en esta lectura los más fuertes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VALORATIVAS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hay que resolver los conflictos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le dirías a dos compañeros o compañeras que están discutiendo violentamente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Está bien pegar a un compañero o compañera cuando no estamos de acuerdo con su opinión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e una variedad de opiniones o criterios diferentes ¿cómo tenemos que actuar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46:00Z</dcterms:created>
  <dc:creator>www</dc:creator>
  <dc:description/>
  <cp:keywords/>
  <dc:language>en-US</dc:language>
  <cp:lastModifiedBy>mayte</cp:lastModifiedBy>
  <cp:lastPrinted>2011-02-03T11:33:00Z</cp:lastPrinted>
  <dcterms:modified xsi:type="dcterms:W3CDTF">2011-05-09T15:46:00Z</dcterms:modified>
  <cp:revision>2</cp:revision>
  <dc:subject/>
  <dc:title>LA HISTORIA DEL PERRITO CON EL HUESO</dc:title>
</cp:coreProperties>
</file>