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l sombrer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soplaba el viento, Jaime se pone su sombrero y se va a pasea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n día, el viento sopla con tal fuerza que nadie se atreve a salir. El úni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que se atreve es Jaime. Le cuesta trabajo mantenerse en pie. Se sujet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sombrero con las dos manos. De repente, una ráfaga de viento lo levanta en el aire. Jaime vuela por el parque hacia el rí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¡Socorro, no sé nadar!-grit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Jaime suelta el sombrero y se agarra al puente. El sombrero echa vola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na vez en casa, Jaime se lament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Ha desapareció mi bonito sombrer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a le trae una gorra, Jaime dic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Las gorras no me sientan bie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a le tare un pañuelo de cabeza. Jaime dic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Los pañuelos de cabeza son para las vieja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a le trae un sombrero de copa. Jaime dic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Los sombreros de copa me hacen parecer muy tris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 Ana va a la tienda en la que Jaime había comprado el sombrero y compra otro igual. Pero, desgraciadamente, le está demasiado grande. El sombrero le tapa los ojos y la nariz, y le llega hasta la barbill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Éste no es mi sombrero de verdad-dice cuando se lo pon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ime se quita el sombrero de la cabeza y lo tira a un rincón. Luego ech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ime busca su sombrero por todas partes: en el parque, en el mercad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y junto al río. Lo busca por toda la ciudad. Pero no lo encuentra. Al cab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 mucho tiempo, vuelve a casa. Se tumba debajo del cerezo y se duerme. Cuando se despierta, mira hacia arriba. ¿El sombrero está en lo alto del árbol!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Ana, ven! -grita Jai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a y Jaime traen una escalera y suben al árbol, pero vuelven a bajar si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sombrero. Y desde entonces, Jaime lleva una gorra, que no le sient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da bien. ¿Sabes por qué? Pues porque en el sombrero había cinc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minutos huevos de pájaro. Y encima estaba sentado un pájar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cubándol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/>
        </w:rPr>
        <w:t xml:space="preserve">MAGRET Y ROLF RETTICH </w:t>
      </w:r>
      <w:r>
        <w:rPr>
          <w:rFonts w:cs="Arial" w:ascii="Arial" w:hAnsi="Arial"/>
          <w:b/>
          <w:i/>
          <w:iCs/>
        </w:rPr>
        <w:t xml:space="preserve">Lo dicho, dicho está. </w:t>
      </w:r>
      <w:r>
        <w:rPr>
          <w:rFonts w:cs="Arial" w:ascii="Arial" w:hAnsi="Arial"/>
          <w:b/>
        </w:rPr>
        <w:t>Altea (Adaptación</w:t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>FICHA GUIÓN DE LECTURA DEL PROFESO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 xml:space="preserve">Título:      EL SOMBRERO                                                          Tema: </w:t>
      </w:r>
      <w:r>
        <w:rPr/>
        <w:t>La pérdida de un obj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urso:    4º Primaria                          Fecha:                                                Intención didáctica: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-</w:t>
      </w:r>
      <w:r>
        <w:rPr/>
        <w:t xml:space="preserve">Debemos ayudar y proteger a los animales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346075</wp:posOffset>
                </wp:positionH>
                <wp:positionV relativeFrom="paragraph">
                  <wp:posOffset>100330</wp:posOffset>
                </wp:positionV>
                <wp:extent cx="7160895" cy="8272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0895" cy="827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5590"/>
                            </w:tblGrid>
                            <w:tr>
                              <w:trPr>
                                <w:trHeight w:val="3339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1 ª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COMPRENSIÓ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revisió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er el títu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-¿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bre qué crees que trata la lectura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5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¿Por qué crees que tiene ese título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¿Sabes de algo relacionado con el títu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5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utopregunta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Qué crees que ocurrirá en la lectura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¿Qué  te gustaría que ocurries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5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Inventa una historia a partir del títul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Crees que el sombrero de esta historia será especial? ¿Por qu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¿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A quién te gustaría contar este cuento? ¿Por qué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5" w:leader="none"/>
                                      <w:tab w:val="left" w:pos="21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5" w:leader="none"/>
                                      <w:tab w:val="left" w:pos="21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  <w:t xml:space="preserve">     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FLUIDE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5" w:leader="none"/>
                                      <w:tab w:val="left" w:pos="21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MODELADO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El maestro/a  leerá dos o tres veces la lectura. A continuación un alumno comenzará a leer y el maestro parara la lectura para indicar la entonación correcta, y que los demás alumnos la escuc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9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2ª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FLUIDE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reve repaso del modelado por parte del maestro/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COLECTUR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 maestro leerá un trozo y un alumno lo hará de forma individual, después en pequeños grupos y finalmente con todo el grup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COMPRENS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OCABULARI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alizar vocabulario de aula.                                     Palabras buscadas en el diccionario, y poner el significado, comentarlo en clas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labras: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atrevido, miedoso, valiente, caprichoso, solida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ráfaga, lamenta, diminutos, incub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9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3ª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Breve repaso al modelado por parte del maestr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LECTURA SIMULTÁNE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 maestro leerá con un grupo de alumnos de forma simultánea mientras los demás escuchan ,a continuación los demás leerán con el maestro y los que antes leyeron escucharán, por último todos leerán con el maestro/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Mandar la preparación de la lectura a  tres alumnos para el próximo día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COMPRENSIÓ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paso del vocabulari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EXION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¿Crees que podrías vivir sin animale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Has perdido alguna vez algo? ¿Qué? ¿Cómo te sentiste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Qué hiciste para recuperarlo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20"/>
                                      <w:szCs w:val="20"/>
                                    </w:rPr>
                                    <w:t>‣</w:t>
                                  </w:r>
                                  <w:r>
                                    <w:rPr>
                                      <w:rFonts w:eastAsia="LucidaSansUnicode;Times New Roman" w:cs="LucidaSansUnicode;Times New Roman" w:ascii="LucidaSansUnicode;Times New Roman" w:hAnsi="LucidaSansUnicode;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Tienes animales en casa? ¿Cómo los cuidas? ¿Has visto al alguien maltratar a los animales? ¿Has ayudado a algún animal que te hayas encontrado por la calle o en el campo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4ª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FLUID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Repaso del  modelad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EXPOSICIÓN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Los alumnos que han preparado la lectura en casa la expondrá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COMPRENSIÓ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REGUNTAS LITERALES: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¿Cómo se titula la lectura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¿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Qué se pone Jaime cuando sopla el viento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Por qué perdió Jaime su sombrero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Dónde lo encontró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Qué le trajo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una gorra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una bufanda o un sombrer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Qué encontró Jaime dentro de su sombrero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Por qué no le gustan a Jaime los gorros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Por qué no le gustan los pañuelos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Por qué no le gustan los sombreros de copa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Cómo le estaba el sombreo que compró Ana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¿Qué hace Jaime con el sombrero que le compró Ana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85pt;height:651.4pt;mso-wrap-distance-left:7.05pt;mso-wrap-distance-right:7.05pt;mso-wrap-distance-top:0pt;mso-wrap-distance-bottom:0pt;margin-top:7.9pt;mso-position-vertical-relative:text;margin-left:-27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5590"/>
                      </w:tblGrid>
                      <w:tr>
                        <w:trPr>
                          <w:trHeight w:val="3339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1 ª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 COMPRENS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revisión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er el títul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-¿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bre qué crees que trata la lectura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¿Por qué crees que tiene ese título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¿Sabes de algo relacionado con el títul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utopregunta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¿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Qué crees que ocurrirá en la lectura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¿Qué  te gustaría que ocurries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5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Inventa una historia a partir del títul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Crees que el sombrero de esta historia será especial? ¿Por qu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¿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A quién te gustaría contar este cuento? ¿Por qué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5" w:leader="none"/>
                                <w:tab w:val="left" w:pos="21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5" w:leader="none"/>
                                <w:tab w:val="left" w:pos="21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FLUID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5" w:leader="none"/>
                                <w:tab w:val="left" w:pos="21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MODELADO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El maestro/a  leerá dos o tres veces la lectura. A continuación un alumno comenzará a leer y el maestro parara la lectura para indicar la entonación correcta, y que los demás alumnos la escuchen</w:t>
                            </w:r>
                          </w:p>
                        </w:tc>
                      </w:tr>
                      <w:tr>
                        <w:trPr>
                          <w:trHeight w:val="3339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2ª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FLUIDEZ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eve repaso del modelado por parte del maestro/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COLECTURA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 maestro leerá un trozo y un alumno lo hará de forma individual, después en pequeños grupos y finalmente con todo el grup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COMPRENS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OCABULARI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r vocabulario de aula.                                     Palabras buscadas en el diccionario, y poner el significado, comentarlo en cla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labras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>atrevido, miedoso, valiente, caprichoso, solidar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ráfaga, lamenta, diminutos, incubar.</w:t>
                            </w:r>
                          </w:p>
                        </w:tc>
                      </w:tr>
                      <w:tr>
                        <w:trPr>
                          <w:trHeight w:val="3339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3ª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Breve repaso al modelado por parte del maestr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LECTURA SIMULTÁNEA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 maestro leerá con un grupo de alumnos de forma simultánea mientras los demás escuchan ,a continuación los demás leerán con el maestro y los que antes leyeron escucharán, por último todos leerán con el maestro/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Mandar la preparación de la lectura a  tres alumnos para el próximo día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COMPRENS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paso del vocabul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EXIO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¿Crees que podrías vivir sin animal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Has perdido alguna vez algo? ¿Qué? ¿Cómo te sentist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Qué hiciste para recuperarl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20"/>
                                <w:szCs w:val="20"/>
                              </w:rPr>
                              <w:t>‣</w:t>
                            </w:r>
                            <w:r>
                              <w:rPr>
                                <w:rFonts w:eastAsia="LucidaSansUnicode;Times New Roman" w:cs="LucidaSansUnicode;Times New Roman" w:ascii="LucidaSansUnicode;Times New Roman" w:hAnsi="LucidaSansUnicode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Tienes animales en casa? ¿Cómo los cuidas? ¿Has visto al alguien maltratar a los animales? ¿Has ayudado a algún animal que te hayas encontrado por la calle o en el campo?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4ª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 FLUID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Repaso del  model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EXPOSICIÓN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Los alumnos que han preparado la lectura en casa la expondrá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COMPRENS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REGUNTAS LITERALES: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¿Cómo se titula la lectur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¿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Qué se pone Jaime cuando sopla el vient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Por qué perdió Jaime su sombrer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Dónde lo encontró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Qué le trajo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una gorra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una bufanda o un sombrer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Qué encontró Jaime dentro de su sombrer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Por qué no le gustan a Jaime los gorro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Por qué no le gustan los pañuelo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Por qué no le gustan los sombreros de cop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Cómo le estaba el sombreo que compró Ana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¿Qué hace Jaime con el sombrero que le compró Ana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5221"/>
      </w:tblGrid>
      <w:tr>
        <w:trPr>
          <w:trHeight w:val="333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5ª       </w:t>
            </w:r>
            <w:r>
              <w:rPr>
                <w:b/>
                <w:sz w:val="20"/>
                <w:szCs w:val="20"/>
              </w:rPr>
              <w:t xml:space="preserve">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FLUIDEZ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CTURA ALTERNATIVA</w:t>
            </w:r>
            <w:r>
              <w:rPr>
                <w:rFonts w:cs="Arial" w:ascii="Arial" w:hAnsi="Arial"/>
                <w:sz w:val="20"/>
                <w:szCs w:val="20"/>
              </w:rPr>
              <w:t>:  los alumnos leerán de forma alternativa la lect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Cambio de personaje por parte del alumna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  <w:r>
              <w:rPr>
                <w:b/>
                <w:i/>
                <w:u w:val="single"/>
              </w:rPr>
              <w:t xml:space="preserve">  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GUNTAS INFERENCI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Cómo es Jaim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trevido – miedoso – valiente – caprichoso – solidario –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en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Cómo quiere solucionar Ana el problema de Jaim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Consigue Ana solucionar ese problema? ¿Por qué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Le agradece Jaime los regalos de Ana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Es Ana una buena amiga? ¿Por qué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Qué era más importante para Jaime su sombrero o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jaritos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Por qué decide Jaime llevar gorra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En qué se había convertido el sombrero para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ájaro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5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6ª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FLUIDEZ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CTURA SILENCIOSA</w:t>
            </w:r>
            <w:r>
              <w:rPr>
                <w:rFonts w:cs="Arial" w:ascii="Arial" w:hAnsi="Arial"/>
                <w:sz w:val="20"/>
                <w:szCs w:val="20"/>
              </w:rPr>
              <w:t>: Lectura del texto de forma individual y en silencio. Repaso de la lectura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/>
            </w:pPr>
            <w:r>
              <w:rPr>
                <w:b/>
              </w:rPr>
              <w:tab/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COMPRENSIÓN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GUNTAS VALORATIVA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Te ha gustado la lectura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Qué parte te ha gustado más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Qué personaje te ha gustado más? ¿Por qué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Qué hubieras hecho tú si en tu sombrero hubiese u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ido de pájaros</w:t>
            </w:r>
            <w:r>
              <w:rPr>
                <w:bCs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¿Crees que Jaime hizo bien dejando el sombrero en e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rbol? ¿Por qué?</w:t>
            </w:r>
          </w:p>
        </w:tc>
      </w:tr>
      <w:tr>
        <w:trPr>
          <w:trHeight w:val="333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ª</w:t>
            </w: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FLUIDEZ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ECTURA SECCIONADA</w:t>
            </w:r>
            <w:r>
              <w:rPr>
                <w:rFonts w:cs="Arial" w:ascii="Arial" w:hAnsi="Arial"/>
                <w:sz w:val="20"/>
                <w:szCs w:val="20"/>
              </w:rPr>
              <w:t>: Cada alumno leerá un trozo. El resto de alumnos escucharan para después ordenar las secciones del tex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r los  trozos leídos en el texto: introducción, nudo y desenlace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 alumno seleccionará una frase que resuma todo el párrafo. Y posteriormente una frase que resuma todo el tex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mbién se le puede proponer a los alumnos que pongan otro final a la lectura.</w:t>
            </w:r>
          </w:p>
        </w:tc>
      </w:tr>
      <w:tr>
        <w:trPr>
          <w:trHeight w:val="3637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8ª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FLUIDEZ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CTURA INVERTIDA: </w:t>
            </w:r>
            <w:r>
              <w:rPr>
                <w:rFonts w:cs="Arial" w:ascii="Arial" w:hAnsi="Arial"/>
                <w:sz w:val="20"/>
                <w:szCs w:val="20"/>
              </w:rPr>
              <w:t>leer al revés leyéndolo de mejor manera posible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SUALIZACIÓN: </w:t>
            </w:r>
            <w:r>
              <w:rPr>
                <w:rFonts w:cs="Arial" w:ascii="Arial" w:hAnsi="Arial"/>
                <w:sz w:val="20"/>
                <w:szCs w:val="20"/>
              </w:rPr>
              <w:t>representar la lectura a través de dibujos, fotos, ayudándose del lenguaje corporal, un alumno hace de narrador y dos de acto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bién puede hacer una representación con el final que los alumnos han propuesto.</w:t>
            </w:r>
          </w:p>
        </w:tc>
      </w:tr>
    </w:tbl>
    <w:p>
      <w:pPr>
        <w:pStyle w:val="Normal"/>
        <w:rPr>
          <w:rFonts w:cs="Franklin Gothic Book"/>
          <w:spacing w:val="32"/>
        </w:rPr>
      </w:pPr>
      <w:r>
        <w:rPr>
          <w:rFonts w:cs="Franklin Gothic Book"/>
          <w:spacing w:val="3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LucidaSansUnicod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17:00Z</dcterms:created>
  <dc:creator>*</dc:creator>
  <dc:description/>
  <cp:keywords/>
  <dc:language>en-US</dc:language>
  <cp:lastModifiedBy>Dori</cp:lastModifiedBy>
  <dcterms:modified xsi:type="dcterms:W3CDTF">2011-05-23T18:51:00Z</dcterms:modified>
  <cp:revision>3</cp:revision>
  <dc:subject/>
  <dc:title>FICHA MODELO-GUIÓN DE TEMPORALIZACIÓN DE LECTURAS,                                                               </dc:title>
</cp:coreProperties>
</file>