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DELEGACIÓN PROVINCIAL DE EDUCACIÓN DE GRANADA SERVICIO DE INSPECCIÓN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ACTUACIÓN ESPECÍFICA MEJORA DE LA COMPRENSIÓNY FLUIDEZ LECTORAS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ANEXO VI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GUIONES DIDÁCTICO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OS IDENTIFICACIÓN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ODIGO CENTRO: </w:t>
      </w:r>
      <w:r>
        <w:rPr>
          <w:rFonts w:cs="Arial" w:ascii="Arial" w:hAnsi="Arial"/>
        </w:rPr>
        <w:t>18002280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BRE CENTRO: </w:t>
      </w:r>
      <w:r>
        <w:rPr>
          <w:rFonts w:cs="Arial" w:ascii="Arial" w:hAnsi="Arial"/>
        </w:rPr>
        <w:t>“San Isidoro”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LOCALIDAD: ZONA – SUBZONA: </w:t>
      </w:r>
      <w:r>
        <w:rPr>
          <w:rFonts w:cs="Arial" w:ascii="Arial" w:hAnsi="Arial"/>
        </w:rPr>
        <w:t>2 - 1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 xml:space="preserve">GUIÓN DIDÁCTICO PARA EL CURSO: </w:t>
      </w:r>
      <w:r>
        <w:rPr>
          <w:rFonts w:cs="Arial" w:ascii="Arial" w:hAnsi="Arial"/>
        </w:rPr>
        <w:t>4º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El hombre que habló con su suerte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¿Eres supersticioso? ¿Crees que nuestros éxitos dependen de la suerte o de nuestro trabajo diario?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pesar de que Manuel trabajaba de sol a sol, él y su esposa no levantaban cabeza: casi no tenían para comer, y sus hijos iban descalzos y andrajosos a la escuela. Pero Manuel no desesperaba y seguía trabajando sin descanso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l contrario que su vecino, que siempre estaba haciendo el vago, quejándose, y encima le pedía a Manuel sacos de maíz y cebada. Pero Manuel y su mujer, que casi no tenían para ellos, siempre le ayudaban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n día de mucho frío, Manuel subió al monte a cortar leña, pero cuando más enfrascado estaba en su trabajo oyó unos gritos aterradores: “¡Aaaaaaaaaaah!”. Manuel sintió miedo, pero no paró de buscar hasta que… encontró a una bella y malherida muchacha enredada en unas zarzas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uando Manuel la sacó de allí, la joven dijo: “Soy tu suerte y aquí tienes lo que has ganado día tras día con tu trabajo”. La joven le dio un saco de dinero. Desde entonces la vida y la casa de Manuel cambiaron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ero no la de su vecino, que quiso repetir la historia de Manuel. Subió al monte, donde se encontró con su suerte: una vieja fea y desdentada que le dio tal somanta de palos, por vago, que lo dejó para el arrastr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l trabajo diario y la persistencia  son fundamentales para cosechar triunfos, tanto en la salud como en el trabajo y el amor. Pero a nadie le amarga la dulce ilusión de la suerte. ¿No te parece?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 Título </w:t>
      </w:r>
      <w:r>
        <w:rPr>
          <w:rFonts w:cs="Arial" w:ascii="Arial" w:hAnsi="Arial"/>
        </w:rPr>
        <w:t>El hombre que habló con su suert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 Tema</w:t>
      </w:r>
      <w:r>
        <w:rPr>
          <w:rFonts w:cs="Arial" w:ascii="Arial" w:hAnsi="Arial"/>
        </w:rPr>
        <w:t xml:space="preserve"> La importancia del trabajo diario, el esfuerzo y la recompensa que implic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Intención didáctica </w:t>
      </w:r>
      <w:r>
        <w:rPr>
          <w:rFonts w:cs="Arial" w:ascii="Arial" w:hAnsi="Arial"/>
        </w:rPr>
        <w:t>Extraer información esencial (summarizing), ejercitar las conexiones, las autopreguntas y la evaluación. Hacer ver a los alumnos que el éxito en la vida depende de su esfuerzo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Cuestionari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terales (6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¿Quiénes son los personajes del la Historia?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¿Cómo se llamaba el protagonista de la Historia?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3. ¿Cómo iban sus hijos a la escuela?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4. ¿A qué subió al monte Manuel?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5. ¿Quién era la bella y malherida muchacha?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6. ¿Qué son fundamentales para cosechar triunfos?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erenciales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7. ¿La buena suerte de Manuel crees que fue consecuencia de haber encontrado a una joven y haberla ayudado o consecuencia de su actitud personal y comportamiento hacia los demás?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8.  ¿Para ser solidario es necesario tener medios materiales para ayudar a los demás o la solidaridad depende de la actitud personal y del deseo de cada uno más que los materiales que se posean?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9. ¿Cuál fue el motivo por el que el vecino quiso repetir la historia de Manuel?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lorativas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0. ¿Crees que si te esfuerzas diariamente tu suerte se verá recompensada en el futuro?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Estrategias de fluidez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l maestro/a hará una primera lectura en voz alta. A continuación participarán varios alumnos/as volviendo a leer el cuento. También se puede realizar una lectura silenciosa por parte de los alumno/as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ara comprender el texto es necesario explicar el vocabulario del mismo. Aunque al ser un texto adaptado para este curso no hay palabras demasiado complicadas para estos alumnos/as. Pueden explicarse algunas palabras que supongan algún problema como: supersticioso, andrajosos, enfrascado y desdentad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Estrategias de comprensión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EVISIÓN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e entregará el texto al alumno, para que tenga conocimiento del mismo a través del contacto individual con él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Leer el titulo de la historia y pensar sobre lo que va a suceder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¿De qué creéis que va a tratar el texto?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3. Pon ejemplos de historias que conozcas relacionadas con la suert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UTOPREGUNTAS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Escribe preguntas que quieres que se te resuelvan al leer la historia, como por ejemplo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¿Quiénes son los protagonistas de la historia?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¿Qué suerte van a tener en la historia, buena o mala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- ¿Se puede hablar con la suerte de cada uno?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ONEXIONES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xponer alguna situación en la que se pueda explicar la intención de esta histori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¿Qué calificaciones tienen los alumnos que trabajan y se esfuerzan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2. ¿Tú tienes suerte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3. ¿Crees que alguien nos da la suerte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4. ¿Trabajas a diario lo suficiente para obtener una buena suerte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5. ¿Qué tipo de recompensas se obtienen al trabajar diariamente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6. ¿Conoces alguna historia parecida en la que la suerte sea el tema principal?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ISUALIZAR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Cierra los ojos e imagina a Manuel trabajando, ¿en qué trabaja? Dibuja a Manuel haciendo al menos dos trabajos distintos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Ahora dibújate a ti trabajando cuando seas mayor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OCABULARIO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Además de explicar el significado de algunas palabras durante su lectura (como ya se ha comentado antes) es importante explicar o preguntar si saben el significado de algunas frases como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bajar de sol a sol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No levantar cabeza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Estar enfrascado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Dar una somanta de palos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Dejarlo para el arrastre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partir de las palabras con dificultad se trabajarán algunos conceptos gramaticales: escribir sinónimos y antónimos, localizar palabras con prefijos, buscar sustantivos, adjetivos, formas verbales…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AR INFORMACIÓN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Decir qué palabras son más importantes en esta histori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¿Cuál es la idea más importante que hemos aprendido al leer esta historia?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3. Cuéntame qué ha sido lo más importante de esta historia con tus palabras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4. ¿Cuáles son los pasos que debemos seguir si queremos tener una recompensa o buena suerte?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on la aportación de todos los alumnos, se puede elaborar un resumen colectivo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NFERIR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¿Qué quiere decir el autor de esta obra con: dejarlo para el arrastre?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¿Por qué quería el vecino hacer lo mismo qué Manuel?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3. El vecino copió la acción de Manuel subiendo al monte para encontrar su suerte, ¿pensaba el vecino que se iba a encontrar la misma suerte que Manuel?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4. ¿Por qué la suerte que se encontró el vecino de Manuel no fue la misma?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VALUACIÓN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¿Crees que Manuel se merecía la suerte que se encontró subiendo al monte? ¿Por qué?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¿Te parece bien lo que le dio la suerte a Manuel?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3. ¿Y lo que le dio la suerte al vecino, qué te parece?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4. ¿Qué suerte crees que te mereces tú?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5. Pon un ejemplo de cosas que se pueden hacer para tener buena suert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6. Escribe una lista de cosas que se hacen pero no tienen una buena recompensa o crean tener una mala suert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7. ¿Qué te ha parecido el texto, te ha gustado? ¿Por qué?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8. ¿Con que personaje te identificas más?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9. Imagina que Manuel al recibir la bolsa de dinero empieza a hacer el vago y se vuelve como el vecino, ¿Qué crees que debería hacer la suerte en ese momento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10. Hablar del trabajo diario, el esfuerzo que supone, pero la grata satisfacción de la recompens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/>
        <w:t>7. Secuencia didáctica</w:t>
      </w:r>
    </w:p>
    <w:tbl>
      <w:tblPr>
        <w:tblW w:w="9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2"/>
        <w:gridCol w:w="4982"/>
      </w:tblGrid>
      <w:tr>
        <w:trPr>
          <w:trHeight w:val="724" w:hRule="atLeast"/>
        </w:trPr>
        <w:tc>
          <w:tcPr>
            <w:tcW w:w="9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arrollo de las sesiones de trabajo</w:t>
            </w:r>
          </w:p>
        </w:tc>
      </w:tr>
      <w:tr>
        <w:trPr>
          <w:trHeight w:val="1211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ª SESIÓN 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uidez: Lectura individual de los alumnos para medir la velocidad lectora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ado por parte del profesor/a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tura en voz alta de los alumnos/as por turnos</w:t>
            </w:r>
          </w:p>
        </w:tc>
      </w:tr>
      <w:tr>
        <w:trPr>
          <w:trHeight w:val="1211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ª SESIÓN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tura del texto individualmente por los alumnos/a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laración del vocabulario del text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pregunta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guntas de tipo literal</w:t>
            </w:r>
          </w:p>
        </w:tc>
      </w:tr>
      <w:tr>
        <w:trPr>
          <w:trHeight w:val="1211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º SESIÓN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exion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ualizació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cabulari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80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º SESIÓN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r la informació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ri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320" w:right="108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1:22:00Z</dcterms:created>
  <dc:creator>COLEGIO DEI</dc:creator>
  <dc:description/>
  <cp:keywords/>
  <dc:language>en-US</dc:language>
  <cp:lastModifiedBy>COLEGIO DEI</cp:lastModifiedBy>
  <cp:lastPrinted>2011-03-29T13:21:00Z</cp:lastPrinted>
  <dcterms:modified xsi:type="dcterms:W3CDTF">2011-03-30T07:42:00Z</dcterms:modified>
  <cp:revision>4</cp:revision>
  <dc:subject/>
  <dc:title>DELEGACIÓN PROVINCIAL DE EDUCACIÓN DE GRANADA SERVICIO DE INSPECCIÓN</dc:title>
</cp:coreProperties>
</file>