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IP AL-ZAWIYA</w:t>
        <w:tab/>
        <w:t>FLUIDEZ Y COMPRENSIÓN LECTORA – SEGUNDO CIC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 torito Chispa Br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dro Pablo Sacristán)</w:t>
      </w:r>
    </w:p>
    <w:p>
      <w:pPr>
        <w:pStyle w:val="Normal"/>
        <w:rPr/>
      </w:pPr>
      <w:r>
        <w:rPr/>
        <w:drawing>
          <wp:inline distT="0" distB="0" distL="0" distR="0">
            <wp:extent cx="5196840" cy="787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UIÓN DE LECTURA COMPRENS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ítulo: </w:t>
      </w:r>
      <w:r>
        <w:rPr>
          <w:rFonts w:cs="Arial" w:ascii="Arial" w:hAnsi="Arial"/>
          <w:u w:val="single"/>
        </w:rPr>
        <w:t>El torito Chispa Br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: Pedro Pablo Sacrist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tención (valor educativo): Auto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UIÓN DIDÁCTIC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>
          <w:trHeight w:val="6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ª Sesión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PREVISIÓ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: ¿Qué te sugiere el título de esta lectura? ¿Qué otros nombres se te ocurren para un toro? ¿De qué creéis que se va a hablar en este texto?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 xml:space="preserve">VOCABULARIO: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Lidia-puyazo-puya-capote-macabro-autocontrol-indiferencia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FLUIDEZ LECTOR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Modelado por parte del maestro. Lectura por varios alumnos: narrador, Roque, chico mayo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VOCABULARIO-ANTÓNIMO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Escribe el antónimo de las siguientes palabras: llorar-quieto-aburrido-responder-doloros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EXTRAER LA INFORMACIÓN ESENCIAL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Relaciona cada párrafo con su suceso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tbl>
            <w:tblPr>
              <w:tblW w:w="7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4"/>
              <w:gridCol w:w="3515"/>
            </w:tblGrid>
            <w:tr>
              <w:trPr/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El chico menor no entiende la relación que hay entre él y el torito Chispa Brava 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Párrafo 1º 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Un chico está llorando en el patio porque algunos compañero se meten con él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árrafo 3º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El chico mayor le explica por qué la actuación del toro en la plaza y la actuación que podría poner él en práctica con sus compañeros, se parecen  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árrafo 2º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Un chico mayor que lo ve se acerca y le pregunta si quiere que le cuente una historia</w:t>
                  </w:r>
                </w:p>
              </w:tc>
              <w:tc>
                <w:tcPr>
                  <w:tcW w:w="3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árrafo 4º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ª Sesión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FLUIDEZ LECTORA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odelado por parte de los alumno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EGUNTAS DE TIPO LITERAL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iénes son los personajes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Dónde transcurre la historia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é palabras le dijo el chico mayor a Roque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ién era Chispa Brava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é hizo el toro cuando recibió su primer puyazo en el lomo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é ocurrió en la plaza cuando paso un rato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Cuál es el consejo que da el chico mayor a Roque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é hicieron los compañeros abusones cuando Roque se hizo el indiferente a sus risas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ª Sesión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FLUIDEZ LECTOR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PREGUNTAS DE TIPO INFERENCIAL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é edad crees que puede tener Roque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Qué edad crees que puede tener el chico mayor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Por qué cambiaron de toro en la plaza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Por  qué crees que Roque preguntó que qué tenía  que ver con él la historia del toro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Por qué no volvieron a torear a Chispa Brava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¿Dejaron de meterse los compañeros con Roque? ¿Por qué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ª Sesión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EVALUACIÓN. PREGUNTAS DE TIPO VALORATIV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¿Se ha metido alguien contigo alguna vez?  ¿Cómo lo ha hecho?  ¿Cómo te has sentido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¿Crees que hay que responder a las provocaciones de los demás? Razona tu respues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¿Cómo habrías ayudado a Roque para hacer frente a las burlas de sus compañeros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CONEXIÓ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: Personajes; descripción física y del carácter de los principales personajes (Roque, chico mayor)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venta una frase que te haga sentir bien para utilizarla cuando te ocurra lo que a Roqu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>VISUALIZACIÓN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Realiza un dibujo sobre el texto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7:00Z</dcterms:created>
  <dc:creator>*</dc:creator>
  <dc:description/>
  <cp:keywords/>
  <dc:language>en-US</dc:language>
  <cp:lastModifiedBy>Alzawiya</cp:lastModifiedBy>
  <dcterms:modified xsi:type="dcterms:W3CDTF">2011-03-28T14:17:00Z</dcterms:modified>
  <cp:revision>2</cp:revision>
  <dc:subject/>
  <dc:title>CEIP AL-ZAWIYA</dc:title>
</cp:coreProperties>
</file>