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EXO VI</w:t>
      </w:r>
    </w:p>
    <w:p>
      <w:pPr>
        <w:pStyle w:val="Heading2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GUIÓN DIDÁCTICO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ATOS DE IDENTIFIC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CÓDIGO CENTRO</w:t>
      </w:r>
      <w:r>
        <w:rPr>
          <w:rFonts w:cs="Arial" w:ascii="Arial" w:hAnsi="Arial"/>
          <w:lang w:val="es-ES_tradnl"/>
        </w:rPr>
        <w:t>: 18003831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NOMBRE DEL CENTRO</w:t>
      </w:r>
      <w:r>
        <w:rPr>
          <w:rFonts w:cs="Arial" w:ascii="Arial" w:hAnsi="Arial"/>
          <w:lang w:val="es-ES_tradnl"/>
        </w:rPr>
        <w:t>: SAN AGUSTÍ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LOCALIDAD:</w:t>
      </w:r>
      <w:r>
        <w:rPr>
          <w:rFonts w:cs="Arial" w:ascii="Arial" w:hAnsi="Arial"/>
          <w:lang w:val="es-ES_tradnl"/>
        </w:rPr>
        <w:t xml:space="preserve"> GRANADA                                                 ZONA:3- SUBZONA:3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GUIÓN DIDÁTICO PARA EL CURSO</w:t>
      </w:r>
      <w:r>
        <w:rPr>
          <w:rFonts w:cs="Arial" w:ascii="Arial" w:hAnsi="Arial"/>
          <w:lang w:val="es-ES_tradnl"/>
        </w:rPr>
        <w:t>: 4º Primar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Título</w:t>
      </w:r>
      <w:r>
        <w:rPr>
          <w:rFonts w:cs="Arial" w:ascii="Arial" w:hAnsi="Arial"/>
          <w:lang w:val="es-ES_tradnl"/>
        </w:rPr>
        <w:t>: Una casa  de veintisiete pisos.</w:t>
      </w:r>
    </w:p>
    <w:p>
      <w:pPr>
        <w:pStyle w:val="Normal"/>
        <w:ind w:left="18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Tema:</w:t>
      </w:r>
      <w:r>
        <w:rPr>
          <w:rFonts w:cs="Arial" w:ascii="Arial" w:hAnsi="Arial"/>
          <w:lang w:val="es-ES_tradnl"/>
        </w:rPr>
        <w:t xml:space="preserve"> La diversidad.</w:t>
      </w:r>
    </w:p>
    <w:p>
      <w:pPr>
        <w:pStyle w:val="Normal"/>
        <w:ind w:left="18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Intención didáctica</w:t>
      </w:r>
      <w:r>
        <w:rPr>
          <w:rFonts w:cs="Arial" w:ascii="Arial" w:hAnsi="Arial"/>
          <w:lang w:val="es-ES_tradnl"/>
        </w:rPr>
        <w:t>: La importancia de aceptar a todos y permanecer unid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>4</w:t>
      </w:r>
      <w:r>
        <w:rPr>
          <w:rFonts w:cs="Arial" w:ascii="Arial" w:hAnsi="Arial"/>
          <w:b/>
          <w:lang w:val="es-ES_tradnl"/>
        </w:rPr>
        <w:t>.   Cuestionario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Preguntas literale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1.- Al principio, la O quiere echar a la M. ¿Por qué?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que es una consonante y es más alta que las vocal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orque es antipátic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que es una consonante y es diferente a las voc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¿Qué hizo la O para que se fuera la M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.- ¿Cómo reaccionó la M?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- ¿Cómo vinieron los habitantes de los pisos restantes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5.- ¿Qué ocurrió cuando estaban todos los pisos ocupados?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Preguntas inferenciale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¿Por qué era  tan importante  que todas las letras estuvieran juntas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¿Qué ocurriría si cuando nos ofenden respondemos como la M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.- Cuando fueron más felices la O y la A ¿al principio de la historia o al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final  de la historia? ¿Por qu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  <w:t>Preguntas Valorativa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- ¿Qué ventajas tiene conocer a gente diferente a nosotros?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- ¿Cómo te gustaría que te tratasen en un Colegio que vas  por primera 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ez ?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rategias de fluidez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ctura del profesor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ctura anticipatoria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ctura por parej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Explicar  a los alumnos las ventajas de flexibilizar los ojos y no la cabeza en los  renglones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cabulario de la lectur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am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rue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g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sericord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reded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penteante. 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rategias de comprensió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er por parejas y hacerse preguntas alterna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arafrasear lo leído  el profesor y  el alum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guntar si  la situación que se plantea en la lectura puede aplicarse a otras de la  vida diaria.</w:t>
      </w:r>
    </w:p>
    <w:p>
      <w:pPr>
        <w:pStyle w:val="Normal"/>
        <w:ind w:firstLine="13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resumen fijando  la idea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uencia didáctica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texto se trabajará en 5 sesiones de media hora a tres cuartos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ª SESIÓN: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profesor lee el texto con la precisión expresividad y velocidad     adecuada.</w:t>
      </w:r>
    </w:p>
    <w:p>
      <w:pPr>
        <w:pStyle w:val="TextBody"/>
        <w:ind w:left="360" w:firstLine="1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ctura anticipatoria. ¿Qué te parece la lectura? ¿Se puede aplicar a la vida real?  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Los alumnos leen por parejas y se hacen preguntas ganando un punto por cada      respuesta válida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ª SESIÓN: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bajar el vocabulario de la lectura. Buscar las palabras en el diccionario y ordenarlas alfabéticamente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frasear la lectura profesor y alumnos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3ª SESIÓN</w:t>
      </w:r>
      <w:r>
        <w:rPr>
          <w:rFonts w:cs="Arial" w:ascii="Arial" w:hAnsi="Arial"/>
          <w:sz w:val="24"/>
        </w:rPr>
        <w:t xml:space="preserve">: 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er un resumen de la lectura con  las ideas principales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4ª SESIÓN: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ar por escrito a las preguntas propuestas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ª SESIÓN: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s la corrección individual  por parte del profesor, decir las respuestas correctas y debatir con los alumnos sobre lo aprendido en la lectura y aplicación a situaciones que hayan vivido ellos o alguien conocido. Sacar conclusiones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UNA CASA DE VEINTISIETE PISOS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ejos, muy lejos, en medio de un bosque, había una casa de veintisiet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os. Era muy bonita, pero estaba casi vacía. De sus veintisiete flaman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viendas solo dos estaban habitadas. En el primer piso vivía la A, y en 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imo sexto la O. Por la mañana la O se asomaba a la ventana y decí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Ooooo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Y la A le contestaba desde el primero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Aaaaa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or la tarde hacían lo mismo, y por la noche. Pero un día pasó alg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extraordinario. Resulta que llegó la M con una maleta. La A y la O s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iraron con asombro. La M venía cantando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 Mmmmmm.                                                                                                                        Abrió la puerta de la casa y se metió en el décimo tercer pi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a O bajó a ver a la 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¡Hay que echarla! –dij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¿Por qu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Porque es una consona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¿ Y qué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Que es diferente . ¡Hay que echarla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¿Cómo la vas a echar? ¡Si es más grande que nosotras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Ya verá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La O se fue a su casa, pintó motas y más motas en su redonda figura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y empezó a gritar: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¡Ay que tengo viruelas! ¡Contagio, contagio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Pero la M tenía muy buen corazón, para eso es la M de Madre y de Misericordia, y fue a ver a la 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¿Te sientes muy mal? ¡Pobrecilla! Ya verás como esto te aliv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 xml:space="preserve">Pasó por el redondo cuerpo de la O un pañuelo perfumado, y lo volvió  a pasar y lo volvió a pasar, como  si fuera un animalillo  lamiendo a su cachorro . La O nunca se había sentido tan a gust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¡Hasta cerró los ojos! Y las motas que por cierto estaban hechas co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iza, se corrieron con el roce del pañuelo, y acabaron desapareciend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Ya estás curada –dijo la M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La O se puso colorada de vergüenza por haberse comportado así, y  porque pensó que, a lo mejor, la M se había dado cuenta  de que las motas eran de tiz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Y yo no se si la M se dio cuenta o no, solo sé que se marchó a deshacer su malet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>Desde entonces todas las mañanas, todas las tardes y todas las noches,  las letras se asomaban a la ventana y decían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-AMO (del verbo amar 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 xml:space="preserve">Y la hiedra, los árboles, las flores, la hierba y los pájaros se   balanceaban satisfechos al oír aquell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laro, que de vez en cuando las letras se sentían traviesas y decían 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-OMA, OMA (que no quería decir nada, se morían de risa, y todo el  bosque se reía con ellas).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</w:t>
      </w:r>
      <w:r>
        <w:rPr>
          <w:rFonts w:cs="Arial" w:ascii="Arial" w:hAnsi="Arial"/>
          <w:lang w:val="es-ES_tradnl"/>
        </w:rPr>
        <w:t xml:space="preserve">La noticia de lo que estaba pasando en el bosque corrió kilómetros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kilómetros en rededor, y un día una nube roja paró en la puerta de la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 de veintisiete pisos. De ella empezaron a bajarse letras y más   letras. Se habían enterado de lo que pasaba y querían participar en la  fiest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dos los pisos quedaron habitados, y, esta vez la O no dijo n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</w:t>
      </w:r>
      <w:r>
        <w:rPr>
          <w:rFonts w:cs="Arial" w:ascii="Arial" w:hAnsi="Arial"/>
          <w:lang w:val="es-ES_tradnl"/>
        </w:rPr>
        <w:t xml:space="preserve">Y os podéis imaginar lo que se armó esa misma noche: un alegre y serpenteante desfile de fresas, calcetines, limones, sofás, cepillos, escobas, estrellas, soles y lunas, se pasearon  por todo el bosque llenándolo de anim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Y a los pocos días, ¡ más difícil todavía!, el desfile se compuso de: pájaro azul, velas de cumpleaños, mar bravío, río caudaloso, cielo borrascoso, gato juguetón, y otras muchas cosas bonit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Y a las pocas semanas, lanzaron al entorno las siguientes ideas: “Lo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helados salen bien. La niña tiene una pelota. El bosque está lleno de   mariposas. Tú eres guapa. Quiero jugar contigo.” Y más, y más frases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que, como una suave brisa, se extendieron por todas partes, y llegaron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hasta las ciudades donde vivían  los hombres y las mujeres, que se quedaron admirados.                                           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        </w:t>
      </w:r>
      <w:r>
        <w:rPr>
          <w:rFonts w:cs="Arial" w:ascii="Arial" w:hAnsi="Arial"/>
          <w:lang w:val="es-ES_tradnl"/>
        </w:rPr>
        <w:t xml:space="preserve">Consuelo Armijo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           </w:t>
      </w:r>
      <w:r>
        <w:rPr>
          <w:rFonts w:cs="Arial" w:ascii="Arial" w:hAnsi="Arial"/>
          <w:lang w:val="es-ES_tradnl"/>
        </w:rPr>
        <w:t>¡Va de cuentos! Espasa (fragmento)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labras: 628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 Antiqua" w:hAnsi="Book Antiqua" w:eastAsia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6:00Z</dcterms:created>
  <dc:creator>WinuE</dc:creator>
  <dc:description/>
  <cp:keywords/>
  <dc:language>en-US</dc:language>
  <cp:lastModifiedBy>WinuE</cp:lastModifiedBy>
  <dcterms:modified xsi:type="dcterms:W3CDTF">2011-03-29T08:18:00Z</dcterms:modified>
  <cp:revision>6</cp:revision>
  <dc:subject/>
  <dc:title>               </dc:title>
</cp:coreProperties>
</file>