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A CIGARRA Y LA HORMIGA: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24"/>
        </w:rPr>
        <w:t xml:space="preserve">En verano, las hormigas recogían granos de trigo, y lo llevaban hasta su hormiguero. No les importaba el trabajo. La cigarra pasó por allí. Tocaba alegremente su violín. Al ver las hormigas trabajando se burló diciendo: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  <w:sz w:val="24"/>
        </w:rPr>
        <w:t>¿Se puede saber para qué os tomáis tanto trabajo? Este es el tiempo de divertirse. Si no lo hacéis ahora, ¿cuándo lo haréis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  <w:sz w:val="24"/>
        </w:rPr>
        <w:t xml:space="preserve">Tiempo llegará de descansar- replicó una hormiga-. Ahora es el momento de recoger alimentos para el invierno. Tú, en ligar de divertirte, deberías hacer lo mism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  <w:sz w:val="24"/>
        </w:rPr>
        <w:t xml:space="preserve">¡No me hagas reír, amiga hormiga – dijo la cigarra!-. El invierno está muy lejos y, cuando llegue, ya pensaré en lo que debo hacer. De momento, prefiero la diversión.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24"/>
        </w:rPr>
        <w:t>Y se alejó de allí alegremente tocando su violín, mientras la hormiga continuaba su trabaj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005</wp:posOffset>
            </wp:positionH>
            <wp:positionV relativeFrom="line">
              <wp:posOffset>-40005</wp:posOffset>
            </wp:positionV>
            <wp:extent cx="4169410" cy="315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21" t="-1944" r="-2721" b="-1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152775"/>
                    </a:xfrm>
                    <a:prstGeom prst="rect">
                      <a:avLst/>
                    </a:prstGeom>
                    <a:ln w="476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24"/>
        </w:rPr>
        <w:t xml:space="preserve">Pero el inverno llegó. La cigarra tenía hambre y frí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¡Siento que me voy a morir de hambre y frío!- gimió la desgraciada cigarra-. ¡Cuánto siento no haber seguido los consejos que me dio la hormiga!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La cigarra llegó hasta el hormiguero y pidió ayud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¡Ves lo qué te ha pasado por ser una perezosa! Si me hubieras hecho caso, hoy no tendrías frío y hambre y tendrías la despensa llena como nosotra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Pero, al fin, la hormiga tuvo compasión de la cigarra y le dejó entrar a su casa.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0005</wp:posOffset>
            </wp:positionH>
            <wp:positionV relativeFrom="line">
              <wp:posOffset>-40005</wp:posOffset>
            </wp:positionV>
            <wp:extent cx="5372100" cy="4532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26" t="-1266" r="-232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532630"/>
                    </a:xfrm>
                    <a:prstGeom prst="rect">
                      <a:avLst/>
                    </a:prstGeom>
                    <a:ln w="476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864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206"/>
        <w:gridCol w:w="670"/>
        <w:gridCol w:w="2190"/>
        <w:gridCol w:w="2132"/>
      </w:tblGrid>
      <w:tr>
        <w:trPr/>
        <w:tc>
          <w:tcPr>
            <w:tcW w:w="4322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ÍTULO:</w:t>
            </w:r>
          </w:p>
        </w:tc>
        <w:tc>
          <w:tcPr>
            <w:tcW w:w="432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 cigarra y la hormiga. </w:t>
            </w:r>
          </w:p>
        </w:tc>
      </w:tr>
      <w:tr>
        <w:trPr/>
        <w:tc>
          <w:tcPr>
            <w:tcW w:w="4322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TOR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élix María Samaniego </w:t>
            </w:r>
          </w:p>
        </w:tc>
      </w:tr>
      <w:tr>
        <w:trPr/>
        <w:tc>
          <w:tcPr>
            <w:tcW w:w="4322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URSOS ADECUADOS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º Y 4º DE Primaria</w:t>
            </w:r>
          </w:p>
        </w:tc>
      </w:tr>
      <w:tr>
        <w:trPr>
          <w:trHeight w:val="135" w:hRule="atLeast"/>
        </w:trPr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STRATEGIAS A TRABAJAR: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RATEGIAS DE COMPRENSIÓN LECTOR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RATEGIAS DE FLUIDEZ LECTORA</w:t>
            </w:r>
          </w:p>
        </w:tc>
      </w:tr>
      <w:tr>
        <w:trPr>
          <w:trHeight w:val="135" w:hRule="atLeast"/>
        </w:trPr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evisión, las conexiones, las inferencias,  el resumen y la evaluación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 modelad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visualización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ocabulario. </w:t>
            </w:r>
          </w:p>
        </w:tc>
      </w:tr>
      <w:tr>
        <w:trPr/>
        <w:tc>
          <w:tcPr>
            <w:tcW w:w="4322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URACIÓ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Minutos, 4 sesiones</w:t>
            </w:r>
          </w:p>
        </w:tc>
      </w:tr>
      <w:tr>
        <w:trPr/>
        <w:tc>
          <w:tcPr>
            <w:tcW w:w="4322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 valor de la constancia en el trabajo y la ayuda. </w:t>
            </w:r>
          </w:p>
        </w:tc>
      </w:tr>
      <w:tr>
        <w:trPr/>
        <w:tc>
          <w:tcPr>
            <w:tcW w:w="4322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PO DE TEXTO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rativo (Fábula)</w:t>
            </w:r>
          </w:p>
        </w:tc>
      </w:tr>
      <w:tr>
        <w:trPr/>
        <w:tc>
          <w:tcPr>
            <w:tcW w:w="8644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SQUEMA DE TRABAJO: Desarrollo de las sesiones de trabajo. </w:t>
            </w:r>
          </w:p>
        </w:tc>
      </w:tr>
      <w:tr>
        <w:trPr>
          <w:trHeight w:val="2250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º SESIÓN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CIÓN: 5´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e texto lo hemos sacado de un libro de fábulas escritas por Feliz María Samaniego. Le mostramos los dibujos del libro al alumnado y le formulamos preguntas como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é relación existe entre los dibujos que vemos y el título de la fábula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é está haciendo la hormiga? ¿y la cigarr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LUIDEZ LECTORA  15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delado: Repartimos el texto al alumnado, a continuación lo leemos con la entonación y el ritmo adecuado, haciendo hincapié en los signos de puntuación.  Y le explicamos la razón por la que leemos antes. </w:t>
            </w:r>
          </w:p>
          <w:p>
            <w:pPr>
              <w:pStyle w:val="ListParagraph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continuación hacemos una lectura colectiva con un ritmo lento para que puedan seguirlo la mayoría los alumnos/as. Después haremos una lectura individual solamente de un párrafo, comenzando por los alumnos más aventajados para que aquellos con dificultades puedan tenerlo como modelo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laramos el vocabulario de difícil comprensión como: cigarra, desgraciada, despensa, compasión y perezos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sualización: les pedimos que imaginen la escena de la cigarra en verano tumbada en la hoja y cantando, mientras las hormigas están trabajando. A continuación pueden imaginar a la cigarra en invierno pasando frío y sin nada que comer y a las hormigas en su hormiguero caliente y con muchas provisiones. </w:t>
            </w:r>
          </w:p>
        </w:tc>
      </w:tr>
      <w:tr>
        <w:trPr>
          <w:trHeight w:val="102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RENSIÓN LECTORA: 10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UMEN: le explicamos esta estrategia y cómo realizarl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icamos que este texto es una fábula y les decimos las características de este tipo de texto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es: introducción, nudo y desenlac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raleja: el calor de la constancia en el trabajo y la ayuda al más necesitad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º SESIÓN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LUIDEZ LECTORA  5´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evamos a cabo un MODELADO de la fluidez por parte del alumnado del texto comple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testamos de nuevo las preguntas que nos planteamos en la introducción y también las autopreguntas que le han ido surgiendo a los alumnos/as en relación al vocabulario.   </w:t>
            </w:r>
          </w:p>
        </w:tc>
      </w:tr>
      <w:tr>
        <w:trPr>
          <w:trHeight w:val="210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RENSIÓN LECTORA: 25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ESTIONARIO: seguimos el cuestionario que previamente hemos preparado. Las preguntas de tipo literal la iremos formulando siguiendo el argumento de la histori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é recogen las hormigas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Dónde lo llevaban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iñen pasó por allí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é tocaba alegremente la cigarra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uándo llegó el invierno  qué tenía la cigarra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ién llegó al hormiguero a pedir comid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inguimos entre todos qué parte del texto 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ció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d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enla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sumimos brevemente lo que ocurre en cada párraf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º Párrafo: Las hormigas trabajan mientras la cigarra se divierte y se burla de ell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º Párrafo: La cigarra pregunta por que trabajan en lugar de divertir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º Párrafo:  : LA hormiga contesta que se preparan para el invier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º Párrafo: La cigarra se burla de la hormig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º Párrafo: La cigarra se marcha tocando su violí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º Párrafo: llega el inv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º Párrafo: La cigarra se lamenta por no haber seguido los consejos de la hormiga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º Párrafo: La cigarra busca ayuda en el hormiguer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º Párrafo: la hormiga le hacen reflexionar a la cigar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º Párrafo: las hormigas se compadecen de ella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hacemos ver que las frases ordenadas en párrafos forman un resumen del cuento pero que la idea principal no está implícita en el texto</w:t>
            </w:r>
          </w:p>
        </w:tc>
      </w:tr>
      <w:tr>
        <w:trPr>
          <w:trHeight w:val="645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º SESIÓN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LUIDEZ LECTORA  5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ACO: Al igual que en la sesión anterior llevamos a cabo un modelado.</w:t>
              <w:br/>
              <w:t xml:space="preserve">Los alumnos/as recuerdan las frases que usamos para resumir los párrafos en la sesión anterior. </w:t>
            </w:r>
          </w:p>
        </w:tc>
      </w:tr>
      <w:tr>
        <w:trPr>
          <w:trHeight w:val="420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RENSIÓN LECTORA: 25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ERENCIA: le explicamos esta estrategia y lo importante qué para comprender la idea principal del text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ESTIONARIO: Seguimos el cuestionario de carácter inferencial que hemos elaborad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º ¿Cómo son las hormiga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º ¿Les gusta trabajar a la cigarr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º La historia transcurre en verano. ¿Cuáles son las otras estaciones del añ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bajamos para que el alumnado sea consciente de que haciendo inferencias  se comprende mejor el texto y con toda esta información podemos extraer la idea principal del texto: la importancia de la constancia en el trabajo, el esfuerzo y la capacidad de proveer para tiempos futuros. </w:t>
            </w:r>
          </w:p>
        </w:tc>
      </w:tr>
      <w:tr>
        <w:trPr>
          <w:trHeight w:val="330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º SESIÓN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LUIDEZ LECTORA  10´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cenificamos al fabula caracterizando a los personajes. </w:t>
            </w:r>
          </w:p>
        </w:tc>
      </w:tr>
      <w:tr>
        <w:trPr>
          <w:trHeight w:val="210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RENSIÓN LECTORA: 25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EVALUACIÓ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mos a trabajar con la opinión del alumnado sobre la moraleja del tex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ESTIONA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s basamos en una serie de preguntas valorativa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º ¿Con qué personaje te identificas más? ¿Por qué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º ¿Estás de acuerdo con la actitud de la cigarra? ¿Por qué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º Imagínate que las hormigas no la reciben, ¿Cuenta lo qué hubiera hecho la cigarr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58:00Z</dcterms:created>
  <dc:creator>pepephone</dc:creator>
  <dc:description/>
  <cp:keywords/>
  <dc:language>en-US</dc:language>
  <cp:lastModifiedBy>Your User Name</cp:lastModifiedBy>
  <dcterms:modified xsi:type="dcterms:W3CDTF">2011-03-30T15:29:00Z</dcterms:modified>
  <cp:revision>10</cp:revision>
  <dc:subject/>
  <dc:title>TÍTULO:</dc:title>
</cp:coreProperties>
</file>