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  <w:t>ANEXO VI</w:t>
      </w:r>
    </w:p>
    <w:p>
      <w:pPr>
        <w:pStyle w:val="Normal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</w:r>
    </w:p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  <w:t>GUIONES DIDÁCTICOS</w:t>
      </w:r>
    </w:p>
    <w:p>
      <w:pPr>
        <w:pStyle w:val="Normal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</w:r>
    </w:p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  <w:t>DATOS IDENTIFICACIÓN:</w:t>
      </w:r>
    </w:p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 xml:space="preserve">CÓDIGO CENTRO: </w:t>
      </w:r>
      <w:r>
        <w:rPr>
          <w:rFonts w:cs="Aharoni"/>
          <w:b/>
          <w:sz w:val="36"/>
          <w:szCs w:val="36"/>
          <w:lang w:val="es-ES_tradnl"/>
        </w:rPr>
        <w:t>18001792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 xml:space="preserve">NOMBRE DEL CENTRO: </w:t>
      </w:r>
      <w:r>
        <w:rPr>
          <w:rFonts w:cs="Aharoni"/>
          <w:b/>
          <w:sz w:val="36"/>
          <w:szCs w:val="36"/>
          <w:lang w:val="es-ES_tradnl"/>
        </w:rPr>
        <w:t>“EL ZARGAL”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>LOCALIDAD:</w:t>
      </w:r>
      <w:r>
        <w:rPr>
          <w:rFonts w:cs="Aharoni"/>
          <w:b/>
          <w:sz w:val="36"/>
          <w:szCs w:val="36"/>
          <w:lang w:val="es-ES_tradnl"/>
        </w:rPr>
        <w:t xml:space="preserve"> CENES DE LA VEGA.   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>ZONA:</w:t>
      </w:r>
      <w:r>
        <w:rPr>
          <w:rFonts w:cs="Aharoni"/>
          <w:b/>
          <w:sz w:val="36"/>
          <w:szCs w:val="36"/>
          <w:lang w:val="es-ES_tradnl"/>
        </w:rPr>
        <w:t xml:space="preserve">    5     </w:t>
      </w:r>
      <w:r>
        <w:rPr>
          <w:rFonts w:cs="Aharoni"/>
          <w:sz w:val="36"/>
          <w:szCs w:val="36"/>
          <w:lang w:val="es-ES_tradnl"/>
        </w:rPr>
        <w:t>SUBZONA</w:t>
      </w:r>
      <w:r>
        <w:rPr>
          <w:rFonts w:cs="Aharoni"/>
          <w:b/>
          <w:sz w:val="36"/>
          <w:szCs w:val="36"/>
          <w:lang w:val="es-ES_tradnl"/>
        </w:rPr>
        <w:t>: 1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>GUIÓN DIDÁCTICO PARA EL CURSO: 3</w:t>
      </w:r>
      <w:r>
        <w:rPr>
          <w:rFonts w:cs="Aharoni"/>
          <w:b/>
          <w:sz w:val="36"/>
          <w:szCs w:val="36"/>
          <w:lang w:val="es-ES_tradnl"/>
        </w:rPr>
        <w:t>º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s-ES_tradnl"/>
        </w:rPr>
        <w:t xml:space="preserve">TÍTULO DEL CUENTO: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es-ES_tradnl"/>
        </w:rPr>
        <w:t>LA MONTAÑA DE CRISTAL</w:t>
      </w:r>
      <w:r>
        <w:rPr>
          <w:rFonts w:cs="Comic Sans MS" w:ascii="Comic Sans MS" w:hAnsi="Comic Sans MS"/>
          <w:b/>
          <w:sz w:val="36"/>
          <w:szCs w:val="36"/>
          <w:lang w:val="es-ES_tradnl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</w:t>
      </w:r>
      <w:r>
        <w:rPr>
          <w:rFonts w:cs="Comic Sans MS" w:ascii="Comic Sans MS" w:hAnsi="Comic Sans MS"/>
          <w:sz w:val="28"/>
          <w:szCs w:val="28"/>
        </w:rPr>
        <w:t>LA MONTAÑA DE CRIST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llín y Carbonilla vivían en el “País de las Sinrazones”. En ese país había ríos sucios y carreteras repletas de coches y humos negros. Era un país sin pájaros y con hombres gris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día, Hollín y Carbonilla salieron de paseo y tanto anduvieron que se fueron muy lejos y se encontraron una gran montaña de cristal. La montaña era transparente como un cubito de hielo y tenia un cartel que decía: “Este es el país de lo que debe ser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al otro lado de la montaña transparente se veía un río, un puente y un campo verde. Parecía un país agradable y sin problem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! Que bonito es el “País de lo que Debe Ser”! - dijo Hollín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í se debe vivir bien. ¿Por qué no traspasamos la montaña de cristal? -dijo Carbonilla.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posible. Es una montaña dura y fría – contestó su amig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ro, aun sabiendo que era imposible atravesar la montaña, ninguno de los dos se movía de allí y al fin se quedaron dormid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niña del otro lado los vio y exclamó: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!Oh, pobrecitos! Parecen cansados y enfermos. Seguro que desean entr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la niña abrió una puerta escondida en la montaña. Por esa puerta sólo entraban los que rechazaban el “País de la Sinrazones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 ese modo, Hollín y Carbonilla llegaron al “País de lo que Debe Ser”. Allí vivieron felices después de recibir un buen bañ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estros amigos se cambiaron los nombres por los de “Brisa Limpia” y “Cielo sin Humos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Lucila Mataix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LA MONTAÑA DE CRISTA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</w:t>
      </w:r>
      <w:r>
        <w:rPr>
          <w:rFonts w:cs="Comic Sans MS" w:ascii="Comic Sans MS" w:hAnsi="Comic Sans MS"/>
          <w:sz w:val="28"/>
          <w:szCs w:val="28"/>
        </w:rPr>
        <w:t>( Clave de corrección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- ¿Donde vivían Hollín y Carbonilla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n el país de las sinrazones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- ¿Que encontraron cuando fueron de paseo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Una gran montaña de cristal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- ¿Como era la montaña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ransparente como un cubito de hielo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- ¿Que se veía a través de la montaña transparente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Un río, un puente y un campo verde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- ¿Que dijo Hollín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!Que bonito es el país de lo que debe ser!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- ¿Que dijo la niña del otro lado cuando los vio dormidos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!Oh! Pobrecitos, parecen cansados y enfermos. Seguro que desean entrar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- ¿Porque quería Carbonilla traspasar la montaña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rque pensaba que allí se viviría muy bien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- Indica que características corresponden al “País de lo que Debe Ser”: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s coches se metían en todas partes y no respetaban las señales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s niños juegan tranquilos en un parque limpio.*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s ríos están sucios y los peces no pueden respirar.</w:t>
      </w:r>
    </w:p>
    <w:p>
      <w:pPr>
        <w:pStyle w:val="Normal"/>
        <w:numPr>
          <w:ilvl w:val="0"/>
          <w:numId w:val="3"/>
        </w:numPr>
        <w:ind w:left="72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s personas iban de excursión al campo y lo dejaban todo limpio.*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- ¿Como llegaron Hollín y Carbonilla al “País de lo que Debe Ser”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r una puerta escondida en la montaña, por donde entraban los que rechazaban el país de las sinrazones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- ¿Que país te gusta más a ti de los dos que se describen en la lectura? Explica como es la ciudad donde te gustaría vivir y di porque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Respuesta libre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GUIÓN DIDÁCTICO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1ª SESIÓN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blamos sobre el tema de la contaminación, que conductas nos       llevarían a vivir en un entorno más limpio....</w:t>
      </w:r>
    </w:p>
    <w:p>
      <w:pPr>
        <w:pStyle w:val="Normal"/>
        <w:ind w:left="765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del texto por parte del maestro. Trabajamos el vocabulario: ¿Qué es el hollín? ¿Y la carbonilla? ¿Por qué se llaman así los protagonistas de la lectur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 parejas, hacer la lectura en voz al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2ª SESIÓN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cemos la lectura en común en voz alta, por orden y de punto en punto.</w:t>
      </w:r>
    </w:p>
    <w:p>
      <w:pPr>
        <w:pStyle w:val="Normal"/>
        <w:ind w:left="765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guntas a los niños por parte del maestro:</w:t>
      </w:r>
    </w:p>
    <w:p>
      <w:pPr>
        <w:pStyle w:val="Normal"/>
        <w:ind w:left="720" w:righ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e tipo literal</w:t>
      </w:r>
    </w:p>
    <w:p>
      <w:pPr>
        <w:pStyle w:val="Normal"/>
        <w:ind w:left="720" w:righ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omo se titula la lectura?.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omo se llaman los protagonistas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e hacían cuando encontraron la montaña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que se llaman Hollín y Carbonilla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omo era la montaña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e decía el cartel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Se veía un país triste? ¿Como se veía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 que nombres cambiaron los suyos los protagonistas?</w:t>
      </w:r>
    </w:p>
    <w:p>
      <w:pPr>
        <w:pStyle w:val="Normal"/>
        <w:ind w:left="720" w:righ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e tipo inferencial: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rees que una montaña puede ser de cristal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e edad pueden tener los protagonistas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omo imaginas que es el País de la Sinrazón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Y el País de lo que Debe Ser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que creéis que se debe vivir bien en el País de lo que Debe Ser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Y porque se debe vivir mal en el País de la Sinrazón?</w:t>
      </w:r>
    </w:p>
    <w:p>
      <w:pPr>
        <w:pStyle w:val="Normal"/>
        <w:numPr>
          <w:ilvl w:val="1"/>
          <w:numId w:val="4"/>
        </w:numPr>
        <w:ind w:left="1080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 que crees que los niños se cambiaron el nomb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3ª SESION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0" w:right="0" w:firstLine="709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Fluidez lectora:</w:t>
      </w:r>
    </w:p>
    <w:p>
      <w:pPr>
        <w:pStyle w:val="Normal"/>
        <w:ind w:left="0" w:right="0" w:firstLine="709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en voz alta individual.</w:t>
      </w:r>
    </w:p>
    <w:p>
      <w:pPr>
        <w:pStyle w:val="Normal"/>
        <w:ind w:left="765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realizara la lectura tantas veces como sea necesario, para darle la entonación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lizar un dibujo de la ciudad en la que os gustaría vivir: en el País de lo que Debe Ser o en el de la Sinrazón, y un pequeño comentario donde se indique que debemos hacer para mantener limpia nuestra ciuda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4ªSESION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silenciosa individual.</w:t>
      </w:r>
    </w:p>
    <w:p>
      <w:pPr>
        <w:pStyle w:val="Normal"/>
        <w:ind w:left="765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cer el comentario de la lectura por escrit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de algunos comentarios de los dibujos que hicieron en la sesión anterio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ner los dibujos en el tablón de la clas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5ª SESION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125" w:right="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entario en común de la lectura y correcció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Comic Sans MS" w:hAnsi="Comic Sans MS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Comic Sans MS" w:hAnsi="Comic Sans MS" w:eastAsia="DejaVu Sans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1:00Z</dcterms:created>
  <dc:creator/>
  <dc:description/>
  <dc:language>en-US</dc:language>
  <cp:lastModifiedBy>Felipe</cp:lastModifiedBy>
  <dcterms:modified xsi:type="dcterms:W3CDTF">2011-03-28T10:06:00Z</dcterms:modified>
  <cp:revision>2</cp:revision>
  <dc:subject/>
  <dc:title/>
</cp:coreProperties>
</file>