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ódigo del centro: </w:t>
      </w:r>
      <w:r>
        <w:rPr>
          <w:rFonts w:cs="Comic Sans MS" w:ascii="Comic Sans MS" w:hAnsi="Comic Sans MS"/>
          <w:b/>
        </w:rPr>
        <w:t>18008117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mbre del centro: </w:t>
      </w:r>
      <w:r>
        <w:rPr>
          <w:rFonts w:cs="Comic Sans MS" w:ascii="Comic Sans MS" w:hAnsi="Comic Sans MS"/>
          <w:b/>
        </w:rPr>
        <w:t>CEIP “Mayor Zaragoza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ocalidad: </w:t>
      </w:r>
      <w:r>
        <w:rPr>
          <w:rFonts w:cs="Comic Sans MS" w:ascii="Comic Sans MS" w:hAnsi="Comic Sans MS"/>
          <w:b/>
        </w:rPr>
        <w:t>Salobreñ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ona – Subzona: </w:t>
      </w:r>
      <w:r>
        <w:rPr>
          <w:rFonts w:cs="Comic Sans MS" w:ascii="Comic Sans MS" w:hAnsi="Comic Sans MS"/>
          <w:b/>
        </w:rPr>
        <w:t>4 – 5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uión Didáctico para el curso: </w:t>
      </w:r>
      <w:r>
        <w:rPr>
          <w:rFonts w:cs="Comic Sans MS" w:ascii="Comic Sans MS" w:hAnsi="Comic Sans MS"/>
          <w:b/>
        </w:rPr>
        <w:t>4º de Ed. Primari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L CORDERO LEONCIO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En la primavera de hace unos años las ovejas de mi abuelo estaban pariendo corderos y corderas. Cada día que amanecía, el rebaño tenía alguna corderita más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Un día apareció un corderito diferente. Era más amarillito y tenía mucho pelo en la cabeza. La oveja que estaba a su lado se quedó extrañada pero tanto era el cariño que demostraban las ovejas y carneros a sus bebés que ella comenzó a comportarse como una auténtica mamá oveja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Al bebé cordero lo llamaron Leoncio. Era suave y cariñoso. A veces sus compañeras se reían de él porque tenía otro color. Además no sabía decir Bée… Solamente decía Aag…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Salía a jugar con las demás corderitas y corderitos. Rodaban por el prado. Corrían. Saltaban…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Todo el rebaño pensaba que Leoncio no era un corderito auténtico, que parecía más bien un cachorro de león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A Leoncio a veces le apetecía estirarse. Entonces se ponía algo tenso y parece como si fuera a rugir pero él se controlaba y cantaba: Ay Lara leir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o Leoncio se sentía muy a gusto jugando con sus hermanas y hermanos corderos. Comía hierba y vegetales. La pastora que pasaba le regalaba algunas veces tomates para el almuerzo…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Cuando pasaron unos meses, los corderitos ya eran ovejas y Leoncio ya tenía la figura y el tamaño de un selvático león. Sin embargo él se encontraba muy contento en esa comunidad de animales. Las ovejas y los carneros eran muy cariñosos y se divertían sin hacerse daño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Un día en que todo el rebaño estaba pastando en un prado muy lejano, escucharon un aullido muy extraño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Auh… Era la loba Pepa. No estaban acostumbrados a escuchar ese aullido, por lo que empezaron a temblar de miedo. Las ovejas y los carneros dejaron de correr. Dejaron de saltar, de rodar… Y se escondieron detrás de los árboles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La mamá oveja cogió un martillo y se fue corriendo a golpear la loba. Pero realmente tenía tanto miedo que se volvió de nuevo al árbol donde estaba escondida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Estaba anocheciendo y la loba se acercó más. Auh gritó de nuevo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Ningún animal del bosque se atrevía a decir a Pepa que se fuera y les dejase en paz. Pero Leoncio se estiró hacia arriba. Se fortaleció. Miró a un lado y al otro. Respiro muy lentamente. Estaba dispuesto a enfrentarse a la loba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Los demás animales le miraban y con la mirada le animaban a que fuese donde estaba Pep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lang w:val="pt-BR"/>
        </w:rPr>
        <w:t xml:space="preserve">      </w:t>
      </w:r>
      <w:r>
        <w:rPr>
          <w:rFonts w:cs="Comic Sans MS" w:ascii="Comic Sans MS" w:hAnsi="Comic Sans MS"/>
          <w:lang w:val="pt-BR"/>
        </w:rPr>
        <w:t xml:space="preserve">Leoncio comenzó a correr. </w:t>
      </w:r>
      <w:r>
        <w:rPr>
          <w:rFonts w:cs="Comic Sans MS" w:ascii="Comic Sans MS" w:hAnsi="Comic Sans MS"/>
        </w:rPr>
        <w:t>A saltar… Sus saltos parecían gigantescos. Se plantó delante de la loba en un santiamén. Cuando estaba ante Pepa, estiró sus zarpas y mostró toda su dentadura. Parecía que iba a rugir y dar zarpazos. En ese momento es cuando Leoncio cantó de nuevo su: Ay Lara leiro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La loba quedó muy sorprendida. Se quedó mirando al león cordero y sonrió. Pasito a pasito se acercó a Leoncio y le dijo: estoy sola. No tengo amigas y tengo hambre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Leoncio la escuchó y le propuso formar parte de su familia. Compartir la vida en el rebaño de ovejas y salir a correr, saltar, rodar por el campo, compartir el desayuno y la comida…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A Pepa ese plan le gustó y convirtió toda su fiereza en amabilidad para que todos los habitantes del bosque pudieran disfrutar de las maravillas de la naturaleza que les rodeaba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Entonces todos los animales del bosque se pusieron alrededor de Leoncio. Se sintieron muy contentos y le dieron las gracias diciendo: Bée… Bée…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TENCIÓN DIDÁCTICA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xto propuesto con motivo de la celebración del Día de la Paz y la No-violencia y, así, analizar este texto bajo el prisma de la Educación para la Convivenc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UESTIONARIO</w:t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rensión Literal</w:t>
      </w:r>
    </w:p>
    <w:p>
      <w:pPr>
        <w:pStyle w:val="Normal"/>
        <w:jc w:val="both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¿Qué personajes aparecen en el texto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>¿Qué rasgos hacían al corderito diferente a los demás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>¿Por qué se reían las compañeras del corderito?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¿Qué hacían las corderitas y corderitos durante el día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</w:rPr>
        <w:t>¿Qué cogió la mamá oveja para golpear a la loba?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¿Qué cantaba el cordero Leoncio?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¿Cómo se llamaba la loba?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rensión Inferencial</w:t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¿Por qué cuando se estiraba Leoncio, en lugar de rugir, cantaba Ay Lara leiro?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¿Por qué estaba contento Leoncio entre los corderitos y corderitas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¿Qué hizo que la loba cambiara de actitud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Marca verdadero o falso según corresponda:</w:t>
      </w:r>
    </w:p>
    <w:p>
      <w:pPr>
        <w:pStyle w:val="Normal"/>
        <w:numPr>
          <w:ilvl w:val="2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El cuento narra una historia reciente.</w:t>
      </w:r>
    </w:p>
    <w:p>
      <w:pPr>
        <w:pStyle w:val="Normal"/>
        <w:numPr>
          <w:ilvl w:val="2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El cuento transcurre en un campo de frutales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Arial" w:ascii="Comic Sans MS" w:hAnsi="Comic Sans MS"/>
        </w:rPr>
        <w:t>El protagonista del cuento es un cordero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¿Qué has aprendido de la historia?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rensión Valorativa</w:t>
      </w:r>
    </w:p>
    <w:p>
      <w:pPr>
        <w:pStyle w:val="Normal"/>
        <w:jc w:val="both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¿Qué te parece la actuación de la loba al final del cuento? ¿Por qué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¿Crees que es importante la amabilidad para vivir en sociedad? ¿Por qué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¿Con qué personaje del texto te identificas tú? ¿Por qué?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STRATEGIA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Sesión 1: Previsió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emos el título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Sobre qué crees que tratará el texto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Os resulta familiar el título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 la estructura del texto, ¿qué tipo de texto crees que es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sabéis acerca de los corderos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sión 2: Fluidez, Vocabulario y Conexione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>Lectura por parte de la maestr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>Vocabulario: Anotar en la pizarra las palabras que no entiendan y explicar su significado estableciendo conexiones con vivencias del alumnad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Sesión 3: Autopregunta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nzamos la sesión con lectura silenciosa individual por parte del alumnad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Autopreguntas: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creéis que tendría de diferente el cordero Leoncio?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or qué pusieron al cordero el nombre de “Leoncio”?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creéis que ocurrió al cabo de unos meses?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sonido fue? ¿Quién emitió ese sonido?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imagináis que hará Leoncio?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ómo pensáis que actuó la loba?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Le gustó a Pepa el plan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sión 4: Fluidez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a en voz alta fragmentada. Previo a la lectura se asignan los fragmentos a cada lector/a. se lee las veces necesarias para que participen todos y toda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sión 5: Inferi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pensáis que nos enseña esta historia?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Se trata de una historia real o ficticia? ¿Por qué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sión 6: Visualiza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Haz un dibujo basándote en los detalles que proporciona el texto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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1:15:00Z</dcterms:created>
  <dc:creator>tdi</dc:creator>
  <dc:description/>
  <cp:keywords/>
  <dc:language>en-US</dc:language>
  <cp:lastModifiedBy>tdi</cp:lastModifiedBy>
  <dcterms:modified xsi:type="dcterms:W3CDTF">2011-03-30T21:26:00Z</dcterms:modified>
  <cp:revision>8</cp:revision>
  <dc:subject/>
  <dc:title>EL CORDERO LEONCIO</dc:title>
</cp:coreProperties>
</file>