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ÓDIGO DEL CENTRO: 18601023</w:t>
      </w:r>
    </w:p>
    <w:p>
      <w:pPr>
        <w:pStyle w:val="Normal"/>
        <w:rPr>
          <w:b/>
          <w:b/>
        </w:rPr>
      </w:pPr>
      <w:r>
        <w:rPr>
          <w:b/>
        </w:rPr>
        <w:t>NOMBRE DEL CENTRO: CEIP. ARRAYANES</w:t>
      </w:r>
    </w:p>
    <w:p>
      <w:pPr>
        <w:pStyle w:val="Normal"/>
        <w:rPr>
          <w:b/>
          <w:b/>
        </w:rPr>
      </w:pPr>
      <w:r>
        <w:rPr>
          <w:b/>
        </w:rPr>
        <w:t>LOCALIDAD: GRANADA                                    ZONA-SUBZONA: NORTE</w:t>
      </w:r>
    </w:p>
    <w:p>
      <w:pPr>
        <w:pStyle w:val="Normal"/>
        <w:rPr>
          <w:b/>
          <w:b/>
        </w:rPr>
      </w:pPr>
      <w:r>
        <w:rPr>
          <w:b/>
        </w:rPr>
        <w:t>GUIÓN DIDÁCTICO PARA EL CURSO: 3º Y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TÍTULO:</w:t>
      </w:r>
      <w:r>
        <w:rPr/>
        <w:t xml:space="preserve"> En pleno campo de ba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- TEMA:</w:t>
      </w:r>
      <w:r>
        <w:rPr/>
        <w:t xml:space="preserve"> La amis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- INTENCIÓN DIDÁCTICA:</w:t>
      </w:r>
      <w:r>
        <w:rPr/>
        <w:t xml:space="preserve"> Extraer la información esencial. Ejercitar el Vocabulario, la Inferencia, las Autopreguntas y la Evalu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- CUESTIONAR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- LITER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iénes son los personajes del cue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transcurre la histo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le pide el soldado al teni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e da permiso el teniente al sold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no le da permi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e hace caso el soldado a su super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vuelve el soldado de buscar a su amigo, ¿vienen los dos sa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- INFERENC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crees que va a buscar el soldado al otro sold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no le dejaba ir el teniente a buscar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estaba furioso el teni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arriesga el soldado su vi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- VALORA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gana el soldado al arriesgar su vida buscando al otro sold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pierde el soldado al arriesgar su vida buscando al otro sold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Merece la pena hacer las cosas sin pens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rees que si le hubiera hecho caso al teniente hubiera sido mej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rees que es mejor arriesgar algo tan importante como la vida por la amist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Es importante oír a las personas mayores los consejos que nos pueden dar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hubieras hecho tú en la situación del soldado? ¿Por qu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ESTRATEGIAS DE FLUID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ADO: Reparto del texto a todo el alumnado. Modelado de la fluidez por parte de la maestra, con entonación, ritmo y respetando las pausas. (Les explico por qué lo leo yo an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ntinuación, lectura por parte de los alumnos/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laración del </w:t>
      </w:r>
      <w:r>
        <w:rPr>
          <w:b/>
        </w:rPr>
        <w:t xml:space="preserve">vocabulario </w:t>
      </w:r>
      <w:r>
        <w:rPr/>
        <w:t>: campo de batalla, soldado, teniente, arriesgar, superior, cadáver, furioso, moribundo, esfuer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mos al alumnado a que imaginen el lugar en el que sucede la historia y en el papel que desempeña el soldado para a continuación contar cómo se sienten en ese pap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- ESTRATEGIAS DE COMPRENS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explicamos la importancia de realizar todas las preguntas para llegar a la compren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mos la información y las partes del texto: introducción, nudo y desen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os la idea principal del cuento: la ami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amos sobre el texto y su contenido. Cada uno/a expondrá sus motivos y razones en las respuestas dad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- SECUENCIA DIDÁC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ª Ses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esentación del texto y autor.</w:t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por parte de la maestra, modelado y visualización.</w:t>
      </w:r>
    </w:p>
    <w:p>
      <w:pPr>
        <w:pStyle w:val="Normal"/>
        <w:numPr>
          <w:ilvl w:val="0"/>
          <w:numId w:val="1"/>
        </w:numPr>
        <w:rPr/>
      </w:pPr>
      <w:r>
        <w:rPr/>
        <w:t>Comprensión lectora: Vocabulario y preguntas liter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ª Ses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por los alumnos/as, respuesta a autopreguntas y comprobación de hipótesis.</w:t>
      </w:r>
    </w:p>
    <w:p>
      <w:pPr>
        <w:pStyle w:val="Normal"/>
        <w:numPr>
          <w:ilvl w:val="0"/>
          <w:numId w:val="1"/>
        </w:numPr>
        <w:rPr/>
      </w:pPr>
      <w:r>
        <w:rPr/>
        <w:t>Comprensión lectora: organizar la información-resumen, explicación de las partes del texto (introducción, nudo y desenlace) y decir la idea principal del cuent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ª Sesió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luidez lectora: modelado por parte de la maestra, lectura de los alumnos/as. Animamos a los alumnos/as a que recuerden las frases resumen y las digan con sus palabras.</w:t>
      </w:r>
    </w:p>
    <w:p>
      <w:pPr>
        <w:pStyle w:val="Normal"/>
        <w:numPr>
          <w:ilvl w:val="0"/>
          <w:numId w:val="1"/>
        </w:numPr>
        <w:rPr/>
      </w:pPr>
      <w:r>
        <w:rPr/>
        <w:t>Comprensión lectora: Preguntas de carácter inferencial para conocer la idea princip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º Ses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luidez lectora: Escenificar la historia y comentar el sentimiento de haberse metido en el papel.</w:t>
      </w:r>
    </w:p>
    <w:p>
      <w:pPr>
        <w:pStyle w:val="Normal"/>
        <w:numPr>
          <w:ilvl w:val="0"/>
          <w:numId w:val="1"/>
        </w:numPr>
        <w:rPr/>
      </w:pPr>
      <w:r>
        <w:rPr/>
        <w:t>Comprensión lectora: Carácter valorativo a través de preguntas valo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59:00Z</dcterms:created>
  <dc:creator>.</dc:creator>
  <dc:description/>
  <cp:keywords/>
  <dc:language>en-US</dc:language>
  <cp:lastModifiedBy>.</cp:lastModifiedBy>
  <dcterms:modified xsi:type="dcterms:W3CDTF">2011-03-15T20:39:00Z</dcterms:modified>
  <cp:revision>1</cp:revision>
  <dc:subject/>
  <dc:title>CÓDIGO DEL CENTRO: 18601023</dc:title>
</cp:coreProperties>
</file>