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VI</w:t>
      </w:r>
    </w:p>
    <w:p>
      <w:pPr>
        <w:pStyle w:val="Normal"/>
        <w:autoSpaceDE w:val="false"/>
        <w:jc w:val="center"/>
        <w:rPr/>
      </w:pPr>
      <w:r>
        <w:rPr/>
        <w:t>GUIONES DIDÁCTICOS</w:t>
      </w:r>
    </w:p>
    <w:p>
      <w:pPr>
        <w:pStyle w:val="Normal"/>
        <w:autoSpaceDE w:val="false"/>
        <w:jc w:val="center"/>
        <w:rPr/>
      </w:pPr>
      <w:r>
        <w:rPr/>
        <w:t>DATOS IDENTIFICACIÓN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CODIGO CENTRO:1800468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OMBRE CENTRO:</w:t>
        <w:tab/>
        <w:t>Colegio Padre Poved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OCALIDAD:  Guadix 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 xml:space="preserve">  ZONA – SUBZONA:2-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GUIÓN DIDÁCTICO PARA EL CURSO: Segundo Ciclo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color w:val="FF0000"/>
          <w:u w:val="single"/>
        </w:rPr>
      </w:pPr>
      <w:r>
        <w:rPr>
          <w:b/>
        </w:rPr>
        <w:t>1. Título:</w:t>
      </w:r>
      <w:r>
        <w:rPr/>
        <w:t xml:space="preserve"> Mi amigo el árbol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“ </w:t>
      </w:r>
      <w:r>
        <w:rPr>
          <w:b/>
          <w:u w:val="single"/>
        </w:rPr>
        <w:t>MI AMIGO EL ÁRBOL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l jardín estaba agitado ese día. Los árboles movían sus hojas empujadas por el viento del invierno, produciendo un suave murmullo.</w:t>
      </w:r>
    </w:p>
    <w:p>
      <w:pPr>
        <w:pStyle w:val="Normal"/>
        <w:rPr>
          <w:b/>
          <w:b/>
        </w:rPr>
      </w:pPr>
      <w:r>
        <w:rPr>
          <w:b/>
        </w:rPr>
        <w:t>Gonzalo era un niño muy especial, ya que entendía el lenguaje de los árboles. Un día, estaba jugando a la pelota y se puso a escuchar una conversación mezclada con risas y burlas.</w:t>
      </w:r>
    </w:p>
    <w:p>
      <w:pPr>
        <w:pStyle w:val="Normal"/>
        <w:rPr>
          <w:b/>
          <w:b/>
        </w:rPr>
      </w:pPr>
      <w:r>
        <w:rPr>
          <w:b/>
        </w:rPr>
        <w:t xml:space="preserve">Hablaban sobre un castaño y decían: </w:t>
      </w:r>
    </w:p>
    <w:p>
      <w:pPr>
        <w:pStyle w:val="Normal"/>
        <w:rPr/>
      </w:pPr>
      <w:r>
        <w:rPr>
          <w:b/>
        </w:rPr>
        <w:t>-Míralo qué ridículo, ¡está pelado!</w:t>
      </w:r>
    </w:p>
    <w:p>
      <w:pPr>
        <w:pStyle w:val="Normal"/>
        <w:rPr>
          <w:b/>
          <w:b/>
        </w:rPr>
      </w:pPr>
      <w:r>
        <w:rPr>
          <w:b/>
        </w:rPr>
        <w:t>-Se ve horrible, con sus palos mirando al cielo, sin una hoja. ¿Qué hace entre nosotros? Todos tenemos bonitas hojas y él está completamente desnudo.</w:t>
      </w:r>
    </w:p>
    <w:p>
      <w:pPr>
        <w:pStyle w:val="Normal"/>
        <w:rPr>
          <w:b/>
          <w:b/>
        </w:rPr>
      </w:pPr>
      <w:r>
        <w:rPr>
          <w:b/>
        </w:rPr>
        <w:t>-Yo quiero ser amigo de ustedes,-Les dijo el castaño.</w:t>
      </w:r>
    </w:p>
    <w:p>
      <w:pPr>
        <w:pStyle w:val="Normal"/>
        <w:rPr>
          <w:b/>
          <w:b/>
        </w:rPr>
      </w:pPr>
      <w:r>
        <w:rPr>
          <w:b/>
        </w:rPr>
        <w:t>-Ni locos,-contestaron los demás.</w:t>
      </w:r>
    </w:p>
    <w:p>
      <w:pPr>
        <w:pStyle w:val="Normal"/>
        <w:tabs>
          <w:tab w:val="clear" w:pos="708"/>
          <w:tab w:val="left" w:pos="2465" w:leader="none"/>
        </w:tabs>
        <w:rPr>
          <w:b/>
          <w:b/>
        </w:rPr>
      </w:pPr>
      <w:r>
        <w:rPr>
          <w:b/>
        </w:rPr>
        <w:t>-Contigo nada.</w:t>
        <w:tab/>
      </w:r>
    </w:p>
    <w:p>
      <w:pPr>
        <w:pStyle w:val="Normal"/>
        <w:rPr>
          <w:b/>
          <w:b/>
        </w:rPr>
      </w:pPr>
      <w:r>
        <w:rPr>
          <w:b/>
        </w:rPr>
        <w:t>-Nosotros no nos juntamos con palos secos.</w:t>
      </w:r>
    </w:p>
    <w:p>
      <w:pPr>
        <w:pStyle w:val="Normal"/>
        <w:rPr>
          <w:b/>
          <w:b/>
        </w:rPr>
      </w:pPr>
      <w:r>
        <w:rPr>
          <w:b/>
        </w:rPr>
        <w:t>Gonzalo se apenó por el árbol, se acercó a él, y abrazó su tronco viejo:</w:t>
      </w:r>
    </w:p>
    <w:p>
      <w:pPr>
        <w:pStyle w:val="Normal"/>
        <w:rPr>
          <w:b/>
          <w:b/>
        </w:rPr>
      </w:pPr>
      <w:r>
        <w:rPr>
          <w:b/>
        </w:rPr>
        <w:t>-yo seré tú amigo arbolito,-le dijo,- te regaré todos los días, charlaré contigo y guardaré mi pelota en tus ramas desnudas.</w:t>
      </w:r>
    </w:p>
    <w:p>
      <w:pPr>
        <w:pStyle w:val="Normal"/>
        <w:rPr>
          <w:b/>
          <w:b/>
        </w:rPr>
      </w:pPr>
      <w:r>
        <w:rPr>
          <w:b/>
        </w:rPr>
        <w:t>Y Gonzalo cumplió su promesa.</w:t>
      </w:r>
    </w:p>
    <w:p>
      <w:pPr>
        <w:pStyle w:val="Normal"/>
        <w:rPr>
          <w:b/>
          <w:b/>
        </w:rPr>
      </w:pPr>
      <w:r>
        <w:rPr>
          <w:b/>
        </w:rPr>
        <w:t>El castaño estaba agradecido a su único amigo, pero no sabía cómo demostrarle su amistad.</w:t>
      </w:r>
    </w:p>
    <w:p>
      <w:pPr>
        <w:pStyle w:val="Normal"/>
        <w:rPr>
          <w:b/>
          <w:b/>
        </w:rPr>
      </w:pPr>
      <w:r>
        <w:rPr>
          <w:b/>
        </w:rPr>
        <w:t>Un día, al llegar la primavera Gonzalo sintió algo extraño mientras acariciaba con sus manos las ramas del castaño. Miró y notó que el castaño estaba lleno de brotes. Se puso muy contento y lo siguió regando con amor hasta que los brotes se fueron convirtiendo en flores y más flores.</w:t>
      </w:r>
    </w:p>
    <w:p>
      <w:pPr>
        <w:pStyle w:val="Normal"/>
        <w:rPr>
          <w:b/>
          <w:b/>
        </w:rPr>
      </w:pPr>
      <w:r>
        <w:rPr>
          <w:b/>
        </w:rPr>
        <w:t>El castaño había encontrado la manera de agradecerle a su amigo todos sus cuidados.</w:t>
      </w:r>
    </w:p>
    <w:p>
      <w:pPr>
        <w:pStyle w:val="Normal"/>
        <w:rPr/>
      </w:pPr>
      <w:r>
        <w:rPr>
          <w:b/>
        </w:rPr>
        <w:t>Las personas que pasaban por el jardín comentaban “Qué árbol más bonito”,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Qué maravilla”, “Nunca había visto tantas flores”.</w:t>
      </w:r>
    </w:p>
    <w:p>
      <w:pPr>
        <w:pStyle w:val="Normal"/>
        <w:rPr>
          <w:b/>
          <w:b/>
        </w:rPr>
      </w:pPr>
      <w:r>
        <w:rPr>
          <w:b/>
        </w:rPr>
        <w:t>Los otros árboles miraban avergonzados al castaño lleno de hojas y flores.</w:t>
      </w:r>
    </w:p>
    <w:p>
      <w:pPr>
        <w:pStyle w:val="Normal"/>
        <w:rPr>
          <w:b/>
          <w:b/>
        </w:rPr>
      </w:pPr>
      <w:r>
        <w:rPr>
          <w:b/>
        </w:rPr>
        <w:t>Era, sin duda, el árbol más bonito del jardín.</w:t>
      </w:r>
    </w:p>
    <w:p>
      <w:pPr>
        <w:pStyle w:val="Normal"/>
        <w:rPr>
          <w:b/>
          <w:b/>
        </w:rPr>
      </w:pPr>
      <w:r>
        <w:rPr>
          <w:b/>
        </w:rPr>
        <w:t>Hablaron y se dieron cuenta de lo tontos que habían sido al tratar mal a un majestuoso castaño que mantenía su humildad y no les reprochaba su falta de solidaridad.</w:t>
      </w:r>
    </w:p>
    <w:p>
      <w:pPr>
        <w:pStyle w:val="Normal"/>
        <w:rPr>
          <w:b/>
          <w:b/>
        </w:rPr>
      </w:pPr>
      <w:r>
        <w:rPr>
          <w:b/>
        </w:rPr>
        <w:t>-¿Quieres charlar con nosotros? –Le preguntó tímidamente una acacia.</w:t>
      </w:r>
    </w:p>
    <w:p>
      <w:pPr>
        <w:pStyle w:val="Normal"/>
        <w:rPr>
          <w:b/>
          <w:b/>
        </w:rPr>
      </w:pPr>
      <w:r>
        <w:rPr>
          <w:b/>
        </w:rPr>
        <w:t>-¡Por supuesto!, -Le contestó el castaño, -Si todos somos árboles.</w:t>
      </w:r>
    </w:p>
    <w:p>
      <w:pPr>
        <w:pStyle w:val="Normal"/>
        <w:rPr>
          <w:b/>
          <w:b/>
        </w:rPr>
      </w:pPr>
      <w:r>
        <w:rPr>
          <w:b/>
        </w:rPr>
        <w:t>Y Gonzalo sonreía feliz escuchando tendido en una hamaca que sostenía su amigo…El árbol más bonito y frondoso del jardí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Cuentos para niños y niña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INTE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 2.Tema</w:t>
      </w:r>
    </w:p>
    <w:p>
      <w:pPr>
        <w:pStyle w:val="Normal"/>
        <w:rPr/>
      </w:pPr>
      <w:r>
        <w:rPr/>
        <w:t>Con esta lectura queremos trabajar los derechos de los niños y niñas a ser tratados con respeto y a no ser discriminados. A  ser reconocidos como personas dignas y valiosas sin importar sus difer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*3 Intención Didáctica.</w:t>
      </w:r>
    </w:p>
    <w:p>
      <w:pPr>
        <w:pStyle w:val="Normal"/>
        <w:rPr/>
      </w:pPr>
      <w:r>
        <w:rPr/>
        <w:t>Con esta lectura queremos trabajar las  siguientes estrategias de comprensión lector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 vocabulario: agitado, murmullo, burlas, castaño, ridículo, apenó, charlaré, promesa, brotes, majestuoso, reprochaba, solidaridad, acacia, tendido, frondoso.</w:t>
      </w:r>
    </w:p>
    <w:p>
      <w:pPr>
        <w:pStyle w:val="Normal"/>
        <w:rPr>
          <w:b/>
          <w:b/>
        </w:rPr>
      </w:pPr>
      <w:r>
        <w:rPr>
          <w:b/>
        </w:rPr>
        <w:t>Realización de preguntas literales, hacer conexiones, visualizar el texto, hacer inferencias y posteriormente la evalua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Cuestionario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rensión litera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¿Quién era Gonzal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escuchó Gonzalo un día que jugaba en el jardín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decían los árboles del castañ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les dijo el castaño a los árboles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Y estos que le contestaron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le dijo Gonzalo al castañ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hizo Gonzal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pasó después de un tiemp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decían las personas que pasaban por el jardín y miraban al castañ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omprensión inferencia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Cómo actuó el castaño con los que se habían portado mal con él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 Cómo será el castaño de hoja perenne o de hoja caduca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cuidados necesitaba el castañ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Cómo le demostró el castaño su amistad a Gonzal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 Al final , fueron todos amigos?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  <w:t>Comprensión valorati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Te ha gustado la lectura? ¿Por qué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Alguna vez no has querido jugar con algún compañero/a de tu aula o escuela? ¿Por qué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Te parece bien lo que hicieron los demás árboles? ¿Por qué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nos enseña este cuento?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u w:val="single"/>
        </w:rPr>
        <w:t>5.Estrategias de Fluidez</w:t>
      </w:r>
      <w:r>
        <w:rPr>
          <w:b/>
          <w:color w:val="FF0000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Lectura del texto por parte del profesor/a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ctura en voz alta todos juntos a coro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ctura silenciosa e individual del text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ctura del texto, en voz alta, por todo el alumnado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ctura por parejas en sombr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ctura donde uno se la lee al otro y al revé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  <w:t>6.Estrategias de Comprensión</w:t>
      </w:r>
    </w:p>
    <w:p>
      <w:pPr>
        <w:pStyle w:val="Normal"/>
        <w:ind w:left="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larificar vocabulari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lizar preguntas literal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lizar inferencia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aluación, conexiones y visualización.</w:t>
      </w:r>
    </w:p>
    <w:p>
      <w:pPr>
        <w:pStyle w:val="Normal"/>
        <w:ind w:left="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*7 </w:t>
      </w:r>
      <w:r>
        <w:rPr>
          <w:b/>
          <w:u w:val="single"/>
        </w:rPr>
        <w:t>Secuenciación de estrategiasmpor sesion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mera  sesió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luidez lectora :lectura del texto por parte del profesor/a. Una segunda lectura en voz alta todos juntos a co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rensión lectora: se trabaja el vocabulario previsto. Tratar de descifrar, por el contexto, el significado de cada palabra y el sentido del párrafo. A continuación uso del diccionario, si es necesar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ración: de 20 a 30 minut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gunda sesió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luidez lectora: lectura por parejas en sombra y , después, una segunda lectura donde uno se la lee al otro y al revé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rensión lectora: Se hacen las preguntas literales sobre el texto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ién era Gonzal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escuchó Gonzalo un día que jugaba en el jardín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 Qué decían los árboles del castañ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les dijo el castaño a los árboles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Y estos que le contestaron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le dijo Gonzalo al castañ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hizo Gonzal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pasó después de un tiemp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decían las personas que pasaban por el jardín y miraban al castañ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ración: de 20 a 30 minut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ercera sesión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luidez lectora: lectura del texto , en voz alta, por todo el alumnad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rensión lectora: Preguntas inferencia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Cómo actuó el castaño con los que se habían portado mal con él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 Cómo será el castaño de hoja perenne o de hoja caduca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Qué cuidados necesitaba el castañ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Cómo le demostró el castaño su amistad a Gonzalo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¿ Al final , fueron todos amigo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ración: de 20 a 30 minut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uarta sesión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luidez lectora: lectura silenciosa e individual del tex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prensión lectora: Evaluación, conexión y visualización:</w:t>
      </w:r>
    </w:p>
    <w:p>
      <w:pPr>
        <w:pStyle w:val="Normal"/>
        <w:rPr>
          <w:b/>
          <w:b/>
        </w:rPr>
      </w:pPr>
      <w:r>
        <w:rPr>
          <w:b/>
        </w:rPr>
        <w:t>¿Te ha gustado la lectura? ¿Por qué?</w:t>
      </w:r>
    </w:p>
    <w:p>
      <w:pPr>
        <w:pStyle w:val="Normal"/>
        <w:rPr>
          <w:b/>
          <w:b/>
        </w:rPr>
      </w:pPr>
      <w:r>
        <w:rPr>
          <w:b/>
        </w:rPr>
        <w:t>¿Alguna vez no has querido jugar con algún compañero/a de tu aula o escuela? ¿Por qué?</w:t>
      </w:r>
    </w:p>
    <w:p>
      <w:pPr>
        <w:pStyle w:val="Normal"/>
        <w:rPr>
          <w:b/>
          <w:b/>
        </w:rPr>
      </w:pPr>
      <w:r>
        <w:rPr>
          <w:b/>
        </w:rPr>
        <w:t>¿Te parece bien lo que hicieron los demás árboles? ¿Por qué?</w:t>
      </w:r>
    </w:p>
    <w:p>
      <w:pPr>
        <w:pStyle w:val="Normal"/>
        <w:rPr>
          <w:b/>
          <w:b/>
        </w:rPr>
      </w:pPr>
      <w:r>
        <w:rPr>
          <w:b/>
        </w:rPr>
        <w:t>¿Qué nos enseña este cuen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liza un cómic de cuatro viñetas donde se recoja lo que expresa el tex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5:00Z</dcterms:created>
  <dc:creator>Maria José</dc:creator>
  <dc:description/>
  <dc:language>en-US</dc:language>
  <cp:lastModifiedBy>Secretaría</cp:lastModifiedBy>
  <dcterms:modified xsi:type="dcterms:W3CDTF">2011-03-31T10:55:00Z</dcterms:modified>
  <cp:revision>2</cp:revision>
  <dc:subject/>
  <dc:title>GUIÓN DIDÁCTICO DE LA LECTURA COMPRENSIVA:</dc:title>
</cp:coreProperties>
</file>