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3.25pt;width:428.95pt;height:53.15pt;mso-wrap-style:none;v-text-anchor:middle;mso-position-vertical:top" type="_x0000_t136">
            <v:path textpathok="t"/>
            <v:textpath on="t" fitshape="t" string="LA VACA ESTUDIOS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abía una vez una vac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n la Quebrada de Humahuaca.</w:t>
      </w:r>
    </w:p>
    <w:p>
      <w:pPr>
        <w:pStyle w:val="Normal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7365</wp:posOffset>
            </wp:positionH>
            <wp:positionV relativeFrom="paragraph">
              <wp:posOffset>135890</wp:posOffset>
            </wp:positionV>
            <wp:extent cx="4514850" cy="533400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mo era muy vieja, muy vieja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staba sorda de una orej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puso unos zapatos rojos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guantes de tul, y un par d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nteojo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vio la maestra asustad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y dijo: “Estás equivocada”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Y la vaca respondió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Por qué no puedo estudia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yo?”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vaca, vestida de blanc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acomodó en el primer banc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os chicos tirábamos tiza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y nos moríamos de la ris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gente se fue muy curios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 ver a la vaca estudios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gente llegaba en camiones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n bicicletas y en avione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Y como el bochinch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umentab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n la escuela nadie estudiab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vaca, de pie en un rincón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umiaba sola la lecció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Un día toditos los chico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e convirtieron en borrico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Y en ese lugar de Humahuac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a única sabia fue la vac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ria Elena Walsh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MPRENSIÓN LECTORA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ª SESIÓN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Modelado de la maestr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Aclaración de vocabulario del texto: Quebrada de Humauhaca, sorda, tul, anteojos, banco, morirse de la risa, curiosa, bochinche, rumiar, toditos, sabi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Lectura de punto a punto de los alumnos/a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Autopregunta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Por qué estaba la vaca sord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Dónde se sentaba la vaca en el colegio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ª SESIÓN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Fluidez de los alumnos/as: leerán el texto por turnos o en silenci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Preguntas literale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uál es el nombre del cuento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Quién lo ha escrito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Dónde vivía la vaca estudios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Era una vaca jove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Qué era la vac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Qué hicieron los niños cuando llegó la vaca a clase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Qué hizo la gente del pueblo al enterarse que la vaca iba a la escuel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Por qué se convirtieron los niños en borrico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Preguntas inferenciale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rees que la vaca tenía terneros? ¿Por qué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Veía bien la vac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Por qué se reían los niño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Por qué iba la gente del pueblo a ver a la vac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ª SESIÓN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Lectura individual silenciosa o colectiv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Conexiones: los alumnos/as explicarán alguna situación parecida vivid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valuación: opinar sobre el text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rees que la vaca hizo bie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rees que los niños actuaron correctamente? ¿Y la gente del pueblo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ómo crees que se sintió la vaca cuando vio que los niños le tiraban tizas y se reían de ella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rees que es importante ir a la escuela? ¿Por qué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¿Cómo se sintieron los niños al convertirse en borrico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Escenificación o dibujo de la histori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16"/>
      <w:szCs w:val="16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9:59:00Z</dcterms:created>
  <dc:creator>casa</dc:creator>
  <dc:description/>
  <cp:keywords/>
  <dc:language>en-US</dc:language>
  <cp:lastModifiedBy>casa</cp:lastModifiedBy>
  <dcterms:modified xsi:type="dcterms:W3CDTF">2011-04-01T19:59:00Z</dcterms:modified>
  <cp:revision>2</cp:revision>
  <dc:subject/>
  <dc:title/>
</cp:coreProperties>
</file>