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ATOS DE IDENTIFICACIÓN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ÓDIGO DEL CENTRO: 18007204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OMBRE DEL CENTRO: CEIP. “EL ZAHOR”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LOCALIDAD: NIGÜELAS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UBZONA 5.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GUIÓN DIDÁCTICO PARA EL CURSO 4º DE PRIMARI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Web"/>
        <w:rPr/>
      </w:pPr>
      <w:r>
        <w:rPr>
          <w:b/>
          <w:bCs/>
          <w:color w:val="0000FF"/>
          <w:sz w:val="27"/>
          <w:szCs w:val="27"/>
        </w:rPr>
        <w:t>EL AVE EXTRAORDINARIA</w:t>
      </w:r>
      <w:r>
        <w:rPr>
          <w:b/>
          <w:bCs/>
        </w:rPr>
        <w:br/>
      </w:r>
      <w:r>
        <w:rPr>
          <w:sz w:val="15"/>
          <w:szCs w:val="15"/>
        </w:rPr>
        <w:t>LEONARDO DA VINCI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828800" cy="1381125"/>
            <wp:effectExtent l="0" t="0" r="0" b="0"/>
            <wp:wrapSquare wrapText="bothSides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Hace mucho tiempo, un viajero recorrió medio mundo en busca del ave extraordinaria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eguraban los sabios que lucía el plumaje más blanco que se pudiera imaginar.</w:t>
        <w:br/>
        <w:t> Decían además que sus plumas parecían irradiar luz, y que era tal su luminosidad que nunca nadie había visto su sombra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¿Dónde encontrarla? Lo ignoraban. Desconocían hasta su nombre.</w:t>
        <w:br/>
        <w:t>El viajero recorrió el bosque, la costa, la montaña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 día, junto al lago, distinguió un ave inmaculadamente blanca.</w:t>
        <w:br/>
        <w:t>Se acercó con sigilo, pero ella sintió su presencia y levantó vuelo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 sombra voladora se dibujó sobre las aguas del lago.</w:t>
        <w:br/>
        <w:t>"Es sólo un cisne" se dijo entonces el viajero, recordando que el ave extraordinaria no tenía sombra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gún tiempo después, en el jardín de un palacio, vio un ave bellísima.</w:t>
        <w:br/>
        <w:t>Estaba en una gran jaula de oro y su plumaje resplandecía en el sol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guardián del jardín adivinó lo que pensaba y le advirtió:</w:t>
        <w:br/>
        <w:t>-Es sólo un faisán blanco, no es lo que buscas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viajero incansable recorrió muchas tierras, países, continentes..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legó hasta el Asia y allí, en un pueblo, conoció a un anciano que dijo saber dónde se encontraba el ave extraordinaria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untos escalaron una montaña.</w:t>
        <w:br/>
        <w:t>Cerca de la cumbre, vieron al gran pájaro incomparable.</w:t>
        <w:br/>
        <w:t>Sus plumas, esplendorosamente blancas, irradiaban una luz sin igual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Se llama Lumerpa -dijo el anciano-. Cuando muere, la luz de su plumaje no se apaga. Y si alguien le quita entonces una pluma, ésta pierde al momento su blancura y su brillo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í terminó la búsqueda.</w:t>
        <w:br/>
        <w:t>El viajero volvió a su tierra, feliz, como si una parte de aquel resplandor lo iluminara por dentro.</w:t>
        <w:br/>
        <w:t>Y aseguró que el plumaje de Lumerpa era como la fama bien ganada y el buen nombre y honor..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...que no pueden quitarse a quien los posee y que siguen brillando aún después de la muerte.</w:t>
      </w:r>
      <w:r>
        <w:rPr/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spacing w:before="0" w:after="0"/>
        <w:rPr>
          <w:rFonts w:ascii="Comic Sans MS" w:hAnsi="Comic Sans MS" w:cs="Comic Sans MS"/>
          <w:color w:val="000000"/>
          <w:sz w:val="36"/>
          <w:szCs w:val="36"/>
        </w:rPr>
      </w:pPr>
      <w:r>
        <w:rPr>
          <w:rFonts w:cs="Comic Sans MS" w:ascii="Comic Sans MS" w:hAnsi="Comic Sans MS"/>
          <w:color w:val="000000"/>
          <w:sz w:val="36"/>
          <w:szCs w:val="36"/>
        </w:rPr>
        <w:t>GUIÓN DIDÁCTICO</w:t>
      </w:r>
    </w:p>
    <w:p>
      <w:pPr>
        <w:pStyle w:val="NormalWeb"/>
        <w:spacing w:before="0" w:after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INTENCIÓN: La constancia tiene su premio. La honradez y el honor prevalecen en la mente de todos después de desaparecer la persona.</w:t>
      </w:r>
    </w:p>
    <w:p>
      <w:pPr>
        <w:pStyle w:val="NormalWeb"/>
        <w:spacing w:before="0" w:after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OBJETIVO: Ejercitar la inferencia, las autopreguntas y la evaluación.</w:t>
      </w:r>
    </w:p>
    <w:p>
      <w:pPr>
        <w:pStyle w:val="NormalWeb"/>
        <w:spacing w:before="0" w:after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SIÓN  1ª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</w:rPr>
        <w:t>Previsión: ¿Qué te sugiere el título de la lectura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De qué puede tratar la lectura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uidez lectora: Lectura modelada por el profesor/a : a continuación lectura coral del alumnado de cuatro en cuatro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cabulario: Plumaje, irradiar, luminosidad, inmaculadamente, países, continentes, Asia, escalaron cumbre, incomparable, esplendorosamente, irradiaban, Lumerpa, resplandor, hono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SIÓN  2ª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uidez lectora: Lectura individual por frase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guntas literales: Autopreguntas. Cada alumno/a preparará dos preguntas con sus respuestas, que luego realizará a dos de sus compañeros y estos responderán oralment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SIÓN  3ª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uidez lectora: Lectura coral por pareja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guntas Inferenciales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ién es el protagonista de la historia?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</w:rPr>
        <w:t>¿Qué buscaba el protagonista?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</w:rPr>
        <w:t>¿Cuál es el significado de la historia?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</w:rPr>
        <w:t>¿Qué simboliza el ave?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</w:rPr>
        <w:t>¿Qué mensaje nos sugiere la historia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Se equivocó el viajero con las aves? ¿Con cuales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onsiguió su meta el protagonista?¿Por qué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SIÓN  4ª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uidez lectora: Lectura individual y silenciosa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guntas valorativas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Estás de acuerdo con la actitud del viajero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rees que merece la pena viajar tanto para buscar un pájaro?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</w:rPr>
        <w:t>¿Qué harías tú si quisieras conseguir algo, te darías por vencido o seguirías hasta conseguirlo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Y si fuera muy difícil y sacrificado conseguirlo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rees que es importante la constancia en el trabajo? ¿Por qué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SIÓN  5ª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uidez lectora: Lectura coral de toda la clas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exiones: ¿Conoces historias de aves? ¿Cuáles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aves conoces?</w:t>
      </w:r>
    </w:p>
    <w:p>
      <w:pPr>
        <w:pStyle w:val="Normal"/>
        <w:spacing w:lineRule="auto" w:line="240" w:before="0" w:after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¿Qué ave es tu preferida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ganizar: Haz un resumen de la historia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sualizar: Dibuja y colorea el ave Lumerpa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8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2:00Z</dcterms:created>
  <dc:creator>Conchi</dc:creator>
  <dc:description/>
  <cp:keywords/>
  <dc:language>en-US</dc:language>
  <cp:lastModifiedBy>usuario</cp:lastModifiedBy>
  <dcterms:modified xsi:type="dcterms:W3CDTF">2011-03-30T07:22:00Z</dcterms:modified>
  <cp:revision>2</cp:revision>
  <dc:subject/>
  <dc:title>DATOS DE IDENTIFICACIÓN</dc:title>
</cp:coreProperties>
</file>