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-4445</wp:posOffset>
                </wp:positionV>
                <wp:extent cx="5412740" cy="3947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740" cy="394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01765" cy="41357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1765" cy="4135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2pt;height:310.85pt;mso-wrap-distance-left:9.05pt;mso-wrap-distance-right:9.05pt;mso-wrap-distance-top:0pt;mso-wrap-distance-bottom:0pt;margin-top:-0.3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01765" cy="41357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1765" cy="4135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800100</wp:posOffset>
                </wp:positionV>
                <wp:extent cx="1143000" cy="9144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¡ES INCREIBLE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¡ESTO YA NO ES NUESTRO PAÍS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¡PERO QUÉ DESORDEN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63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¡ES INCREIBLE!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¡ESTO YA NO ES NUESTRO PAÍS!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¡PERO QUÉ DESORDEN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915</wp:posOffset>
                </wp:positionH>
                <wp:positionV relativeFrom="paragraph">
                  <wp:posOffset>-238125</wp:posOffset>
                </wp:positionV>
                <wp:extent cx="5337175" cy="7207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7207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CUANDO EL SEÑOR JUAN PASEA POR SU BARRIO, PROTESTA Y ECHA PESTES CONTRA TODOS LOS QUE, SEGÚN ÉL, VIENEN A ESTORBARLE LA VISTA, SE SIENTE CURIOSAMENTE AGREDIDO Y ELLO  LE EXASPERA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0.25pt;height:56.75pt;mso-wrap-distance-left:9.05pt;mso-wrap-distance-right:9.05pt;mso-wrap-distance-top:0pt;mso-wrap-distance-bottom:0pt;margin-top:-18.7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CUANDO EL SEÑOR JUAN PASEA POR SU BARRIO, PROTESTA Y ECHA PESTES CONTRA TODOS LOS QUE, SEGÚN ÉL, VIENEN A ESTORBARLE LA VISTA, SE SIENTE CURIOSAMENTE AGREDIDO Y ELLO  LE EXASPERA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</wp:posOffset>
                </wp:positionV>
                <wp:extent cx="1143000" cy="914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¡ESCUCHAN SU MÚSICA A TODO METER! ¡TIENEN SUS TIENDAS, SE VISTEN COMO EN SU TIERRA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6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¡ESCUCHAN SU MÚSICA A TODO METER! ¡TIENEN SUS TIENDAS, SE VISTEN COMO EN SU TIERRA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685800</wp:posOffset>
                </wp:positionV>
                <wp:extent cx="1150620" cy="10490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¡SON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UIDOSOS, DESORDENADOS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DÓNDE VAMOS A IR A PARA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82.6pt;mso-wrap-distance-left:9.05pt;mso-wrap-distance-right:9.05pt;mso-wrap-distance-top:0pt;mso-wrap-distance-bottom:0pt;margin-top:5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¡SON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RUIDOSOS, DESORDENADOS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¿DÓNDE VAMOS A IR A PARA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GUIÓN DIDÁCTIC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TÍTULO:</w:t>
      </w:r>
      <w:r>
        <w:rPr>
          <w:rFonts w:cs="Comic Sans MS" w:ascii="Comic Sans MS" w:hAnsi="Comic Sans MS"/>
          <w:sz w:val="28"/>
          <w:szCs w:val="28"/>
        </w:rPr>
        <w:t xml:space="preserve">  EN EL BARRIO DE JUAN.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8"/>
          <w:szCs w:val="28"/>
          <w:u w:val="thick"/>
        </w:rPr>
      </w:pPr>
      <w:r>
        <w:rPr>
          <w:rFonts w:cs="Comic Sans MS" w:ascii="Comic Sans MS" w:hAnsi="Comic Sans MS"/>
          <w:b/>
          <w:sz w:val="28"/>
          <w:szCs w:val="28"/>
          <w:u w:val="thick"/>
        </w:rPr>
        <w:t xml:space="preserve">TEMA:  </w:t>
      </w:r>
      <w:r>
        <w:rPr>
          <w:rFonts w:cs="Comic Sans MS" w:ascii="Comic Sans MS" w:hAnsi="Comic Sans MS"/>
          <w:sz w:val="28"/>
          <w:szCs w:val="28"/>
        </w:rPr>
        <w:t>Coeducación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  <w:u w:val="thick"/>
        </w:rPr>
      </w:pPr>
      <w:r>
        <w:rPr>
          <w:rFonts w:cs="Comic Sans MS" w:ascii="Comic Sans MS" w:hAnsi="Comic Sans MS"/>
          <w:b/>
          <w:sz w:val="28"/>
          <w:szCs w:val="28"/>
          <w:u w:val="thick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INTENCIÓN DIDÁCTICA: </w:t>
      </w:r>
      <w:r>
        <w:rPr>
          <w:rFonts w:cs="Comic Sans MS" w:ascii="Comic Sans MS" w:hAnsi="Comic Sans MS"/>
          <w:sz w:val="28"/>
          <w:szCs w:val="28"/>
        </w:rPr>
        <w:t>Educación en valores: igualdad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SESIONES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1ª SESIÓ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ACERCAMIENTO AL TEMA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* ¿Qué te sugiere el título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* ¿Qué crees que va a pasar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* ¿Sabe qué es el racismo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* ¿Hay racismo en tu pueblo o cole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* ¿Qué opinas del racismo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* ¿En qué formato está escrito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2) LECTURA INDIVIDUA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3) VOCABULARIO (DICCIONARIO)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* Exaspera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* Agredido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* Estorbarl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BUSCA EN EL DICCIONARIO UN SINÓNIMO DE CADA UNA DE LAS PALABRAS ANTERIORES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2ª SESIÓN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LECTURA INDIVIDUA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2) AUTOPREGUNTAS (PREGUNTAS LITERALES)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) ¿Dónde se desarrolla la historia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) ¿Cómo se llama el protagonista?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c) ¿Cómo va vestido el señor Juan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) ¿Por dónde está paseando el señor Juan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) ¿Cómo se visten las personas de las que habla Juan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) ¿Cómo piensa Juan que son estas personas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3) PREGUNTAS INFERENCIALE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) ¿Cuál es la idea principal de la viñeta?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b) ¿Qué significa "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vienen a estorbarle la vista</w:t>
            </w:r>
            <w:r>
              <w:rPr>
                <w:rFonts w:cs="Comic Sans MS" w:ascii="Comic Sans MS" w:hAnsi="Comic Sans MS"/>
                <w:sz w:val="28"/>
                <w:szCs w:val="28"/>
              </w:rPr>
              <w:t>"?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c) ¿Qué quiere decir "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la música a todo meter</w:t>
            </w:r>
            <w:r>
              <w:rPr>
                <w:rFonts w:cs="Comic Sans MS" w:ascii="Comic Sans MS" w:hAnsi="Comic Sans MS"/>
                <w:sz w:val="28"/>
                <w:szCs w:val="28"/>
              </w:rPr>
              <w:t>"?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d) ¿Qué significa la expresión "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echa pestes</w:t>
            </w:r>
            <w:r>
              <w:rPr>
                <w:rFonts w:cs="Comic Sans MS" w:ascii="Comic Sans MS" w:hAnsi="Comic Sans MS"/>
                <w:sz w:val="28"/>
                <w:szCs w:val="28"/>
              </w:rPr>
              <w:t>"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) ¿Qué simbolizan las líneas blancas de la calzada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) ¿Están respetando las normas de circulación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3ª SESIÓN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PREGUNTAS VALORATIVA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) ¿Crees qué el señor Juan es feliz en su barrio?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b) ¿Estás de acuerdo con lo que piensa Juan, por qué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) ¿De dónde crees que vienen las personas de las que habla Juan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) ¿Crees que estas personas están adaptadas al barrio? ¿Por qué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) ¿Qué otro título le pondrías a esta historia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2) CONEXIONES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) ¿Cómo te comportarías si en tu clase hubiera un alumno/a inmigrante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) ¿Conoces algún caso de racismo en tu entorno? ¿Cuál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) ¿Qué harías si ves que a un inmigrante le están maltratando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3) VISUALIZAR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) Colorea las banderas de los alumnos/as inmigrantes que hay en tu colegio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CÓDIGO  CENTRO:</w:t>
      </w:r>
      <w:r>
        <w:rPr>
          <w:rFonts w:cs="Comic Sans MS" w:ascii="Comic Sans MS" w:hAnsi="Comic Sans MS"/>
          <w:sz w:val="28"/>
          <w:szCs w:val="28"/>
        </w:rPr>
        <w:t xml:space="preserve">   zona 1, subzona 2.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pt" o:bullet="t">
        <v:imagedata r:id="rId1" o:title=""/>
      </v:shape>
    </w:pict>
  </w:numPicBullet>
  <w:numPicBullet w:numPicBulletId="1">
    <w:pict>
      <v:shape style="width:12pt;height:12.75pt" o:bullet="t">
        <v:imagedata r:id="rId2" o:title=""/>
      </v:shape>
    </w:pict>
  </w:numPicBullet>
  <w:numPicBullet w:numPicBulletId="2">
    <w:pict>
      <v:shape style="width:11.25pt;height:9.75pt" o:bullet="t">
        <v:imagedata r:id="rId3" o:title=""/>
      </v:shape>
    </w:pict>
  </w:numPicBullet>
  <w:numPicBullet w:numPicBulletId="3">
    <w:pict>
      <v:shape style="width:11.25pt;height:11.25pt" o:bullet="t">
        <v:imagedata r:id="rId4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3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6:29:00Z</dcterms:created>
  <dc:creator>WinuE</dc:creator>
  <dc:description/>
  <cp:keywords/>
  <dc:language>en-US</dc:language>
  <cp:lastModifiedBy>Jose</cp:lastModifiedBy>
  <dcterms:modified xsi:type="dcterms:W3CDTF">2011-03-24T10:34:00Z</dcterms:modified>
  <cp:revision>7</cp:revision>
  <dc:subject/>
  <dc:title/>
</cp:coreProperties>
</file>