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 VI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UIONES DIDÁCTICO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TOS DE IDENTIFICACIÓN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CÓDIGO CENTRO: </w:t>
      </w:r>
      <w:r>
        <w:rPr>
          <w:rFonts w:cs="Arial" w:ascii="Arial" w:hAnsi="Arial"/>
        </w:rPr>
        <w:t>1860215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NOMBRE CENTRO:</w:t>
      </w:r>
      <w:r>
        <w:rPr>
          <w:rFonts w:cs="Arial" w:ascii="Arial" w:hAnsi="Arial"/>
        </w:rPr>
        <w:t xml:space="preserve"> CEIP San Jerónim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LOCALIDAD:</w:t>
      </w:r>
      <w:r>
        <w:rPr>
          <w:rFonts w:cs="Arial" w:ascii="Arial" w:hAnsi="Arial"/>
        </w:rPr>
        <w:t xml:space="preserve"> Fuentes de Cesna                                 </w:t>
      </w:r>
      <w:r>
        <w:rPr>
          <w:rFonts w:cs="Arial" w:ascii="Arial" w:hAnsi="Arial"/>
          <w:b/>
        </w:rPr>
        <w:t>ZONA:</w:t>
      </w:r>
      <w:r>
        <w:rPr>
          <w:rFonts w:cs="Arial" w:ascii="Arial" w:hAnsi="Arial"/>
        </w:rPr>
        <w:t xml:space="preserve"> 3 </w:t>
      </w:r>
      <w:r>
        <w:rPr>
          <w:rFonts w:cs="Arial" w:ascii="Arial" w:hAnsi="Arial"/>
          <w:b/>
        </w:rPr>
        <w:t>SUBZONA:</w:t>
      </w:r>
      <w:r>
        <w:rPr>
          <w:rFonts w:cs="Arial" w:ascii="Arial" w:hAnsi="Arial"/>
        </w:rPr>
        <w:t xml:space="preserve"> 5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UIÓN DIDÁCTICO PARA 3º DE PRIMARI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1. TÍTULO:</w:t>
      </w:r>
      <w:r>
        <w:rPr>
          <w:rFonts w:cs="Arial" w:ascii="Arial" w:hAnsi="Arial"/>
        </w:rPr>
        <w:t xml:space="preserve"> Mi barri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Mi barrio está en el centro mismo de la ciudad. Dicen que, tiempo atrás, mucho antes de que yo naciera, mi barrio era un pueblo, un pueblo de verdad, con iglesia y alcaldía, y escuela y plaza mayor…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Un día, la ciudad comenzó a crecer y crecer…. Y, casi sin saber cómo, el pueblo se vio rodeado de enormes edificios y avenidas con semáforos… Y se convirtió en un barrio de la gran ciudad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Sin embargo, aún se conserva la escuela, la alcaldía y la plaza mayor donde los abuelos toman el sol y los chiquillos jugamos al escondite. Y la iglesia, que tiene un campanario muy alto con un reloj que ding-dong, ding-dong va tocando las horas y los cuartos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Las calles de mi barrio son estrechas y a veces los camiones quedan atascados y entonces no puede pasar nadie. Pero también son muy divertidas y están llenas de tiendecitas, talleres y obradores: la lechería, la cerrajería, el rincón del zapatero remendón, el establecimiento donde venden bacalao y aceitunas, la pescadería, el afilador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Los sábados son los días más bonitos. Ni papá ni mamá trabajan, y nosotros no tenemos que ir a la escuela y podemos bajar a jugar a la plaz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espués del desayuno papá y mamá van al mercado: tienen que comprar comida para toda la seman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Jorge y yo nos dedicamos a los animalitos que tenemos en el balcón. ¿Y Quico? ¿Dónde está? ¡Ya ha vuelto a desaparecer! De pronto, ¡cataplum! ¡Crac! ¡Qué estruendo! Mientras nosotros estábamos distraídos con los animalitos, Quico ha querido ver qué había dentro del reloj que hay encima de una mesa muy bonit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</w:t>
      </w:r>
      <w:r>
        <w:rPr>
          <w:rFonts w:cs="Arial" w:ascii="Arial" w:hAnsi="Arial"/>
          <w:sz w:val="28"/>
          <w:szCs w:val="28"/>
        </w:rPr>
        <w:t>Eulalia Sariola (el reloj de mi barrio)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2. TEMA:</w:t>
      </w:r>
      <w:r>
        <w:rPr>
          <w:rFonts w:cs="Arial" w:ascii="Arial" w:hAnsi="Arial"/>
        </w:rPr>
        <w:t xml:space="preserve"> descripción de lugar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3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INTENCIÓN DIDÁCTICA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n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el desarrollo de este guión pretendemos trabajar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fluidez lector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-     las inferencias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onexiones con la realidad del alumnad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ocabulari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4. CUESTIONARI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mprensión literal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 ¿Dónde está situado el barrio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-  ¿Qué era este barrio antes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- ¿Qué conserva el barrio de cuando era un pueblo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- ¿Por qué el pueblo pasó a ser un barrio de la ciudad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ab/>
        <w:t>-  ¿Dónde van papá y mamá todos los sábados después del desayuno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omprensión inferencial: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¿Por qué las calles del barrio son muy divertidas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Explica qué quiere decir “los sábados son los días más bonitos”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-  ¿Qué frase nos permite saber que la ciudad aumentaba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¿Qué quiere decir que un reloj va tocando las horas y los cuartos?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¿Por qué los padres compran comida para toda la semana?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¿Qué crees que hizo Quico con el reloj que había encima de la mesa? 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omprensión crítica: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¿Crees que es mejor vivir en un pueblo o en un barrio de una gran ciudad? Razona tu respuesta. </w:t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¿Cuál es tu día favorito de la semana? </w:t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¿Te gustan las calles estrechas? ¿Por qué?</w:t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¿Piensas que todos los barrios son iguales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5. ESTRATEGIAS DE FLUIDEZ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- Modelado por parte del maestro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Lectura colectiva, por parejas, lectura individual silenciosa y lectura </w:t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onsecutiva por frases.</w:t>
      </w:r>
    </w:p>
    <w:p>
      <w:pPr>
        <w:pStyle w:val="Normal"/>
        <w:ind w:left="70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 ESTRATEGIAS DE COMPRENSIÓN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 Conocimiento del vocabulario de la lectur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-  Inferencias, valoración personal y conexiones con su propia </w:t>
      </w:r>
    </w:p>
    <w:p>
      <w:pPr>
        <w:pStyle w:val="Normal"/>
        <w:ind w:left="360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xperiencia. </w:t>
      </w:r>
    </w:p>
    <w:p>
      <w:pPr>
        <w:pStyle w:val="Normal"/>
        <w:ind w:left="360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Visualización de la lectur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. SECUENCIA DIDÁCTICA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916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ª SESIÓN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u w:val="single"/>
              </w:rPr>
              <w:t>Previsión</w:t>
            </w:r>
            <w:r>
              <w:rPr>
                <w:rFonts w:cs="Arial" w:ascii="Arial" w:hAnsi="Arial"/>
              </w:rPr>
              <w:t>: ideas previas sobre el barrio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u w:val="single"/>
              </w:rPr>
              <w:t>Fluidez:</w:t>
            </w:r>
            <w:r>
              <w:rPr>
                <w:rFonts w:cs="Arial" w:ascii="Arial" w:hAnsi="Arial"/>
              </w:rPr>
              <w:t xml:space="preserve"> modelado por parte del maestro/a, lectura colectiva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u w:val="single"/>
              </w:rPr>
              <w:t>Comprensión:</w:t>
            </w:r>
            <w:r>
              <w:rPr>
                <w:rFonts w:cs="Arial" w:ascii="Arial" w:hAnsi="Arial"/>
              </w:rPr>
              <w:t xml:space="preserve"> se explica el vocabulario del tema –alcaldía, avenida, campanario, obrador, atascado, cerrajería, zapatero remendón, estruendo-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ª SESIÓN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u w:val="single"/>
              </w:rPr>
              <w:t>Fluidez</w:t>
            </w:r>
            <w:r>
              <w:rPr>
                <w:rFonts w:cs="Arial" w:ascii="Arial" w:hAnsi="Arial"/>
              </w:rPr>
              <w:t>: lectura por pareja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Comprensión literal: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- ¿Dónde está situado el barrio?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-  ¿Qué era este barrio antes?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- ¿Qué conserva el barrio de cuando era un pueblo?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- ¿Por qué el pueblo pasó a ser un barrio de la ciudad?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¿Dónde van papá y mamá todos los sábados después 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l desayuno?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>3ª SESIÓN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u w:val="single"/>
              </w:rPr>
              <w:t>Fluidez</w:t>
            </w:r>
            <w:r>
              <w:rPr>
                <w:rFonts w:cs="Arial" w:ascii="Arial" w:hAnsi="Arial"/>
              </w:rPr>
              <w:t>: lectura individual silenciosa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Comprensión inferencial:</w:t>
            </w:r>
          </w:p>
          <w:p>
            <w:pPr>
              <w:pStyle w:val="Normal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- ¿Por qué las calles del barrio son muy divertidas?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 xml:space="preserve">- Explica qué quiere decir “los sábados son los días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más bonitos”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¿Qué frase nos permite saber que la ciudad aumentaba?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- ¿Qué quiere decir que un reloj va tocando las horas y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los cuartos?</w:t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-¿Por qué los padres compran comida para toda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>la semana?</w:t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-¿Qué crees que hizo Quico con el reloj que había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 xml:space="preserve">encima de la mesa? </w:t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ª SESIÓN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u w:val="single"/>
              </w:rPr>
              <w:t>Fluidez</w:t>
            </w:r>
            <w:r>
              <w:rPr>
                <w:rFonts w:cs="Arial" w:ascii="Arial" w:hAnsi="Arial"/>
              </w:rPr>
              <w:t>: lectura consecutiva por frase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Comprensión crítica: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-¿Crees que es mejor vivir en un pueblo o en un barrio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 xml:space="preserve">de una gran ciudad? Razona tu respuesta. </w:t>
            </w:r>
          </w:p>
          <w:p>
            <w:pPr>
              <w:pStyle w:val="Normal"/>
              <w:ind w:left="70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-¿Cuál es tu día favorito de la semana? </w:t>
            </w:r>
          </w:p>
          <w:p>
            <w:pPr>
              <w:pStyle w:val="Normal"/>
              <w:ind w:left="70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-¿Te gustan las calles estrechas? ¿Por qué?</w:t>
            </w:r>
          </w:p>
          <w:p>
            <w:pPr>
              <w:pStyle w:val="Normal"/>
              <w:ind w:left="70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-¿Piensas que todos los barrios son iguales?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Conexiones de la lectura con las experiencias de los niños/a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ª SESIÓN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Comprensión:</w:t>
            </w:r>
          </w:p>
          <w:p>
            <w:pPr>
              <w:pStyle w:val="Normal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Visualización: hacer un dibujo del pueblo tal como lo describe la lectura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0:33:00Z</dcterms:created>
  <dc:creator>*</dc:creator>
  <dc:description/>
  <cp:keywords/>
  <dc:language>en-US</dc:language>
  <cp:lastModifiedBy>*</cp:lastModifiedBy>
  <dcterms:modified xsi:type="dcterms:W3CDTF">2011-03-28T11:07:00Z</dcterms:modified>
  <cp:revision>10</cp:revision>
  <dc:subject/>
  <dc:title>MI BARRIO</dc:title>
</cp:coreProperties>
</file>