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  <w:t>ANEXO 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  <w:t>GUIONES DIDÁCTICO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  <w:t>DATOS IDENTIFIC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 xml:space="preserve">CODIGO CENTRO: </w:t>
      </w:r>
      <w:r>
        <w:rPr>
          <w:rFonts w:cs="TT15At00" w:ascii="TT15At00" w:hAnsi="TT15At00"/>
          <w:b/>
        </w:rPr>
        <w:t>18002437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 xml:space="preserve">NOMBRE CENTRO: </w:t>
      </w:r>
      <w:r>
        <w:rPr>
          <w:rFonts w:cs="TT15At00" w:ascii="TT15At00" w:hAnsi="TT15At00"/>
          <w:b/>
        </w:rPr>
        <w:t>C.E.I.P. RAFAEL VIDAL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At00" w:ascii="TT15At00" w:hAnsi="TT15At00"/>
        </w:rPr>
        <w:t>LOCALIDAD:</w:t>
        <w:tab/>
      </w:r>
      <w:r>
        <w:rPr>
          <w:rFonts w:cs="TT15At00" w:ascii="TT15At00" w:hAnsi="TT15At00"/>
          <w:b/>
        </w:rPr>
        <w:t>FONELAS</w:t>
      </w:r>
      <w:r>
        <w:rPr>
          <w:rFonts w:cs="TT15At00" w:ascii="TT15At00" w:hAnsi="TT15At00"/>
        </w:rPr>
        <w:tab/>
        <w:tab/>
        <w:tab/>
        <w:tab/>
        <w:tab/>
        <w:t xml:space="preserve"> ZONA – SUBZONA: </w:t>
      </w:r>
      <w:r>
        <w:rPr>
          <w:rFonts w:cs="TT15At00" w:ascii="TT15At00" w:hAnsi="TT15At00"/>
          <w:b/>
        </w:rPr>
        <w:t>2 - 7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  <w:b/>
          <w:b/>
        </w:rPr>
      </w:pPr>
      <w:r>
        <w:rPr>
          <w:rFonts w:cs="TT15At00" w:ascii="TT15At00" w:hAnsi="TT15At00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 xml:space="preserve">GUIÓN DIDÁCTICO PARA EL CURSO: </w:t>
      </w:r>
      <w:r>
        <w:rPr>
          <w:rFonts w:cs="TT15At00" w:ascii="TT15At00" w:hAnsi="TT15At00"/>
          <w:b/>
        </w:rPr>
        <w:t>3º E.P.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>1. Título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>2. Tema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>3. Intención didáctica.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>4. Cuestionario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>5. Estrategias de fluidez.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>6. Estrategias de comprensión</w:t>
      </w:r>
    </w:p>
    <w:p>
      <w:pPr>
        <w:pStyle w:val="Normal"/>
        <w:rPr>
          <w:rFonts w:ascii="TT15At00" w:hAnsi="TT15At00" w:cs="TT15At00"/>
        </w:rPr>
      </w:pPr>
      <w:r>
        <w:rPr>
          <w:rFonts w:cs="TT15At00" w:ascii="TT15At00" w:hAnsi="TT15At00"/>
        </w:rPr>
        <w:t>7. Secuencia didáct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ÓN DIDÁCTICO</w:t>
        <w:tab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ALOMA Y LA HORMIGA</w:t>
        <w:tab/>
        <w:t>(CURSO 3º E.P.)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901"/>
      </w:tblGrid>
      <w:tr>
        <w:trPr>
          <w:trHeight w:val="68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 xml:space="preserve">TÍTULO: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A PALOMA Y LA HORMIG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INTENCIÓN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:   </w:t>
            </w:r>
            <w:r>
              <w:rPr>
                <w:rFonts w:cs="Arial" w:ascii="Arial" w:hAnsi="Arial"/>
                <w:i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abajar los valor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 xml:space="preserve">OBJETIVO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Estrategias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 xml:space="preserve">): </w:t>
            </w:r>
            <w:r>
              <w:rPr>
                <w:rFonts w:cs="Arial" w:ascii="Arial" w:hAnsi="Arial"/>
                <w:sz w:val="20"/>
                <w:szCs w:val="20"/>
              </w:rPr>
              <w:t>Trabajar las inferencias, la valoració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 xml:space="preserve">OTRAS ESTRATEGIAS: </w:t>
            </w:r>
            <w:r>
              <w:rPr>
                <w:rFonts w:cs="Arial" w:ascii="Arial" w:hAnsi="Arial"/>
                <w:sz w:val="20"/>
                <w:szCs w:val="20"/>
              </w:rPr>
              <w:t>Fluidez, vocabulario</w:t>
            </w:r>
          </w:p>
        </w:tc>
      </w:tr>
      <w:tr>
        <w:trPr>
          <w:trHeight w:val="689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ª SESIÓN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PREVISIÓN</w:t>
            </w:r>
            <w:r>
              <w:rPr>
                <w:rFonts w:cs="Arial" w:ascii="Arial" w:hAnsi="Arial"/>
                <w:sz w:val="20"/>
                <w:szCs w:val="20"/>
              </w:rPr>
              <w:t>: Leyendo sólo el título, ¿Qué creéis que va a suceder en este texto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¿Sabes lo que es una paloma?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¿Y una hormiga?</w:t>
            </w:r>
          </w:p>
        </w:tc>
      </w:tr>
      <w:tr>
        <w:trPr>
          <w:trHeight w:val="101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 xml:space="preserve">: Modelado por parte del maestro. Durante o posteriormente trabajamos el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VOCABULARI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Se comentan y explican palabras y expresiones importantes para la comprensión. Después invitamos a una o dos parejas de niños/as a que lean en voz alta el texto.</w:t>
            </w:r>
          </w:p>
        </w:tc>
      </w:tr>
      <w:tr>
        <w:trPr>
          <w:trHeight w:val="21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ª SESIÓN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: Lectura por pareja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CUESTIONARI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e tipo literal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personajes intervienen en la lectur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tenía la hormiga: sed, hambre, sueño o cansancio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consejo le dio la paloma a la hormig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hizo caer a la hormig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estaba preparando el cazador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ónde mordió la hormiga al cazador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¿Por qué la paloma no cayó en la tramp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 cómo ayuda la paloma a la hormig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e tipo inferencial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otros objetos le podría haber arrojado la paloma a la hormiga para                                                      salvarla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e qué otra manera podría haber ayudado la hormiga a la paloma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Para qué crees que el cazador quería a la paloma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n qué consistiría la trampa que estaba preparando el cazador para cazar a la paloma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ónde crees que sucedió la fábula: en el campo, en la ciudad o en el mar?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 qué frase resumirías lo que has aprendido de esta lectura?</w:t>
            </w:r>
          </w:p>
        </w:tc>
      </w:tr>
      <w:tr>
        <w:trPr>
          <w:trHeight w:val="162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ª SESIÓN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 xml:space="preserve">: Lectura coral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EVALUACIÓN COMO VALORACIÓ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rees que la paloma es un animal solidario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Y la hormiga era un animal agradecido? Explica tu respues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habrías ayudado a un amigo que se encuentra en la misma situación de la hormiga?</w:t>
            </w:r>
          </w:p>
        </w:tc>
      </w:tr>
      <w:tr>
        <w:trPr>
          <w:trHeight w:val="254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ª SESIÓN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: Lectura silencios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RESUME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sz w:val="20"/>
                <w:szCs w:val="20"/>
              </w:rPr>
              <w:t>Modelado por parte del maestro</w:t>
            </w:r>
            <w:r>
              <w:rPr>
                <w:rFonts w:cs="Arial" w:ascii="Arial" w:hAnsi="Arial"/>
                <w:sz w:val="20"/>
                <w:szCs w:val="20"/>
              </w:rPr>
              <w:t xml:space="preserve">. Ejemplo: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a paloma y una hormiga se encuentran en el campo. La hormiga tiene sed y la paloma le dice que se acerque al arroyo para beber agua. Un fuerte viento arroja a la hormiga al agua……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El resumen se irá escribiendo en la pizarra haciendo los cambios necesarios hasta obtener el resumen final, todo bien razonado 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justificado)</w:t>
            </w:r>
          </w:p>
        </w:tc>
      </w:tr>
      <w:tr>
        <w:trPr>
          <w:trHeight w:val="2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ª SESIÓN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: Lectura solemne de algunos resúmenes ante la clase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UALIZACIÓN Y CONEXIONE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LA PALOMA Y LA HORMIGA</w:t>
      </w:r>
    </w:p>
    <w:p>
      <w:pPr>
        <w:pStyle w:val="Normal"/>
        <w:spacing w:lineRule="auto" w:line="240"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sz w:val="32"/>
        </w:rPr>
        <w:t>Una hormiga iba andando cuando, de pronto, se paró.</w:t>
      </w:r>
    </w:p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sz w:val="32"/>
        </w:rPr>
        <w:t>- Tengo sed –dijo la hormiga en voz alta-.</w:t>
      </w:r>
    </w:p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sz w:val="32"/>
        </w:rPr>
        <w:t>-¿Por qué no bebes un poco de agua del arroyo?– dijo la paloma.</w:t>
      </w:r>
    </w:p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sz w:val="32"/>
        </w:rPr>
        <w:t>El arroyo está cerca. Pero cuidado no caigas en él.</w:t>
      </w:r>
    </w:p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sz w:val="32"/>
        </w:rPr>
        <w:t>La hormiga fue al río y comenzó a beber.</w:t>
      </w:r>
    </w:p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sz w:val="32"/>
        </w:rPr>
        <w:t>Un viento repentino la arrojó al agua.</w:t>
      </w:r>
    </w:p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sz w:val="32"/>
        </w:rPr>
        <w:t>- ¡Socorro! –gritaba  la hormiga-. ¡Me ahogo!</w:t>
      </w:r>
    </w:p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sz w:val="32"/>
        </w:rPr>
        <w:t>La paloma se dio cuenta de que tenía que actuar rápidamente para salvarla. Rompió una ramita del árbol con el pico. Después, voló sobre el arroyo con la ramita y la dejó caer junto a la hormiga.</w:t>
      </w:r>
    </w:p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sz w:val="32"/>
        </w:rPr>
        <w:t>La hormiga se subió a la ramita y, flotando sobre ella, llegó hasta la orilla.</w:t>
      </w:r>
    </w:p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sz w:val="32"/>
        </w:rPr>
        <w:t>Poco después la hormiga vio a un cazador. Estaba preparando una trampa para cazar a la paloma.</w:t>
      </w:r>
    </w:p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sz w:val="32"/>
        </w:rPr>
        <w:t>La paloma comenzó a volar hacia la trampa.</w:t>
      </w:r>
    </w:p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sz w:val="32"/>
        </w:rPr>
        <w:t>La hormiga se dio cuenta de que tenía que actuar rápidamente para salvarla.</w:t>
      </w:r>
    </w:p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sz w:val="32"/>
        </w:rPr>
        <w:t>Así, la hormiga abrió sus fuertes mandíbulas y mordió el desnudo tobillo del cazador.</w:t>
      </w:r>
    </w:p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sz w:val="32"/>
        </w:rPr>
        <w:t>-¡Ay!- gritó el cazador.</w:t>
      </w:r>
    </w:p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sz w:val="32"/>
        </w:rPr>
        <w:t>La paloma oyó ese grito y salió volando.</w:t>
      </w:r>
    </w:p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sz w:val="32"/>
        </w:rPr>
        <w:t>Toda buena acción tiene su recompensa.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15A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34:00Z</dcterms:created>
  <dc:creator>JEFATURA</dc:creator>
  <dc:description/>
  <cp:keywords/>
  <dc:language>en-US</dc:language>
  <cp:lastModifiedBy>JEFATURA</cp:lastModifiedBy>
  <dcterms:modified xsi:type="dcterms:W3CDTF">2011-03-24T09:25:00Z</dcterms:modified>
  <cp:revision>9</cp:revision>
  <dc:subject/>
  <dc:title/>
</cp:coreProperties>
</file>