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93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8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UIÓN DIDÁCTICO: LA FUERZA DE LA PALMERA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nción</w:t>
            </w:r>
            <w:r>
              <w:rPr>
                <w:rFonts w:cs="Arial" w:ascii="Arial" w:hAnsi="Arial"/>
                <w:sz w:val="24"/>
                <w:szCs w:val="24"/>
              </w:rPr>
              <w:t>: Constancia en la resolución de los problemas, comprobando que de ellos se sale fortalecidos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ª SESIÓN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EVISIÓN: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280" w:after="2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r el título a la clase y recoger opiniones sobre lo que sugiere su contenido.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iarlas en la pizarra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IDEZ LECTORA: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silenciosa por parte de todos.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0" w:after="2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ado por parte del maestro.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0" w:after="2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cción de, entre las propuestas de la pizarra, aquella que mejor responda al texto.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0" w:after="2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entar vocabulario y expresiones que dificulten su comprensión. 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iar en la pizarra el vocabulario y su definición simplificada y pasar al cuaderno con abecedari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ª SESIÓN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IDEZ LECTORA: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dramatizada ( dos alumnos)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2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entario de las dificultades en la entonación, vocalización, ritmo, pausas, énfasis…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SIÓN LECTORA:</w:t>
            </w:r>
          </w:p>
          <w:p>
            <w:pPr>
              <w:pStyle w:val="Prrafodelista"/>
              <w:spacing w:before="28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uestionario:</w:t>
            </w:r>
          </w:p>
          <w:p>
            <w:pPr>
              <w:pStyle w:val="Prrafodelista"/>
              <w:spacing w:before="28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e tipo literal: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- ¿Cómo era el carácter de Ben Sadok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- ¿Qué fue lo que más le molestó al llegar al oasis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- ¿Qué hizo para impedir que la palmera creciera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- ¿Por qué no podía la palmera deshacerse de la piedra que tenía encima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- ¿Qué solución buscó la palmera para seguir viviendo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spacing w:before="280" w:after="0"/>
              <w:contextualSpacing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e tipo inferencial: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- ¿Cuál era la intención de Ben Sadok al poner aquella piedra pesada sobre la joven palmera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- ¿Por qué crees que Ben Sadok reaccionó de ese modo al ver a la palmera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- ¿Por qué la palmera decide hundir más sus raíces?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ª SESIÓN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SIÓN ESCRITA: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280" w:after="2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Elaboración de un resumen del contenido del texto (máx. 10 líneas) respetando la estructura: presentación/nudo/desenlace.</w:t>
            </w:r>
          </w:p>
          <w:p>
            <w:pPr>
              <w:pStyle w:val="Prrafodelista"/>
              <w:spacing w:before="28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SIÓN LECTORA: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uestionario de tipo valorativo: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-¿Qué opinas de la decisión que toma la palmera al no poder quitarse la piedra de encima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- ¿Por qué dice la palmera que esa pesada carga la ha hecho fuerte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- ¿Cuál crees que debe ser la actitud de Ben Sadok, después de las muestras de agradecimiento de la palmera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- ¿Cómo valoras la actitud de la palmera?</w:t>
            </w:r>
          </w:p>
          <w:p>
            <w:pPr>
              <w:pStyle w:val="Prrafodelista"/>
              <w:spacing w:before="28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- Ponte en el lugar de la palmera y explica cuál hubiera sido tu reacción. ¿Por qué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ª SESIÓN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IDEZ LECTORA: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a la clase de los resúmenes.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mentarios por parte de la clase, para mejorar dichos textos.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SIÓN PLÁSTICA: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viñetas (tres) que reflejen el contenido del text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ª SESIÓN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RENSIÓN PLÁTICA: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matización/ improvisación  (tres alumnos: narrador/Ben Sadok/palmera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80" w:after="2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30:00Z</dcterms:created>
  <dc:creator>Usuario</dc:creator>
  <dc:description/>
  <cp:keywords/>
  <dc:language>en-US</dc:language>
  <cp:lastModifiedBy>José Francisco Cortés Caballero</cp:lastModifiedBy>
  <dcterms:modified xsi:type="dcterms:W3CDTF">2011-04-01T15:30:00Z</dcterms:modified>
  <cp:revision>2</cp:revision>
  <dc:subject/>
  <dc:title>CENTRO SAN AGUSTÍN (Motril) </dc:title>
</cp:coreProperties>
</file>