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Ceip “Tierno Galván” Armill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Nivel :4º primari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as abeja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loma tiene una amiga que en su casa de campo tiene abejas. El padre de su  amiga les ha prometido llevarlas un día a ver los panales. Paloma, interesada por las abejas, ha cogido una enciclopedia para informarse de estos curiosos insecto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Las abejas viven en colonias llamadas colmenas. Cada colmena forma una gran familia con una sola madre. La abeja reina cuya única misión es la de poner huevos; unas cuantas docenas de machos, los zánganos que viven poco tiempo y sólo sirven para </w:t>
      </w:r>
      <w:r>
        <w:rPr>
          <w:rFonts w:cs="Comic Sans MS" w:ascii="Comic Sans MS" w:hAnsi="Comic Sans MS"/>
          <w:sz w:val="32"/>
          <w:szCs w:val="32"/>
          <w:u w:val="single"/>
        </w:rPr>
        <w:t>fecundar</w:t>
      </w:r>
      <w:r>
        <w:rPr>
          <w:rFonts w:cs="Comic Sans MS" w:ascii="Comic Sans MS" w:hAnsi="Comic Sans MS"/>
          <w:sz w:val="32"/>
          <w:szCs w:val="32"/>
        </w:rPr>
        <w:t xml:space="preserve"> a la reina; y las obreras, abejas </w:t>
      </w:r>
      <w:r>
        <w:rPr>
          <w:rFonts w:cs="Comic Sans MS" w:ascii="Comic Sans MS" w:hAnsi="Comic Sans MS"/>
          <w:sz w:val="32"/>
          <w:szCs w:val="32"/>
          <w:u w:val="single"/>
        </w:rPr>
        <w:t>estériles</w:t>
      </w:r>
      <w:r>
        <w:rPr>
          <w:rFonts w:cs="Comic Sans MS" w:ascii="Comic Sans MS" w:hAnsi="Comic Sans MS"/>
          <w:sz w:val="32"/>
          <w:szCs w:val="32"/>
        </w:rPr>
        <w:t xml:space="preserve"> que forman la gran masa de la población, puede haber hasta 80.000 abejas obreras en las colmenas más </w:t>
      </w:r>
      <w:r>
        <w:rPr>
          <w:rFonts w:cs="Comic Sans MS" w:ascii="Comic Sans MS" w:hAnsi="Comic Sans MS"/>
          <w:sz w:val="32"/>
          <w:szCs w:val="32"/>
          <w:u w:val="single"/>
        </w:rPr>
        <w:t>próspera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Las abejas obreras realizan todos los trabajos de la colmena. A lo largo de su vida se dedican a distintas tareas: </w:t>
      </w:r>
      <w:r>
        <w:rPr>
          <w:rFonts w:cs="Comic Sans MS" w:ascii="Comic Sans MS" w:hAnsi="Comic Sans MS"/>
          <w:sz w:val="32"/>
          <w:szCs w:val="32"/>
          <w:u w:val="single"/>
        </w:rPr>
        <w:t>liban</w:t>
      </w:r>
      <w:r>
        <w:rPr>
          <w:rFonts w:cs="Comic Sans MS" w:ascii="Comic Sans MS" w:hAnsi="Comic Sans MS"/>
          <w:sz w:val="32"/>
          <w:szCs w:val="32"/>
        </w:rPr>
        <w:t xml:space="preserve"> el néctar de las flores y lo transforman en miel, que almacenan en el panal; alimentan a las larvas; producen la cera con la que construyen las celdillas de los panales, etc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La miel está básicamente constituida por el azúcar contenido en el néctar, líquido segregado por la flor. La miel debe su perfume al de las plantas </w:t>
      </w:r>
      <w:r>
        <w:rPr>
          <w:rFonts w:cs="Comic Sans MS" w:ascii="Comic Sans MS" w:hAnsi="Comic Sans MS"/>
          <w:sz w:val="32"/>
          <w:szCs w:val="32"/>
          <w:u w:val="single"/>
        </w:rPr>
        <w:t>libadas</w:t>
      </w:r>
      <w:r>
        <w:rPr>
          <w:rFonts w:cs="Comic Sans MS" w:ascii="Comic Sans MS" w:hAnsi="Comic Sans MS"/>
          <w:sz w:val="32"/>
          <w:szCs w:val="32"/>
        </w:rPr>
        <w:t xml:space="preserve"> por las abejas, lo que a su vez explica que la miel tenga distintos gustos según las regione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Las jóvenes abejas que salen de los huevos puestos por la reina son unas larvas blancas, sin alas ni patas y con una cabeza que apenas se distingue del resto del cuerpo. Estas larvas se desarrollan cada una dentro de una de las </w:t>
      </w:r>
      <w:r>
        <w:rPr>
          <w:rFonts w:cs="Comic Sans MS" w:ascii="Comic Sans MS" w:hAnsi="Comic Sans MS"/>
          <w:sz w:val="32"/>
          <w:szCs w:val="32"/>
          <w:u w:val="single"/>
        </w:rPr>
        <w:t>celdillas</w:t>
      </w:r>
      <w:r>
        <w:rPr>
          <w:rFonts w:cs="Comic Sans MS" w:ascii="Comic Sans MS" w:hAnsi="Comic Sans MS"/>
          <w:sz w:val="32"/>
          <w:szCs w:val="32"/>
        </w:rPr>
        <w:t xml:space="preserve"> de cera que han sido fabricadas por las obrera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s abejas tienen su propio lenguaje. Por medio de giros y piruetas que realizan en su vuelo a modo de danza, las abejas se comunican unas a otras dónde han encontrado alimentos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reguntas de comprensión litera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º.- ¿Qué es un panal?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º.- ¿Cuál es la misión de la reina?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>3º.- ¿Qué es el libar?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º.- ¿Qué quiere decir que las abejas obreras  son abejas estériles?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º.- ¿Qué tres clases de abejas se pueden distinguir en una colmena?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º.- ¿Para qué sirven los zánganos?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º.- ¿Cómo son las larvas de las abejas?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reguntas de comprensión inferencia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>1º.- ¿Son beneficiosas las abejas?                    ¿Por qué?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5pt" to="332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40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440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3876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8pt" to="341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3876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8pt" to="341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 xml:space="preserve">2º.- La miel ¿qué sabor tiene?                       Razona la respuesta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440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40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Comprensión crític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º.- ¿Conoces que productos podemos sacar de la abeja?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40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40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600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4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º.- ¿Qué podemos hacer ante la picadura de una abeja?</w:t>
      </w:r>
    </w:p>
    <w:p>
      <w:pPr>
        <w:pStyle w:val="Normal"/>
        <w:pBdr>
          <w:bottom w:val="single" w:sz="8" w:space="9" w:color="000000"/>
        </w:pBd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600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40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Ceip </w:t>
      </w:r>
      <w:r>
        <w:rPr>
          <w:b/>
          <w:sz w:val="36"/>
          <w:szCs w:val="36"/>
          <w:u w:val="single"/>
        </w:rPr>
        <w:t>“</w:t>
      </w:r>
      <w:r>
        <w:rPr>
          <w:b/>
          <w:sz w:val="36"/>
          <w:szCs w:val="36"/>
          <w:u w:val="single"/>
        </w:rPr>
        <w:t>Tierno Galván</w:t>
      </w:r>
      <w:r>
        <w:rPr>
          <w:b/>
          <w:sz w:val="36"/>
          <w:szCs w:val="36"/>
          <w:u w:val="single"/>
        </w:rPr>
        <w:t>”</w:t>
      </w:r>
      <w:r>
        <w:rPr>
          <w:b/>
          <w:sz w:val="36"/>
          <w:szCs w:val="36"/>
          <w:u w:val="single"/>
        </w:rPr>
        <w:t>Armill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ivel:4º primari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Guión didáctico de “Las abejas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Objetivos</w:t>
      </w:r>
      <w:r>
        <w:rPr>
          <w:rFonts w:cs="Comic Sans MS" w:ascii="Comic Sans MS" w:hAnsi="Comic Sans MS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jercitar la infere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0" w:after="120"/>
        <w:ind w:left="714" w:hanging="35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plicamos que es una inferencia (anunciamos este objetivo a los alumnos/as). Para ello proponemos esta lectura comprensiv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tilizaremos varias estrategias: previsión, fluidez lectora, vocabulario, autopreguntas, conexiones inferenciales, evaluar, resumir, visualizar.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roceso a seguir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1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Previsión</w:t>
      </w:r>
      <w:r>
        <w:rPr>
          <w:rFonts w:cs="Comic Sans MS" w:ascii="Comic Sans MS" w:hAnsi="Comic Sans MS"/>
          <w:sz w:val="28"/>
          <w:szCs w:val="28"/>
          <w:u w:val="single"/>
        </w:rPr>
        <w:t>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8"/>
          <w:szCs w:val="28"/>
        </w:rPr>
        <w:t>Conectamos  con las ideas previas de los alumnos/as.                   El titulo me hace pensar sobre lo que va a tratar esta lectura, preguntamo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950" w:hanging="141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creéis que va a suceder en el texto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2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Habéis visto alguna vez alguna vez  un panal o   colmena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scribimos en la pizarra los comentarios, más tarde comprobaremos las ideas de la pizarra con el texto.                          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2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Fluidez lecto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leemos ponemos cuidado en: precisión, expresividad y velocidad.</w:t>
      </w:r>
    </w:p>
    <w:p>
      <w:pPr>
        <w:pStyle w:val="Normal"/>
        <w:spacing w:before="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 maestro/a modelará la fluidez.</w:t>
      </w:r>
    </w:p>
    <w:p>
      <w:pPr>
        <w:pStyle w:val="Normal"/>
        <w:spacing w:before="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puede leer en silencio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3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Vocabulario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  maestro/a aclara el vocabulario (son las palabras en negrita de la lectura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Autopregunta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Aquí se pueden poner las preguntas literales).Se hace oral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5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Conexione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>Conecta con el lector proponiendo cuestiones que relacionen su experiencia con la lectura. Por ej. ¿Te comunicas tú con tus compañeros/as a través de  expresiones corporales?, ¿como lo hacen la abejas para transmitir información a tus compañeros/as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6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Inferencia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odos los textos enseñan algo. Luego aquí se pueden poner las preguntas inferenciale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7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valuar 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ada alumno/a opinará y se posicionará ante el texto y lo que éste quiere decir. Por ej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90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Sabes las utilidades tan variadas que tiene la miel?</w:t>
      </w:r>
    </w:p>
    <w:p>
      <w:pPr>
        <w:pStyle w:val="Normal"/>
        <w:spacing w:before="0" w:after="120"/>
        <w:ind w:left="900" w:hanging="180"/>
        <w:rPr/>
      </w:pPr>
      <w:r>
        <w:rPr>
          <w:rFonts w:cs="Comic Sans MS" w:ascii="Comic Sans MS" w:hAnsi="Comic Sans MS"/>
          <w:sz w:val="28"/>
          <w:szCs w:val="28"/>
        </w:rPr>
        <w:t>- ¿Cuándo te interesas por algo, te informas a través de  varios medios?</w:t>
      </w:r>
    </w:p>
    <w:p>
      <w:pPr>
        <w:pStyle w:val="Normal"/>
        <w:spacing w:before="0" w:after="120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>- ¿Crees que son necesarias las abejas en la naturaleza?</w:t>
      </w:r>
    </w:p>
    <w:p>
      <w:pPr>
        <w:pStyle w:val="Normal"/>
        <w:spacing w:before="0" w:after="120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>- ¿Si dejaran de existir, cambiaría algo en la naturaleza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8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Extraer información esencial. Resumen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a finalizar vamos  a resumir el texto en unas cuantas oracion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9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Visualizar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Terminamos la actividad proponiendo que hagan un dibujo sobre la lectura. Cada alumno/a  enseña su dibujo y se comenta brevemen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5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00:00Z</dcterms:created>
  <dc:creator>CEIP TIERNO GALVAN</dc:creator>
  <dc:description/>
  <cp:keywords/>
  <dc:language>en-US</dc:language>
  <cp:lastModifiedBy>CEIP TIERNO GALVAN</cp:lastModifiedBy>
  <dcterms:modified xsi:type="dcterms:W3CDTF">2011-03-29T08:00:00Z</dcterms:modified>
  <cp:revision>2</cp:revision>
  <dc:subject/>
  <dc:title/>
</cp:coreProperties>
</file>