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</w:rPr>
        <w:t>ANEXO VI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GUIONES DIDÁCTICOS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DATOS IDENTIFICACIÓN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CODIGO CENTRO:</w:t>
      </w:r>
      <w:r>
        <w:rPr>
          <w:rFonts w:cs="TT15At00" w:ascii="TT15At00" w:hAnsi="TT15At00"/>
          <w:b/>
        </w:rPr>
        <w:t xml:space="preserve"> 18004574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NOMBRE CENTRO: CEIP VIRGEN DE FÁTIMA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 xml:space="preserve">LOCALIDAD: LANCHA DE GENIL – GRANADA-           ZONA-SUBZONA: 5-1 </w:t>
      </w:r>
    </w:p>
    <w:p>
      <w:pPr>
        <w:pStyle w:val="Normal"/>
        <w:autoSpaceDE w:val="false"/>
        <w:rPr/>
      </w:pPr>
      <w:r>
        <w:rPr>
          <w:b/>
        </w:rPr>
        <w:t xml:space="preserve">                                                              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</w:rPr>
        <w:t xml:space="preserve">GUIÓN DIDÁCTICO PARA EL CURSO: </w:t>
      </w:r>
      <w:r>
        <w:rPr>
          <w:b/>
          <w:u w:val="single"/>
        </w:rPr>
        <w:t>4º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1. Título: “LOS PADRES EN LA EDUCACIÓN” Artículo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2. Tema: Trata sobre la  importancia de la figura paterna en la educación de los      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hijos/as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3. Intención didáctica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4. Cuestionario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5. Estrategias de fluidez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6. Estrategias de comprensión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Secuencia didáctica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Lunes 21 de Marzo de 201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OS PADRES EN LA EDUACIÓ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Un informe de la Fundación la Caixa demuestra que cuanto más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e implica el padre en la educación de los hijos y más tiempo pasa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n ellos, mejor salud tienen, más equilibrio emocional, mayor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endimiento escolar y menos obesidad.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/>
      </w:pPr>
      <w:r>
        <w:rPr/>
        <w:t>Jesús Domingo Martínez.</w:t>
      </w:r>
    </w:p>
    <w:p>
      <w:pPr>
        <w:pStyle w:val="Normal"/>
        <w:jc w:val="center"/>
        <w:rPr/>
      </w:pPr>
      <w:r>
        <w:rPr/>
        <w:t>Cartas al Director.</w:t>
      </w:r>
    </w:p>
    <w:p>
      <w:pPr>
        <w:pStyle w:val="Normal"/>
        <w:jc w:val="center"/>
        <w:rPr/>
      </w:pPr>
      <w:r>
        <w:rPr/>
        <w:t>Diario de Granada “20 minutos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458"/>
      </w:tblGrid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GUIÓN DIDÁCTICO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SEGUNDO CICLO PRIMARIA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CUARTO CURS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“</w:t>
            </w:r>
            <w:r>
              <w:rPr>
                <w:b/>
              </w:rPr>
              <w:t>LOS PADRES EN LA  EDUACIÓN</w:t>
            </w:r>
            <w:r>
              <w:rPr>
                <w:b/>
                <w:sz w:val="36"/>
                <w:szCs w:val="36"/>
              </w:rPr>
              <w:t>”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>
                <w:b/>
              </w:rPr>
              <w:t>(Artículo)</w:t>
            </w:r>
          </w:p>
        </w:tc>
      </w:tr>
      <w:tr>
        <w:trPr>
          <w:trHeight w:val="1308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Intención: </w:t>
            </w:r>
            <w:r>
              <w:rPr/>
              <w:t>Es que este texto sirva para que los padres trabajen con sus hijos y  reflexionen sobre la responsabilidad que conlleva el  ser padres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bjetivo:   </w:t>
            </w:r>
            <w:r>
              <w:rPr/>
              <w:t>Reflexionar sobre la importancia de la familia en la formación y educación de sus hijo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ª Sesión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revisión</w:t>
            </w:r>
            <w:r>
              <w:rPr/>
              <w:t>: El maestro/a, utilizará las estrategias necesarias para captar la atención del alumno y despertarles la  curiosidad por conocer  lo que se va a trabajar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dramatizar la exposición y por último abrir el periódico para leer la noticia directamente dándole un carácter serio y veraz sobre lo que se va a informar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Qué nos dice el título del artículo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Vocabulario</w:t>
            </w:r>
            <w:r>
              <w:rPr/>
              <w:t>: informe, implica, obesidad</w:t>
            </w:r>
          </w:p>
          <w:p>
            <w:pPr>
              <w:pStyle w:val="Normal"/>
              <w:rPr/>
            </w:pPr>
            <w:r>
              <w:rPr/>
              <w:t>Significado de  equilibrio emocional y rendimiento escolar.</w:t>
            </w:r>
          </w:p>
          <w:p>
            <w:pPr>
              <w:pStyle w:val="Normal"/>
              <w:rPr/>
            </w:pPr>
            <w:r>
              <w:rPr/>
              <w:t xml:space="preserve">Fundación Caixa, ¿qué es? </w:t>
            </w:r>
          </w:p>
          <w:p>
            <w:pPr>
              <w:pStyle w:val="Normal"/>
              <w:rPr/>
            </w:pPr>
            <w:r>
              <w:rPr/>
              <w:t>Buscamos información a través de Internet sobre esta fundació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Fluidez lectora</w:t>
            </w:r>
            <w:r>
              <w:rPr/>
              <w:t>: lectura del artículo  por varios alumnos utilizando la fuente original. El profesor hará una última lectura  procurando enfatizar en  la pronunciación   utilizando el tono adecua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 lectura se la llevarán a casa para leerla en familia, comentarla y trabajarla  con los padr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º Sesión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luidez lectora</w:t>
            </w:r>
            <w:r>
              <w:rPr/>
              <w:t>: comenzamos la sesión haciendo una lectura colectiv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entamos cómo se ha trabajado la lectura desde casa. Cada alumno/a de manera individual, expondrá su trabajo realiza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69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ª Sesión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luidez lectora</w:t>
            </w:r>
            <w:r>
              <w:rPr/>
              <w:t>: Lectura individual y silencios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Preguntas literale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¿En qué fecha y lugar se escribió este artículo?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¿Quién hace este informe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¿A quién se refiere? al padre a la madre  o a los dos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¿Qué sucede cuando el padre se implica en la educación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¿En dónde se escribe este artículo y quién lo escribe?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ª Sesión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luidez lectora</w:t>
            </w:r>
            <w:r>
              <w:rPr/>
              <w:t>: Lectura coral por parej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Preguntas inferenciale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¿Cuál es la idea principal del artículo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¿Por qué  se habla del padre y no de la madre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¿Qué quiere decir “equilibrio emocional”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3768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ª Sesión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</w:rPr>
              <w:t>Fluidez lectora</w:t>
            </w:r>
            <w:r>
              <w:rPr/>
              <w:t>: Lectura alumno-a/ maestro-a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eguntas valorativas</w:t>
            </w:r>
          </w:p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¿Te parece serio este artículo, porqué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¿Crees que el papel del padre es importante para la educación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Debate: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Dramatización  individual</w:t>
            </w:r>
            <w:r>
              <w:rPr/>
              <w:t>.</w:t>
            </w:r>
          </w:p>
          <w:p>
            <w:pPr>
              <w:pStyle w:val="Normal"/>
              <w:ind w:left="360" w:hanging="0"/>
              <w:rPr/>
            </w:pPr>
            <w:r>
              <w:rPr/>
              <w:t>Expresa con tus manos, como si fuera una balanza, cómo te sientes y qué papel desempeña en tu vida tu padre y tu madre, si  necesitas o no de los dos para que la balanza (que son tus manos) esté equilibrada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15At00">
    <w:charset w:val="00"/>
    <w:family w:val="auto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6:59:00Z</dcterms:created>
  <dc:creator>Colegio Virgen de Fátima</dc:creator>
  <dc:description/>
  <cp:keywords/>
  <dc:language>en-US</dc:language>
  <cp:lastModifiedBy>arminet1</cp:lastModifiedBy>
  <dcterms:modified xsi:type="dcterms:W3CDTF">2011-04-01T06:59:00Z</dcterms:modified>
  <cp:revision>2</cp:revision>
  <dc:subject/>
  <dc:title>               LOS PADRES EN LA EDUACIÓN</dc:title>
</cp:coreProperties>
</file>