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ab/>
      </w:r>
      <w:r>
        <w:rPr>
          <w:rFonts w:cs="Massallera" w:ascii="Massallera" w:hAnsi="Massallera"/>
          <w:sz w:val="32"/>
          <w:szCs w:val="32"/>
        </w:rPr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GUIÓN DIDÁCTIC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ÓDIGO CENTRO: 18006960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BRE CENTRO: CEIP SAN ANTONI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CALIDAD: MOTRIL</w:t>
        <w:tab/>
        <w:tab/>
        <w:tab/>
        <w:t>ZONA-SUBZONA. 4-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IÓN DIDÁCTICO PARA EL CURSO: 4º primar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ÍTULO: LA CAJA VACÍ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: Valores, el cariño y el amor ante lo materi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NCIÓN DIDÁCTICA: Educar en valores, valorar el cariño de una niña, con respecto a lo materi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  <w:tab/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</w:r>
    </w:p>
    <w:p>
      <w:pPr>
        <w:pStyle w:val="Normal"/>
        <w:rPr>
          <w:rFonts w:ascii="Massallera" w:hAnsi="Massallera" w:cs="Arial"/>
          <w:sz w:val="32"/>
          <w:szCs w:val="32"/>
        </w:rPr>
      </w:pPr>
      <w:r>
        <w:rPr>
          <w:rFonts w:cs="Arial" w:ascii="Massallera" w:hAnsi="Massallera"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LA CAJA VACÍA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La historia cuenta que, hace mucho tiempo, un hombre regañó a su hija pequeña de cinco años por desperdiciar todo un rollo de papel de regalo para envolver una caja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La niña, a pesar de la regañina, dejó la caja envuelta bajo el árbol de Navidad y a la mañana siguiente,  cuando todos estaban abriendo los regalos, se la entregó a su padre diciéndole: “¡Esto es para ti, papi!”.</w:t>
      </w:r>
    </w:p>
    <w:p>
      <w:pPr>
        <w:pStyle w:val="Normal"/>
        <w:rPr/>
      </w:pPr>
      <w:r>
        <w:rPr>
          <w:rFonts w:cs="Arial" w:ascii="Comic Sans MS" w:hAnsi="Comic Sans MS"/>
          <w:sz w:val="32"/>
          <w:szCs w:val="32"/>
        </w:rPr>
        <w:tab/>
        <w:t>Él sintió vergüenza de la reacción del día anterior y emocionado, abrió el regalo. Pero al ver que en el interior de la caja no  había nada, dijo en tono molesto a su hija: “Señorita,  cuando se hace un regalo, siempre tiene que haber algo dentro”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La pequeña, medio llorando, le dijo: “pero papi, no está vacía, la llené de besos para ti”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l padre, conmovido, abrazó a su hija y le pidió perdón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La niña creció y se fue a vivir muy lejos. Su padre, cada vez que la echaba de menos, metía la mano en la caja y sacaba un beso imaginario. Así se llenaba de todo el amor que le regaló a su hija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ind w:left="2124" w:firstLine="708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REGUNTAS  LITERALES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Cuántos años tenía la protagonista de la historia?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Dónde dejó la caja envuelta la niña?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Qué abrió emocionado el padre?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De qué llenó la niña la caja?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¿Cada vez que echaba de menos su padre a su hija donde metía la mano? 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Y qué sacaba?</w:t>
      </w:r>
    </w:p>
    <w:p>
      <w:pPr>
        <w:pStyle w:val="Normal"/>
        <w:ind w:left="36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REGUNTAS INFERENCIALES</w:t>
      </w:r>
    </w:p>
    <w:p>
      <w:pPr>
        <w:pStyle w:val="Prrafodelista"/>
        <w:numPr>
          <w:ilvl w:val="0"/>
          <w:numId w:val="3"/>
        </w:numPr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¿Por qué sintió vergüenza el padre cuando la niña le dio el regalo?</w:t>
      </w:r>
    </w:p>
    <w:p>
      <w:pPr>
        <w:pStyle w:val="Prrafodelista"/>
        <w:numPr>
          <w:ilvl w:val="0"/>
          <w:numId w:val="3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Se puede llenar una caja de besos? ¿Por qué?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Comic Sans MS" w:hAnsi="Comic Sans MS"/>
          <w:sz w:val="28"/>
          <w:szCs w:val="28"/>
        </w:rPr>
        <w:t>¿Todas las cajas de regalo tienen que tener algo en su interior? ¿Por qué?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Comic Sans MS" w:hAnsi="Comic Sans MS"/>
          <w:sz w:val="28"/>
          <w:szCs w:val="28"/>
        </w:rPr>
        <w:t>¿Se puede sacar un beso imaginario de una caja?</w:t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>PREGUNTAS CRÍTICAS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Comic Sans MS" w:hAnsi="Comic Sans MS"/>
          <w:sz w:val="28"/>
          <w:szCs w:val="28"/>
        </w:rPr>
        <w:t>¿Los besos pueden ser un regalo? Razona la respuesta.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Comic Sans MS" w:hAnsi="Comic Sans MS"/>
          <w:sz w:val="28"/>
          <w:szCs w:val="28"/>
        </w:rPr>
        <w:t>Un regalo tiene que ser siempre un objeto que se pueda tocar ¿Por qué?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Comic Sans MS" w:hAnsi="Comic Sans MS"/>
          <w:sz w:val="28"/>
          <w:szCs w:val="28"/>
        </w:rPr>
        <w:t>Los regalos más caros son los que más nos gustan ¿Por qué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ESTRATEGIAS  DE  COMPRENSIÓN  LECTORA Y VELOCIDAD LECTORA:</w:t>
      </w:r>
    </w:p>
    <w:p>
      <w:pPr>
        <w:pStyle w:val="Prrafodelista"/>
        <w:numPr>
          <w:ilvl w:val="0"/>
          <w:numId w:val="6"/>
        </w:numPr>
        <w:suppressAutoHyphens w:val="false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DECIR: Preguntas sobre el título.</w:t>
      </w:r>
    </w:p>
    <w:p>
      <w:pPr>
        <w:pStyle w:val="Prrafodelista"/>
        <w:rPr/>
      </w:pPr>
      <w:r>
        <w:rPr>
          <w:rFonts w:cs="Arial" w:ascii="Arial" w:hAnsi="Arial"/>
          <w:b/>
          <w:sz w:val="24"/>
          <w:szCs w:val="24"/>
        </w:rPr>
        <w:t>A.- Que te sugiere el título.</w:t>
      </w:r>
    </w:p>
    <w:p>
      <w:pPr>
        <w:pStyle w:val="Prrafodelista"/>
        <w:rPr/>
      </w:pPr>
      <w:r>
        <w:rPr>
          <w:rFonts w:cs="Arial" w:ascii="Arial" w:hAnsi="Arial"/>
          <w:b/>
          <w:sz w:val="24"/>
          <w:szCs w:val="24"/>
        </w:rPr>
        <w:t>B.- Escribe otro título para el texto.</w:t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LECTURA DEL TEX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Lectura en voz alta por parte del maestro-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clarar vocabulario y expresiones de especial dificult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ectura silenciosa por parte de los alumnos/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ectura en voz alta, individual y grupal (coral) por parte de los alumnos/as cuidando la fluidez (exactitud, entonación, velocidad…). Corrección de error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ueba de velocidad lectora: registrar las palabras por minuto leídas por cada niño/a. (Con alumnos nuevos, a final de curso o trimestre…)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6"/>
        </w:numPr>
        <w:suppressAutoHyphens w:val="false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PREGUNTAS E INFERENCIAS: Hacer preguntas para profundizar en el texto.</w:t>
      </w:r>
    </w:p>
    <w:p>
      <w:pPr>
        <w:pStyle w:val="Prrafodelista"/>
        <w:suppressAutoHyphens w:val="false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4"/>
        </w:numPr>
        <w:suppressAutoHyphens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es que el autor quiere hacernos pensar… ¿Por qué?</w:t>
      </w:r>
    </w:p>
    <w:p>
      <w:pPr>
        <w:pStyle w:val="Prrafodelista"/>
        <w:numPr>
          <w:ilvl w:val="0"/>
          <w:numId w:val="4"/>
        </w:numPr>
        <w:suppressAutoHyphens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crees que sintió el padre cuando su hija le dijo lo que había metido en la caja?</w:t>
      </w:r>
    </w:p>
    <w:p>
      <w:pPr>
        <w:pStyle w:val="Prrafodelista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uppressAutoHyphens w:val="false"/>
        <w:spacing w:before="0" w:after="200"/>
        <w:contextualSpacing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ESTABLECER CONEXIONES: </w:t>
      </w:r>
      <w:r>
        <w:rPr>
          <w:rFonts w:cs="Arial" w:ascii="Arial" w:hAnsi="Arial"/>
          <w:b/>
        </w:rPr>
        <w:t>Establecer conexiones con la realidad.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rees que lo que ocurre en el texto puede pasar de verdad?</w:t>
      </w:r>
    </w:p>
    <w:p>
      <w:pPr>
        <w:pStyle w:val="Prrafodelista"/>
        <w:numPr>
          <w:ilvl w:val="0"/>
          <w:numId w:val="7"/>
        </w:numPr>
        <w:suppressAutoHyphens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 ha pasado alguna vez algo parecido a lo que pone en el texto. </w:t>
      </w:r>
    </w:p>
    <w:p>
      <w:pPr>
        <w:pStyle w:val="Prrafodelista"/>
        <w:suppressAutoHyphens w:val="false"/>
        <w:spacing w:before="0" w:after="200"/>
        <w:ind w:left="108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uppressAutoHyphens w:val="false"/>
        <w:spacing w:before="0" w:after="200"/>
        <w:contextualSpacing/>
        <w:rPr/>
      </w:pPr>
      <w:r>
        <w:rPr>
          <w:rFonts w:cs="Arial" w:ascii="Arial" w:hAnsi="Arial"/>
          <w:b/>
          <w:bCs/>
        </w:rPr>
        <w:t>DIBUJO DEL MENSAJE</w:t>
      </w:r>
      <w:r>
        <w:rPr>
          <w:rFonts w:cs="Arial" w:ascii="Arial" w:hAnsi="Arial"/>
          <w:b/>
        </w:rPr>
        <w:t>: Hacer dibujos de los mensajes del texto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.- Realiza un dibujo abstracto transmitiendo lo que has sentido al leerlo. Ejemplo: Si es un texto triste usaré colores serios y figuras angulosas, si es alegre o positivo usaré colores fuertes y figuras redondeadas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197485</wp:posOffset>
                </wp:positionV>
                <wp:extent cx="6168390" cy="34118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240" cy="34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15.55pt;width:485.65pt;height:26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6"/>
        </w:numPr>
        <w:suppressAutoHyphens w:val="false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VOCABULARIO</w:t>
      </w:r>
      <w:r>
        <w:rPr>
          <w:rFonts w:cs="Arial" w:ascii="Arial" w:hAnsi="Arial"/>
          <w:b/>
          <w:sz w:val="24"/>
          <w:szCs w:val="24"/>
        </w:rPr>
        <w:t>: El tuto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xplica el significado de las palabras que no se entiend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rrafodelista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licar oralmente el significado de palabras: Caja, vergüenza, navidad.</w:t>
      </w:r>
    </w:p>
    <w:p>
      <w:pPr>
        <w:pStyle w:val="Prrafodelista"/>
        <w:numPr>
          <w:ilvl w:val="0"/>
          <w:numId w:val="6"/>
        </w:numPr>
        <w:suppressAutoHyphens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NITORING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 xml:space="preserve"> AUTOCONTROL</w:t>
      </w:r>
      <w:r>
        <w:rPr>
          <w:rFonts w:cs="Arial" w:ascii="Arial" w:hAnsi="Arial"/>
          <w:b/>
          <w:sz w:val="24"/>
          <w:szCs w:val="24"/>
        </w:rPr>
        <w:t xml:space="preserve">  de lo que se hace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Prrafodelista"/>
        <w:rPr/>
      </w:pPr>
      <w:r>
        <w:rPr>
          <w:rFonts w:cs="Arial" w:ascii="Arial" w:hAnsi="Arial"/>
          <w:sz w:val="24"/>
          <w:szCs w:val="24"/>
        </w:rPr>
        <w:t>A.- Para qué sirve dibujar el texto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- Qué sientes cuando te pregunto qué significa la palabra vergüenza. ¿Lo expresas con facilidad? 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-Criticar un texto es bueno o malo, todas las críticas valen igual... </w:t>
      </w:r>
    </w:p>
    <w:p>
      <w:pPr>
        <w:pStyle w:val="Prrafodelista"/>
        <w:numPr>
          <w:ilvl w:val="0"/>
          <w:numId w:val="6"/>
        </w:numPr>
        <w:suppressAutoHyphens w:val="false"/>
        <w:spacing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RESUMEN</w:t>
      </w:r>
      <w:r>
        <w:rPr>
          <w:rFonts w:cs="Arial" w:ascii="Arial" w:hAnsi="Arial"/>
          <w:b/>
        </w:rPr>
        <w:t>: Primero el tutor-a hace un modelo de resumen. Después lo hace el niño-a.</w:t>
      </w:r>
      <w:r>
        <w:rPr>
          <w:rFonts w:cs="Arial" w:ascii="Arial" w:hAnsi="Arial"/>
        </w:rPr>
        <w:t xml:space="preserve"> </w:t>
      </w:r>
    </w:p>
    <w:p>
      <w:pPr>
        <w:pStyle w:val="Prrafodelista"/>
        <w:numPr>
          <w:ilvl w:val="0"/>
          <w:numId w:val="5"/>
        </w:numPr>
        <w:suppressAutoHyphens w:val="false"/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Continúa la siguiente frase: La historia cuenta…. </w:t>
      </w:r>
    </w:p>
    <w:p>
      <w:pPr>
        <w:pStyle w:val="Prrafodelista"/>
        <w:numPr>
          <w:ilvl w:val="0"/>
          <w:numId w:val="5"/>
        </w:numPr>
        <w:suppressAutoHyphens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la idea más importante del texto.</w:t>
      </w:r>
    </w:p>
    <w:p>
      <w:pPr>
        <w:pStyle w:val="Prrafodelista"/>
        <w:suppressAutoHyphens w:val="false"/>
        <w:spacing w:before="0" w:after="200"/>
        <w:ind w:left="0" w:righ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6"/>
        </w:numPr>
        <w:suppressAutoHyphens w:val="false"/>
        <w:spacing w:before="0" w:after="200"/>
        <w:contextualSpacing/>
        <w:rPr/>
      </w:pPr>
      <w:r>
        <w:rPr>
          <w:rFonts w:cs="Arial" w:ascii="Arial" w:hAnsi="Arial"/>
          <w:b/>
          <w:bCs/>
        </w:rPr>
        <w:t>VALORACIÓN</w:t>
      </w:r>
      <w:r>
        <w:rPr>
          <w:rFonts w:cs="Arial" w:ascii="Arial" w:hAnsi="Arial"/>
        </w:rPr>
        <w:t xml:space="preserve"> de la lectura </w:t>
      </w:r>
    </w:p>
    <w:p>
      <w:pPr>
        <w:pStyle w:val="Prrafodelista"/>
        <w:suppressAutoHyphens w:val="false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rPr/>
      </w:pPr>
      <w:r>
        <w:rPr>
          <w:rFonts w:cs="Arial" w:ascii="Arial" w:hAnsi="Arial"/>
          <w:b/>
          <w:bCs/>
          <w:sz w:val="24"/>
          <w:szCs w:val="24"/>
        </w:rPr>
        <w:t>A.- ¿Te gustaría que el texto tuviese otro final? ¿Cuál? ¿Por qué?</w:t>
      </w:r>
    </w:p>
    <w:p>
      <w:pPr>
        <w:pStyle w:val="Prrafodelist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.- Saca una conclusión sobre el texto.</w:t>
      </w:r>
    </w:p>
    <w:p>
      <w:pPr>
        <w:pStyle w:val="Normal"/>
        <w:rPr/>
      </w:pPr>
      <w:r>
        <w:rPr/>
        <w:t>SECUENCIA DIDÁCTICA (TEMPORALIZACIÓN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b/>
                <w:sz w:val="28"/>
                <w:szCs w:val="28"/>
              </w:rPr>
              <w:t>1º  SES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Lectura en voz alta por parte del maestro-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Aclarar vocabulario y expresiones de especial dificult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ectura silenciosa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ectura en voz alta, individual y grupal (coral) por parte de los alumnos/as cuidando la fluidez (exactitud, entonación, velocidad…). Corrección de erro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ueba de velocidad lectora: registrar las palabras por minuto leídas por cada niño/a. (Con alumnos nuevos, a final de curso o trimestre…)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icción y lectura del texto el maestro pone en la pizarra el título del texto, los alumnos tienen que  dar ideas que le sugiere dicho título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º SESIÓN </w:t>
              <w:tab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guntas e inferencias ir contestándolas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blecer conexiones con la realidad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>Dibujo del texto, dibujo del personaje principal del texto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cabulario nuevo existente, se debe hacer sin mirar en el diccionario, palabras cercanas al alumnado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itoring o autocontro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Resumen del texto</w:t>
            </w:r>
          </w:p>
        </w:tc>
      </w:tr>
      <w:tr>
        <w:trPr>
          <w:trHeight w:val="150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Valoración de la lectura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reguntas literales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>.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Preguntas interpretativas.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Preguntas valorati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rPr/>
    </w:pPr>
    <w:r>
      <w:rPr>
        <w:rFonts w:cs="Cambria" w:ascii="Cambria" w:hAnsi="Cambria"/>
        <w:b/>
        <w:sz w:val="16"/>
        <w:szCs w:val="16"/>
      </w:rPr>
      <w:t>C.E.I.P.  SAN ANTONIO                                                                            MOTRIL GRANADA                                                                  TALLER DE LECTURA 2º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3:23:00Z</dcterms:created>
  <dc:creator>hp</dc:creator>
  <dc:description/>
  <dc:language>en-US</dc:language>
  <cp:lastModifiedBy>hp</cp:lastModifiedBy>
  <dcterms:modified xsi:type="dcterms:W3CDTF">2011-03-19T23:23:00Z</dcterms:modified>
  <cp:revision>2</cp:revision>
  <dc:subject/>
  <dc:title/>
</cp:coreProperties>
</file>