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eastAsia="Verdana" w:cs="Verdana" w:ascii="Verdana" w:hAnsi="Verdana"/>
          <w:b/>
          <w:sz w:val="36"/>
        </w:rPr>
        <w:t xml:space="preserve">            </w:t>
      </w:r>
      <w:r>
        <w:rPr>
          <w:rFonts w:cs="Verdana" w:ascii="Verdana" w:hAnsi="Verdana"/>
          <w:b/>
          <w:sz w:val="36"/>
        </w:rPr>
        <w:t>GUIÓN CICLO 3º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Código del Centro</w:t>
      </w:r>
      <w:r>
        <w:rPr>
          <w:rFonts w:cs="Verdana" w:ascii="Verdana" w:hAnsi="Verdana"/>
        </w:rPr>
        <w:t xml:space="preserve">: 18000702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Nombre del Centro</w:t>
      </w:r>
      <w:r>
        <w:rPr>
          <w:rFonts w:cs="Verdana" w:ascii="Verdana" w:hAnsi="Verdana"/>
        </w:rPr>
        <w:t>: CEIP Nª. Sª. De Los Remedios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Localidad</w:t>
      </w:r>
      <w:r>
        <w:rPr>
          <w:rFonts w:cs="Verdana" w:ascii="Verdana" w:hAnsi="Verdana"/>
        </w:rPr>
        <w:t xml:space="preserve">: Ambroz.   </w:t>
      </w:r>
      <w:r>
        <w:rPr>
          <w:rFonts w:cs="Verdana" w:ascii="Verdana" w:hAnsi="Verdana"/>
          <w:b/>
        </w:rPr>
        <w:t>Zona/ Subzona</w:t>
      </w:r>
      <w:r>
        <w:rPr>
          <w:rFonts w:cs="Verdana" w:ascii="Verdana" w:hAnsi="Verdana"/>
        </w:rPr>
        <w:t>: 3/4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Verdana" w:ascii="Verdana" w:hAnsi="Verdana"/>
          <w:b/>
        </w:rPr>
        <w:t>Guión didáctico para el curso</w:t>
      </w:r>
      <w:r>
        <w:rPr>
          <w:rFonts w:cs="Verdana" w:ascii="Verdana" w:hAnsi="Verdana"/>
        </w:rPr>
        <w:t>: 2º Ciclo de Primar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8"/>
          <w:szCs w:val="24"/>
        </w:rPr>
      </w:pPr>
      <w:r>
        <w:rPr>
          <w:rFonts w:eastAsia="Verdana" w:cs="Verdana" w:ascii="Verdana" w:hAnsi="Verdana"/>
          <w:sz w:val="28"/>
          <w:szCs w:val="24"/>
        </w:rPr>
        <w:t xml:space="preserve">                      </w:t>
      </w:r>
      <w:r>
        <w:rPr>
          <w:rFonts w:cs="Verdana" w:ascii="Verdana" w:hAnsi="Verdana"/>
          <w:sz w:val="28"/>
          <w:szCs w:val="24"/>
        </w:rPr>
        <w:t>LA MESA DE LA ABUELA</w:t>
      </w:r>
    </w:p>
    <w:p>
      <w:pPr>
        <w:pStyle w:val="Heading1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spacing w:before="280" w:after="280"/>
        <w:rPr>
          <w:sz w:val="28"/>
        </w:rPr>
      </w:pPr>
      <w:r>
        <w:rPr>
          <w:rFonts w:cs="Verdana" w:ascii="Verdana" w:hAnsi="Verdana"/>
          <w:sz w:val="28"/>
        </w:rPr>
        <w:t>   </w:t>
      </w: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Érase una vez una débil anciana cuyo esposo había fallecido dejándola sola, así que vivía con su hijo, su nuera y su nieta. Día tras día la vista de la anciana se enturbiaba y su oído empeoraba, y a veces, durante las comidas, las manos le temblaban  tanto que se le caían las judías de la cuchara y la sopa del tazón. El hijo y su esposa se molestaban al verle volcar la comida en la mesa, y un día, cuando la anciana volcó un vaso de leche, decidieron  terminar con esa situación.   </w:t>
      </w:r>
    </w:p>
    <w:p>
      <w:pPr>
        <w:pStyle w:val="Normal"/>
        <w:spacing w:before="280" w:after="280"/>
        <w:rPr>
          <w:sz w:val="28"/>
        </w:rPr>
      </w:pPr>
      <w:r>
        <w:rPr>
          <w:rFonts w:cs="Verdana" w:ascii="Verdana" w:hAnsi="Verdana"/>
          <w:sz w:val="28"/>
        </w:rPr>
        <w:t>   </w:t>
      </w: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Le instalaron una mesilla en el rincón cercano al armario de las escobas y hacían comer a la anciana  allí. Ella se sentaba a solas, mirando a los demás  con ojos enturbiados por las lágrimas. A veces le   hablaban mientras comían, pero habitualmente era para regañarla por haber hecho caer un cuenco o un  tenedor.</w:t>
      </w:r>
    </w:p>
    <w:p>
      <w:pPr>
        <w:pStyle w:val="Normal"/>
        <w:spacing w:before="280" w:after="280"/>
        <w:rPr>
          <w:sz w:val="28"/>
        </w:rPr>
      </w:pPr>
      <w:r>
        <w:rPr>
          <w:rFonts w:cs="Verdana" w:ascii="Verdana" w:hAnsi="Verdana"/>
          <w:sz w:val="28"/>
        </w:rPr>
        <w:t>   </w:t>
      </w: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Una noche, antes de la cena, la pequeña jugaba en el suelo con sus bloques y el padre le preguntó qué estaba construyendo.  </w:t>
      </w:r>
    </w:p>
    <w:p>
      <w:pPr>
        <w:pStyle w:val="Normal"/>
        <w:spacing w:before="280" w:after="280"/>
        <w:rPr>
          <w:sz w:val="28"/>
        </w:rPr>
      </w:pPr>
      <w:r>
        <w:rPr>
          <w:rFonts w:cs="Verdana" w:ascii="Verdana" w:hAnsi="Verdana"/>
          <w:sz w:val="28"/>
        </w:rPr>
        <w:t>   </w:t>
      </w: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-Estoy construyendo una mesilla para mamá y para ti -dijo ella sonriendo-, para que podáis comer a   solas en el rincón cuando yo sea mayor.</w:t>
      </w:r>
    </w:p>
    <w:p>
      <w:pPr>
        <w:pStyle w:val="Normal"/>
        <w:spacing w:before="280" w:after="28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   </w:t>
      </w: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Sus padres la miraron sorprendidos un instante,  y de pronto rompieron a llorar. Esa noche  devolvieron a la anciana su sitio en la mesa grande. Desde entonces ella comió con el resto de la familia, y su hijo y su nuera dejaron de enfadarse cuando volcaba algo de cuando en cuando.</w:t>
      </w:r>
    </w:p>
    <w:p>
      <w:pPr>
        <w:pStyle w:val="Normal"/>
        <w:spacing w:before="280" w:after="28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280" w:after="280"/>
        <w:rPr>
          <w:sz w:val="28"/>
        </w:rPr>
      </w:pPr>
      <w:r>
        <w:rPr>
          <w:rFonts w:eastAsia="Verdana" w:cs="Verdana" w:ascii="Verdana" w:hAnsi="Verdana"/>
          <w:sz w:val="28"/>
        </w:rPr>
        <w:t xml:space="preserve">                                                          </w:t>
      </w:r>
      <w:r>
        <w:rPr>
          <w:rFonts w:cs="Verdana" w:ascii="Verdana" w:hAnsi="Verdana"/>
          <w:sz w:val="28"/>
        </w:rPr>
        <w:t xml:space="preserve">Cuento tradicional    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1. Título: </w:t>
      </w:r>
      <w:r>
        <w:rPr>
          <w:rFonts w:cs="Verdana" w:ascii="Verdana" w:hAnsi="Verdana"/>
        </w:rPr>
        <w:t>La mesa de la abuela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Tema: </w:t>
      </w:r>
      <w:r>
        <w:rPr>
          <w:rFonts w:cs="Verdana" w:ascii="Verdana" w:hAnsi="Verdana"/>
        </w:rPr>
        <w:t>La solidaridad y el respeto hacia las personas mayo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96" w:hanging="0"/>
        <w:rPr/>
      </w:pPr>
      <w:r>
        <w:rPr>
          <w:rFonts w:cs="Verdana" w:ascii="Verdana" w:hAnsi="Verdana"/>
          <w:b/>
        </w:rPr>
        <w:t xml:space="preserve">3. Intención didáctica: </w:t>
      </w:r>
      <w:r>
        <w:rPr>
          <w:rFonts w:cs="Verdana" w:ascii="Verdana" w:hAnsi="Verdana"/>
        </w:rPr>
        <w:t xml:space="preserve">Nuestras acciones son modelo de aprendizaj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ara nuestros hijos e hija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. Cuestionario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1. Preguntas literale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ién es la protagonista de la histori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demás de la abuela, ¿qué otros personajes aparecen en la narración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on quién vivía la ancian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Por qué se le volcaba la comida en la mes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Dónde instalaron a la anciana para come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estaba construyendo la niñ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l final, ¿dónde volvió a comer la abuel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2. Preguntas inferenciale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¿Qué nos enseña esta lectur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La abuela tiraba las cosas por puro capricho? ¿Por qué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Se sentía la abuela abandonada por su familia? ¿Qué frases del texto expresan dicho sentimiento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ómo se sintieron los padres al escuchar la respuesta de su hij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Aceptaron el hijo y su esposa la enfermedad de la abuel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3. Preguntas valorativas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Has tenido alguna experiencia igual a la del texto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¿Qué es lo primero en lo que pensaste cuando acabaste de leer la lectura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piensas sobre el comportamiento del hijo y su mujer con respecto a la abuel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lección le dio la hija a los padre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Tú hubieras actuado de la misma manera con la abuel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5. Estrategias de fluidez: </w:t>
      </w:r>
    </w:p>
    <w:p>
      <w:pPr>
        <w:pStyle w:val="Normal"/>
        <w:ind w:left="6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ctura inicial a cargo del maestr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ctura atenta y silenciosa por parte de los alumno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co-lectura. Por fragmentos, el maestro lee y ellos repiten, cuidando la entonación y expresivida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Lectura por párrafos, por pareja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ctura individual ante la cla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ctura modelada a cargo de algunos alumnos, previamente seleccionados para que se la prepar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ectura dramatizada: reparto de papeles (narrador, padre e hija) para que lean ante el resto de la clase.</w:t>
      </w:r>
    </w:p>
    <w:p>
      <w:pPr>
        <w:pStyle w:val="Normal"/>
        <w:ind w:left="60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6. Estrategias de comprensión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evisió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utopregunta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nexion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isualiza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ocabulari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nferencia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valuación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7. Secuencia didáctic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0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038"/>
        <w:gridCol w:w="1898"/>
        <w:gridCol w:w="2246"/>
        <w:gridCol w:w="1931"/>
      </w:tblGrid>
      <w:tr>
        <w:trPr>
          <w:trHeight w:val="47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</w:rPr>
              <w:t>Sesión 1ª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>Sesión 2ª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</w:rPr>
              <w:t>Sesión 3ª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</w:rPr>
              <w:t xml:space="preserve">Sesión 4ª 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Sesión 5ª</w:t>
            </w:r>
          </w:p>
        </w:tc>
      </w:tr>
      <w:tr>
        <w:trPr>
          <w:trHeight w:val="446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prens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PREVISIÓN Y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UTOPREGUNTA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na vez conoci-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 el titulo, se les pregunta sobre su significado, qué personajes in-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rvendrán, si les resulta familiar el tema, por qué se ha elegido este texto, etc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fluidez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ctura por párrafos, por pareja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fluidez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ctura modelada a cargo de alumnos previamente seleccionados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fluidez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ctura dramatizad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 repartirán entre el alumnado los papeles de narrador, padre e hija. Después lo leerán ante el resto de la clase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fluidez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ctura individual ante la clase con la velocidad, entonación y expresividad adecuada.</w:t>
            </w:r>
          </w:p>
        </w:tc>
      </w:tr>
      <w:tr>
        <w:trPr>
          <w:trHeight w:val="469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fluidez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ctura inicial modelada, lectura silenciosa y eco-lectura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VOCABULARIO Y CONEXION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Selección de vocablos que no entiendan.        - Definición por parte de ellos a través del contexto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Buscar sus sinónimos y antónimo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Utilización de estos vocablos en otros contexto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Relacionar el texto con historias propias u oídas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SUME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tracción de las ideas principal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Buscar las palabras o frases del texto más significativas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Utilizar pocas palabras para decir lo que nos cuenta el texto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VISUALIZACIÓN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bujar las imágenes que le  han llegado a la mente después de leer el tex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ERENCIAS Y EVALU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 asamblea:    - Se reflexionará   sobre la actuación de los padres de la historia y las consecuencias de dicha actuación.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Se debatirá sobre la atención y el cuidado que le damos, la sociedad actual, a nuestros mayores. 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0:00Z</dcterms:created>
  <dc:creator>WinuE</dc:creator>
  <dc:description/>
  <dc:language>en-US</dc:language>
  <cp:lastModifiedBy>CEP-05</cp:lastModifiedBy>
  <dcterms:modified xsi:type="dcterms:W3CDTF">2011-03-24T10:50:00Z</dcterms:modified>
  <cp:revision>2</cp:revision>
  <dc:subject/>
  <dc:title/>
</cp:coreProperties>
</file>