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CHA- GUIÓN SESIÓN DE LECTURA</w:t>
      </w:r>
    </w:p>
    <w:p>
      <w:pPr>
        <w:pStyle w:val="Normal"/>
        <w:jc w:val="center"/>
        <w:rPr/>
      </w:pPr>
      <w:r>
        <w:rPr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623"/>
        <w:gridCol w:w="17"/>
        <w:gridCol w:w="5768"/>
      </w:tblGrid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illa.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/A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Pablo Sacristán.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 ADECUADO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uarto de E.P.O.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S A EJERCITAR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sión, idea principal, inferencia, resumen y vocabulario.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CIÓN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’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amistad verdadera.</w:t>
            </w:r>
          </w:p>
        </w:tc>
      </w:tr>
      <w:tr>
        <w:trPr/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TEXTO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vo.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QUEMA DE TRABAJO. Desarrollo de las sesiones de trabajo</w:t>
            </w:r>
          </w:p>
        </w:tc>
      </w:tr>
      <w:tr>
        <w:trPr>
          <w:trHeight w:val="4678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ª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SIÓN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RODUCC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ISIÓN- LECTURA ANTICIPADA.</w:t>
            </w:r>
          </w:p>
          <w:p>
            <w:pPr>
              <w:pStyle w:val="Normal"/>
              <w:rPr/>
            </w:pPr>
            <w:r>
              <w:rPr/>
              <w:t>Al ser alumnos de 9 o 10 años podemos entregarle el texto para hacer la previsión, se fijarán en el título.</w:t>
            </w:r>
          </w:p>
          <w:p>
            <w:pPr>
              <w:pStyle w:val="Normal"/>
              <w:rPr/>
            </w:pPr>
            <w:r>
              <w:rPr/>
              <w:t>Los animamos a formulas hipótesis:</w:t>
            </w:r>
          </w:p>
          <w:p>
            <w:pPr>
              <w:pStyle w:val="Normal"/>
              <w:rPr/>
            </w:pPr>
            <w:r>
              <w:rPr/>
              <w:t>El título me hace pensar sobre lo que va a tratar la lectura:</w:t>
            </w:r>
          </w:p>
          <w:p>
            <w:pPr>
              <w:pStyle w:val="Normal"/>
              <w:rPr/>
            </w:pPr>
            <w:r>
              <w:rPr/>
              <w:t>1-Fíjate en el título de esta lectura, ¿qué querrá enseñarnos este cuento?</w:t>
            </w:r>
          </w:p>
          <w:p>
            <w:pPr>
              <w:pStyle w:val="Normal"/>
              <w:rPr/>
            </w:pPr>
            <w:r>
              <w:rPr/>
              <w:t>2-¿Para qué crees que sirven las sillas?</w:t>
            </w:r>
          </w:p>
          <w:p>
            <w:pPr>
              <w:pStyle w:val="Normal"/>
              <w:rPr/>
            </w:pPr>
            <w:r>
              <w:rPr/>
              <w:t>3-¿Para qué podemos utilizar una silla?</w:t>
            </w:r>
          </w:p>
          <w:p>
            <w:pPr>
              <w:pStyle w:val="Normal"/>
              <w:rPr/>
            </w:pPr>
            <w:r>
              <w:rPr/>
              <w:t>4-¿Se podrá utilizar una silla para otra cosa?</w:t>
            </w:r>
          </w:p>
          <w:p>
            <w:pPr>
              <w:pStyle w:val="Normal"/>
              <w:rPr/>
            </w:pPr>
            <w:r>
              <w:rPr/>
              <w:t>5-¿Conoces algún cuento en el que una silla sea protagonist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cribimos en la pizarra los comentarios de los alumnos/as, mas tarde comprobaremos las ideas expuestas con la realidad del texto.</w:t>
            </w:r>
          </w:p>
        </w:tc>
      </w:tr>
      <w:tr>
        <w:trPr>
          <w:trHeight w:val="464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UIDEZ LECTO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ico a los alumnos/as el cuidado que vamos a poner en la precisión que hay que tener al pronunciar las palabras, en la expresividad y por último en la velocida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ADO:</w:t>
            </w:r>
          </w:p>
          <w:p>
            <w:pPr>
              <w:pStyle w:val="Normal"/>
              <w:rPr/>
            </w:pPr>
            <w:r>
              <w:rPr/>
              <w:t>Modelado de la fluidez por parte del maestro/a, con entonación, ritmo y respetando las pausas.(les explico por qué lo leo yo antes)</w:t>
            </w:r>
          </w:p>
          <w:p>
            <w:pPr>
              <w:pStyle w:val="Normal"/>
              <w:rPr/>
            </w:pPr>
            <w:r>
              <w:rPr/>
              <w:t>Lectura por parte de los alumnos/a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OCABULARIO. </w:t>
            </w:r>
            <w:r>
              <w:rPr/>
              <w:t>Una vez finalizada la fluidez lectora procedemos a aclarar el vocabulario de palabras desconocidas o que no entienden:</w:t>
            </w:r>
          </w:p>
          <w:p>
            <w:pPr>
              <w:pStyle w:val="Normal"/>
              <w:rPr/>
            </w:pPr>
            <w:r>
              <w:rPr/>
              <w:t>Bolsón, cómplice, fechoría y desván.</w:t>
            </w:r>
          </w:p>
        </w:tc>
      </w:tr>
      <w:tr>
        <w:trPr>
          <w:trHeight w:val="178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ª</w:t>
            </w:r>
          </w:p>
          <w:p>
            <w:pPr>
              <w:pStyle w:val="Normal"/>
              <w:jc w:val="center"/>
              <w:rPr/>
            </w:pPr>
            <w:r>
              <w:rPr/>
              <w:t>SESIÓN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LUIDEZ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odelado de la fluidez </w:t>
            </w:r>
            <w:r>
              <w:rPr/>
              <w:t>por parte del maestro/a.</w:t>
            </w:r>
          </w:p>
          <w:p>
            <w:pPr>
              <w:pStyle w:val="Normal"/>
              <w:rPr/>
            </w:pPr>
            <w:r>
              <w:rPr/>
              <w:t>Lectura por parte de los alumnos/as.</w:t>
            </w:r>
          </w:p>
        </w:tc>
      </w:tr>
      <w:tr>
        <w:trPr>
          <w:trHeight w:val="448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MPRENSIÓN 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2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STRATEGIA: IDEA PRINCIPAL-RESUMEN.</w:t>
            </w:r>
          </w:p>
          <w:p>
            <w:pPr>
              <w:pStyle w:val="Normal"/>
              <w:rPr/>
            </w:pPr>
            <w:r>
              <w:rPr/>
              <w:t>(Les explicamos esta estrategia y en lo que consiste)</w:t>
            </w:r>
          </w:p>
          <w:p>
            <w:pPr>
              <w:pStyle w:val="Normal"/>
              <w:rPr/>
            </w:pPr>
            <w:r>
              <w:rPr/>
              <w:t>La persona que escribió esto quería decirnos algo, nosotros vamos a descubrirlo haciéndonos pregunt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RENSIÓN LITERA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Cómo se llama el chico de la historia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De qué presumía en el colegi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Qué apuesta le hizo el abuel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Cómo era la silla que le entregó la abuela a Mari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Qué le pasó a Mario la primera vez que intentó sentarse en la silla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Cómo se llaman los amigos de Mari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Quiénes son, según los abuelos, los buenos amigos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67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ª</w:t>
            </w:r>
          </w:p>
          <w:p>
            <w:pPr>
              <w:pStyle w:val="Normal"/>
              <w:jc w:val="center"/>
              <w:rPr/>
            </w:pPr>
            <w:r>
              <w:rPr/>
              <w:t>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LUIDEZ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1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odelado de la fluidez </w:t>
            </w:r>
            <w:r>
              <w:rPr/>
              <w:t>por parte del maestro/a.</w:t>
            </w:r>
          </w:p>
          <w:p>
            <w:pPr>
              <w:pStyle w:val="Normal"/>
              <w:rPr/>
            </w:pPr>
            <w:r>
              <w:rPr/>
              <w:t>Lectura por parte de los alumnos/as.</w:t>
            </w:r>
          </w:p>
        </w:tc>
      </w:tr>
      <w:tr>
        <w:trPr>
          <w:trHeight w:val="467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SIÓN LECTORA</w:t>
            </w:r>
          </w:p>
          <w:p>
            <w:pPr>
              <w:pStyle w:val="Normal"/>
              <w:jc w:val="center"/>
              <w:rPr/>
            </w:pPr>
            <w:r>
              <w:rPr/>
              <w:t>2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RENSIÓN INFERENCIAL.</w:t>
            </w:r>
          </w:p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¿Por qué se caía Mario de la silla las primeras veces que se sentab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¿Por qué no se cayó la última vez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¿Cuál es la magia de la sill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¿Cómo descubrió Mario a sus amigos verdadero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¿Para qué utilizaban después la prueba de la silla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CIÓ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rensión valorativ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¿Tienes muchos amigo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¿Son muy importantes tus amigos para ti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¿Qué cosas hacen tus amigos por ti? ¿Y tú por ello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¿Crees que las personas con amigos son más felices? ¿Por qué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¿Crees que este cuento esconde alguna enseñanza? ¿Cuál?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olegio “SAGRADO CORAZÓN”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ódigo: 18006212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MARACENA </w:t>
      </w:r>
      <w:r>
        <w:rPr>
          <w:b/>
        </w:rPr>
        <w:t xml:space="preserve"> (Granada)</w:t>
      </w:r>
    </w:p>
    <w:sectPr>
      <w:headerReference w:type="default" r:id="rId2"/>
      <w:type w:val="nextPage"/>
      <w:pgSz w:w="11906" w:h="16838"/>
      <w:pgMar w:left="720" w:right="720" w:gutter="0" w:header="709" w:top="902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CÓDIGO CENTRO: 18006212  NOMBRE CENTRO: Colegio Sagrado Corazón</w:t>
    </w:r>
  </w:p>
  <w:p>
    <w:pPr>
      <w:pStyle w:val="Normal"/>
      <w:tabs>
        <w:tab w:val="clear" w:pos="708"/>
        <w:tab w:val="left" w:pos="5670" w:leader="none"/>
      </w:tabs>
      <w:rPr/>
    </w:pPr>
    <w:r>
      <w:rPr/>
      <w:t>LOCALIDAD: Maracena  ZONA-SUBZONA: 2-6</w:t>
    </w:r>
  </w:p>
  <w:p>
    <w:pPr>
      <w:pStyle w:val="Normal"/>
      <w:rPr/>
    </w:pPr>
    <w:r>
      <w:rPr/>
      <w:t>GUIÓN DIDÁCTICO PARA EL CURSO Cuarto curso  de Edc. Prim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44:00Z</dcterms:created>
  <dc:creator>CAJAR</dc:creator>
  <dc:description/>
  <dc:language>en-US</dc:language>
  <cp:lastModifiedBy>CEP-05</cp:lastModifiedBy>
  <dcterms:modified xsi:type="dcterms:W3CDTF">2011-03-24T17:44:00Z</dcterms:modified>
  <cp:revision>2</cp:revision>
  <dc:subject/>
  <dc:title>FICHA- GUIÓN SESIÓN DE LECTURA</dc:title>
</cp:coreProperties>
</file>