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LECTURA 2º CICLO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Un pequeño geni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A los trece meses, Mozart salió del parquecillo por sus propios pies y corriendo. Andaba perfectament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Deambulaba por toda la casa descubriendo cuanto había, con esa media sonrisa que rara vez llegaba a la carcajad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Pero también había aprendido algo que pocos niños pequeño entienden: sabía quedarse quieto y en silencio cuando su padre daba a Nannerl las  clases de clavecín o cuando los escasos alumnos de Leopold venían a recibir lecciones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Poco después de cumplir los tres años el pequeño se aproxima hasta el instrumento donde su hermana practica y deja correr sus dedos diminutos sobre el teclado. La niña, al verlo toca alguna pieza fácil que él reconoce y mueve la cabeza como si llevara el compás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Pero un día, mientras Nannerl ensaya, se acerca Mozart y quiere jugar con el teclado. Su hermana molesta porque siente que la importuna, lanza golpes sin ton ni son sobre las teclas y el intruso rompe en un llanto incontenido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eopold, que no le quita ojo al niño, vuelve a repetir el experimento y el resultado es sorprendente. Cada vez que Mozart oye un sonido inarmónico, llora como si lo castigaran, pero calla en el acto cuando la armonía de la pieza vuelve a su normalidad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Entiende perfectamente el secreto de la consonancia y la disonancia -comenta su padre-. Este niño será un gran músico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Y así, entre y bromas y peras, entre juego y juego, el pequeño Mozart, convierte el teclado del clavecín en unos de sus juguetes preferidos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eopold se arrima al instrumento musical, junta una silla a su lado en la que hace sentar al pequeño encima de dos cojines y le dice: Oye con atención -desliza sus dedos con absoluta  suavidad sobre el teclado y toca un breve minueto-. Lo voy a repetir y luego tu trata de tocarlo igual. El pequeño sonríe.  Mira a su padre y lanza sus minúsculos dedos al teclado y repite con gran precisión lo que había escuchad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RUEBA SI HAS COMPRENDIDO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TERALES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- ¿Quién es el protagonista de esa historia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- ¿Qué instrumento toca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- ¿Cómo se llama su hermana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- ¿Cómo se llama el padre del protagonista y de que daba clases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-¿Sobre que objeto se sentaba el niño para tocar el instrumento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-¿Cómo repite el niño el minueto que toca su padre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ERENCIALES Y DE INTERPRETACIÓN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-¿Porqué lloraba el niño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ALORATIVAS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-¿Crees que sin la ayuda de su padre el niño habría sido un genio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- ¿Que hace Nannerl cuando su hermano interrumpe su ensayo?¿ que te parece su reacción?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- ¿Crees que es normal que un niño de tan corta edad pueda tocar con tanta precisión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-¿Porqué crees que es un genio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7:53:00Z</dcterms:created>
  <dc:creator>CEP-05</dc:creator>
  <dc:description/>
  <dc:language>en-US</dc:language>
  <cp:lastModifiedBy>CEP-05</cp:lastModifiedBy>
  <dcterms:modified xsi:type="dcterms:W3CDTF">2011-03-24T17:53:00Z</dcterms:modified>
  <cp:revision>2</cp:revision>
  <dc:subject/>
  <dc:title/>
</cp:coreProperties>
</file>