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es-ES"/>
        </w:rPr>
        <w:t>Trufas de queso mascarpone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CÓDIGO DEL CENTRO: </w:t>
      </w:r>
      <w:r>
        <w:rPr>
          <w:rFonts w:cs="Helvetica" w:ascii="Helvetica" w:hAnsi="Helvetica"/>
          <w:b/>
          <w:color w:val="000000"/>
        </w:rPr>
        <w:t>18601369</w:t>
      </w:r>
      <w:r>
        <w:rPr>
          <w:rFonts w:cs="Helvetica" w:ascii="Helvetica" w:hAnsi="Helvetica"/>
          <w:color w:val="000000"/>
        </w:rPr>
        <w:t xml:space="preserve">           NOMBRE: </w:t>
      </w:r>
      <w:r>
        <w:rPr>
          <w:rFonts w:cs="Helvetica" w:ascii="Helvetica" w:hAnsi="Helvetica"/>
          <w:b/>
          <w:color w:val="000000"/>
        </w:rPr>
        <w:t>CPR. EL AZAHAR</w:t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LOCALIDAD: </w:t>
      </w:r>
      <w:r>
        <w:rPr>
          <w:rFonts w:cs="Helvetica" w:ascii="Helvetica" w:hAnsi="Helvetica"/>
          <w:b/>
          <w:color w:val="000000"/>
        </w:rPr>
        <w:t>LECRÍN</w:t>
      </w:r>
      <w:r>
        <w:rPr>
          <w:rFonts w:cs="Helvetica" w:ascii="Helvetica" w:hAnsi="Helvetica"/>
          <w:color w:val="000000"/>
        </w:rPr>
        <w:t xml:space="preserve">                                  ZONA-SUBZONA: </w:t>
      </w:r>
      <w:r>
        <w:rPr>
          <w:rFonts w:cs="Helvetica" w:ascii="Helvetica" w:hAnsi="Helvetica"/>
          <w:b/>
          <w:color w:val="000000"/>
        </w:rPr>
        <w:t>5-5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GUIÓN DIDÁCTICO PARA EL </w:t>
      </w:r>
      <w:r>
        <w:rPr>
          <w:rFonts w:cs="Helvetica" w:ascii="Helvetica" w:hAnsi="Helvetica"/>
          <w:b/>
          <w:color w:val="000000"/>
        </w:rPr>
        <w:t>SEGUNDO CICL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2119"/>
        <w:gridCol w:w="2118"/>
        <w:gridCol w:w="2134"/>
      </w:tblGrid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905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" cy="142875"/>
                  <wp:effectExtent l="0" t="0" r="0" b="0"/>
                  <wp:docPr id="4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15 personas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edio (20'-40') 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Barato 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uy Fácil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Trufas de queso mascarpone con galletas y chocolate, lleva licor y café y se rebozan en fideos de chocolate ¡qué tentación!, fáciles de hacer y muy rico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es-ES"/>
        </w:rPr>
        <w:t>Ingredientes para Trufas de queso mascarpon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24 BIZCOCHOS O GALLETAS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200 GR DE CHOCOLATE NEGRO (PUEDE SER FONDANT)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250 GR DE MASCARPONE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1 CHORRITO DE LICOR DE FRUTAS (OPCIONAL)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1 CUCHARADITA DE CAFE SOLUBL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es-ES"/>
        </w:rPr>
        <w:t>Cómo hacer Trufas de queso mascarpon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s-ES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TRITURAMOS BIEN LOS BIZCOCHOS O GALLETAS HASTA QUE SE HAGAN POLVO, SE FUNDE EL CHOCOLATE EN EL MICROONDAS O A BAÑO MARIA HASTA QUE ESTÉ PERFECTAMENTE DISUELTO Y LO MEZCAMOS BIEN CON LAS GALLETAS TRITURADAS.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 AÑADE EL QUESO Y SE VUELVE A MEZCLAR BIEN Y SE AÑADE EL LICOR Y EL CAFÉ, SE MEZCLA BIEN HASTA QUE LA MASA ESTÉ HOMOGÉNEA Y SE GUARDA EN LA NEVERA HASTA SE ENDUREZCA Y NOS PERMITA FORMAR LAS BOLITAS.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LAS TRUFAS PODEMOS REBOZARLAS CON COCO RALLADO, FIDEITOS DE CHOCOLATE, CACAO EN POLVO, AZÚCAR, ETC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ª SESIÓN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isión: </w:t>
            </w:r>
            <w:r>
              <w:rPr>
                <w:sz w:val="22"/>
                <w:szCs w:val="22"/>
              </w:rPr>
              <w:t>Leyendo el título ¿de qué creéis que  va a tratar el texto?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uidez lecto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modelado</w:t>
            </w:r>
            <w:r>
              <w:rPr>
                <w:sz w:val="22"/>
                <w:szCs w:val="22"/>
              </w:rPr>
              <w:t>) Modelado del maestro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laración del Vocabulario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abulario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arpone fondant, liviano, crocante, camperas, porciones, truf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ª SESIÓN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uidez Lectora:</w:t>
            </w:r>
            <w:r>
              <w:rPr>
                <w:sz w:val="22"/>
                <w:szCs w:val="22"/>
              </w:rPr>
              <w:t xml:space="preserve"> lectura de alumnos por parejas.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Literal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.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¿Cómo se titul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.-¿Para cuántas personas es la rece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3.-¿Qué cantidad lleva de queso mascarpo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4.- Su elaboración ¿es barata o ca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5.-¿Qué hacemos con los bizcochos al comienzo?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ª SESIÓN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luidez lectora: </w:t>
            </w:r>
            <w:r>
              <w:rPr>
                <w:sz w:val="22"/>
                <w:szCs w:val="22"/>
              </w:rPr>
              <w:t>lectura coral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erenciales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- ¿Qué cantidad de bizcochos se necesitaría para 30 personas?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-¿Qué significa la expresión “funde el chocolate fondant”?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-Explica el significado de “pan liviano”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</w:rPr>
              <w:t>Valorativa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-Crees que los ingredientes de esta receta son saludables. Razona tu respuest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-Para llevar una dieta sana ¿qué alimentos debemos tomar?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ª SESIÓN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uidez Lectora</w:t>
            </w:r>
            <w:r>
              <w:rPr>
                <w:sz w:val="22"/>
                <w:szCs w:val="22"/>
              </w:rPr>
              <w:t>: Lectura silenciosa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umir el texto: </w:t>
            </w:r>
            <w:r>
              <w:rPr>
                <w:sz w:val="22"/>
                <w:szCs w:val="22"/>
              </w:rPr>
              <w:t>Se trituran los bizcochos, se añade el chocolate fundido; se mezcla con el queso, el licor y el café. Se guarda en la nevera hasta que endurezca para hacer bolitas. Se pasan por fideos de chocolat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ª SESIÓN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uidez Lectora</w:t>
            </w:r>
            <w:r>
              <w:rPr>
                <w:sz w:val="22"/>
                <w:szCs w:val="22"/>
              </w:rPr>
              <w:t>: Lectura de algunos resúmenes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ualización y conexiones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ujar las trufas ya elaboradas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onoces alguna receta parecida?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car otras receta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glosario">
    <w:name w:val="ttglosario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Nw1">
    <w:name w:val="nw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9:00Z</dcterms:created>
  <dc:creator>f</dc:creator>
  <dc:description/>
  <cp:keywords/>
  <dc:language>en-US</dc:language>
  <cp:lastModifiedBy>f</cp:lastModifiedBy>
  <dcterms:modified xsi:type="dcterms:W3CDTF">2011-03-15T10:52:00Z</dcterms:modified>
  <cp:revision>4</cp:revision>
  <dc:subject/>
  <dc:title/>
</cp:coreProperties>
</file>