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OS IDENTIFICATIV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ódigo del centro: 1800877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mbre del centro: C.E.I.P San Isidro Labrado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calidad: Cuevas del Camp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xto para  el curso: 3º de Primaria. (2º trimest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ona: 1 – Subzona: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EL VALOR DE UNA MUJ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acinto salía de trabajar a las cinco de la tard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onces se iba rápidamente a casa. Nada más abrir la puerta, resoplaba con todas sus fuerzas:</w:t>
      </w:r>
    </w:p>
    <w:p>
      <w:pPr>
        <w:pStyle w:val="Normal"/>
        <w:rPr/>
      </w:pPr>
      <w:r>
        <w:rPr>
          <w:sz w:val="32"/>
          <w:szCs w:val="32"/>
        </w:rPr>
        <w:t>- ¡Uf! ¡Vaya día! ¡Estoy agotado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 sin más, se dejaba caer en el sofá de la sal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Hola… Lo saludaba Rosa, su mujer, mientras continuaba lavando los platos, o planchando ropa, o guisando, o fregando la escalera después de venir de trabajar en la oficin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 cambio, Pablo acudía veloz junto a su padre y, en medio de un profundo suspiro, se echaba en el otro sofá.</w:t>
      </w:r>
    </w:p>
    <w:p>
      <w:pPr>
        <w:pStyle w:val="Normal"/>
        <w:rPr/>
      </w:pPr>
      <w:r>
        <w:rPr>
          <w:sz w:val="32"/>
          <w:szCs w:val="32"/>
        </w:rPr>
        <w:t xml:space="preserve">Allí se estaban los dos horas enteras. Y, de cuando en cuando, solían decir: </w:t>
      </w:r>
    </w:p>
    <w:p>
      <w:pPr>
        <w:pStyle w:val="Normal"/>
        <w:rPr/>
      </w:pPr>
      <w:r>
        <w:rPr>
          <w:sz w:val="32"/>
          <w:szCs w:val="32"/>
        </w:rPr>
        <w:t>- Mamá, tráeme una coca-cola. Pero que esté bien fría.</w:t>
      </w:r>
    </w:p>
    <w:p>
      <w:pPr>
        <w:pStyle w:val="Normal"/>
        <w:rPr/>
      </w:pPr>
      <w:r>
        <w:rPr>
          <w:sz w:val="32"/>
          <w:szCs w:val="32"/>
        </w:rPr>
        <w:t>- Rosa, sírveme unas aceitunas. ¡ y algo de beber que tengo la garganta seca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sto ocurría día tras día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o un día en su cabeza nacieron extrañas ide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buena señora atravesaba la sala con la tabla de planchar bajo el brazo, cuando un anuncio de la tele le llamó su atenció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 el anuncio presentaban playas desiertas, fantásticos paseos, maravillosas vista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, por si fuera poco, hablaban de fabulosos hoteles donde el turista lo encontraba todo hech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 era preciso hacer nad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¡Nada!”, repitió Rosa para sus adentros, como si no acabara de creérselo. El anuncio terminaba con una rotunda frase: “No pienses más. ¡Venga a Ibiza!”.</w:t>
      </w:r>
    </w:p>
    <w:p>
      <w:pPr>
        <w:pStyle w:val="Normal"/>
        <w:rPr/>
      </w:pPr>
      <w:r>
        <w:rPr>
          <w:sz w:val="32"/>
          <w:szCs w:val="32"/>
        </w:rPr>
        <w:t>- El viernes me marcho a Ibiz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bos se incorporaron como movidos por un resorte.</w:t>
      </w:r>
    </w:p>
    <w:p>
      <w:pPr>
        <w:pStyle w:val="Normal"/>
        <w:rPr/>
      </w:pPr>
      <w:r>
        <w:rPr>
          <w:sz w:val="32"/>
          <w:szCs w:val="32"/>
        </w:rPr>
        <w:t>-¡Pero si no estamos de vacaciones! – exclamó Jacint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El viernes tengo colegio. No podemos ir – protestó Pabl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He dicho “me voy”- aclaró Rosa con presteza, y luego agregó -: solo, a descansa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¿Y ahora qué hacemos? – quiso decir Pabl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 que tuvieron que hacer sin más remedio fue ocuparse de ellos mismos y de la cas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 pronto comprendieron que no era tarea fáci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Tengo hambre. Aún no he merendad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Pues tendrás que prepararte tú mismo la merienda. Estoy rendido. Ah…, y cuando vayas a la cocina tráeme un vaso de agu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Ni pensarlo- protestó Pablo, y continuaron echados en el sofá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o el hambre no perdona, incluso aumenta a pasos agigantado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í que decidieron ir a merendar al ba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Y regresaron al bar a la hora de la cena y al día siguiente al mediodía, y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a no dejaron de hacerlo, pues ellos se sentían incapaces de preparar comida algun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uando ya no les quedaba ninguna camisa limpia ni calzoncillos que ponerse, probaron a hacer funcionar la lavador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… menuda inundación provocaron en el lavabo.</w:t>
      </w:r>
    </w:p>
    <w:p>
      <w:pPr>
        <w:pStyle w:val="Normal"/>
        <w:rPr/>
      </w:pPr>
      <w:r>
        <w:rPr>
          <w:sz w:val="32"/>
          <w:szCs w:val="32"/>
        </w:rPr>
        <w:t>- Ojalá no vuelva a marcharse nunca- dijo Pablo en tono tris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onces padre e hijo se miraron muy serio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 pronto cayeron en la cuenta de que debían hacer algo para que Rosa no se ausentara nuevamente de casa.</w:t>
      </w:r>
    </w:p>
    <w:p>
      <w:pPr>
        <w:pStyle w:val="Normal"/>
        <w:rPr/>
      </w:pPr>
      <w:r>
        <w:rPr>
          <w:sz w:val="32"/>
          <w:szCs w:val="32"/>
        </w:rPr>
        <w:t>-Sí, pero… ¿qué?</w:t>
      </w:r>
    </w:p>
    <w:p>
      <w:pPr>
        <w:pStyle w:val="Normal"/>
        <w:rPr/>
      </w:pPr>
      <w:r>
        <w:rPr>
          <w:sz w:val="32"/>
          <w:szCs w:val="32"/>
        </w:rPr>
        <w:t>-Pues… echarle una mano para que no esté tan cansada – reconoció Pabl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Jacinto se le inundó la cara como si acabara de desentrañar un gran misteri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 acto seguido dijo, en tono jubiloso – Bien pensado. Si lo hacemos todo entre todos no será tan pesad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ONARIO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A qué hora llegaba de trabajar Jacinto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Qué hacía en la casa la madre después de llegar de trabaja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¿Qué fue lo que más le llamó la atención a la madre del anunci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Por qué se quería ir sola la madre de vacacio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Dónde comían Jacinto y Pablo, mientras Rosa estaba de vacacio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Qué decidieron hacer Jacinto y Pablo para que no se fuese más Rosa de vacaciones sol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¿Por  qué inundaron el lavab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Por qué echaron de menos a la mad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Quién trabaja más horas al día Jacinto, Rosa o Pablo? ¿Por qué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Crees que la madre actuó correctamente al irse a Ibiza? ¿Por qué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VE DE CORRECCIÓ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las cinco de la tard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nchaba, lavaba los platos, guisaba, fregaba la escalera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s hoteles donde te lo daban todo hecho, o que no era preciso hacer nad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a descansa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n un ba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charle una mano, para que no estuviera tan cansad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rque no sabían poner la lavador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rque no sabían hacer nada, estaban acostumbrados a que se lo hicieran tod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sa. Porque trabajaba fuera de la casa y luego trabajaba en la cas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spuesta libr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IÓN DIDÁCTIC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 </w:t>
      </w:r>
      <w:r>
        <w:rPr>
          <w:b/>
        </w:rPr>
        <w:t>INTENCI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alorar la actividad de la mujer en la casa</w:t>
      </w:r>
    </w:p>
    <w:p>
      <w:pPr>
        <w:pStyle w:val="Normal"/>
        <w:numPr>
          <w:ilvl w:val="0"/>
          <w:numId w:val="4"/>
        </w:numPr>
        <w:rPr/>
      </w:pPr>
      <w:r>
        <w:rPr/>
        <w:t>La cooperación en las tareas del hog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BJETIVOS DIDÁCTIC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nocer nuevas palabra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Resorte: muelle.</w:t>
      </w:r>
    </w:p>
    <w:p>
      <w:pPr>
        <w:pStyle w:val="Normal"/>
        <w:numPr>
          <w:ilvl w:val="1"/>
          <w:numId w:val="4"/>
        </w:numPr>
        <w:rPr/>
      </w:pPr>
      <w:r>
        <w:rPr/>
        <w:t>Presteza: rapidez.</w:t>
      </w:r>
    </w:p>
    <w:p>
      <w:pPr>
        <w:pStyle w:val="Normal"/>
        <w:numPr>
          <w:ilvl w:val="1"/>
          <w:numId w:val="4"/>
        </w:numPr>
        <w:rPr/>
      </w:pPr>
      <w:r>
        <w:rPr/>
        <w:t>Agregó: añadió.</w:t>
      </w:r>
    </w:p>
    <w:p>
      <w:pPr>
        <w:pStyle w:val="Normal"/>
        <w:numPr>
          <w:ilvl w:val="1"/>
          <w:numId w:val="4"/>
        </w:numPr>
        <w:rPr/>
      </w:pPr>
      <w:r>
        <w:rPr/>
        <w:t>Desentrañar: descubrir.</w:t>
      </w:r>
    </w:p>
    <w:p>
      <w:pPr>
        <w:pStyle w:val="Normal"/>
        <w:numPr>
          <w:ilvl w:val="1"/>
          <w:numId w:val="4"/>
        </w:numPr>
        <w:rPr/>
      </w:pPr>
      <w:r>
        <w:rPr/>
        <w:t>Jubiloso: aleg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alorar y reflexionar sobre lo que hace cada uno en el hog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SESIONES DE TRABAJO</w:t>
      </w:r>
    </w:p>
    <w:p>
      <w:pPr>
        <w:pStyle w:val="Normal"/>
        <w:rPr/>
      </w:pPr>
      <w:r>
        <w:rPr>
          <w:b/>
        </w:rPr>
        <w:t>1º Sesió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isión: ¿Qué les sugiere el título? ¿De qué puede ir la lectura? </w:t>
      </w:r>
    </w:p>
    <w:p>
      <w:pPr>
        <w:pStyle w:val="Normal"/>
        <w:rPr/>
      </w:pPr>
      <w:r>
        <w:rPr/>
        <w:t>Fluidez: lectura por parte del maestro/a y por parte de dos niños o niñas.</w:t>
      </w:r>
    </w:p>
    <w:p>
      <w:pPr>
        <w:pStyle w:val="Normal"/>
        <w:rPr/>
      </w:pPr>
      <w:r>
        <w:rPr/>
        <w:t>Vocabulario: aclarar el significado de palabras que presenten dificultad para el alumno/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º Ses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uidez lectora: Lectura coral por parejas. Un alumno que tenga buena fluidez lectora, con otro que tenga menos fluidez.</w:t>
      </w:r>
    </w:p>
    <w:p>
      <w:pPr>
        <w:pStyle w:val="Normal"/>
        <w:rPr/>
      </w:pPr>
      <w:r>
        <w:rPr/>
        <w:t>Realizamos las preguntas de tipo liter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º Ses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uidez lectora: Lectura por parte del maestro. Luego leen los alumnos/as que tengan menos fluidez.</w:t>
      </w:r>
    </w:p>
    <w:p>
      <w:pPr>
        <w:pStyle w:val="Normal"/>
        <w:rPr/>
      </w:pPr>
      <w:r>
        <w:rPr/>
        <w:t>Realizamos las preguntas de tipo inferencial.</w:t>
      </w:r>
    </w:p>
    <w:p>
      <w:pPr>
        <w:pStyle w:val="Normal"/>
        <w:rPr/>
      </w:pPr>
      <w:r>
        <w:rPr/>
        <w:t>Pequeña dramatización de una tarea doméstica, cambiando los roles niño/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º Ses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uidez lectora: lectura en voz alta, alternándose los lectores en cada punto.</w:t>
      </w:r>
    </w:p>
    <w:p>
      <w:pPr>
        <w:pStyle w:val="Normal"/>
        <w:rPr/>
      </w:pPr>
      <w:r>
        <w:rPr/>
        <w:t>Realizamos las preguntas de tipo valorativo.</w:t>
      </w:r>
    </w:p>
    <w:p>
      <w:pPr>
        <w:pStyle w:val="Normal"/>
        <w:rPr/>
      </w:pPr>
      <w:r>
        <w:rPr/>
        <w:t xml:space="preserve">Dibujo en viñetas de cuatro tareas doméstica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º Ses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uidez lectora: lectura silenciosa.</w:t>
      </w:r>
    </w:p>
    <w:p>
      <w:pPr>
        <w:pStyle w:val="Normal"/>
        <w:rPr/>
      </w:pPr>
      <w:r>
        <w:rPr/>
        <w:t>Organizar información: resumen de la lectu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42:00Z</dcterms:created>
  <dc:creator>Colegio</dc:creator>
  <dc:description/>
  <cp:keywords/>
  <dc:language>en-US</dc:language>
  <cp:lastModifiedBy>Colegio</cp:lastModifiedBy>
  <dcterms:modified xsi:type="dcterms:W3CDTF">2011-03-15T09:01:00Z</dcterms:modified>
  <cp:revision>18</cp:revision>
  <dc:subject/>
  <dc:title>Preguntas:</dc:title>
</cp:coreProperties>
</file>