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legio “SAGRADO CORAZÓN”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ódigo: 18006212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u w:val="single"/>
        </w:rPr>
        <w:t xml:space="preserve">MARACENA </w:t>
      </w:r>
      <w:r>
        <w:rPr>
          <w:b/>
          <w:bCs/>
        </w:rPr>
        <w:t xml:space="preserve"> (Granada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eastAsia="es-ES"/>
        </w:rPr>
      </w:pPr>
      <w:r>
        <w:rPr>
          <w:b/>
          <w:bCs/>
          <w:sz w:val="36"/>
          <w:szCs w:val="36"/>
          <w:lang w:eastAsia="es-E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eastAsia="es-ES"/>
        </w:rPr>
      </w:pPr>
      <w:r>
        <w:rPr>
          <w:b/>
          <w:bCs/>
          <w:sz w:val="36"/>
          <w:szCs w:val="36"/>
          <w:lang w:eastAsia="es-ES"/>
        </w:rPr>
        <w:t>Cuento: La silla.</w:t>
      </w:r>
    </w:p>
    <w:p>
      <w:pPr>
        <w:pStyle w:val="Normal"/>
        <w:spacing w:before="120" w:after="280"/>
        <w:ind w:firstLine="357"/>
        <w:jc w:val="both"/>
        <w:rPr>
          <w:lang w:eastAsia="es-ES"/>
        </w:rPr>
      </w:pPr>
      <w:r>
        <w:rPr>
          <w:lang w:eastAsia="es-ES"/>
        </w:rPr>
        <w:t>Había una vez un chico llamado Mario a quien le encantaba tener miles de amigos. Presumía muchísimo de todos los amigos que tenía en el colegio, y de que era muy amigo de todos. Su abuelo se le acercó un día y le dijo:</w:t>
      </w:r>
    </w:p>
    <w:p>
      <w:pPr>
        <w:pStyle w:val="Normal"/>
        <w:spacing w:before="120" w:after="280"/>
        <w:ind w:firstLine="357"/>
        <w:jc w:val="both"/>
        <w:rPr>
          <w:lang w:eastAsia="es-ES"/>
        </w:rPr>
      </w:pPr>
      <w:r>
        <w:rPr>
          <w:lang w:eastAsia="es-ES"/>
        </w:rPr>
        <w:br/>
        <w:t>- Te apuesto un bolsón de palomitas a que no tienes tantos amigos como crees, Mario. Seguro que muchos no son más que compañeros o cómplices de vuestras fechorías.</w:t>
        <w:br/>
        <w:t>Mario aceptó la apuesta sin dudarlo, pero como no sabía muy bien cómo probar que todos eran sus amigos, le preguntó a su abuela. Ésta respondió:</w:t>
      </w:r>
    </w:p>
    <w:p>
      <w:pPr>
        <w:pStyle w:val="Normal"/>
        <w:spacing w:before="120" w:after="280"/>
        <w:ind w:firstLine="357"/>
        <w:jc w:val="both"/>
        <w:rPr>
          <w:lang w:eastAsia="es-ES"/>
        </w:rPr>
      </w:pPr>
      <w:r>
        <w:rPr>
          <w:lang w:eastAsia="es-ES"/>
        </w:rPr>
        <w:br/>
        <w:t>- Tengo justo lo que necesitas en el desván. Espera un momento.</w:t>
        <w:br/>
        <w:t>La abuela salió y al poco volvió como si llevara algo en la mano, pero Mario no vio nada.</w:t>
      </w:r>
    </w:p>
    <w:p>
      <w:pPr>
        <w:pStyle w:val="Normal"/>
        <w:spacing w:before="120" w:after="280"/>
        <w:ind w:firstLine="357"/>
        <w:jc w:val="both"/>
        <w:rPr>
          <w:lang w:eastAsia="es-ES"/>
        </w:rPr>
      </w:pPr>
      <w:r>
        <w:rPr>
          <w:lang w:eastAsia="es-ES"/>
        </w:rPr>
        <w:t>- Cógela. Es una silla muy especial. Como es invisible, es difícil sentarse, pero si la llevas al cole y consigues sentarte en ella, activarás su magia y podrás distinguir a tus amigos del resto de compañeros.</w:t>
        <w:br/>
        <w:t>Mario, valiente y decidido, tomó aquella extraña silla invisible y se fue con ella al colegio. Al llegar la hora del recreo, pidió a todos que hicieran un círculo y se puso en medio, con su silla.</w:t>
      </w:r>
    </w:p>
    <w:p>
      <w:pPr>
        <w:pStyle w:val="Normal"/>
        <w:spacing w:before="120" w:after="280"/>
        <w:ind w:firstLine="357"/>
        <w:jc w:val="both"/>
        <w:rPr>
          <w:lang w:eastAsia="es-ES"/>
        </w:rPr>
      </w:pPr>
      <w:r>
        <w:rPr>
          <w:lang w:eastAsia="es-ES"/>
        </w:rPr>
        <w:br/>
        <w:t>- No os mováis, vais a ver algo alucinante.</w:t>
        <w:br/>
        <w:t>Entonces se fue a sentar en la silla, pero como no la veía, falló y se calló de culo. Todos se echaron unas buenas risas.</w:t>
      </w:r>
    </w:p>
    <w:p>
      <w:pPr>
        <w:pStyle w:val="Normal"/>
        <w:spacing w:before="120" w:after="280"/>
        <w:ind w:firstLine="357"/>
        <w:jc w:val="both"/>
        <w:rPr/>
      </w:pPr>
      <w:r>
        <w:rPr>
          <w:lang w:eastAsia="es-ES"/>
        </w:rPr>
        <w:br/>
        <w:t>- Esperad, esperad, que no me ha salido bien - dijo mientras volvía a intentarlo.</w:t>
        <w:br/>
        <w:t>Pero volvió a fallar, provocando algunas caras de extrañeza, y las primeras burlas. Mario no se rindió, y siguió tratando de sentarse en la mágica silla de su abuela, pero no dejaba de caer al suelo... hasta que de pronto, una de las veces que fue a sentarse, no calló y se quedó en el aire...</w:t>
      </w:r>
    </w:p>
    <w:p>
      <w:pPr>
        <w:pStyle w:val="Normal"/>
        <w:spacing w:before="120" w:after="280"/>
        <w:ind w:firstLine="357"/>
        <w:jc w:val="both"/>
        <w:rPr>
          <w:lang w:eastAsia="es-ES"/>
        </w:rPr>
      </w:pPr>
      <w:r>
        <w:rPr>
          <w:lang w:eastAsia="es-ES"/>
        </w:rPr>
        <w:t>Y entonces, comprobó la magia de la que habló su abuela. Al mirar alrededor pudo ver a Jorge, Lucas y Diana, tres de sus mejores amigos, sujetándole para que no cayera, mientras muchos otros de quienes había pensado que eran sus amigos no hacían sino burlarse de él y disfrutar con cada una de sus caídas. Y ahí paró el numerito, y retirándose con sus tres verdaderos amigos, les explicó cómo sus ingeniosos abuelos se las habían apañado para enseñarle que los buenos amigos son aquellos que nos quieren y se preocupan por nosotros, y no cualquiera que pasa a nuestro lado, y menos aún quienes disfrutan con las cosas malas que nos pasan.</w:t>
      </w:r>
    </w:p>
    <w:p>
      <w:pPr>
        <w:pStyle w:val="Normal"/>
        <w:spacing w:before="120" w:after="280"/>
        <w:ind w:firstLine="357"/>
        <w:jc w:val="both"/>
        <w:rPr>
          <w:lang w:eastAsia="es-ES"/>
        </w:rPr>
      </w:pPr>
      <w:r>
        <w:rPr>
          <w:lang w:eastAsia="es-ES"/>
        </w:rPr>
        <w:t>Aquella tarde, los cuatro fueron a ver al abuelo para pagar la apuesta, y lo pasaron genial escuchando sus historias y tomando palomitas hasta reventar. Y desde entonces, muchas veces usaron la prueba de la silla, y cuantos la superaban resultaron ser amigos para toda la vida.</w:t>
      </w:r>
    </w:p>
    <w:p>
      <w:pPr>
        <w:pStyle w:val="Normal"/>
        <w:ind w:firstLine="360"/>
        <w:jc w:val="both"/>
        <w:rPr/>
      </w:pPr>
      <w:r>
        <w:rPr/>
        <w:t>AUTOR: Pedro Pablo Sacristá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CHA- GUIÓN SESIÓN DE LECTURA</w:t>
      </w:r>
    </w:p>
    <w:p>
      <w:pPr>
        <w:pStyle w:val="Normal"/>
        <w:jc w:val="center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623"/>
        <w:gridCol w:w="17"/>
        <w:gridCol w:w="5768"/>
      </w:tblGrid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illa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/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Pablo Sacristán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ADECUAD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arto de E.P.O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 A EJERCITA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ión, idea principal, inferencia, resumen y vocabulario.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’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amistad verdadera.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O</w:t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vo.</w:t>
            </w:r>
          </w:p>
        </w:tc>
      </w:tr>
      <w:tr>
        <w:trPr/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QUEMA DE TRABAJO. Desarrollo de las sesiones de trabajo</w:t>
            </w:r>
          </w:p>
        </w:tc>
      </w:tr>
      <w:tr>
        <w:trPr>
          <w:trHeight w:val="467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ª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ESIÓN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DUC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SIÓN- LECTURA ANTICIPADA.</w:t>
            </w:r>
          </w:p>
          <w:p>
            <w:pPr>
              <w:pStyle w:val="Normal"/>
              <w:rPr/>
            </w:pPr>
            <w:r>
              <w:rPr/>
              <w:t>Al ser alumnos de 9 o 10 años podemos entregarle el texto para hacer la previsión, se fijarán en el título.</w:t>
            </w:r>
          </w:p>
          <w:p>
            <w:pPr>
              <w:pStyle w:val="Normal"/>
              <w:rPr/>
            </w:pPr>
            <w:r>
              <w:rPr/>
              <w:t>Los animamos a formulas hipótesis:</w:t>
            </w:r>
          </w:p>
          <w:p>
            <w:pPr>
              <w:pStyle w:val="Normal"/>
              <w:rPr/>
            </w:pPr>
            <w:r>
              <w:rPr/>
              <w:t>El título me hace pensar sobre lo que va a tratar la lectura:</w:t>
            </w:r>
          </w:p>
          <w:p>
            <w:pPr>
              <w:pStyle w:val="Normal"/>
              <w:rPr/>
            </w:pPr>
            <w:r>
              <w:rPr/>
              <w:t>1-Fíjate en el título de esta lectura, ¿qué querrá enseñarnos este cuento?</w:t>
            </w:r>
          </w:p>
          <w:p>
            <w:pPr>
              <w:pStyle w:val="Normal"/>
              <w:rPr/>
            </w:pPr>
            <w:r>
              <w:rPr/>
              <w:t>2-¿Para qué crees que sirven las sillas?</w:t>
            </w:r>
          </w:p>
          <w:p>
            <w:pPr>
              <w:pStyle w:val="Normal"/>
              <w:rPr/>
            </w:pPr>
            <w:r>
              <w:rPr/>
              <w:t>3-¿Para qué podemos utilizar una silla?</w:t>
            </w:r>
          </w:p>
          <w:p>
            <w:pPr>
              <w:pStyle w:val="Normal"/>
              <w:rPr/>
            </w:pPr>
            <w:r>
              <w:rPr/>
              <w:t>4-¿Se podrá utilizar una silla para otra cosa?</w:t>
            </w:r>
          </w:p>
          <w:p>
            <w:pPr>
              <w:pStyle w:val="Normal"/>
              <w:rPr/>
            </w:pPr>
            <w:r>
              <w:rPr/>
              <w:t>5-¿Conoces algún cuento en el que una silla sea protagonist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bimos en la pizarra los comentarios de los alumnos/as, mas tarde comprobaremos las ideas expuestas con la realidad del texto.</w:t>
            </w:r>
          </w:p>
        </w:tc>
      </w:tr>
      <w:tr>
        <w:trPr>
          <w:trHeight w:val="46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 LECT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ico a los alumnos/as el cuidado que vamos a poner en la precisión que hay que tener al pronunciar las palabras, en la expresividad y por último en la velocid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ADO:</w:t>
            </w:r>
          </w:p>
          <w:p>
            <w:pPr>
              <w:pStyle w:val="Normal"/>
              <w:rPr/>
            </w:pPr>
            <w:r>
              <w:rPr/>
              <w:t>Modelado de la fluidez por parte del maestro/a, con entonación, ritmo y respetando las pausas.(les explico por qué lo leo yo antes)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OCABULARIO. </w:t>
            </w:r>
            <w:r>
              <w:rPr/>
              <w:t>Una vez finalizada la fluidez lectora procedemos a aclarar el vocabulario de palabras desconocidas o que no entienden:</w:t>
            </w:r>
          </w:p>
          <w:p>
            <w:pPr>
              <w:pStyle w:val="Normal"/>
              <w:rPr/>
            </w:pPr>
            <w:r>
              <w:rPr/>
              <w:t>Bolsón, cómplice, fechoría y desván.</w:t>
            </w:r>
          </w:p>
        </w:tc>
      </w:tr>
      <w:tr>
        <w:trPr>
          <w:trHeight w:val="178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ª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delado de la fluidez </w:t>
            </w:r>
            <w:r>
              <w:rPr/>
              <w:t>por parte del maestro/a.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</w:tc>
      </w:tr>
      <w:tr>
        <w:trPr>
          <w:trHeight w:val="448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MPRENSIÓN 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STRATEGIA: IDEA PRINCIPAL-RESUMEN.</w:t>
            </w:r>
          </w:p>
          <w:p>
            <w:pPr>
              <w:pStyle w:val="Normal"/>
              <w:rPr/>
            </w:pPr>
            <w:r>
              <w:rPr/>
              <w:t>(Les explicamos esta estrategia y en lo que consiste)</w:t>
            </w:r>
          </w:p>
          <w:p>
            <w:pPr>
              <w:pStyle w:val="Normal"/>
              <w:rPr/>
            </w:pPr>
            <w:r>
              <w:rPr/>
              <w:t>La persona que escribió esto quería decirnos algo, nosotros vamos a descubrirlo haciéndonos pregun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RENSIÓN LITERA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se llama el chico de la histori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De qué presumía en el coleg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apuesta le hizo el abuel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era la silla que le entregó la abuela a Mar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le pasó a Mario la primera vez que intentó sentarse en la sill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ómo se llaman los amigos de Mari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iénes son, según los abuelos, los buenos amigos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ª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delado de la fluidez </w:t>
            </w:r>
            <w:r>
              <w:rPr/>
              <w:t>por parte del maestro/a.</w:t>
            </w:r>
          </w:p>
          <w:p>
            <w:pPr>
              <w:pStyle w:val="Normal"/>
              <w:rPr/>
            </w:pPr>
            <w:r>
              <w:rPr/>
              <w:t>Lectura por parte de los alumnos/as.</w:t>
            </w:r>
          </w:p>
        </w:tc>
      </w:tr>
      <w:tr>
        <w:trPr>
          <w:trHeight w:val="46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SIÓN LECTORA</w:t>
            </w:r>
          </w:p>
          <w:p>
            <w:pPr>
              <w:pStyle w:val="Normal"/>
              <w:jc w:val="center"/>
              <w:rPr/>
            </w:pPr>
            <w:r>
              <w:rPr/>
              <w:t>20’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NSIÓN INFERENCIAL.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or qué se caía Mario de la silla las primeras veces que se sentab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or qué no se cayó la última vez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Cuál es la magia de la sill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Cómo descubrió Mario a sus amigos verdadero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¿Para qué utilizaban después la prueba de la silla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CIÓ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nsión valorativ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Tienes muchos amigo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Son muy importantes tus amigos para t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Qué cosas hacen tus amigos por ti? ¿Y tú por ello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Crees que las personas con amigos son más felices? ¿Por qué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¿Crees que este cuento esconde alguna enseñanza? ¿Cuál?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legio “SAGRADO CORAZÓN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ódigo: 18006212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MARACENA </w:t>
      </w:r>
      <w:r>
        <w:rPr>
          <w:b/>
        </w:rPr>
        <w:t xml:space="preserve"> (Granada)</w:t>
      </w:r>
    </w:p>
    <w:sectPr>
      <w:type w:val="nextPage"/>
      <w:pgSz w:w="11906" w:h="16838"/>
      <w:pgMar w:left="720" w:right="720" w:gutter="0" w:header="0" w:top="90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7:00Z</dcterms:created>
  <dc:creator>CAJAR</dc:creator>
  <dc:description/>
  <dc:language>en-US</dc:language>
  <cp:lastModifiedBy>CEP-05</cp:lastModifiedBy>
  <dcterms:modified xsi:type="dcterms:W3CDTF">2011-03-25T10:17:00Z</dcterms:modified>
  <cp:revision>2</cp:revision>
  <dc:subject/>
  <dc:title>FICHA- GUIÓN SESIÓN DE LECTURA</dc:title>
</cp:coreProperties>
</file>