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TA A MAM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rida Mam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mpezado el curso y tú no estás aquí. La señorita me ha sent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 lado de Marta. Marta es muy buena, pero, no lo puedo remediar: 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nto triste. Tú te sentabas conmigo desde que estábamos en primero 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antil, ¿te acuerdas…? y nunca, nunca nos hemos peleado. Mamá d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me tengo que acostumbrar. Quizá tenga razón, pero me cuesta. A 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jor, si hablas mucho con tus padres, los convences para que vuel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vir aqu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go teniendo los mismos amigos de siempre, pero este año las niñas 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ieren jugar con nosotros. Ellas se lo pierden. Seguro que tú sí querrí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 venido dos niños nuevos a la clase: Roberto y Alí. Roberto ha nacido</w:t>
      </w:r>
    </w:p>
    <w:p>
      <w:pPr>
        <w:pStyle w:val="Normal"/>
        <w:jc w:val="both"/>
        <w:rPr/>
      </w:pPr>
      <w:r>
        <w:rPr>
          <w:sz w:val="28"/>
          <w:szCs w:val="28"/>
        </w:rPr>
        <w:t>muy lejos, en Argentina, y también está triste porque se acuerda mucho de sus amigos y de sus abuel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í es de Marruecos y tiene muchos hermanos. No sabe hablar co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sotros, pero en el recreo nos entendemos bastante bien. No me 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plico, pero no debe ser tan difícil. Yo le enseño muchas palabras que 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 sabe, y es listo, pues las aprende muy pronto. Roberto sí habla igu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nosotros, pero a cada momento dice “pibe”. Yo no sé lo que es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iere dec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¡Ah, se me olvida algo muy importante: tenemos una señorita nueva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 me cae muy bien, aunque algunos niños siempre se están queja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que sienta a Alí a su lado y le dedica mucho más tiempo que a l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mando el dibujo del perro que quie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yer me peleé con mis padres. No quieren regalarme un perro para m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umple. Dicen que no cabe en la casa, que hay que cuidarlo mucho, 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ego vienen las vacaciones… Tonterías. Yo les he dicho que si no 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ran el perro, no quiero nada. ¿A que tú me das la razó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eno, no te puedo escribir más, tengo que hacer los deberes. Contésta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nto y cuéntame muchas cos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 amigo Carlo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                </w:t>
      </w:r>
      <w:r>
        <w:rPr>
          <w:i/>
          <w:iCs/>
          <w:sz w:val="28"/>
          <w:szCs w:val="28"/>
        </w:rPr>
        <w:t>María Luisa Cañado Gómez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Juan XXIII Zaidín</w:t>
      </w:r>
    </w:p>
    <w:p>
      <w:pPr>
        <w:pStyle w:val="Normal"/>
        <w:rPr/>
      </w:pPr>
      <w:r>
        <w:rPr>
          <w:b/>
          <w:sz w:val="28"/>
          <w:szCs w:val="28"/>
        </w:rPr>
        <w:t xml:space="preserve">LOCALIDAD: Granada </w:t>
        <w:tab/>
        <w:tab/>
        <w:tab/>
        <w:t>ZONA – SUBZONA: 4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 : 4º DE PRIMARIA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Título: CARTA A MAMEN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Reconocer que todas las personas tenemos alguna virtud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firstLine="425"/>
              <w:rPr>
                <w:rFonts w:eastAsia="Swiss721BT-Light"/>
              </w:rPr>
            </w:pPr>
            <w:r>
              <w:rPr>
                <w:rFonts w:eastAsia="Swiss721BT-Light"/>
              </w:rPr>
              <w:t>-   ¿Has tenido que cambiar alguna vez de colegio?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firstLine="425"/>
              <w:rPr>
                <w:rFonts w:eastAsia="Swiss721BT-Light"/>
              </w:rPr>
            </w:pPr>
            <w:r>
              <w:rPr>
                <w:rFonts w:eastAsia="Swiss721BT-Light"/>
              </w:rPr>
              <w:t>-   ¿Por qué ha sido?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firstLine="425"/>
              <w:rPr>
                <w:rFonts w:eastAsia="Swiss721BT-Light"/>
              </w:rPr>
            </w:pPr>
            <w:r>
              <w:rPr>
                <w:rFonts w:eastAsia="Swiss721BT-Light"/>
              </w:rPr>
              <w:t>-   ¿Se ha ido algún amigo tuyo a vivir a otro sitio?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firstLine="425"/>
              <w:rPr>
                <w:rFonts w:eastAsia="Swiss721BT-Light"/>
              </w:rPr>
            </w:pPr>
            <w:r>
              <w:rPr>
                <w:rFonts w:eastAsia="Swiss721BT-Light"/>
              </w:rPr>
              <w:t>-   ¿Has escrito alguna vez una carta a un amigo?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firstLine="425"/>
              <w:rPr>
                <w:rFonts w:eastAsia="Swiss721BT-Light"/>
              </w:rPr>
            </w:pPr>
            <w:r>
              <w:rPr>
                <w:rFonts w:eastAsia="Swiss721BT-Light"/>
              </w:rPr>
              <w:t>-   Intenta adivinar lo que le dice Carlos a Mamen en esta carta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firstLine="425"/>
              <w:rPr>
                <w:rFonts w:eastAsia="Swiss721BT-Light"/>
              </w:rPr>
            </w:pPr>
            <w:r>
              <w:rPr>
                <w:rFonts w:eastAsia="Swiss721BT-Light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rFonts w:eastAsia="Swiss721BT-Light"/>
                <w:b/>
                <w:b/>
                <w:sz w:val="28"/>
                <w:szCs w:val="28"/>
              </w:rPr>
            </w:pPr>
            <w:r>
              <w:rPr>
                <w:rFonts w:eastAsia="Swiss721BT-Light"/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Qué pone Carlos de manifiesto en la carta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Desde  cuándo se conocen Carlos y Mamen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Qué dibuja Carlos en su carta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Por qué no puede Carlos seguir escribiendo la cart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Conoces otras formas de comunicarte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Cómo te comunicas habitualmente con los amigos que tienes lejos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Con qué frecuencia lo haces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Dónde viven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Te interesa la forma de vida de otros lugares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-    ¿Puedes imaginar cómo es Marruecos?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    ¿Y Argentina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    Sitúa estos países en los continentes a los que pertenec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Podrías dibujar al perro que quiere Carlos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/>
              <w:t>-</w:t>
              <w:tab/>
              <w:t>¿Qué cuidados necesita un perro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Qué palabras utilizamos  procedentes de otros países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Sabrías saludar en otros idiomas diferentes al tuyo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Cuál es la idea principal del texto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Haz un pequeño resumen de la cart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1. ¿Por qué está triste Carlos?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2. ¿A quién escribe Carlos?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3. ¿De dónde eran los dos niños nuevos?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4. ¿Qué palabra decía Roberto que no entendía Carlos?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5. ¿Cómo es Alí?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6. ¿Qué cosa tan importante olvidaba Carlos contar a Mamen?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7. ¿Por qué motivo se pelea Carlos con sus padres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</w:t>
              <w:tab/>
              <w:t>¿De cuántas formas puedes comunicarte con los demás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/>
              <w:t>-</w:t>
              <w:tab/>
              <w:t>¿Cuál es la que más te gusta utilizar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1. ¿Crees que hacen bien la mayoría de los niños quejándose de la señorita? ¿Por qué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2. ¿Por qué dice Carlos “Ellas se lo pierden”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3. Con respecto al perro, ¿a quien das la razón: a Carlos o a sus padres? ¿Por qué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4. ¿Por qué vienen niños como Roberto y Alí a nuestro país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5. Si te tuvieras que marchar a otra ciudad o a otro país, ¿qué te gustaría que hicieran tus nuevos compañeros contigo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6.- Crees que a Mamen le hace ilusión recibir noticias de Carlos? ¿Por qué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rFonts w:eastAsia="Swiss721BT-Ligh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wiss721BT-Light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left="360" w:hanging="0"/>
              <w:rPr/>
            </w:pPr>
            <w:r>
              <w:rPr/>
              <w:t>- ¿Te ha gustado la amistad que existe entre Carlos y Mamen? Razona la respuesta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1. ¿Crees que su madre le dio un buen consejo al decirle que se tenía que acostumbrar a estar sin Mamen? ¿Por qué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color w:val="000000"/>
              </w:rPr>
              <w:t>2. ¿Se sienten celosos los compañeros de Carlos? ¿Por qué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3. ¿Crees que Carlos se porta bien con Alí? ¿Por qué?</w:t>
            </w:r>
          </w:p>
          <w:p>
            <w:pPr>
              <w:pStyle w:val="Normal"/>
              <w:ind w:left="282" w:hanging="0"/>
              <w:rPr>
                <w:rFonts w:eastAsia="Swiss721BT-Light"/>
                <w:color w:val="000000"/>
              </w:rPr>
            </w:pPr>
            <w:r>
              <w:rPr>
                <w:rFonts w:eastAsia="Swiss721BT-Light"/>
                <w:color w:val="000000"/>
              </w:rPr>
              <w:t>4. ¿Por qué crees que la señorita le dedica más tiempo a Alí que a  Roberto si son los dos nuevos?</w:t>
            </w:r>
          </w:p>
          <w:p>
            <w:pPr>
              <w:pStyle w:val="Normal"/>
              <w:ind w:right="-496" w:hanging="0"/>
              <w:rPr>
                <w:rFonts w:eastAsia="Swiss721BT-Ligh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wiss721BT-Light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8:00Z</dcterms:created>
  <dc:creator>Francisco José Peláez Aguilera</dc:creator>
  <dc:description/>
  <cp:keywords/>
  <dc:language>en-US</dc:language>
  <cp:lastModifiedBy>yoi</cp:lastModifiedBy>
  <dcterms:modified xsi:type="dcterms:W3CDTF">2011-03-11T09:03:00Z</dcterms:modified>
  <cp:revision>16</cp:revision>
  <dc:subject/>
  <dc:title/>
</cp:coreProperties>
</file>