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ÍA DEL MAR Y LAS COLES</w:t>
      </w:r>
    </w:p>
    <w:p>
      <w:pPr>
        <w:pStyle w:val="Normal"/>
        <w:autoSpaceDE w:val="false"/>
        <w:rPr>
          <w:rFonts w:ascii="Barmeno-Medium" w:hAnsi="Barmeno-Medium" w:cs="Barmeno-Medium"/>
          <w:b/>
          <w:b/>
          <w:color w:val="00009F"/>
          <w:sz w:val="20"/>
          <w:szCs w:val="20"/>
        </w:rPr>
      </w:pPr>
      <w:r>
        <w:rPr>
          <w:rFonts w:cs="Barmeno-Medium" w:ascii="Barmeno-Medium" w:hAnsi="Barmeno-Medium"/>
          <w:b/>
          <w:color w:val="00009F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ría del Mar, como todas las niñas de su edad, era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bastante jugueton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Sus amigas eran Ester y Matilde. Tenía su pelito negro como el carbón, que resplandecía al sol. Era muy simpática, muy buena haciendo amigos y tolerant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Pero, eso sí, a María del Mar le ocurría algo muy curioso: le gustaban todas las frutas y verduras, menos una, la col. Odiaba las coles. Nunca había conseguido probarlas. Pero a toda su familia le encantaba la col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Sus padres nunca la habían obligado a tomarlas. En el cole, a todas los niños y niñas de la clase les gustaba la col excepto a Ester, Matilde y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ría del Mar, clar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Hace sólo un par de meses, a María del Mar le ocurrió algo muy extrañ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Era un día de otoño y María del Mar estaba especialmente orgullosa de haber entrado en 1º de Primaria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 preguntó a su madre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Mamá, ¿qué cenamos esta noche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 vino la respuesta del horror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Coles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gún su madre, las coles eran buenísimas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uando Azucena, hermana de María del Mar, oyó lo que iban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cenar, chilló de alegrí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¡Coles!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sí que, esa noche a las nueve, cada uno se sentó en su silla y delante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nían una fuente de coles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María del Mar fue optimista y quiso probar las coles. Cuando las probó, le lloraron los ojos y se puso roja, se le inflamó la garganta, se puso a toser…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El padre de María del Mar dijo nervioso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¡Vamos al hospital enseguida!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En el hospital informaron a la familia de María del Mar de que era alérgica a las coles. Parece que a María del Mar su cuerpo le estaba avisando y le aconsejaba no comer coles. Ahora ya sabía por qué no le gustaban las coles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Marta Pérez Fernández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LECTO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ÓDIGO DEL CENTRO: 180037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BRE DEL CENTRO:Juan XXIII Zaidín</w:t>
      </w:r>
    </w:p>
    <w:p>
      <w:pPr>
        <w:pStyle w:val="Normal"/>
        <w:rPr/>
      </w:pPr>
      <w:r>
        <w:rPr>
          <w:b/>
          <w:sz w:val="28"/>
          <w:szCs w:val="28"/>
        </w:rPr>
        <w:t xml:space="preserve">LOCALIDAD: Granada </w:t>
        <w:tab/>
        <w:tab/>
        <w:tab/>
        <w:t>ZONA – SUBZONA: 4 -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 PARA EL CURSO  2010 –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ind w:right="-49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Título: </w:t>
      </w:r>
      <w:r>
        <w:rPr>
          <w:b/>
          <w:sz w:val="28"/>
          <w:szCs w:val="28"/>
          <w:u w:val="single"/>
        </w:rPr>
        <w:t>Mª DEL MAR Y LAS COLES</w:t>
      </w:r>
    </w:p>
    <w:p>
      <w:pPr>
        <w:pStyle w:val="Normal"/>
        <w:ind w:right="-496" w:hanging="0"/>
        <w:rPr/>
      </w:pPr>
      <w:r>
        <w:rPr>
          <w:b/>
          <w:sz w:val="28"/>
          <w:szCs w:val="28"/>
        </w:rPr>
        <w:t>Intención didáctica: Relaciones interpersonales y con otras culturas.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50"/>
      </w:tblGrid>
      <w:tr>
        <w:trPr>
          <w:trHeight w:val="12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1º SESIÓN</w:t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(30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VISIÓN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/>
              <w:t>-  ¿Qué es una verdura?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/>
              <w:t>-  ¿En qué se parecen a las frutas?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/>
              <w:t>-  ¿Dónde se cultivan?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/>
              <w:t>-  Di el nombre de las frutas y verduras que más te gustan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Eco-lectura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UTOPREGUNTA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720" w:hanging="720"/>
              <w:rPr/>
            </w:pPr>
            <w:r>
              <w:rPr/>
              <w:t>¿De qué verdura habla la lectura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720" w:hanging="720"/>
              <w:rPr/>
            </w:pPr>
            <w:r>
              <w:rPr/>
              <w:t xml:space="preserve">¿Tenía Mª del Mar hermanos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720" w:hanging="720"/>
              <w:rPr/>
            </w:pPr>
            <w:r>
              <w:rPr/>
              <w:t>¿Se negó Mª de Mar a probar las cole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720" w:hanging="720"/>
              <w:rPr/>
            </w:pPr>
            <w:r>
              <w:rPr/>
              <w:t>¿Qué respondió el padre de Mª del Mar?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2º SESIÓN</w:t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(30min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cadenad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ONEXION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77" w:hanging="0"/>
              <w:rPr/>
            </w:pPr>
            <w:r>
              <w:rPr/>
              <w:t>¿Conoces otras verduras parecidas a las cole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77" w:hanging="0"/>
              <w:rPr/>
            </w:pPr>
            <w:r>
              <w:rPr/>
              <w:t>¿Has tocado alguna vez una col? ¿Qué tacto tien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77" w:hanging="0"/>
              <w:rPr/>
            </w:pPr>
            <w:r>
              <w:rPr/>
              <w:t>¿Crees que son grandes o pequeña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77" w:hanging="0"/>
              <w:rPr/>
            </w:pPr>
            <w:r>
              <w:rPr/>
              <w:t>¿De qué color son las cole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77" w:hanging="0"/>
              <w:rPr/>
            </w:pPr>
            <w:r>
              <w:rPr/>
              <w:t>¿Conoces otras variedades de col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ISUALIZACIÓ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" w:leader="none"/>
              </w:tabs>
              <w:ind w:left="257" w:hanging="180"/>
              <w:rPr/>
            </w:pPr>
            <w:r>
              <w:rPr/>
              <w:t>¿Puedes imaginar el lugar donde nacen las cole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" w:leader="none"/>
              </w:tabs>
              <w:ind w:left="257" w:hanging="180"/>
              <w:rPr/>
            </w:pPr>
            <w:r>
              <w:rPr/>
              <w:t>¿Podrías dibujar una col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" w:leader="none"/>
              </w:tabs>
              <w:ind w:left="257" w:hanging="180"/>
              <w:rPr/>
            </w:pPr>
            <w:r>
              <w:rPr/>
              <w:t>¿Qué cosas serán necesarias para su cultivo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" w:leader="none"/>
              </w:tabs>
              <w:ind w:left="257" w:hanging="180"/>
              <w:rPr/>
            </w:pPr>
            <w:r>
              <w:rPr/>
              <w:t>¿A qué se parecerá un campo de coles?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OCABULARI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/>
              <w:t>¿Qué significado tiene que el pelo de María del Mar resplandecía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/>
              <w:t>¿Sabrías emitir el sonido que la niña hacía al toser?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3º SESIÓN</w:t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(30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 parejas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RESUME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77" w:hanging="0"/>
              <w:rPr/>
            </w:pPr>
            <w:r>
              <w:rPr/>
              <w:t>¿Cuál es la idea principal del texto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77" w:hanging="0"/>
              <w:rPr/>
            </w:pPr>
            <w:r>
              <w:rPr/>
              <w:t>Haz un pequeño resumen de la historia.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LITERALES:</w:t>
            </w:r>
          </w:p>
          <w:p>
            <w:pPr>
              <w:pStyle w:val="Normal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1. ¿Cómo era María del Mar?</w:t>
            </w:r>
          </w:p>
          <w:p>
            <w:pPr>
              <w:pStyle w:val="Normal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2. ¿Qué curso de Primaria estudiaba?</w:t>
            </w:r>
          </w:p>
          <w:p>
            <w:pPr>
              <w:pStyle w:val="Normal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3. ¿Qué le ocurría con las coles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color w:val="000000"/>
              </w:rPr>
              <w:t>4. ¿Había algunas niñas en la clase a las que les ocurría lo</w:t>
            </w:r>
            <w:r>
              <w:rPr>
                <w:color w:val="00009F"/>
              </w:rPr>
              <w:t xml:space="preserve"> </w:t>
            </w:r>
            <w:r>
              <w:rPr>
                <w:color w:val="000000"/>
              </w:rPr>
              <w:t>mismo que a María del Mar? ¿Quiénes eran?</w:t>
            </w:r>
          </w:p>
          <w:p>
            <w:pPr>
              <w:pStyle w:val="Normal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5. ¿Eran comprensivos y amables los padres de María del Mar?</w:t>
            </w:r>
          </w:p>
          <w:p>
            <w:pPr>
              <w:pStyle w:val="Normal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¿Por qué lo sabes?</w:t>
            </w:r>
          </w:p>
          <w:p>
            <w:pPr>
              <w:pStyle w:val="Normal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6. ¿Qué le ocurrió a María del Mar cuando intentó probar las coles?</w:t>
            </w:r>
          </w:p>
          <w:p>
            <w:pPr>
              <w:pStyle w:val="Normal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7. Cuándo la llevaron al hospital ¿qué le dijeron que tenía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4º SESIÓN</w:t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(30min.)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Coro-lectur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INFERENCIAS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ind w:left="77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720" w:hanging="720"/>
              <w:rPr/>
            </w:pPr>
            <w:r>
              <w:rPr/>
              <w:t>¿Qué cosas has aprendido de cómo alimentars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ind w:left="720" w:hanging="720"/>
              <w:rPr/>
            </w:pPr>
            <w:r>
              <w:rPr/>
              <w:t>¿Te gusta cuidar las plantas?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napToGrid w:val="false"/>
              <w:ind w:right="-496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INFERENCIAL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autoSpaceDE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¿Te gusta comer frut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autoSpaceDE w:val="false"/>
              <w:ind w:left="77" w:hanging="0"/>
              <w:rPr/>
            </w:pPr>
            <w:r>
              <w:rPr>
                <w:color w:val="000000"/>
              </w:rPr>
              <w:t xml:space="preserve">¿Comes verduras a diario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autoSpaceDE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¿Qué verdura te gusta má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autoSpaceDE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¿Qué verdura te gusta meno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</w:tabs>
              <w:autoSpaceDE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¿Qué significa que una persona es alérgica?</w:t>
            </w:r>
          </w:p>
          <w:p>
            <w:pPr>
              <w:pStyle w:val="Normal"/>
              <w:ind w:right="-496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5º SESIÓN</w:t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(30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silenciosa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EVALUACIÓN: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- ¿Te ha gustado el texto? Razona la respuesta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VALORATIVAS:</w:t>
            </w:r>
          </w:p>
          <w:p>
            <w:pPr>
              <w:pStyle w:val="Normal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1. ¿Era María del Mar una niña caprichosa? ¿Por qué?</w:t>
            </w:r>
          </w:p>
          <w:p>
            <w:pPr>
              <w:pStyle w:val="Normal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2. ¿Por qué todos debemos comer verduras?</w:t>
            </w:r>
          </w:p>
          <w:p>
            <w:pPr>
              <w:pStyle w:val="Normal"/>
              <w:ind w:right="-496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rmeno-Medium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7"/>
        </w:tabs>
        <w:ind w:left="115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00:00Z</dcterms:created>
  <dc:creator>Francisco José Peláez Aguilera</dc:creator>
  <dc:description/>
  <cp:keywords/>
  <dc:language>en-US</dc:language>
  <cp:lastModifiedBy>yoi</cp:lastModifiedBy>
  <dcterms:modified xsi:type="dcterms:W3CDTF">2011-03-11T09:04:00Z</dcterms:modified>
  <cp:revision>21</cp:revision>
  <dc:subject/>
  <dc:title/>
</cp:coreProperties>
</file>