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CHA- GUIÓN SESIÓN DE LECTURA</w:t>
      </w:r>
    </w:p>
    <w:p>
      <w:pPr>
        <w:pStyle w:val="Normal"/>
        <w:jc w:val="center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623"/>
        <w:gridCol w:w="17"/>
        <w:gridCol w:w="5768"/>
      </w:tblGrid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illa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/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ablo Sacristán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ADECUAD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arto de E.P.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A EJERCITA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, idea principal, inferencia, resumen y vocabulari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’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mistad verdadera.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o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QUEMA DE TRABAJO. Desarrollo de las sesiones de trabajo</w:t>
            </w:r>
          </w:p>
        </w:tc>
      </w:tr>
      <w:tr>
        <w:trPr>
          <w:trHeight w:val="467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ª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- LECTURA ANTICIPADA.</w:t>
            </w:r>
          </w:p>
          <w:p>
            <w:pPr>
              <w:pStyle w:val="Normal"/>
              <w:rPr/>
            </w:pPr>
            <w:r>
              <w:rPr/>
              <w:t>Al ser alumnos de 9 o 10 años podemos entregarle el texto para hacer la previsión, se fijarán en el título.</w:t>
            </w:r>
          </w:p>
          <w:p>
            <w:pPr>
              <w:pStyle w:val="Normal"/>
              <w:rPr/>
            </w:pPr>
            <w:r>
              <w:rPr/>
              <w:t>Los animamos a formulas hipótesis:</w:t>
            </w:r>
          </w:p>
          <w:p>
            <w:pPr>
              <w:pStyle w:val="Normal"/>
              <w:rPr/>
            </w:pPr>
            <w:r>
              <w:rPr/>
              <w:t>El título me hace pensar sobre lo que va a tratar la lectura:</w:t>
            </w:r>
          </w:p>
          <w:p>
            <w:pPr>
              <w:pStyle w:val="Normal"/>
              <w:rPr/>
            </w:pPr>
            <w:r>
              <w:rPr/>
              <w:t>1-Fíjate en el título de esta lectura, ¿qué querrá enseñarnos este cuento?</w:t>
            </w:r>
          </w:p>
          <w:p>
            <w:pPr>
              <w:pStyle w:val="Normal"/>
              <w:rPr/>
            </w:pPr>
            <w:r>
              <w:rPr/>
              <w:t>2-¿Para qué crees que sirven las sillas?</w:t>
            </w:r>
          </w:p>
          <w:p>
            <w:pPr>
              <w:pStyle w:val="Normal"/>
              <w:rPr/>
            </w:pPr>
            <w:r>
              <w:rPr/>
              <w:t>3-¿Para qué podemos utilizar una silla?</w:t>
            </w:r>
          </w:p>
          <w:p>
            <w:pPr>
              <w:pStyle w:val="Normal"/>
              <w:rPr/>
            </w:pPr>
            <w:r>
              <w:rPr/>
              <w:t>4-¿Se podrá utilizar una silla para otra cosa?</w:t>
            </w:r>
          </w:p>
          <w:p>
            <w:pPr>
              <w:pStyle w:val="Normal"/>
              <w:rPr/>
            </w:pPr>
            <w:r>
              <w:rPr/>
              <w:t>5-¿Conoces algún cuento en el que una silla sea protagonist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imos en la pizarra los comentarios de los alumnos/as, mas tarde comprobaremos las ideas expuestas con la realidad del texto.</w:t>
            </w:r>
          </w:p>
        </w:tc>
      </w:tr>
      <w:tr>
        <w:trPr>
          <w:trHeight w:val="631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 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o a los alumnos/as el cuidado que vamos a poner en la precisión que hay que tener al pronunciar las palabras, en la expresividad y por último en la veloc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ADO:</w:t>
            </w:r>
          </w:p>
          <w:p>
            <w:pPr>
              <w:pStyle w:val="Normal"/>
              <w:rPr/>
            </w:pPr>
            <w:r>
              <w:rPr/>
              <w:t>Modelado de la fluidez por parte del maestro/a, con entonación, ritmo y respetando las pausas.(les explico por qué lo leo yo antes)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OCABULARIO. </w:t>
            </w:r>
            <w:r>
              <w:rPr/>
              <w:t>Una vez finalizada la fluidez lectora procedemos a aclarar el vocabulario de palabras desconocidas o que no entienden:</w:t>
            </w:r>
          </w:p>
          <w:p>
            <w:pPr>
              <w:pStyle w:val="Normal"/>
              <w:rPr/>
            </w:pPr>
            <w:r>
              <w:rPr/>
              <w:t>Bolsón, cómplice, fechoría y desván.</w:t>
            </w:r>
          </w:p>
        </w:tc>
      </w:tr>
      <w:tr>
        <w:trPr>
          <w:trHeight w:val="17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48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RENSIÓN 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TRATEGIA: IDEA PRINCIPAL-RESUMEN.</w:t>
            </w:r>
          </w:p>
          <w:p>
            <w:pPr>
              <w:pStyle w:val="Normal"/>
              <w:rPr/>
            </w:pPr>
            <w:r>
              <w:rPr/>
              <w:t>(Les explicamos esta estrategia y en lo que consiste)</w:t>
            </w:r>
          </w:p>
          <w:p>
            <w:pPr>
              <w:pStyle w:val="Normal"/>
              <w:rPr/>
            </w:pPr>
            <w:r>
              <w:rPr/>
              <w:t>La persona que escribió esto quería decirnos algo, nosotros vamos a descubrirlo haciéndonos pregun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RENSIÓN LITER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 el chico de la histori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De qué presumía en el coleg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apuesta le hizo el abuel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era la silla que le entregó la abuela a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le pasó a Mario la primera vez que intentó sentarse en la sill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n los amigos de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iénes son, según los abuelos, los buenos amigo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6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INFERENCIAL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se caía Mario de la silla las primeras veces que se sentab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no se cayó la última vez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uál es la magia de la sill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ómo descubrió Mario a sus amigos verdadero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ara qué utilizaban después la prueba de la silla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CIÓ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valorati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Tienes muchos amig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Son muy importantes tus amigos para t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Qué cosas hacen tus amigos por ti? ¿Y tú por ell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las personas con amigos son más felices? ¿Por qu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este cuento esconde alguna enseñanza? ¿Cuál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90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45:00Z</dcterms:created>
  <dc:creator>CAJAR</dc:creator>
  <dc:description/>
  <dc:language>en-US</dc:language>
  <cp:lastModifiedBy>CEP-05</cp:lastModifiedBy>
  <dcterms:modified xsi:type="dcterms:W3CDTF">2011-03-24T17:45:00Z</dcterms:modified>
  <cp:revision>2</cp:revision>
  <dc:subject/>
  <dc:title>FICHA- GUIÓN SESIÓN DE LECTURA</dc:title>
</cp:coreProperties>
</file>