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ANEXO VI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CÓDIGO CENTRO: 18001433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NOMBRE CENTRO: CEIP TIRSO DE MOLINA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LOCALIDAD: CAMPOTÉJAR              ZONA-SUBZONA: 2-1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GUIÓN DIDÁCTICO PARA EL CURSO: 3º DE PRIMARIA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TÍTULO: “MOZART”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TEMA: LOS RETOS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INTENCIÓN DIDÁCTICA: </w:t>
      </w:r>
      <w:r>
        <w:rPr>
          <w:rFonts w:cs="Times New Roman" w:ascii="Times New Roman" w:hAnsi="Times New Roman"/>
          <w:sz w:val="28"/>
          <w:szCs w:val="28"/>
        </w:rPr>
        <w:t>Valoración de que existen diversos tipos de bromas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MOZART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olfgang Amadeus Mozart tenía un gran sentido del humor, y también una extraordinaria nariz. Él bromeaba a menudo sobre las dimensiones de su apéndice nasal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Con el fin de gastar una broma al compositor Franz Joseph Haydn, le hizo la siguiente apuesta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Maestro, ¿a que no podéis tocar estos compases que he compuesto?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67050</wp:posOffset>
            </wp:positionH>
            <wp:positionV relativeFrom="paragraph">
              <wp:posOffset>279400</wp:posOffset>
            </wp:positionV>
            <wp:extent cx="2085340" cy="23336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34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Haydn se sentó al piano y empezó a ejecutar aquellas notas, sin problemas…, hasta que tuvo que pararse y dijo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No puedo continuar, porque aquí en medio hay una nota para la que me faltan dedos, ya que tengo ambas manos ocupadas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Mozart rió divertido, y le dijo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Dejadme…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Se sentó y tocó su propia creación, y cuando llegó a la nota que quedaba suelta y no había forma de tocarla por estar todos los dedos ocupados, agachó la cabeza y la tocó con su nariz. Tras esto, ambos rieron, y dijo Haydn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Tocáis con toda el alma, pero también con todo el cuerpo, sin olvidar la nariz…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/>
        <w:t>Carlo Frabetti, Anécdotas de la Historia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UESTIONARIO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¿Quiénes son los protagonista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¿Con qué parte de su cuerpo le gustaba bromear a Mozar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¿Qué reto propuso Mozart a Hayd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¿Qué le ocurrió en un momento determinado a Haydn?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¿Cómo solucionó ese problema Mozar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¿Cómo se llama el instrumento musical donde se sentaron ambo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¿Cuál es la idea principal del texto? Marca la respuesta correcta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ozart quería demostrar a Haydn lo buen compositor que era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ozart no confiaba en Haydn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ozart quería gastar una broma a Haydn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lige la opción que mejor describa lo que es una anécdota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echo ocurrido en la infancia de quien lo cuenta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xposición de un suceso curioso o divertido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Opinión de una persona durante una discusió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¿Qué carácter debía tener Mozart? Rodea las opciones que mejor lo definan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egre</w:t>
        <w:tab/>
        <w:tab/>
        <w:tab/>
        <w:tab/>
        <w:t>aburrido</w:t>
        <w:tab/>
        <w:tab/>
        <w:tab/>
        <w:t>juguetón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vertido</w:t>
        <w:tab/>
        <w:tab/>
        <w:tab/>
        <w:tab/>
        <w:t>seguro</w:t>
        <w:tab/>
        <w:tab/>
        <w:tab/>
        <w:t>tris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seguro</w:t>
        <w:tab/>
        <w:tab/>
        <w:tab/>
        <w:tab/>
        <w:t>jocoso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¿Se toma mal Haydn el reto que le propuso Mozart? Razona tu respuesta.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LAVES DE CORRECCIÓ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COMPRENSIÓN LITERAL</w:t>
      </w:r>
    </w:p>
    <w:p>
      <w:pPr>
        <w:pStyle w:val="Normal"/>
        <w:numPr>
          <w:ilvl w:val="2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Los protagonistas son Wolfgang Amadeus Mozart y Franz Joseph Haydn</w:t>
      </w:r>
    </w:p>
    <w:p>
      <w:pPr>
        <w:pStyle w:val="Normal"/>
        <w:numPr>
          <w:ilvl w:val="2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Bromeaba sobre las dimensiones de su apéndice nasal.</w:t>
      </w:r>
    </w:p>
    <w:p>
      <w:pPr>
        <w:pStyle w:val="Normal"/>
        <w:numPr>
          <w:ilvl w:val="2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¿A que no podéis tocar estos compases que he compuesto?</w:t>
      </w:r>
    </w:p>
    <w:p>
      <w:pPr>
        <w:pStyle w:val="Normal"/>
        <w:numPr>
          <w:ilvl w:val="2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No puedo continuar, porque aquí en medio hay una nota para la que me faltan dedos, ya que tengo ambas manos ocupadas.</w:t>
      </w:r>
    </w:p>
    <w:p>
      <w:pPr>
        <w:pStyle w:val="Normal"/>
        <w:numPr>
          <w:ilvl w:val="2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Cuando llegó a la nota que quedaba suelta y no había forma de tocarla, agachó la cabeza y la tocó con su nariz</w:t>
      </w:r>
    </w:p>
    <w:p>
      <w:pPr>
        <w:pStyle w:val="Normal"/>
        <w:numPr>
          <w:ilvl w:val="2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Se sentó al pian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COMPRENSIÓN INFERENCIAL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La idea principal es que Mozart quería gastar una broma </w:t>
        <w:tab/>
        <w:t>a Haydn.</w:t>
      </w:r>
    </w:p>
    <w:p>
      <w:pPr>
        <w:pStyle w:val="Normal"/>
        <w:numPr>
          <w:ilvl w:val="2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Una anécdota es la exposición de un suceso curioso o </w:t>
        <w:tab/>
        <w:t>divertido.</w:t>
      </w:r>
    </w:p>
    <w:p>
      <w:pPr>
        <w:pStyle w:val="Normal"/>
        <w:numPr>
          <w:ilvl w:val="2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Alegre, divertido, jocoso, seguro y juguetón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COMPRENSIÓN CRÍTICA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No, porque ambos ríen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UIÓN DIDÁCTIC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NTENCIÓN:</w:t>
      </w:r>
    </w:p>
    <w:p>
      <w:pPr>
        <w:pStyle w:val="Normal"/>
        <w:ind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Valoración de que existen diversos tipos de broma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BJETIVO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jercitar la inferencia y la valoració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ESIÓN 1: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Lectura anticipatoria</w:t>
      </w:r>
      <w:r>
        <w:rPr>
          <w:i/>
          <w:sz w:val="28"/>
          <w:szCs w:val="28"/>
        </w:rPr>
        <w:t>:</w:t>
      </w:r>
    </w:p>
    <w:p>
      <w:pPr>
        <w:pStyle w:val="Prrafodelista"/>
        <w:jc w:val="both"/>
        <w:rPr>
          <w:sz w:val="28"/>
          <w:szCs w:val="28"/>
        </w:rPr>
      </w:pPr>
      <w:r>
        <w:rPr>
          <w:sz w:val="28"/>
          <w:szCs w:val="28"/>
        </w:rPr>
        <w:t>Se le plantean al alumnado las siguientes cuestiones:</w:t>
      </w:r>
    </w:p>
    <w:p>
      <w:pPr>
        <w:pStyle w:val="Prrafodelista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Por el título de la lectura, ¿podrías adivinar de qué tratará esta historia?</w:t>
      </w:r>
    </w:p>
    <w:p>
      <w:pPr>
        <w:pStyle w:val="Prrafodelista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¿Te gustan las bromas?</w:t>
      </w:r>
    </w:p>
    <w:p>
      <w:pPr>
        <w:pStyle w:val="Prrafodelista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Pon ejemplos de bromas que hayas gastado en alguna ocasión y que no haya hecho gracia a la otra persona y otros en los que sí os habéis reídos ambos.</w:t>
      </w:r>
    </w:p>
    <w:p>
      <w:pPr>
        <w:pStyle w:val="Normal"/>
        <w:tabs>
          <w:tab w:val="clear" w:pos="708"/>
          <w:tab w:val="left" w:pos="217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73" w:leader="none"/>
        </w:tabs>
        <w:jc w:val="both"/>
        <w:rPr/>
      </w:pPr>
      <w:r>
        <w:rPr>
          <w:i/>
          <w:sz w:val="28"/>
          <w:szCs w:val="28"/>
          <w:u w:val="single"/>
        </w:rPr>
        <w:t>Fluidez lectora: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17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A continuación se lleva a cabo la lectura de la historia por parte del  maestro/a. Después se hará una lectura seguida individual por parte de los alumnos/a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Vocabulario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 alumnado buscará en el diccionario o en internet el significado de las siguientes palabras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roma, apéndice, ejecutar, compase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n el cuaderno de vocabulario escribirá el significado de las mismas. El maestro/a preguntará esporádicamente el significado de palabras que hayamos ido trabajando en las distintas lecturas. También se pueden hacer controles de vocabulario cada cierto tiemp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ESIÓN 2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Fluidez lectora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ctura por parejas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Comprensión litera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 proponen al alumnado varias preguntas literales incluidas en esta lectura. Se le pedirá que ellos saquen de la lectura otras preguntas de tipo literal y que las conteste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ESIÓN 3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Fluidez lectora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ctura por parejas coral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Inferir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 trabajarán las preguntas inferidas propuestas en la lectura y se les pedirá que cada uno saque de la lectura al menos dos preguntas más inferidas y las contest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ESIÓN 4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Fluidez lectora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ctura individual solemne ante la clase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Trabajar la valoració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e trabajarán las preguntas valorativas propuestas en esta lectura y se les pedirá que elaboren cada uno al menos otras dos preguntas de carácter crítico y deben completarlas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ESIÓN 5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Fluidez lectora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ctura individual y silenciosa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Visualizació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¿Qué escena del texto te ha parecido más interesante? Explica por qué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Haz un dibujo del mismo (puedes ayudarte buscando imágenes de Mozart y Haydn en internet)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headerReference w:type="default" r:id="rId3"/>
      <w:type w:val="nextPage"/>
      <w:pgSz w:w="11906" w:h="16838"/>
      <w:pgMar w:left="1800" w:right="146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DELEGACIÓN PROVINCIAL DE EDUCACIÓN DE GRANADA</w:t>
      <w:tab/>
      <w:t>SERVICIO DE INSPECCIÓN</w:t>
    </w:r>
  </w:p>
  <w:p>
    <w:pPr>
      <w:pStyle w:val="Header"/>
      <w:jc w:val="both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WW8Num3z0">
    <w:name w:val="WW8Num3z0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Carcterdenumeracin">
    <w:name w:val="Carácter de numeración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EncabezadoCar">
    <w:name w:val="Encabezado Car"/>
    <w:basedOn w:val="Fuentedeprrafopredeter"/>
    <w:qFormat/>
    <w:rPr>
      <w:rFonts w:ascii="Arial" w:hAnsi="Arial" w:cs="Arial"/>
      <w:sz w:val="24"/>
      <w:szCs w:val="24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20" w:right="0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0:29:00Z</dcterms:created>
  <dc:creator> </dc:creator>
  <dc:description/>
  <cp:keywords/>
  <dc:language>en-US</dc:language>
  <cp:lastModifiedBy>Armando</cp:lastModifiedBy>
  <dcterms:modified xsi:type="dcterms:W3CDTF">2011-03-21T10:46:00Z</dcterms:modified>
  <cp:revision>7</cp:revision>
  <dc:subject/>
  <dc:title>MOZART</dc:title>
</cp:coreProperties>
</file>