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>TEXTO A:   ________________________________________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i/>
          <w:sz w:val="24"/>
          <w:szCs w:val="24"/>
        </w:rPr>
        <w:t>Calle de una ciudad castellana. Entra un campesino por uno de los laterales con cara de dolerle una muela</w:t>
      </w:r>
      <w:r>
        <w:rPr>
          <w:rFonts w:cs="Comic Sans MS" w:ascii="Comic Sans MS" w:hAnsi="Comic Sans MS"/>
          <w:sz w:val="24"/>
          <w:szCs w:val="24"/>
        </w:rPr>
        <w:t>.)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¡Ay de mí! Estaba descansado en mi pueblo al servicio de un molinero; pero me entraron ganas de venir a la corte a ver al rey. Lo he visto y es un hombre como los demás. Ahora me queda muy poco dinero, tengo hambre y me duele una muela. Si gasto el dinero en sacármela, me quedo sin comer y me moriré de hambre; si, por el contrario, me lo gasto en comer, me dolerá la muela. ¿Qué hacer? ¿Hay mayor desgracia que la mía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i/>
          <w:sz w:val="24"/>
          <w:szCs w:val="24"/>
        </w:rPr>
        <w:t>Sale de su tienda un pastelero y coloca una bandeja llena de pasteles en el escaparate. El campesino se queda mirándolos embobado. Entran dos soldados, y al ver su actitud, deciden reírse de él</w:t>
      </w:r>
      <w:r>
        <w:rPr>
          <w:rFonts w:cs="Comic Sans MS" w:ascii="Comic Sans MS" w:hAnsi="Comic Sans MS"/>
          <w:sz w:val="24"/>
          <w:szCs w:val="24"/>
        </w:rPr>
        <w:t>.)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SOLDADO 1º.- Oye, tú, paleto: ¿Cuántos pasteles te atreverías a comerte de una sentada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Pues... no sé. Pienso que llegaría hasta quinientos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lº.- ¿Quinientos? iJa,ja,ja!... ¿Has oído? Dice que sería capaz de comerse quinientos de esos pasteles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SOLDADO 2º- (</w:t>
      </w:r>
      <w:r>
        <w:rPr>
          <w:rFonts w:cs="Comic Sans MS" w:ascii="Comic Sans MS" w:hAnsi="Comic Sans MS"/>
          <w:i/>
          <w:sz w:val="24"/>
          <w:szCs w:val="24"/>
        </w:rPr>
        <w:t>Ríe también.) (Al pastelero</w:t>
      </w:r>
      <w:r>
        <w:rPr>
          <w:rFonts w:cs="Comic Sans MS" w:ascii="Comic Sans MS" w:hAnsi="Comic Sans MS"/>
          <w:sz w:val="24"/>
          <w:szCs w:val="24"/>
        </w:rPr>
        <w:t>.) ¿Usted qué opina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STELERO.- A mí me parece una barbaridad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¡Bah!  De poco se espantan ustedes.  ¿Por qué no apuestan algo a que me los como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1º- ¿Qué apostaría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No tengo dinero; pero estoy tan seguro de ganar, que sería capaz de dejarme sacar una muela si no me como quinientos de esos pasteles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1º- ¡Aceptado! Ya puedes contar con que te quedas sin muela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Eso lo veremos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ASTELERO.- </w:t>
      </w:r>
      <w:r>
        <w:rPr>
          <w:rFonts w:cs="Comic Sans MS" w:ascii="Comic Sans MS" w:hAnsi="Comic Sans MS"/>
          <w:i/>
          <w:sz w:val="24"/>
          <w:szCs w:val="24"/>
        </w:rPr>
        <w:t>(Riendo</w:t>
      </w:r>
      <w:r>
        <w:rPr>
          <w:rFonts w:cs="Comic Sans MS" w:ascii="Comic Sans MS" w:hAnsi="Comic Sans MS"/>
          <w:sz w:val="24"/>
          <w:szCs w:val="24"/>
        </w:rPr>
        <w:t>.) ¡Vaya! Parece que va en serio la cosa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2.o- ¡Esto se pone bueno! ¡Menuda risa nos vamos a pasar!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¿Puedo comenzar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1º.- Sí, sí, cuando quieras. Usted, pastelero, háganos el favor de ir contando los que come; porque yo, con la risa..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PASTELERO.- Yo lo haré. (</w:t>
      </w:r>
      <w:r>
        <w:rPr>
          <w:rFonts w:cs="Comic Sans MS" w:ascii="Comic Sans MS" w:hAnsi="Comic Sans MS"/>
          <w:i/>
          <w:sz w:val="24"/>
          <w:szCs w:val="24"/>
        </w:rPr>
        <w:t>Al campesino</w:t>
      </w:r>
      <w:r>
        <w:rPr>
          <w:rFonts w:cs="Comic Sans MS" w:ascii="Comic Sans MS" w:hAnsi="Comic Sans MS"/>
          <w:sz w:val="24"/>
          <w:szCs w:val="24"/>
        </w:rPr>
        <w:t>.) Puedes empezar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CAMPESINO.- Pues al ataque. (</w:t>
      </w:r>
      <w:r>
        <w:rPr>
          <w:rFonts w:cs="Comic Sans MS" w:ascii="Comic Sans MS" w:hAnsi="Comic Sans MS"/>
          <w:i/>
          <w:sz w:val="24"/>
          <w:szCs w:val="24"/>
        </w:rPr>
        <w:t xml:space="preserve">Se pone a comer pasteles, uno tras otro, cogiéndolos de la bandeja. El pastelero va contando en voz alta.) 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STELERO.- Uno..., dos..., tres..., cuatro..., cinco..., seis..., siete..., ocho..., nueve..., diez..., once..., doce..., tre..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AMPESINO.-No puedo más. Me doy por vencido. 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1º- ¿Así que has perdido la apuesta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Sí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2º -En ese caso... la muela... ya sabes, ¿no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¡Qué remedio!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LDADO 1º -No perdamos tiempo. Vaya llamar al barbero, para que te la saque. ¿Creías, quizá, que te ibas a librar? ¡Pues te has equivocado, amigo! Aquí quien pierde, paga. </w:t>
      </w:r>
      <w:r>
        <w:rPr>
          <w:rFonts w:cs="Comic Sans MS" w:ascii="Comic Sans MS" w:hAnsi="Comic Sans MS"/>
          <w:i/>
          <w:sz w:val="24"/>
          <w:szCs w:val="24"/>
        </w:rPr>
        <w:t>(Se acerca a una puerta y dice</w:t>
      </w:r>
      <w:r>
        <w:rPr>
          <w:rFonts w:cs="Comic Sans MS" w:ascii="Comic Sans MS" w:hAnsi="Comic Sans MS"/>
          <w:sz w:val="24"/>
          <w:szCs w:val="24"/>
        </w:rPr>
        <w:t>): Oye, tú, Pedro, deja de afeitar a ese y trae unas tenazas, que tienes un cliente esperando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ARBERO.- </w:t>
      </w:r>
      <w:r>
        <w:rPr>
          <w:rFonts w:cs="Comic Sans MS" w:ascii="Comic Sans MS" w:hAnsi="Comic Sans MS"/>
          <w:i/>
          <w:sz w:val="24"/>
          <w:szCs w:val="24"/>
        </w:rPr>
        <w:t>(Dentro.)</w:t>
      </w:r>
      <w:r>
        <w:rPr>
          <w:rFonts w:cs="Comic Sans MS" w:ascii="Comic Sans MS" w:hAnsi="Comic Sans MS"/>
          <w:sz w:val="24"/>
          <w:szCs w:val="24"/>
        </w:rPr>
        <w:t xml:space="preserve">  i ¡Voy!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STELERO.- ¡Ea!, señores, déjenlo marchar en paz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¡No, eso no! He perdido y pago. Es lo justo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LDADO 2º- ¿Lo oye usted? El paleto es un hombre honrado. Además, muela más o menos, ¿Qué importa?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ARBERO.- </w:t>
      </w:r>
      <w:r>
        <w:rPr>
          <w:rFonts w:cs="Comic Sans MS" w:ascii="Comic Sans MS" w:hAnsi="Comic Sans MS"/>
          <w:i/>
          <w:sz w:val="24"/>
          <w:szCs w:val="24"/>
        </w:rPr>
        <w:t>(Saliendo con una toalla, una silla y unas tenazas.)</w:t>
      </w:r>
      <w:r>
        <w:rPr>
          <w:rFonts w:cs="Comic Sans MS" w:ascii="Comic Sans MS" w:hAnsi="Comic Sans MS"/>
          <w:sz w:val="24"/>
          <w:szCs w:val="24"/>
        </w:rPr>
        <w:t xml:space="preserve">  ¿Quién es el paciente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Yo soy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BARBERO.-Siéntate aquí. (</w:t>
      </w:r>
      <w:r>
        <w:rPr>
          <w:rFonts w:cs="Comic Sans MS" w:ascii="Comic Sans MS" w:hAnsi="Comic Sans MS"/>
          <w:i/>
          <w:sz w:val="24"/>
          <w:szCs w:val="24"/>
        </w:rPr>
        <w:t>Se sienta. El barbero le pone la toalla alrededor del cuello, como si lo fuera a afeitar.</w:t>
      </w:r>
      <w:r>
        <w:rPr>
          <w:rFonts w:cs="Comic Sans MS" w:ascii="Comic Sans MS" w:hAnsi="Comic Sans MS"/>
          <w:sz w:val="24"/>
          <w:szCs w:val="24"/>
        </w:rPr>
        <w:t>) A ver, abre la boca (</w:t>
      </w:r>
      <w:r>
        <w:rPr>
          <w:rFonts w:cs="Comic Sans MS" w:ascii="Comic Sans MS" w:hAnsi="Comic Sans MS"/>
          <w:i/>
          <w:sz w:val="24"/>
          <w:szCs w:val="24"/>
        </w:rPr>
        <w:t>Mirando.</w:t>
      </w:r>
      <w:r>
        <w:rPr>
          <w:rFonts w:cs="Comic Sans MS" w:ascii="Comic Sans MS" w:hAnsi="Comic Sans MS"/>
          <w:sz w:val="24"/>
          <w:szCs w:val="24"/>
        </w:rPr>
        <w:t>) ¿Qué muela es?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MPESINO.- Esta de arriba. Así se notará menos su falta.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ARBERO.- Pues allá va. </w:t>
      </w:r>
      <w:r>
        <w:rPr>
          <w:rFonts w:cs="Comic Sans MS" w:ascii="Comic Sans MS" w:hAnsi="Comic Sans MS"/>
          <w:i/>
          <w:sz w:val="24"/>
          <w:szCs w:val="24"/>
        </w:rPr>
        <w:t xml:space="preserve">(Le introduce las tenazas en la boca, le pone la rodilla en el pecho y tira con toda su fuerza.) 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CAMPESINO.- (</w:t>
      </w:r>
      <w:r>
        <w:rPr>
          <w:rFonts w:cs="Comic Sans MS" w:ascii="Comic Sans MS" w:hAnsi="Comic Sans MS"/>
          <w:i/>
          <w:sz w:val="24"/>
          <w:szCs w:val="24"/>
        </w:rPr>
        <w:t>Levantándose con el impulso</w:t>
      </w:r>
      <w:r>
        <w:rPr>
          <w:rFonts w:cs="Comic Sans MS" w:ascii="Comic Sans MS" w:hAnsi="Comic Sans MS"/>
          <w:sz w:val="24"/>
          <w:szCs w:val="24"/>
        </w:rPr>
        <w:t>.) ¡Aaaaaahh!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BARBERO.- ¡Ya está! ¡Menudas raíces tiene! (</w:t>
      </w:r>
      <w:r>
        <w:rPr>
          <w:rFonts w:cs="Comic Sans MS" w:ascii="Comic Sans MS" w:hAnsi="Comic Sans MS"/>
          <w:i/>
          <w:sz w:val="24"/>
          <w:szCs w:val="24"/>
        </w:rPr>
        <w:t>Dándosela al campesino</w:t>
      </w:r>
      <w:r>
        <w:rPr>
          <w:rFonts w:cs="Comic Sans MS" w:ascii="Comic Sans MS" w:hAnsi="Comic Sans MS"/>
          <w:sz w:val="24"/>
          <w:szCs w:val="24"/>
        </w:rPr>
        <w:t xml:space="preserve">.) Toma. Si quieres, puedes hacerte con ella un anillo. </w:t>
      </w:r>
    </w:p>
    <w:p>
      <w:pPr>
        <w:pStyle w:val="Textosinformato"/>
        <w:jc w:val="both"/>
        <w:rPr/>
      </w:pPr>
      <w:r>
        <w:rPr>
          <w:rFonts w:cs="Comic Sans MS" w:ascii="Comic Sans MS" w:hAnsi="Comic Sans MS"/>
          <w:sz w:val="24"/>
          <w:szCs w:val="24"/>
        </w:rPr>
        <w:t>CAMPESINO.- (</w:t>
      </w:r>
      <w:r>
        <w:rPr>
          <w:rFonts w:cs="Comic Sans MS" w:ascii="Comic Sans MS" w:hAnsi="Comic Sans MS"/>
          <w:i/>
          <w:sz w:val="24"/>
          <w:szCs w:val="24"/>
        </w:rPr>
        <w:t>Guardándosel</w:t>
      </w:r>
      <w:r>
        <w:rPr>
          <w:rFonts w:cs="Comic Sans MS" w:ascii="Comic Sans MS" w:hAnsi="Comic Sans MS"/>
          <w:sz w:val="24"/>
          <w:szCs w:val="24"/>
        </w:rPr>
        <w:t>a.) Gracias. (</w:t>
      </w:r>
      <w:r>
        <w:rPr>
          <w:rFonts w:cs="Comic Sans MS" w:ascii="Comic Sans MS" w:hAnsi="Comic Sans MS"/>
          <w:i/>
          <w:sz w:val="24"/>
          <w:szCs w:val="24"/>
        </w:rPr>
        <w:t>Se levanta</w:t>
      </w:r>
      <w:r>
        <w:rPr>
          <w:rFonts w:cs="Comic Sans MS" w:ascii="Comic Sans MS" w:hAnsi="Comic Sans MS"/>
          <w:sz w:val="24"/>
          <w:szCs w:val="24"/>
        </w:rPr>
        <w:t>.) Bueno, hasta otra. (</w:t>
      </w:r>
      <w:r>
        <w:rPr>
          <w:rFonts w:cs="Comic Sans MS" w:ascii="Comic Sans MS" w:hAnsi="Comic Sans MS"/>
          <w:i/>
          <w:sz w:val="24"/>
          <w:szCs w:val="24"/>
        </w:rPr>
        <w:t>Dirigiéndose al público</w:t>
      </w:r>
      <w:r>
        <w:rPr>
          <w:rFonts w:cs="Comic Sans MS" w:ascii="Comic Sans MS" w:hAnsi="Comic Sans MS"/>
          <w:sz w:val="24"/>
          <w:szCs w:val="24"/>
        </w:rPr>
        <w:t>.) A esto se llama suerte. He comido y me he sacado una muela gratis. (</w:t>
      </w:r>
      <w:r>
        <w:rPr>
          <w:rFonts w:cs="Comic Sans MS" w:ascii="Comic Sans MS" w:hAnsi="Comic Sans MS"/>
          <w:i/>
          <w:sz w:val="24"/>
          <w:szCs w:val="24"/>
        </w:rPr>
        <w:t xml:space="preserve">Señalando a los dos soldados, que están riéndose.) </w:t>
      </w:r>
      <w:r>
        <w:rPr>
          <w:rFonts w:cs="Comic Sans MS" w:ascii="Comic Sans MS" w:hAnsi="Comic Sans MS"/>
          <w:sz w:val="24"/>
          <w:szCs w:val="24"/>
        </w:rPr>
        <w:t>Miren cómo se ríen esos. No saben que no han sido ellos los burladores, sino los burlados.</w:t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osinformato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</w:t>
      </w:r>
      <w:r>
        <w:rPr>
          <w:rFonts w:cs="Comic Sans MS" w:ascii="Comic Sans MS" w:hAnsi="Comic Sans MS"/>
          <w:i/>
          <w:sz w:val="24"/>
          <w:szCs w:val="24"/>
        </w:rPr>
        <w:t>Mi segundo libro de teatro</w:t>
      </w:r>
      <w:r>
        <w:rPr>
          <w:rFonts w:cs="Comic Sans MS" w:ascii="Comic Sans MS" w:hAnsi="Comic Sans MS"/>
          <w:sz w:val="24"/>
          <w:szCs w:val="24"/>
        </w:rPr>
        <w:t>. Colección Focos y Bambalinas.</w:t>
      </w:r>
    </w:p>
    <w:p>
      <w:pPr>
        <w:pStyle w:val="Textosinformato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>Ed. Everest. (Texto adaptado.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GUIÓN DIDÁCTICO 2         PRIMER CIC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tivo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jorar la precisión y la exactitud lector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arrollar las técnicas de comprensión ora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ensión global del texto: Resumen oral y poner títul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ar preguntas en los tres planos(literal, inferencial y valorativ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ar el mensaje implícito en el tex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arrollar el gusto por la lectura dramatiz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ª  ses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ado (lectura por parte del maestro/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silenciosa individu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cabulario: (la corte, embobado,  paleto…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ubrir/adivinar en grupo el significado de estas palabras teniendo en cuenta el contexto, la raíz…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izar e interpretar locuciones inferenciales (de poco se espantan ustedes, pues al ataque, esto se pone bueno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ª ses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ado</w:t>
      </w:r>
    </w:p>
    <w:p>
      <w:pPr>
        <w:pStyle w:val="Normal"/>
        <w:rPr/>
      </w:pPr>
      <w:r>
        <w:rPr>
          <w:rFonts w:cs="Comic Sans MS" w:ascii="Comic Sans MS" w:hAnsi="Comic Sans MS"/>
        </w:rPr>
        <w:t>Explicar las características de un texto dramático (diálogos, personajes, narrador, tiempo del verbo, persona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dramatizada por grupos. Asignación de personajes. Precisión o exactitud lecto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-preguntas: Formular y discriminar preguntas (literales, inferenciales y valorativa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ª ses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oral individu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dramatizada. Lectura expresiva: entonación, pausas, exclamaciones, interrogaciones…</w:t>
      </w:r>
    </w:p>
    <w:p>
      <w:pPr>
        <w:pStyle w:val="Normal"/>
        <w:rPr/>
      </w:pPr>
      <w:r>
        <w:rPr>
          <w:rFonts w:cs="Comic Sans MS" w:ascii="Comic Sans MS" w:hAnsi="Comic Sans MS"/>
        </w:rPr>
        <w:t>Visualización (Descripción del campesino de una pastelería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exión: Conoces algún texto parecido, el contenido del texto te sugiere alguna experiencia similar, a qué se dedica un barbero… Si as visitado la dentista, cuenta cómo te ha ido. ¿Y una pastelerí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ar la actitud del campesino y la de los soldad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ª ses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silenciosa individu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men: Exponer y ordenar las ideas principales</w:t>
      </w:r>
    </w:p>
    <w:p>
      <w:pPr>
        <w:pStyle w:val="Normal"/>
        <w:rPr/>
      </w:pPr>
      <w:r>
        <w:rPr>
          <w:rFonts w:cs="Comic Sans MS" w:ascii="Comic Sans MS" w:hAnsi="Comic Sans MS"/>
        </w:rPr>
        <w:t>Buscar título a la lectura. Justificar el por qué de cada título. Elegir en grupo el más idóne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car refranes en consonancia con el texto (Donde las dan, las toman; El que ríe último, ríe más fuerte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ación: Expresar opiniones sobre el mensaje del texto ¿Qué opinas del campesino, y de los soldados? Qué personaje te gusta más/menos y por qué… ¿Te ha ocurrido algo parecido a lo ocurrido al campesino? ¿Has actuado alguna vez como los soldados? ¿Qué has aprendido tras la lectura del tex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ª Evaluación</w:t>
      </w:r>
    </w:p>
    <w:p>
      <w:pPr>
        <w:pStyle w:val="Normal"/>
        <w:rPr/>
      </w:pPr>
      <w:r>
        <w:rPr>
          <w:rFonts w:cs="Comic Sans MS" w:ascii="Comic Sans MS" w:hAnsi="Comic Sans MS"/>
        </w:rPr>
        <w:t>Resumen oral del cuento expresando de forma ordenada las ideas principa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</w:t>
      </w:r>
      <w:r>
        <w:rPr>
          <w:rFonts w:cs="Comic Sans MS" w:ascii="Comic Sans MS" w:hAnsi="Comic Sans MS"/>
          <w:sz w:val="22"/>
          <w:szCs w:val="22"/>
        </w:rPr>
        <w:t>Texto A.    Prueba de comprensión lector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umno/a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Curso: ______________________    Fecha: 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- Escribe el nombre de tres personaj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- ¿Cuáles eran los problemas del campesin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- ¿Qué apostó con los soldado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- ¿Quién le saca la muel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- ¿A qué llama el campesino suert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-  ¿Qué quiere decir de una sentad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- Explica por qué el campesino rió más fuer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- ¿Qué opinas de la actuación de los soldado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- Qué has aprendido con esta lectur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- ¿Cómo habrías tú resuelto el problema del campesin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</w:t>
        <w:softHyphen/>
        <w:softHyphen/>
        <w:softHyphen/>
        <w:softHyphen/>
        <w:softHyphen/>
        <w:t>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</w:t>
      </w:r>
      <w:r>
        <w:rPr>
          <w:rFonts w:cs="Comic Sans MS" w:ascii="Comic Sans MS" w:hAnsi="Comic Sans MS"/>
          <w:sz w:val="22"/>
          <w:szCs w:val="22"/>
        </w:rPr>
        <w:t>Texto: La suerte del campesino  (Respuesta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- Escribe el nombre de tres personaj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mpesino, barbero, pastelero, soldado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- ¿Cuáles eran los problemas del campesin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nía poco dinero y tenía hambre y le dolía una muel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- ¿Qué apostó con los soldado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carse una muela si no se come quinientos pastel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- ¿Quién le saca la muel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l barbero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- ¿A qué llama el campesino suert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 comer pasteles y sacarse la muel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-  ¿Qué quiere decir de una sentad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 una sola vez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- Explica por qué el campesino rió más fuer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orque consiguió su propósito. Porque se burló de los soldados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- ¿Qué opinas de la actuación de los soldado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- Qué has aprendido con esta lectura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- ¿Cómo habrías tú resuelto el problema del campesino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____________________________________________________</w:t>
        <w:softHyphen/>
        <w:softHyphen/>
        <w:softHyphen/>
        <w:softHyphen/>
        <w:softHyphen/>
        <w:t>____________</w:t>
      </w:r>
    </w:p>
    <w:sectPr>
      <w:type w:val="nextPage"/>
      <w:pgSz w:w="11906" w:h="16838"/>
      <w:pgMar w:left="1701" w:right="1247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1:00Z</dcterms:created>
  <dc:creator>Usuario</dc:creator>
  <dc:description/>
  <cp:keywords/>
  <dc:language>en-US</dc:language>
  <cp:lastModifiedBy>Usuario</cp:lastModifiedBy>
  <dcterms:modified xsi:type="dcterms:W3CDTF">2011-05-17T01:31:00Z</dcterms:modified>
  <cp:revision>2</cp:revision>
  <dc:subject/>
  <dc:title>                 GUIÓN DIDÁCTICO          PRIMER CICLO</dc:title>
</cp:coreProperties>
</file>