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MS-Identity-H;Arial Unicode MS" w:hAnsi="TrebuchetMS-Identity-H;Arial Unicode MS" w:eastAsia="TrebuchetMS-Identity-H;Arial Unicode MS" w:cs="TrebuchetMS-Identity-H;Arial Unicode MS"/>
          <w:color w:val="008100"/>
          <w:sz w:val="25"/>
          <w:szCs w:val="25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8100"/>
          <w:sz w:val="25"/>
          <w:szCs w:val="25"/>
        </w:rPr>
        <w:t>EL CONEJO ECOLOGISTA</w:t>
      </w:r>
    </w:p>
    <w:p>
      <w:pPr>
        <w:pStyle w:val="Normal"/>
        <w:autoSpaceDE w:val="false"/>
        <w:rPr>
          <w:rFonts w:ascii="TrebuchetMS-Identity-H;Arial Unicode MS" w:hAnsi="TrebuchetMS-Identity-H;Arial Unicode MS" w:eastAsia="TrebuchetMS-Identity-H;Arial Unicode MS" w:cs="TrebuchetMS-Identity-H;Arial Unicode MS"/>
          <w:color w:val="000000"/>
          <w:sz w:val="16"/>
          <w:szCs w:val="16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16"/>
          <w:szCs w:val="16"/>
        </w:rPr>
        <w:t xml:space="preserve">(FUENTE: 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FF"/>
          <w:sz w:val="16"/>
          <w:szCs w:val="16"/>
        </w:rPr>
        <w:t>http://www.une.edu.ve/kids/cuentos/ecologicos/conejo_conservacionista.htm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16"/>
          <w:szCs w:val="16"/>
        </w:rPr>
        <w:t>)</w:t>
      </w:r>
    </w:p>
    <w:p>
      <w:pPr>
        <w:pStyle w:val="Normal"/>
        <w:autoSpaceDE w:val="false"/>
        <w:ind w:firstLine="708"/>
        <w:rPr>
          <w:rFonts w:ascii="TrebuchetMS-Identity-H;Arial Unicode MS" w:hAnsi="TrebuchetMS-Identity-H;Arial Unicode MS" w:eastAsia="TrebuchetMS-Identity-H;Arial Unicode MS" w:cs="TrebuchetMS-Identity-H;Arial Unicode MS"/>
          <w:color w:val="000000"/>
          <w:sz w:val="20"/>
          <w:szCs w:val="20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Hab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una vez un conejo muy hacendoso y responsable. Viv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en un bosque, y se preocupaba de mantenerlo todo muy limpio. Gracias a su trabajo, todo estaba cuidado: el agua estaba limpia, no hab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basura por el suelo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…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Pero un d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las cosas cambiaron, empez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a llegar gente al bosque y a ensuciarlo todo, todo su trabajo se ven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al traste. El conejo no aguant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m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s y se puso a llorar. Entonces pas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su amigo el venado, y le pregunt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¿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Qu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é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te pasa, amigo?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Estoy triste porque la gente no quiere mantener limpio el bosque.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‐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Respondi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el</w:t>
      </w:r>
    </w:p>
    <w:p>
      <w:pPr>
        <w:pStyle w:val="Normal"/>
        <w:autoSpaceDE w:val="false"/>
        <w:rPr>
          <w:rFonts w:ascii="TrebuchetMS-Identity-H;Arial Unicode MS" w:hAnsi="TrebuchetMS-Identity-H;Arial Unicode MS" w:eastAsia="TrebuchetMS-Identity-H;Arial Unicode MS" w:cs="TrebuchetMS-Identity-H;Arial Unicode MS"/>
          <w:color w:val="000000"/>
          <w:sz w:val="20"/>
          <w:szCs w:val="20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conejo.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El venado intent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consolar a su amigo:</w:t>
      </w:r>
    </w:p>
    <w:p>
      <w:pPr>
        <w:pStyle w:val="Normal"/>
        <w:autoSpaceDE w:val="false"/>
        <w:rPr>
          <w:rFonts w:ascii="TrebuchetMS-Identity-H;Arial Unicode MS" w:hAnsi="TrebuchetMS-Identity-H;Arial Unicode MS" w:eastAsia="TrebuchetMS-Identity-H;Arial Unicode MS" w:cs="TrebuchetMS-Identity-H;Arial Unicode MS"/>
          <w:color w:val="000000"/>
          <w:sz w:val="20"/>
          <w:szCs w:val="20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No est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é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s triste, 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yo te ayudar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é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a limpiar el bosque!. Tengo una idea. Ven ma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ñ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na aqu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mismo a las 9 de la ma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ñ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na.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l d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siguiente, el conejito estaba ansioso por averiguar que se tra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entre manos su amigo el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venado. Se levanto muy temprano y lleg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media hora antes. El venado lleg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a la hora</w:t>
      </w:r>
    </w:p>
    <w:p>
      <w:pPr>
        <w:pStyle w:val="Normal"/>
        <w:autoSpaceDE w:val="false"/>
        <w:rPr>
          <w:rFonts w:ascii="TrebuchetMS-Identity-H;Arial Unicode MS" w:hAnsi="TrebuchetMS-Identity-H;Arial Unicode MS" w:eastAsia="TrebuchetMS-Identity-H;Arial Unicode MS" w:cs="TrebuchetMS-Identity-H;Arial Unicode MS"/>
          <w:color w:val="000000"/>
          <w:sz w:val="20"/>
          <w:szCs w:val="20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convenida.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Hola! 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–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dijo alegre. Comencemos a trabajar. 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¿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Ves estas tablas que prepar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é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S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–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respondi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el conejo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Muy bien, haremos carteles sobre ellas, para que, los hombres cumplan con ciertas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normas en el bosque y as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cuiden el medio ambiente.</w:t>
      </w:r>
    </w:p>
    <w:p>
      <w:pPr>
        <w:pStyle w:val="Normal"/>
        <w:autoSpaceDE w:val="false"/>
        <w:ind w:firstLine="708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El conejo y el venado trabajaron en equipo y durante mucho tiempo. Cuando estuvieron listos los carteles, los colgaron en los 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rboles y alegres se fueron a descansar. El conejo a su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madriguera y el venado bosque adentro.</w:t>
      </w:r>
    </w:p>
    <w:p>
      <w:pPr>
        <w:pStyle w:val="Normal"/>
        <w:autoSpaceDE w:val="false"/>
        <w:ind w:firstLine="708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Mientras los dos animales descansaban, unos hombres vieron los carteles, los arrancaron y dijeron: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¿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Para qu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é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cuidar y respetar la naturaleza?</w:t>
      </w:r>
    </w:p>
    <w:p>
      <w:pPr>
        <w:pStyle w:val="Normal"/>
        <w:autoSpaceDE w:val="false"/>
        <w:ind w:firstLine="708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l d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siguiente, el conejo se despert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y corri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al bosque. Cu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l fue su sorpresa cuando se encontr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todos los carteles tirados en el suelo. Se puso muy triste y con los ojos llorosos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exclam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Para qu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é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cuidar la naturaleza, si todos la destruyen!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Unos ni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ñ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os que pasaban por all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en ese momento, oyeron lo que el conejo dec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 y le</w:t>
      </w:r>
    </w:p>
    <w:p>
      <w:pPr>
        <w:pStyle w:val="Normal"/>
        <w:autoSpaceDE w:val="false"/>
        <w:rPr>
          <w:rFonts w:ascii="TrebuchetMS-Identity-H;Arial Unicode MS" w:hAnsi="TrebuchetMS-Identity-H;Arial Unicode MS" w:eastAsia="TrebuchetMS-Identity-H;Arial Unicode MS" w:cs="TrebuchetMS-Identity-H;Arial Unicode MS"/>
          <w:color w:val="000000"/>
          <w:sz w:val="20"/>
          <w:szCs w:val="20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contestaron: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Tenemos que cuidar la naturaleza, porque es el lugar d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nde vivimos. Todos nosotros</w:t>
      </w:r>
    </w:p>
    <w:p>
      <w:pPr>
        <w:pStyle w:val="Normal"/>
        <w:autoSpaceDE w:val="false"/>
        <w:rPr>
          <w:rFonts w:ascii="TrebuchetMS-Identity-H;Arial Unicode MS" w:hAnsi="TrebuchetMS-Identity-H;Arial Unicode MS" w:eastAsia="TrebuchetMS-Identity-H;Arial Unicode MS" w:cs="TrebuchetMS-Identity-H;Arial Unicode MS"/>
          <w:color w:val="000000"/>
          <w:sz w:val="20"/>
          <w:szCs w:val="20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vivimos en la Tierra.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El conejo se qued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pensativo y despu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é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s de unos minutos, volvi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ó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a colgar los carteles. En ellos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pon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í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: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QU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É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 xml:space="preserve"> BONITO ES ESTE BOSQUE LIMPIO!</w:t>
      </w:r>
    </w:p>
    <w:p>
      <w:pPr>
        <w:pStyle w:val="Normal"/>
        <w:autoSpaceDE w:val="false"/>
        <w:rPr>
          <w:rFonts w:ascii="TrebuchetMS-Identity-H;Arial Unicode MS" w:hAnsi="TrebuchetMS-Identity-H;Arial Unicode MS" w:eastAsia="TrebuchetMS-Identity-H;Arial Unicode MS" w:cs="TrebuchetMS-Identity-H;Arial Unicode MS"/>
          <w:color w:val="000000"/>
          <w:sz w:val="20"/>
          <w:szCs w:val="20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AY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Ú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DANOS A MANTENER LIMPIO EL BOSQUE!</w:t>
      </w:r>
    </w:p>
    <w:p>
      <w:pPr>
        <w:pStyle w:val="Normal"/>
        <w:autoSpaceDE w:val="false"/>
        <w:rPr/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¡</w:t>
      </w:r>
      <w:r>
        <w:rPr>
          <w:rFonts w:eastAsia="TrebuchetMS-Identity-H;Arial Unicode MS" w:cs="TrebuchetMS-Identity-H;Arial Unicode MS" w:ascii="TrebuchetMS-Identity-H;Arial Unicode MS" w:hAnsi="TrebuchetMS-Identity-H;Arial Unicode MS"/>
          <w:color w:val="000000"/>
          <w:sz w:val="20"/>
          <w:szCs w:val="20"/>
        </w:rPr>
        <w:t>CONSERVAR LA NATURALEZA ES PROBLEMA DE TODOS!</w:t>
      </w:r>
    </w:p>
    <w:p>
      <w:pPr>
        <w:pStyle w:val="Normal"/>
        <w:jc w:val="both"/>
        <w:rPr>
          <w:rFonts w:ascii="TrebuchetMS-Identity-H;Arial Unicode MS" w:hAnsi="TrebuchetMS-Identity-H;Arial Unicode MS" w:eastAsia="TrebuchetMS-Identity-H;Arial Unicode MS" w:cs="TrebuchetMS-Identity-H;Arial Unicode MS"/>
          <w:b/>
          <w:b/>
          <w:bCs/>
          <w:color w:val="000000"/>
          <w:sz w:val="20"/>
          <w:szCs w:val="20"/>
        </w:rPr>
      </w:pPr>
      <w:r>
        <w:rPr>
          <w:rFonts w:eastAsia="TrebuchetMS-Identity-H;Arial Unicode MS" w:cs="TrebuchetMS-Identity-H;Arial Unicode MS" w:ascii="TrebuchetMS-Identity-H;Arial Unicode MS" w:hAnsi="TrebuchetMS-Identity-H;Arial Unicode MS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UIÓN DIDÁCTICO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Intención: </w:t>
      </w:r>
      <w:r>
        <w:rPr>
          <w:rFonts w:eastAsia="TrebuchetMS-Identity-H;Arial Unicode MS"/>
          <w:color w:val="000000"/>
          <w:sz w:val="20"/>
          <w:szCs w:val="20"/>
        </w:rPr>
        <w:t>Fomentar actitudes de cuidado y respeto hacia el medio ambiente.</w:t>
      </w:r>
    </w:p>
    <w:p>
      <w:pPr>
        <w:pStyle w:val="Normal"/>
        <w:jc w:val="both"/>
        <w:rPr>
          <w:rFonts w:eastAsia="TrebuchetMS-Identity-H;Arial Unicode MS"/>
          <w:color w:val="000000"/>
          <w:sz w:val="20"/>
          <w:szCs w:val="20"/>
        </w:rPr>
      </w:pPr>
      <w:r>
        <w:rPr>
          <w:rFonts w:eastAsia="TrebuchetMS-Identity-H;Arial Unicode MS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Objetivo: Realizar inferencias y  conexiones</w:t>
      </w:r>
    </w:p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476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Previsión:</w:t>
            </w:r>
            <w:r>
              <w:rPr>
                <w:b/>
                <w:bCs/>
              </w:rPr>
              <w:t xml:space="preserve"> Preguntas previa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¿Por qué crees que se titula así el cuent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¿Quién será el protagonist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¿De qué piensas que trata la historia?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Fluidez lector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ta atención a la lectura de tu profesor/a.</w:t>
            </w:r>
          </w:p>
          <w:p>
            <w:pPr>
              <w:pStyle w:val="Normal"/>
              <w:jc w:val="both"/>
              <w:rPr/>
            </w:pPr>
            <w:r>
              <w:rPr/>
              <w:t>Leer individualmente y en silencio la lec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ocabulario:</w:t>
            </w:r>
          </w:p>
          <w:p>
            <w:pPr>
              <w:pStyle w:val="Normal"/>
              <w:jc w:val="both"/>
              <w:rPr/>
            </w:pPr>
            <w:r>
              <w:rPr/>
              <w:t>1.- ¿Qué significan estas palabras?: ecologista, hacendoso, exclamó, venado.</w:t>
            </w:r>
          </w:p>
          <w:p>
            <w:pPr>
              <w:pStyle w:val="Normal"/>
              <w:jc w:val="both"/>
              <w:rPr/>
            </w:pPr>
            <w:r>
              <w:rPr/>
              <w:t>2.- Explica estas frases: “Llegó a la hora convenida” y “traerse entre manos”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Fluidez lectora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Lectura por parej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utopreguntas de tipo literal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- Di dos cualidades del conej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- ¿Dónde vivía el conej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- ¿Por qué empezaron a cambiar las cosas en el bosq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- ¿Por qué se puso a llorar el conej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- ¿Quién le consoló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- ¿A qué hora lo citó el venad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- ¿Qué escribieron en los cartele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- ¿Cómo pusieron los cartele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. Clavados en los árbol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b. En unos posters del camin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. Colgados en los árbol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 ¿Qué les ocurrió a los cartele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 ¿Qué hizo al final al conej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Fluidez lectora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Lectura dramatizada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ferencias como estrategi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- ¿Te parece bien que el conejo se preocupara por el bosque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¿Piensas que la gente cuida el medio ambient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¿Cómo hubieras ayudado tú al conej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- ¿Crees que el conejo y el venado actúan bien intentando cuidar el bosque?</w:t>
            </w:r>
          </w:p>
          <w:p>
            <w:pPr>
              <w:pStyle w:val="Normal"/>
              <w:jc w:val="both"/>
              <w:rPr/>
            </w:pPr>
            <w:r>
              <w:rPr/>
              <w:t>5.-</w:t>
            </w:r>
            <w:r>
              <w:rPr>
                <w:b/>
                <w:bCs/>
              </w:rPr>
              <w:t xml:space="preserve"> </w:t>
            </w:r>
            <w:r>
              <w:rPr/>
              <w:t>¿Cómo piensas que termina la historia?</w:t>
            </w:r>
          </w:p>
          <w:p>
            <w:pPr>
              <w:pStyle w:val="Normal"/>
              <w:jc w:val="both"/>
              <w:rPr/>
            </w:pPr>
            <w:r>
              <w:rPr/>
              <w:t>6.- ¿Como te gustaría a ti que acabara?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luidez lectora:</w:t>
            </w:r>
          </w:p>
          <w:p>
            <w:pPr>
              <w:pStyle w:val="Normal"/>
              <w:jc w:val="both"/>
              <w:rPr/>
            </w:pPr>
            <w:r>
              <w:rPr/>
              <w:t>Lectura individual y silenciosa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valuación y conexiones:</w:t>
            </w:r>
          </w:p>
          <w:p>
            <w:pPr>
              <w:pStyle w:val="Normal"/>
              <w:jc w:val="both"/>
              <w:rPr/>
            </w:pPr>
            <w:r>
              <w:rPr/>
              <w:t>1.-¿Te consideras ecologista?</w:t>
            </w:r>
          </w:p>
          <w:p>
            <w:pPr>
              <w:pStyle w:val="Normal"/>
              <w:jc w:val="both"/>
              <w:rPr/>
            </w:pPr>
            <w:r>
              <w:rPr/>
              <w:t>2.- ¿Qué haces tú para cuidar el medio ambiente?</w:t>
            </w:r>
          </w:p>
          <w:p>
            <w:pPr>
              <w:pStyle w:val="Normal"/>
              <w:jc w:val="both"/>
              <w:rPr/>
            </w:pPr>
            <w:r>
              <w:rPr/>
              <w:t>3.- ¿Qué harías para convencer a todos/as de que hay que cuidar el bosque?</w:t>
            </w:r>
          </w:p>
          <w:p>
            <w:pPr>
              <w:pStyle w:val="Normal"/>
              <w:jc w:val="both"/>
              <w:rPr/>
            </w:pPr>
            <w:r>
              <w:rPr/>
              <w:t>4.- ¿ Consideras que están bien cuidados los bosques de alrededor de tu pueblo?</w:t>
            </w:r>
          </w:p>
          <w:p>
            <w:pPr>
              <w:pStyle w:val="Normal"/>
              <w:jc w:val="both"/>
              <w:rPr/>
            </w:pPr>
            <w:r>
              <w:rPr/>
              <w:t>5.- ¿Piensas que es correcta la forma de actuar de las personas en la historia? ¿por qué?</w:t>
            </w:r>
          </w:p>
          <w:p>
            <w:pPr>
              <w:pStyle w:val="Normal"/>
              <w:jc w:val="both"/>
              <w:rPr/>
            </w:pPr>
            <w:r>
              <w:rPr/>
              <w:t>6.- ¿Te rindes ante los problemas?</w:t>
            </w:r>
          </w:p>
          <w:p>
            <w:pPr>
              <w:pStyle w:val="Normal"/>
              <w:jc w:val="both"/>
              <w:rPr/>
            </w:pPr>
            <w:r>
              <w:rPr/>
              <w:t>7. ¿Qué haces cuándo necesitas ayuda?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sualización:</w:t>
            </w:r>
          </w:p>
          <w:p>
            <w:pPr>
              <w:pStyle w:val="Normal"/>
              <w:jc w:val="both"/>
              <w:rPr/>
            </w:pPr>
            <w:r>
              <w:rPr/>
              <w:t>Dramatizar en clase el cuento de la lectura con sus posibles finales.</w:t>
            </w:r>
          </w:p>
          <w:p>
            <w:pPr>
              <w:pStyle w:val="Normal"/>
              <w:jc w:val="both"/>
              <w:rPr/>
            </w:pPr>
            <w:r>
              <w:rPr/>
              <w:t>Hacer un dibujo sobre el text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MT-Identity-H" w:hAnsi="ArialMT-Identity-H" w:eastAsia="TrebuchetMS-Identity-H;Arial Unicode MS" w:cs="ArialMT-Identity-H"/>
          <w:color w:val="000000"/>
          <w:sz w:val="20"/>
          <w:szCs w:val="20"/>
        </w:rPr>
      </w:pPr>
      <w:r>
        <w:rPr>
          <w:rFonts w:eastAsia="TrebuchetMS-Identity-H;Arial Unicode MS" w:cs="ArialMT-Identity-H" w:ascii="ArialMT-Identity-H" w:hAnsi="ArialMT-Identity-H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-Identity-H" w:hAnsi="ArialMT-Identity-H" w:eastAsia="TrebuchetMS-Identity-H;Arial Unicode MS" w:cs="ArialMT-Identity-H"/>
          <w:color w:val="000000"/>
          <w:sz w:val="20"/>
          <w:szCs w:val="20"/>
        </w:rPr>
      </w:pPr>
      <w:r>
        <w:rPr>
          <w:rFonts w:eastAsia="TrebuchetMS-Identity-H;Arial Unicode MS" w:cs="ArialMT-Identity-H" w:ascii="ArialMT-Identity-H" w:hAnsi="ArialMT-Identity-H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-Identity-H" w:hAnsi="ArialMT-Identity-H" w:eastAsia="TrebuchetMS-Identity-H;Arial Unicode MS" w:cs="ArialMT-Identity-H"/>
          <w:color w:val="000000"/>
          <w:sz w:val="20"/>
          <w:szCs w:val="20"/>
        </w:rPr>
      </w:pPr>
      <w:r>
        <w:rPr>
          <w:rFonts w:eastAsia="TrebuchetMS-Identity-H;Arial Unicode MS" w:cs="ArialMT-Identity-H" w:ascii="ArialMT-Identity-H" w:hAnsi="ArialMT-Identity-H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-Identity-H" w:hAnsi="ArialMT-Identity-H" w:eastAsia="TrebuchetMS-Identity-H;Arial Unicode MS" w:cs="ArialMT-Identity-H"/>
          <w:color w:val="000000"/>
          <w:sz w:val="20"/>
          <w:szCs w:val="20"/>
        </w:rPr>
      </w:pPr>
      <w:r>
        <w:rPr>
          <w:rFonts w:eastAsia="TrebuchetMS-Identity-H;Arial Unicode MS" w:cs="ArialMT-Identity-H" w:ascii="ArialMT-Identity-H" w:hAnsi="ArialMT-Identity-H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-Identity-H" w:hAnsi="ArialMT-Identity-H" w:eastAsia="TrebuchetMS-Identity-H;Arial Unicode MS" w:cs="ArialMT-Identity-H"/>
          <w:color w:val="000000"/>
          <w:sz w:val="20"/>
          <w:szCs w:val="20"/>
        </w:rPr>
      </w:pPr>
      <w:r>
        <w:rPr>
          <w:rFonts w:eastAsia="TrebuchetMS-Identity-H;Arial Unicode MS" w:cs="ArialMT-Identity-H" w:ascii="ArialMT-Identity-H" w:hAnsi="ArialMT-Identity-H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-Identity-H" w:hAnsi="ArialMT-Identity-H" w:eastAsia="TrebuchetMS-Identity-H;Arial Unicode MS" w:cs="ArialMT-Identity-H"/>
          <w:color w:val="000000"/>
          <w:sz w:val="20"/>
          <w:szCs w:val="20"/>
        </w:rPr>
      </w:pPr>
      <w:r>
        <w:rPr>
          <w:rFonts w:eastAsia="TrebuchetMS-Identity-H;Arial Unicode MS" w:cs="ArialMT-Identity-H" w:ascii="ArialMT-Identity-H" w:hAnsi="ArialMT-Identity-H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-Identity-H" w:hAnsi="ArialMT-Identity-H" w:eastAsia="TrebuchetMS-Identity-H;Arial Unicode MS" w:cs="ArialMT-Identity-H"/>
          <w:color w:val="000000"/>
          <w:sz w:val="20"/>
          <w:szCs w:val="20"/>
        </w:rPr>
      </w:pPr>
      <w:r>
        <w:rPr>
          <w:rFonts w:eastAsia="TrebuchetMS-Identity-H;Arial Unicode MS" w:cs="ArialMT-Identity-H" w:ascii="ArialMT-Identity-H" w:hAnsi="ArialMT-Identity-H"/>
          <w:color w:val="000000"/>
          <w:sz w:val="20"/>
          <w:szCs w:val="20"/>
        </w:rPr>
      </w:r>
    </w:p>
    <w:p>
      <w:pPr>
        <w:pStyle w:val="Normal"/>
        <w:rPr>
          <w:rFonts w:ascii="ArialMT-Identity-H" w:hAnsi="ArialMT-Identity-H" w:eastAsia="TrebuchetMS-Identity-H;Arial Unicode MS" w:cs="ArialMT-Identity-H"/>
          <w:color w:val="000000"/>
          <w:sz w:val="20"/>
          <w:szCs w:val="20"/>
        </w:rPr>
      </w:pPr>
      <w:r>
        <w:rPr>
          <w:rFonts w:eastAsia="TrebuchetMS-Identity-H;Arial Unicode MS" w:cs="ArialMT-Identity-H" w:ascii="ArialMT-Identity-H" w:hAnsi="ArialMT-Identity-H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MS-Identity-H">
    <w:altName w:val="Arial Unicode MS"/>
    <w:charset w:val="81"/>
    <w:family w:val="auto"/>
    <w:pitch w:val="default"/>
  </w:font>
  <w:font w:name="ArialMT-Identity-H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22:00Z</dcterms:created>
  <dc:creator>usuario</dc:creator>
  <dc:description/>
  <cp:keywords/>
  <dc:language>en-US</dc:language>
  <cp:lastModifiedBy>usuario</cp:lastModifiedBy>
  <dcterms:modified xsi:type="dcterms:W3CDTF">2011-05-18T08:22:00Z</dcterms:modified>
  <cp:revision>2</cp:revision>
  <dc:subject/>
  <dc:title>EL CONEJO ECOLOGISTA</dc:title>
</cp:coreProperties>
</file>