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ONES DIDÁCTIC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TOS DE IDENTIFICACIÓ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 DEL CENTRO: 18001020</w:t>
      </w:r>
    </w:p>
    <w:p>
      <w:pPr>
        <w:pStyle w:val="Normal"/>
        <w:rPr/>
      </w:pPr>
      <w:r>
        <w:rPr>
          <w:b/>
          <w:sz w:val="32"/>
          <w:szCs w:val="32"/>
        </w:rPr>
        <w:t xml:space="preserve">NOMBRE DEL CENTRO: </w:t>
      </w:r>
      <w:r>
        <w:rPr>
          <w:b/>
          <w:sz w:val="32"/>
          <w:szCs w:val="32"/>
          <w:u w:val="single"/>
        </w:rPr>
        <w:t>CEIP CIUDAD DE BAZA.</w:t>
      </w:r>
    </w:p>
    <w:p>
      <w:pPr>
        <w:pStyle w:val="Normal"/>
        <w:rPr/>
      </w:pPr>
      <w:r>
        <w:rPr>
          <w:b/>
          <w:sz w:val="32"/>
          <w:szCs w:val="32"/>
        </w:rPr>
        <w:t xml:space="preserve">LOCALIDAD: </w:t>
      </w:r>
      <w:r>
        <w:rPr>
          <w:b/>
          <w:sz w:val="32"/>
          <w:szCs w:val="32"/>
          <w:u w:val="single"/>
        </w:rPr>
        <w:t>BAZA.</w:t>
      </w:r>
      <w:r>
        <w:rPr>
          <w:b/>
          <w:sz w:val="32"/>
          <w:szCs w:val="32"/>
        </w:rPr>
        <w:tab/>
        <w:tab/>
        <w:tab/>
        <w:tab/>
        <w:t xml:space="preserve">ZONA – SUBZONA: </w:t>
      </w:r>
      <w:r>
        <w:rPr>
          <w:b/>
          <w:sz w:val="32"/>
          <w:szCs w:val="32"/>
          <w:u w:val="single"/>
        </w:rPr>
        <w:t>1-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GUIÓN DIDÁCTICO PARA EL CURSO: </w:t>
      </w:r>
      <w:r>
        <w:rPr>
          <w:b/>
          <w:sz w:val="32"/>
          <w:szCs w:val="32"/>
          <w:u w:val="single"/>
        </w:rPr>
        <w:t>1º CICLO. 2º NIVEL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EL CACHOR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sz w:val="26"/>
          <w:szCs w:val="26"/>
        </w:rPr>
        <w:t xml:space="preserve">El dueño de una tienda estaba colocando un anuncio en la puerta en el  que se leía: 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CACHORRITOS EN VENTA”</w:t>
      </w:r>
    </w:p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sa clase de anuncios siempre atrae a los niños, y pronto un niño apareció en la tienda preguntando.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- ¿Cuál es el precio de los perritos?, preguntó el niño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Entre 30 y 50 euros, contestó el dueño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l niño metió la mano en su bolsillo y sacó unas monedas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>- Sólo tengo 2 euros con 37 céntimos… ¿puedo verlos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El hombre sonrió y silbó. De la trastienda salió su perra corriendo seguida por cinco perritos. Uno de los perritos estaba quedándose muy atrás. El niño inmediatamente señaló al perrito rezagado que cojeaba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¿Qué le pasa a ese perrito?, preguntó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l hombre le explicó que cuando nació, el veterinario le dijo que tenía una cadera defectuosa y que cojearía por el resto de su vida. El niño se emocionó mucho y exclamó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¡Ese es el perrito que yo quiero comprar!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l hombre replicó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No. Tú no vas a comprar ese cachorro. Si realmente lo quieres te lo regalo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l niño se disgustó y mirando directamente a los ojos del hombre le dijo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No, yo no quiero que usted me lo regale. Él, vale tanto como los otros perritos y le pagaré el precio completo. De hecho, le voy a dar mis 2 euros con 37 céntimos ahora y 50 céntimos cada mes hasta que lo haya pagado por completo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- Tú en verdad no querrás comprar ese perrito, hijo. Él nunca será capaz de correr, saltar y jugar como los otros perritos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El niñito se agachó y se levantó la pernera de su pantalón, para mostrar su pierna izquierda en la que tenía un aparato de metal. Miró de nuevo al hombre y le dijo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- Bueno, yo no puedo correr muy bien tampoco y el perrito necesita a alguien que lo entienda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ab/>
        <w:t xml:space="preserve">El hombre estaba ahora mordiéndose los labios y sus ojos se llenaron de lágrimas… sonrió y dijo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- Hijo, sólo espero que cada uno de esos cachorritos tenga un dueño como tú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UIÓN DIDÁCTICO: “Cachorritos en venta”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CIÓN DIDÁCTICA: trabajar el valor de la igualdad a pesar de las diferencias que puedan existir entre los individu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TIVO: ejercitar, además de las autopreguntas y las inferencias, la valoración del texto, su aplicación a otras situaciones cotidianas y su actitud ante ell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ab/>
        <w:t xml:space="preserve">Este objetivo se planteará de forma explícita al alumnado para que </w:t>
        <w:tab/>
        <w:t>conozca lo que pretendemos con el trabajo de este tex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ab/>
        <w:t xml:space="preserve">Trabajaremos este texto en cinco sesiones a través de las </w:t>
        <w:tab/>
        <w:t>diferentes estrategias de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87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1ª Sesión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PREVISIÓN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edicciones del alumnado sobre el contenido de la lectura solamente partiendo del título de la lectur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timos de preguntas en las que el alumno expresará sus ideas previas del tipo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Qué sucederá en el text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Quién o quienes serán los protagonista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Tienen mascotas en casa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De qué tip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Cómo llegaron a tenerla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- ¿Cómo se ocupan de ellas?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tenderemos a preguntas que también puedan surgir por parte del alumnad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FLUIDEZ LECTOR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Modelado</w:t>
            </w:r>
            <w:r>
              <w:rPr>
                <w:rFonts w:cs="Comic Sans MS" w:ascii="Comic Sans MS" w:hAnsi="Comic Sans MS"/>
              </w:rPr>
              <w:t xml:space="preserve"> de la lectura por parte del maestro/a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Lectura silenciosa</w:t>
            </w:r>
            <w:r>
              <w:rPr>
                <w:rFonts w:cs="Comic Sans MS" w:ascii="Comic Sans MS" w:hAnsi="Comic Sans MS"/>
              </w:rPr>
              <w:t xml:space="preserve"> por parte de alumnos/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 VOCABULARI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5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a vez leído el texto se trabajará el vocabulario de palabras o expresiones desconocidas o    que pueda presentar dificultades para la comprensión del mism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buscarán y subrayarán sobre el texto las que planteé el alumnado y el maestro/a y se explicará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SIGNIFICA/ES/QUIERE DECIR…?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2ª Sesió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2º SESIÓN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FLUIDEZ LECTOR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Lectura individual en cadena</w:t>
            </w:r>
            <w:r>
              <w:rPr>
                <w:rFonts w:cs="Comic Sans MS" w:ascii="Comic Sans MS" w:hAnsi="Comic Sans MS"/>
              </w:rPr>
              <w:t xml:space="preserve"> por parte del alumnado.</w:t>
            </w:r>
          </w:p>
          <w:p>
            <w:pPr>
              <w:pStyle w:val="Normal"/>
              <w:ind w:left="705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AUTOPREGUNTAS DE TIPO LITERAL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onderemos a preguntas cuya respuesta puede encontrarse en el tex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remos al alumnado a buscar en el texto las palabras exactas que responden a cada pregun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PREGUNTA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olocó el dueño de la tienda en la puerta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ponía el cartel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ién apareció en la tienda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preguntó el niño al dueño de la tienda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precio tenían los cachorritos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uánto dinero tenía el niño en los bolsillos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salió de la trastienda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le dijo el veterinario al dueño cuando nació el perrito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no será capaz de hacer el perrito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le mostró el niño al dueño de la tienda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3ª Sesió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FLUIDEZ LECTOR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- Lectura dramatizada </w:t>
            </w:r>
            <w:r>
              <w:rPr>
                <w:rFonts w:cs="Comic Sans MS" w:ascii="Comic Sans MS" w:hAnsi="Comic Sans MS"/>
              </w:rPr>
              <w:t>por parte del alumnado y atendiendo a los personajes que aparecen en la historia: narrador, niño, vendedo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e puede leer por varios tríos de niños/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PREGUNTAS DE TIPO INFERENCIA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 partir de preguntas de este tipo tratamos de interpretar el texto y extraer qué es lo que nos quiere enseñar, puesto que el texto no nos muestra cuál es explícitam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achorro quiso comprar el niño? ¿Por qué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 xml:space="preserve">¿Por qué cojeaba el perrito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quería el dueño regalar el perrito cojo al niñ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ienen algo en común el perro y el niñ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crees que el niño entenderá al perr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pensaba el dueño que todos los perritos debían tener un dueño como él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87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4ª Sesión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FLUIDEZ LECTORA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Lectura individual silenciosa</w:t>
            </w:r>
            <w:r>
              <w:rPr>
                <w:rFonts w:cs="Comic Sans MS" w:ascii="Comic Sans MS" w:hAnsi="Comic Sans MS"/>
              </w:rPr>
              <w:t xml:space="preserve"> por parte del alumnad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Lectura en grupos</w:t>
            </w:r>
            <w:r>
              <w:rPr>
                <w:rFonts w:cs="Comic Sans MS" w:ascii="Comic Sans MS" w:hAnsi="Comic Sans MS"/>
              </w:rPr>
              <w:t>: el maestro/a hace de narrador y un grupo de la clase es el niño y el otro grupo leerá el texto del narrador. Con las lecturas realizadas anteriormente se puede ajustar la velocidad lector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PREGUNTAS DE TIPO VALORATIV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e pretende hacer aflorar con estas preguntas las actitudes del alumnado respecto a la intención del texto y su valoración frente a situaciones similares que se pueden presentar en su vida cotidiana fuera y dentro del ámbito escola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e ha gustado la lectura? ¿Por qué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rees que el perro cojo tenía que valer menos que los otros? ¿Por qué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achorrito habrías elegido tú? ¿Por qué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al hombre se le llenaron los ojos de lágrimas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rees que el niño puede ser un buen dueño para ese perrito? ¿Por qué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e gustaría tener un perrito como ese?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5ª Sesió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  <w:t>2º SESIÓN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pacing w:val="12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pacing w:val="12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FLUIDEZ LECTOR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- </w:t>
            </w:r>
            <w:r>
              <w:rPr>
                <w:rFonts w:cs="Comic Sans MS" w:ascii="Comic Sans MS" w:hAnsi="Comic Sans MS"/>
                <w:b/>
              </w:rPr>
              <w:t>Lectura individual en cadena</w:t>
            </w:r>
            <w:r>
              <w:rPr>
                <w:rFonts w:cs="Comic Sans MS" w:ascii="Comic Sans MS" w:hAnsi="Comic Sans MS"/>
              </w:rPr>
              <w:t xml:space="preserve"> por parte del alumnado.</w:t>
            </w:r>
          </w:p>
          <w:p>
            <w:pPr>
              <w:pStyle w:val="Normal"/>
              <w:ind w:left="705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 CONEXIONES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¿Te ha ocurrido algo parecido a lo que ocurre en la historia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 ORGANIZAR INFORMACIÓN - RESUME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cciones que se pueden realizar en este apartado atendiendo a las necesida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men modelado por el maestro/a partiendo de las ideas del alumn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sume con tus palabras la histor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venta otro final y justifica tu respuesta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 VISUALIZACIÓ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firstLine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Haz un dibujo sobre la lectura.</w:t>
            </w:r>
          </w:p>
          <w:p>
            <w:pPr>
              <w:pStyle w:val="Normal"/>
              <w:ind w:firstLine="7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  <w:t>Didáctica de la lec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12:00Z</dcterms:created>
  <dc:creator>CEP-05</dc:creator>
  <dc:description/>
  <dc:language>en-US</dc:language>
  <cp:lastModifiedBy>CEP-05</cp:lastModifiedBy>
  <cp:lastPrinted>2011-03-20T09:25:00Z</cp:lastPrinted>
  <dcterms:modified xsi:type="dcterms:W3CDTF">2011-05-11T08:12:00Z</dcterms:modified>
  <cp:revision>2</cp:revision>
  <dc:subject/>
  <dc:title>EL CACHORRO</dc:title>
</cp:coreProperties>
</file>