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UIONES DIDÁCTIC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OS IDENTIFICACIÓ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ÓDIGO CENTRO:</w:t>
      </w:r>
      <w:r>
        <w:rPr>
          <w:rFonts w:cs="Arial" w:ascii="Arial" w:hAnsi="Arial"/>
          <w:sz w:val="24"/>
          <w:szCs w:val="24"/>
        </w:rPr>
        <w:t xml:space="preserve"> 180038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NOMBRE CENTRO</w:t>
      </w:r>
      <w:r>
        <w:rPr>
          <w:rFonts w:cs="Arial" w:ascii="Arial" w:hAnsi="Arial"/>
          <w:sz w:val="24"/>
          <w:szCs w:val="24"/>
        </w:rPr>
        <w:t>: “SAN AGUSTÍN”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IDAD:</w:t>
      </w:r>
      <w:r>
        <w:rPr>
          <w:rFonts w:cs="Arial" w:ascii="Arial" w:hAnsi="Arial"/>
          <w:sz w:val="24"/>
          <w:szCs w:val="24"/>
        </w:rPr>
        <w:t xml:space="preserve"> GRANADA                                                  ZONA:3-SUBZONA: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GUIÓN DIDÁCTICO PARA EL CURSO:</w:t>
      </w:r>
      <w:r>
        <w:rPr>
          <w:rFonts w:cs="Arial" w:ascii="Arial" w:hAnsi="Arial"/>
          <w:sz w:val="24"/>
          <w:szCs w:val="24"/>
        </w:rPr>
        <w:t xml:space="preserve"> 1º DE PRIMARIA</w:t>
      </w:r>
    </w:p>
    <w:p>
      <w:pPr>
        <w:pStyle w:val="Prrafodelista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.-Título</w:t>
      </w:r>
      <w:r>
        <w:rPr>
          <w:rFonts w:cs="Arial" w:ascii="Arial" w:hAnsi="Arial"/>
          <w:sz w:val="24"/>
          <w:szCs w:val="24"/>
        </w:rPr>
        <w:t>: “Marisol y la hormiguita”</w:t>
      </w:r>
    </w:p>
    <w:p>
      <w:pPr>
        <w:pStyle w:val="Prrafodelista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2.-Tema:</w:t>
      </w:r>
      <w:r>
        <w:rPr>
          <w:rFonts w:cs="Arial" w:ascii="Arial" w:hAnsi="Arial"/>
          <w:sz w:val="24"/>
          <w:szCs w:val="24"/>
        </w:rPr>
        <w:t xml:space="preserve"> Una madre de dos hijos recibe la visita de una hormiga, quien le ayudará posteriormente, con la ayuda de las demás hormigas, a luchar contra una libélula.</w:t>
      </w:r>
    </w:p>
    <w:p>
      <w:pPr>
        <w:pStyle w:val="Prrafodelista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3.-Intención didáctica</w:t>
      </w:r>
      <w:r>
        <w:rPr>
          <w:rFonts w:cs="Arial" w:ascii="Arial" w:hAnsi="Arial"/>
          <w:sz w:val="24"/>
          <w:szCs w:val="24"/>
        </w:rPr>
        <w:t>: Se decide trabajar esta lectura, con el objetivo de concienciar a los alumnos sobre el valor de la unión y la fuerza.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-Cuestionari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guntas literales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-¿Cómo se llamaban la madre y los hijos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- ¿Con quién estaba la madre en la piscina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- ¿Qué le pidió la hormiguita a la mamá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- ¿Qué le dio la hormiguita a la madre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- ¿Qué insecto apareció al día siguiente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gunta inferencial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- ¿En qué estación del año crees que están? ¿Cómo lo sabes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gunta valorativ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- ¿Cómo crees que es más fácil conseguir algo,  tú solo o con ayuda? Pon un ejemplo.</w:t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-Estrategias de fluidez</w:t>
      </w:r>
      <w:r>
        <w:rPr>
          <w:rFonts w:cs="Arial" w:ascii="Arial" w:hAnsi="Arial"/>
          <w:sz w:val="24"/>
          <w:szCs w:val="24"/>
        </w:rPr>
        <w:t>: Se valorará en el alumnado la velocidad lectora y la fluidez teniendo en cuenta la precisión y expresión (repeticiones, omisiones, regresiones), y valorándose en “bien”, “regular” o “mal”, en función al número de fallos,( entre 0 y 5.)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6.-Estrategias de comprensión</w:t>
      </w:r>
      <w:r>
        <w:rPr>
          <w:rFonts w:cs="Arial" w:ascii="Arial" w:hAnsi="Arial"/>
          <w:sz w:val="24"/>
          <w:szCs w:val="24"/>
        </w:rPr>
        <w:t>: Se formularán una serie de preguntas: literales, donde el alumno contestará a varias cuestiones cuya respuesta se encontrará explícitamente en el texto; inferenciales, donde los niños deberán ser capaces de leer entre líneas para obtener una información que no se encuentra claramente en la lectura, y por último, valorativas, cuyo fin será que el alumno de su opinión razonada sobre una cuestión o valor trabajado en la lectura.</w:t>
      </w:r>
    </w:p>
    <w:p>
      <w:pPr>
        <w:pStyle w:val="Prrafodelista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7.-Secuencia didáctica:</w:t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trabajar esta lectura, se dedicarán tres  sesiones de aproximadamente tres cuartos de hora. </w:t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ª SESIÓN:</w:t>
      </w:r>
    </w:p>
    <w:p>
      <w:pPr>
        <w:pStyle w:val="Prrafodelista"/>
        <w:jc w:val="both"/>
        <w:rPr/>
      </w:pPr>
      <w:r>
        <w:rPr>
          <w:rFonts w:cs="Arial" w:ascii="Arial" w:hAnsi="Arial"/>
          <w:sz w:val="24"/>
          <w:szCs w:val="24"/>
        </w:rPr>
        <w:t>-Lectura anticipativa: Se leerá el título del cuento y se les preguntará a los alumnos lo que les sugiere, qué se imaginan ellos que va a pasar, o quienes creen que van a ser los protagonistas.</w:t>
      </w:r>
    </w:p>
    <w:p>
      <w:pPr>
        <w:pStyle w:val="Prrafodelista"/>
        <w:jc w:val="both"/>
        <w:rPr/>
      </w:pPr>
      <w:r>
        <w:rPr>
          <w:rFonts w:cs="Arial" w:ascii="Arial" w:hAnsi="Arial"/>
          <w:sz w:val="24"/>
          <w:szCs w:val="24"/>
        </w:rPr>
        <w:t>-Formular preguntas anticipando el contenido de la lectura a tratar: “ ¿Os gusta el verano?¿ Qué cosas se hacen durante esta estación del año? ¿Crees que un solo niño puede hacer que cambie algo en el cole? ¿Y muchos niños juntos?</w:t>
      </w:r>
    </w:p>
    <w:p>
      <w:pPr>
        <w:pStyle w:val="Prrafodelista"/>
        <w:jc w:val="both"/>
        <w:rPr/>
      </w:pPr>
      <w:r>
        <w:rPr>
          <w:rFonts w:cs="Arial" w:ascii="Arial" w:hAnsi="Arial"/>
          <w:sz w:val="24"/>
          <w:szCs w:val="24"/>
        </w:rPr>
        <w:t>-Lectura del texto: En primer lugar, la leerá el maestro en voz alta, para ofrecer a los alumnos el modelo de una correcta entonación y fluidez.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A continuación, se repetirá la lectura, leyendo cada niño en voz alta un párrafo de la misma.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ª SESIÓN:</w:t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Lectura coral  de los alumnos.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Tras finalizar la lectura, el maestro realizará preguntas orales a  los niños, aparte de las estipuladas en el apartado 6, para trabajar aún más la comprensión lectora. </w:t>
      </w:r>
    </w:p>
    <w:p>
      <w:pPr>
        <w:pStyle w:val="Prrafodelista"/>
        <w:jc w:val="both"/>
        <w:rPr/>
      </w:pPr>
      <w:r>
        <w:rPr>
          <w:rFonts w:cs="Arial" w:ascii="Arial" w:hAnsi="Arial"/>
          <w:sz w:val="24"/>
          <w:szCs w:val="24"/>
        </w:rPr>
        <w:t>- Se comentarán aquellas palabras que tengan cierta dificultad. Para esto se utilizarán sinónimos, ejemplos, y el uso de estas palabras en la pizarra escribiendo frases con dichos vocablos.</w:t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ª SESIÓN:</w:t>
      </w:r>
    </w:p>
    <w:p>
      <w:pPr>
        <w:pStyle w:val="Prrafodelista"/>
        <w:jc w:val="both"/>
        <w:rPr/>
      </w:pPr>
      <w:r>
        <w:rPr>
          <w:rFonts w:cs="Arial" w:ascii="Arial" w:hAnsi="Arial"/>
          <w:sz w:val="24"/>
          <w:szCs w:val="24"/>
        </w:rPr>
        <w:t>- Se recordará la lectura.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Realización  de las preguntas: Para este primer curso de Primaria, se efectuarán de la siguiente manera: 6 preguntas  literales, una inferencial, y una valorativa.</w:t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4ª SESIÓN:</w:t>
      </w:r>
    </w:p>
    <w:p>
      <w:pPr>
        <w:pStyle w:val="Prrafodelista"/>
        <w:jc w:val="both"/>
        <w:rPr/>
      </w:pPr>
      <w:r>
        <w:rPr>
          <w:rFonts w:cs="Arial" w:ascii="Arial" w:hAnsi="Arial"/>
          <w:sz w:val="24"/>
          <w:szCs w:val="24"/>
        </w:rPr>
        <w:t>-Visualización del texto: Los alumnos realizarán un dibujo sobre la lectura, incluyendo, a ser posible, a todos los personajes.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or último comentaremos la importancia de ayudarnos los unos a los otros, aunque esta ayuda provenga de personas que aparentemente  sean insignificantes. No subestimaremos a nadie, todos tenemos cualidades que nos pueden aportar cosas positivas. Los alumnos relacionarán estos valores con sus propias vivencia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“</w:t>
      </w:r>
      <w:r>
        <w:rPr>
          <w:b/>
          <w:sz w:val="28"/>
          <w:szCs w:val="28"/>
          <w:u w:val="single"/>
        </w:rPr>
        <w:t>MARISOL Y LA HORMIGUITA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 día de verano, Marisol y sus  hijos, Javier y Silvia, se bañaban en la piscina de su casa. Los dos hermanos disfrutaban del sol y del agua, lanzándose  una y otra vez, mientras gritaban  a su madre: ¡”Mamá, mira lo que hago!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í, ella pasaba el rato mirándolos, cuando de pronto observó  que su ombligo se había llenado del agua, y una pequeña hormiga se deslizaba por su barrig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risol, divertida, dijo:</w:t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ólo me hacía falta ver a la hormiga bañándose en mi ombligo y diciéndome que la mirara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pronto, la hormiga exclamó:</w:t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¡Eh! ¡Aquí abajo! Soy una hormiguita y estoy muy cansada de tanto trabajar. ¿Podrías por favor, dejar que me bañara en tu ombligo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arisol estaba totalmente asombrada, pero permitió que la hormiguita se bañara en su ombligo. Ésta, a cambio, le regaló una flauta mágica, y le dijo que si alguna vez se encontraba en peligro, únicamente con tocarla, ella la oiría y correría en su auxilio. La mamá le dio las gracias y dejó la flauta debajo de la toalla no muy convencida, pues no entendía como un insecto tan pequeño podría alguna vez ayudarl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l día siguiente, mientras la familia tomaba el sol, una enorme libélula se acercó peligrosamente. Marisol encontró la flauta y la tocó. Al principio no vió nada, pero de pronto, un ejército de hormigas invadió el jardín, y entre todas unieron sus fuerzas para atacar a la libélula y echarla de allí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arisol y sus hijos quedaron muy agradecidos a las hormigas, y entendieron como con la ayuda de los amigos se puede conseguir más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6 palabras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entury Gothic" w:hAnsi="Calibri;Century Gothic" w:eastAsia="Calibri;Century Gothic" w:cs="Calibri;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42:00Z</dcterms:created>
  <dc:creator>Silvia</dc:creator>
  <dc:description/>
  <cp:keywords/>
  <dc:language>en-US</dc:language>
  <cp:lastModifiedBy>WinuE</cp:lastModifiedBy>
  <dcterms:modified xsi:type="dcterms:W3CDTF">2011-03-29T08:10:00Z</dcterms:modified>
  <cp:revision>9</cp:revision>
  <dc:subject/>
  <dc:title>GUIONES DIDÁCTICOS</dc:title>
</cp:coreProperties>
</file>