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ódigo del centro: </w:t>
      </w:r>
      <w:r>
        <w:rPr>
          <w:rFonts w:cs="Comic Sans MS" w:ascii="Comic Sans MS" w:hAnsi="Comic Sans MS"/>
          <w:b/>
        </w:rPr>
        <w:t>18008117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mbre del centro: </w:t>
      </w:r>
      <w:r>
        <w:rPr>
          <w:rFonts w:cs="Comic Sans MS" w:ascii="Comic Sans MS" w:hAnsi="Comic Sans MS"/>
          <w:b/>
        </w:rPr>
        <w:t>CEIP “Mayor Zaragoza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calidad: </w:t>
      </w:r>
      <w:r>
        <w:rPr>
          <w:rFonts w:cs="Comic Sans MS" w:ascii="Comic Sans MS" w:hAnsi="Comic Sans MS"/>
          <w:b/>
        </w:rPr>
        <w:t>Salobreñ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ona – Subzona: </w:t>
      </w:r>
      <w:r>
        <w:rPr>
          <w:rFonts w:cs="Comic Sans MS" w:ascii="Comic Sans MS" w:hAnsi="Comic Sans MS"/>
          <w:b/>
        </w:rPr>
        <w:t>4 – 5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ón Didáctico para el curso: </w:t>
      </w:r>
      <w:r>
        <w:rPr>
          <w:rFonts w:cs="Comic Sans MS" w:ascii="Comic Sans MS" w:hAnsi="Comic Sans MS"/>
          <w:b/>
        </w:rPr>
        <w:t>2º de Ed. Primaria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 FUERZA DE LOS ABRAZO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L VIENTO Y EL SOL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En el tronco del árbol más grande del parque de la ciudad, dos ratoncitos habían construido su guarid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Como todas las tardes, después de salir a buscar su alimento se tiraban en la hierba a hablar y a descansar un poc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Me gustaría ser tan fuerte como el viento –dijo uno de ellos. Así no tendría que andar escapándose de los gat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A mí, sin embargo, me gustaría ser como el sol, él es más poderoso que cualquier cosa que exista en el mundo –respondió el otr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El viento y el sol, que los estaban escuchando, se acercaron a los ratoncitos y empezaron a discutir entre ell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Mi amigo, el ratoncito gris tiene razón, el más fuerte de los dos soy yo –gritó el viento enfurecid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Eso no es cierto, mi fortaleza es superior a la tuya –le respondió el astro brillante con una gran tranquilid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El viento, entonces, le propuso lo siguient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¿Ves aquel niño que juega en el parque disfrazado? Te apuesto a que le hago sacar su capa de superhéroe más rápido que tú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El sol aceptó el desafío, se escondió detrás de una nube y el viento comenzó a soplar. Primero fue como una suave brisa, pero después sopló con tanta fuerza que parecía un ciclón. El niño, sin embargo, cuanto más viento soplaba más se envolvía y aferraba a su capa para que no se le vola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Cuando el viento se dio por vencido, fue el turno del sol. Éste salió de su escondite y estiró sus rayos suavemente, casi hasta abrazar al niñ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Después de unos minutos, el pequeño sintió tanto calor que se quitó su capa y siguió jugand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El viento, al ver lo que ocurría, se retiró del parque muy avergonzado y el sol, con una gran sonrisa, le guiñó el ojo a los dos ratoncitos y les dijo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Queridos amigos, hoy quedó demostrado que la fuerza de un amigable y cálido abrazo es más poderosa que la del enfado y la violenc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Los dos ratones saludaron al sol y se dieron un amistoso abrazo. Ese día habían aprendido una lección que los acompañaría para el resto de sus vid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aptación de una fábula de Esopo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NCIÓN DIDÁCTICA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Texto propuesto para trabajar con técnicas de dinámica de grupos encaminadas a mejorar el clima de cla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UESTIONARIO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rensión Literal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>¿Dónde vivían loa ratoncitos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>¿Qué hacían todas las tardes los ratoncitos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le pidió el ratón al león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>¿Qué le propuso el viento al sol para demostrar quién era el más fuerte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>¿Detrás de quién se escondió el sol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>¿Cómo estaba el niño que jugaba en el parque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>¿Por qué se quitó la capa el niño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rensión Inferencial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nos enseña esta lectura?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ha demostrado ser más inteligente, el viento o el sol? ¿Por qué?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crees que se aferraba el niño a su capa cuando soplaba el viento?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le guiñó un ojo el sol a los ratoncitos cuando se fue el viento avergonzado?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ca la moraleja del cu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rensión Crítica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</w:rPr>
        <w:t>¿Por qué crees que a uno de los ratones le gustaría parecerse al sol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</w:rPr>
        <w:t>¿Qué le hubieras propuesto tú al sol si hubieras sido el viento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</w:rPr>
        <w:t>¿Te ha pasado alguna vez que algo parecido y hayas querido demostrar a los demás que eres el más fuerte? Explíca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STRATEGIA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ión 1: Previsión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er el título, pensar y hablar lo que conocemos sobre el tem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¿Cuál puede ser el tema de la lectura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¿Qué crees que pasará en la historia que nos propone el text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del profesor en voz alta y silenciosa del alumnad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Sesión 2: Fluidez lectora y vocabulario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Lectura en voz alta por parte del maestro/a del text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silenciosa por parte del alumnad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en voz alta por parte del alumnado cuidando la fluidez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io. Aclaramos las dudas de expresiones y palabr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ión 3: Autopregunta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en voz alta por parte del alumnado cuidando la fluidez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invitará al alumnado a realizarse preguntas sobre el texto, dirigiendo el tema hacia las preguntas del guión del profeso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ión 4: Organizar la información. Búsqueda de ideas principal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en voz alta por parte del alumnado cuidando la fluidez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ir qué palabras son las más importantes de esta lectura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l es la idea más importante que hemos aprendido leyendo esta historia?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éntame con tus palabras lo que te ha enseñado esta lectu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ión 5: Evaluación. Visualización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¿Cómo quería ser el ratoncito gris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¿Qué le propuso el viento al sol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consiguió que el niño se quitase la capa? ¿Cómo lo logró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¿Qué crees que aprendieron los ratones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¿Cómo crees tú que debemos conseguir lo que queremos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Imagina que quieres jugar con la pelota que tiene otro compañero. ¿Qué harías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buja una escena del cuento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14"/>
        </w:tabs>
        <w:ind w:left="284" w:firstLine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851" w:leader="none"/>
      </w:tabs>
      <w:spacing w:lineRule="exact" w:line="360" w:before="120" w:after="0"/>
      <w:ind w:left="397" w:right="0" w:hanging="0"/>
      <w:jc w:val="both"/>
    </w:pPr>
    <w:rPr>
      <w:rFonts w:ascii="Arial" w:hAnsi="Arial" w:cs="Arial"/>
      <w:sz w:val="21"/>
    </w:rPr>
  </w:style>
  <w:style w:type="paragraph" w:styleId="Activguird">
    <w:name w:val="activ_guird"/>
    <w:basedOn w:val="Activrd"/>
    <w:qFormat/>
    <w:pPr>
      <w:numPr>
        <w:ilvl w:val="0"/>
        <w:numId w:val="2"/>
      </w:numPr>
      <w:tabs>
        <w:tab w:val="left" w:pos="851" w:leader="none"/>
        <w:tab w:val="left" w:pos="1475" w:leader="none"/>
      </w:tabs>
      <w:ind w:left="738" w:right="0" w:hanging="284"/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766" w:leader="none"/>
        <w:tab w:val="left" w:pos="794" w:leader="none"/>
      </w:tabs>
      <w:spacing w:lineRule="exact" w:line="300" w:before="480" w:after="240"/>
      <w:ind w:left="397" w:right="1701" w:hanging="397"/>
      <w:jc w:val="both"/>
    </w:pPr>
    <w:rPr>
      <w:rFonts w:ascii="Arial" w:hAnsi="Arial" w:cs="Arial"/>
      <w:b/>
      <w:sz w:val="22"/>
    </w:rPr>
  </w:style>
  <w:style w:type="paragraph" w:styleId="Punteval">
    <w:name w:val="punt_eval"/>
    <w:basedOn w:val="Normal"/>
    <w:qFormat/>
    <w:pPr>
      <w:tabs>
        <w:tab w:val="clear" w:pos="708"/>
        <w:tab w:val="right" w:pos="10603" w:leader="dot"/>
      </w:tabs>
      <w:spacing w:lineRule="exact" w:line="260" w:before="240" w:after="0"/>
      <w:ind w:left="340" w:right="0" w:hanging="0"/>
      <w:jc w:val="both"/>
    </w:pPr>
    <w:rPr>
      <w:rFonts w:ascii="Arial" w:hAnsi="Arial" w:cs="Arial"/>
      <w:color w:val="808080"/>
      <w:sz w:val="23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lineRule="atLeast" w:line="180" w:before="0" w:after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46:00Z</dcterms:created>
  <dc:creator>tdi</dc:creator>
  <dc:description/>
  <cp:keywords/>
  <dc:language>en-US</dc:language>
  <cp:lastModifiedBy>tdi</cp:lastModifiedBy>
  <cp:lastPrinted>2011-01-12T19:07:00Z</cp:lastPrinted>
  <dcterms:modified xsi:type="dcterms:W3CDTF">2011-05-26T21:19:00Z</dcterms:modified>
  <cp:revision>4</cp:revision>
  <dc:subject/>
  <dc:title> </dc:title>
</cp:coreProperties>
</file>