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EXO 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UIONES DIDÁCT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TOS IDENTIFICACIÓ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ÓDIGO CENTRO: </w:t>
      </w:r>
      <w:r>
        <w:rPr>
          <w:rFonts w:cs="Times New Roman" w:ascii="Times New Roman" w:hAnsi="Times New Roman"/>
          <w:sz w:val="28"/>
          <w:szCs w:val="28"/>
        </w:rPr>
        <w:t>18601370 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NOMBRE DEL CENTRO: </w:t>
      </w:r>
      <w:r>
        <w:rPr>
          <w:rFonts w:cs="Times New Roman" w:ascii="Times New Roman" w:hAnsi="Times New Roman"/>
          <w:sz w:val="28"/>
          <w:szCs w:val="28"/>
        </w:rPr>
        <w:t>C.P.R. “LOS RÍOS”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OCALIDAD: </w:t>
      </w:r>
      <w:r>
        <w:rPr>
          <w:rFonts w:cs="Times New Roman" w:ascii="Times New Roman" w:hAnsi="Times New Roman"/>
          <w:sz w:val="28"/>
          <w:szCs w:val="28"/>
        </w:rPr>
        <w:t>ARENAS DEL REY – JATA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GUIÓN DIDÁCTICO PARA EL CURSO: </w:t>
      </w:r>
      <w:r>
        <w:rPr>
          <w:rFonts w:cs="Times New Roman" w:ascii="Times New Roman" w:hAnsi="Times New Roman"/>
          <w:sz w:val="28"/>
          <w:szCs w:val="28"/>
        </w:rPr>
        <w:t>PRIMER CICL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ONA – SUBZONA: </w:t>
      </w:r>
      <w:r>
        <w:rPr>
          <w:rFonts w:cs="Times New Roman" w:ascii="Times New Roman" w:hAnsi="Times New Roman"/>
          <w:sz w:val="28"/>
          <w:szCs w:val="28"/>
        </w:rPr>
        <w:t>3 -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UENTO, TINTERO Y PLUM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una pequeña ciudad hubo una vez un cuento vacío. Tenía un aspecto excelente, y una decoración impresionante, pero todas sus hojas estaban en blanco. Niños y mayores lo miraban con ilusión, pero al descubrir que no guardaba historia alguna, lo abandonaban en cualquier lug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muy lejos de allí, un precioso tintero seguía lleno de tinta desde que hacía ya años su dueño lo dejara olvidado en una esquina. Tintero y cuento lamentaban su mala suerte, y en eso gastaban sus dí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iso el azar que una de las veces que el cuento fue abandonado, acabara junto al tintero. Ambos compartieron sus desgracias durante días y días, y así hubieran seguido años, de no haber caido a su lado una elegante pluma de cisne, que en un descuido se había soltado en pleno vuelo. Aquella era la primera vez que la pluma se sentía sola y abandonada, y lloró profundamente, acompañada por el cuento y el tintero, que se sumaron a sus quejas con la facilidad de quien llevaba años lamentándose día tras dí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ro al contrario que sus compañeros, la pluma se cansó enseguida de llorar, y quiso cambiar la situación. Al dejar sus quejas y secarse las lágrimas, vio claramente cómo los tres podían hacer juntos mucho más que sufrir juntos, y convenció a sus amigos para escribir una historia. El cuento puso sus mejores hojas, la tinta no se derramó ni un poco, y la pluma puso montones de ingenio y caligrafía para conseguir una preciosa historia de tres amigos que se ayudaban para mejorar sus vid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joven maestro que pasaba por allí triste y cabizbajo, pensando cómo conseguir la atención de sus alumnos, descubrió el cuento y sus amigos. Al leerlo, quedó encantado con aquella historia, y recogiendo a los tres artistas, siguió su camino a la escuela. Allí contó la historia a sus alumnos, y todos se mostraron atentos y encantad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de entonces, cada noche, pluma, tintero y cuento se unían para escribir una nueva historia para el joven profesor, y se sentían orgullosos y alegres de haber sabido cambiar su suerte gracias a su esfuerzo y colaboració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INSTRUCCIÓN DIRECTA DE LA COMPRENSIÓN LECTORA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UIÓN DIDÁCTICO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XTO: Cuento, tintero y pluma (Pedro Pablo Sacristán)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ICLO: 1º ciclo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TENCIÓN: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Lamentándose no se soluciona nada, hace falta cambiar las cosas y buscar la ayuda necesar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BJETIVO (estrategias fundamentales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esarrollar las estrategias referidas a las inferencias y visualización del tex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▪</w:t>
            </w:r>
            <w:r>
              <w:rPr>
                <w:b/>
                <w:bCs/>
                <w:color w:val="000000"/>
                <w:sz w:val="28"/>
                <w:szCs w:val="28"/>
              </w:rPr>
              <w:t>Los objetivos serán propuestos de forma explícita y clara a los/as alumnos/as para que sepan qué pretendemos con esta activida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▪</w:t>
            </w:r>
            <w:r>
              <w:rPr>
                <w:rFonts w:cs="Calibri;Century Gothic"/>
                <w:b/>
                <w:bCs/>
                <w:color w:val="000000"/>
                <w:sz w:val="28"/>
                <w:szCs w:val="28"/>
              </w:rPr>
              <w:t>En las sesiones no sólo se trabajarán las estrategias mencionadas, aunque esto no se dirá a los/as alumnos/as.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eastAsia="es-E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/>
                <w:b/>
                <w:bCs/>
                <w:color w:val="000000"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STRATEGIAS A TRABAJAR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  <w:r>
              <w:rPr>
                <w:rFonts w:cs="Calibri;Century Gothic"/>
                <w:b/>
                <w:sz w:val="28"/>
                <w:szCs w:val="28"/>
              </w:rPr>
              <w:t xml:space="preserve">Previsión: 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sz w:val="28"/>
                <w:szCs w:val="28"/>
              </w:rPr>
            </w:pPr>
            <w:r>
              <w:rPr>
                <w:rFonts w:cs="Calibri;Century Gothic"/>
                <w:sz w:val="28"/>
                <w:szCs w:val="28"/>
              </w:rPr>
              <w:t>Se explica a los alumnos la idea de lo importante que es colaborar entre todos y tener una actitud positiva ante las cosas que nos ocur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sz w:val="28"/>
                <w:szCs w:val="28"/>
              </w:rPr>
              <w:t>Ellos pueden narrar momentos en los que han sido positivos o han colaborado en sus casas, con los amigos etc..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  <w:r>
              <w:rPr>
                <w:rFonts w:cs="Calibri;Century Gothic"/>
                <w:b/>
                <w:sz w:val="28"/>
                <w:szCs w:val="28"/>
              </w:rPr>
              <w:t>Vocabula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  <w:b/>
                <w:sz w:val="28"/>
                <w:szCs w:val="28"/>
              </w:rPr>
              <w:t>Para comprender un texto es necesario que se aclare el vocabulario del mismo aunque este texto es bastante asequible y no entraña ninguna dificultad especial.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>Se pedirá a los alumnos que pregunten si hay alguna palabra que no entiendan y se le explicará.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  <w:r>
              <w:rPr>
                <w:rFonts w:cs="Calibri;Century Gothic"/>
                <w:b/>
                <w:sz w:val="28"/>
                <w:szCs w:val="28"/>
              </w:rPr>
              <w:t>Autopreguntas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>Las preguntas serán realizadas por el profesor a los alumnos para facilitarles la  comprensión del texto. Se harán de manera grupal y en voz alta para que todos participen.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  <w:r>
              <w:rPr>
                <w:rFonts w:cs="Calibri;Century Gothic"/>
                <w:b/>
                <w:sz w:val="28"/>
                <w:szCs w:val="28"/>
              </w:rPr>
              <w:t>Inferir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>Los alumnos responderán a las preguntas inferenciales que se proponen en el apartado anterior.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Calibri;Century Gothic"/>
                <w:b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  <w:r>
              <w:rPr>
                <w:rFonts w:cs="Calibri;Century Gothic"/>
                <w:b/>
                <w:sz w:val="28"/>
                <w:szCs w:val="28"/>
              </w:rPr>
              <w:t>Evaluación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>Los alumnos deben explicar lo que les ha parecido el texto y responder a las preguntas de comprensión crítica.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  <w:r>
              <w:rPr>
                <w:rFonts w:cs="Calibri;Century Gothic"/>
                <w:b/>
                <w:sz w:val="28"/>
                <w:szCs w:val="28"/>
              </w:rPr>
              <w:t>Resumen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 xml:space="preserve">Se extraerá del texto la idea principal y las secundarias 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Calibri;Century Gothic"/>
                <w:b/>
                <w:sz w:val="28"/>
                <w:szCs w:val="28"/>
              </w:rPr>
              <w:t xml:space="preserve"> </w:t>
            </w:r>
            <w:r>
              <w:rPr>
                <w:rFonts w:cs="Calibri;Century Gothic"/>
                <w:b/>
                <w:sz w:val="28"/>
                <w:szCs w:val="28"/>
              </w:rPr>
              <w:t>Visualización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>Los alumnos deben contar el cuento que ellos escribirían en las páginas en blanco del libro.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>Los alumnos inventan un diálogo sobre qué podrían decirse los protagonistas del cuento.</w:t>
            </w:r>
          </w:p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UESTIONARIO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rensión Literal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Cuáles son los protagonistas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Cómo estaban las hojas del cuento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Cómo lo miraban los niños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Qué lamentaban el cuento y el tintero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Junto a quién caen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De qué se cansó la pluma enseguida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Cómo era el maestro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Cómo cambiaron su suerte los protagonistas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Qué hacían cada noche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Quién es el autor?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rensión Inferencial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Por qué estaba vacío el cuento’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Por qué lo abandonaban los niños al mirarlo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Cómo era la pluma: optimista o pesimista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Cual era la actitud del tintero y del libro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Le cambió la vida para mejor o para peor a los protagonistas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Cómo se muestra el maestro ante el esfuerzo de la pluma, el tintero y el cuento?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rensión Crítica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Qué actitud es mas positiva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Has aprendido algo en este cuento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Con cual de los personajes te identificas mas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Y menos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Hubieran conseguido lo mismo sin esfuerzo y colaboración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¿Qué escribirías tu en el cuento?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STRATEGIAS PARA TRABAJAR LA FLUIDEZ: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Lectura silenciosa individual, por parejas, en grupo, de un alumno al resto del grupo y dramatizad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64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SQUEMA DE TRABAJO. Desarrollo de las Sesiones de trabaj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visió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ctura individual, vocabulario y autopregunta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ctura de un compañero al resto del grupo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erencia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;Century Gothic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SIÓN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ctura por pareja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ció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ctura en grupo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as principales y secundaria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eastAsia="es-ES"/>
              </w:rPr>
            </w:pPr>
            <w:r>
              <w:rPr>
                <w:b/>
                <w:sz w:val="28"/>
                <w:szCs w:val="2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5ª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ctura dramatizad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ualizació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Calibri;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entury Gothic" w:hAnsi="Calibri;Century Gothic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;Century Gothic" w:hAnsi="Calibri;Century Gothic" w:eastAsia="Calibri;Century Gothic" w:cs="Calibri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49:00Z</dcterms:created>
  <dc:creator>Administrador</dc:creator>
  <dc:description/>
  <dc:language>en-US</dc:language>
  <cp:lastModifiedBy>C.P.Los Rios</cp:lastModifiedBy>
  <dcterms:modified xsi:type="dcterms:W3CDTF">2011-05-27T11:08:00Z</dcterms:modified>
  <cp:revision>5</cp:revision>
  <dc:subject/>
  <dc:title>INSTRUCCIÓN DIRECTA DE LA COMPRENSIÓN LECTORA</dc:title>
</cp:coreProperties>
</file>