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ECTURA PARA 1º CICLO DE PRIMARI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“</w:t>
      </w:r>
      <w:r>
        <w:rPr>
          <w:b/>
          <w:i/>
          <w:sz w:val="32"/>
          <w:szCs w:val="32"/>
        </w:rPr>
        <w:t>CARRERA DE ZAPATILLAS”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abía llegado por fin el gran día…todos los animales del bosque se levantaron temprano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Era el día de la gran carrera de zapatillas!</w:t>
      </w:r>
    </w:p>
    <w:p>
      <w:pPr>
        <w:pStyle w:val="Normal"/>
        <w:rPr/>
      </w:pPr>
      <w:r>
        <w:rPr>
          <w:i/>
          <w:sz w:val="32"/>
          <w:szCs w:val="32"/>
        </w:rPr>
        <w:t>A las nueve ya estaban todos  reunidos junto al lago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ambién estaba la jirafa, la más alta y hermosa del bosque. Pero era tan presumida que no quería ser amiga del resto de los animale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Ja,ja,ja,! se reía de la tortuga que era bajita y lenta.</w:t>
      </w:r>
    </w:p>
    <w:p>
      <w:pPr>
        <w:pStyle w:val="Normal"/>
        <w:rPr/>
      </w:pPr>
      <w:r>
        <w:rPr>
          <w:i/>
          <w:sz w:val="32"/>
          <w:szCs w:val="32"/>
        </w:rPr>
        <w:t>¡Jo,jo,jo!, se reía del rinoceronte que era tan gordo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Je,je,je,! se reía del elefante por su trompa tan larg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entonces llegó el día de la carrer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l zorro llevaba zapatillas a rayas amarillas y roja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 cebra unas rosadas con lazos muy grande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l mono, llevaba unas zapatillas verdes con lunares naranja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 tortuga se puso unas blancas como las nube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cuando estaba a apunto de comenzar la carrera… la jirafa comenzó a llorar desesperada. Es que era tan alta … ¡Que no podía atarse los cordones de sus zapatillas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¡Ahhh ,ahhh, que alguien me ayude! gritó la jiraf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dos los animales se quedaron mirándola, pero el zorro fue a hablar con ella y le dijo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Tu te reías de los demás porque eran diferentes, es cierto, no somos iguales ,pero todos tenemos algo bueno y podemos ser amigos y ayudarnos unos a otro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Entonces la jirafa pidió perdón a todos. Y vinieron las hormigas, que rápidamente treparon por sus zapatillas y ataron los cordones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or fin se pusieron todos en la línea de salid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l terminar la carrera, todos se felicitaron porque habían ganado una nueva amig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colorín  colorón “Si quieres muchos amigos, acéptalos como son”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AUTORA Alejandra Bernardis (Argentina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TEXTO : “ La carrera de zapatilla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nción – Respeto por las difer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ª Sesión 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</w:t>
      </w:r>
      <w:r>
        <w:rPr>
          <w:b/>
        </w:rPr>
        <w:t>Lectura anticipada</w:t>
      </w:r>
      <w:r>
        <w:rPr/>
        <w:t>: escribir el título en la pizarra y hacer varias preguntas para captar la atención de los alumnos.</w:t>
      </w:r>
    </w:p>
    <w:p>
      <w:pPr>
        <w:pStyle w:val="Normal"/>
        <w:rPr/>
      </w:pPr>
      <w:r>
        <w:rPr/>
        <w:t>Se establecerá un diálogo con los alumnos/as sobre el título.</w:t>
      </w:r>
    </w:p>
    <w:p>
      <w:pPr>
        <w:pStyle w:val="Normal"/>
        <w:rPr/>
      </w:pPr>
      <w:r>
        <w:rPr/>
        <w:t xml:space="preserve">      </w:t>
      </w:r>
      <w:r>
        <w:rPr/>
        <w:t xml:space="preserve">- </w:t>
      </w:r>
      <w:r>
        <w:rPr>
          <w:b/>
        </w:rPr>
        <w:t xml:space="preserve"> Medida</w:t>
      </w:r>
      <w:r>
        <w:rPr/>
        <w:t xml:space="preserve"> de la velocidad lectora de cada alumno.</w:t>
      </w:r>
    </w:p>
    <w:p>
      <w:pPr>
        <w:pStyle w:val="Normal"/>
        <w:rPr/>
      </w:pPr>
      <w:r>
        <w:rPr/>
        <w:t xml:space="preserve">      </w:t>
      </w:r>
      <w:r>
        <w:rPr/>
        <w:t xml:space="preserve">-  </w:t>
      </w:r>
      <w:r>
        <w:rPr>
          <w:b/>
        </w:rPr>
        <w:t>Modelado</w:t>
      </w:r>
      <w:r>
        <w:rPr/>
        <w:t xml:space="preserve"> : lectura por parte del maestro/a haciéndose a la vez autopreguntas y aclarando sobre la marcha el </w:t>
      </w:r>
      <w:r>
        <w:rPr>
          <w:b/>
        </w:rPr>
        <w:t>vocabul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Sesión :</w:t>
      </w:r>
    </w:p>
    <w:p>
      <w:pPr>
        <w:pStyle w:val="Normal"/>
        <w:rPr/>
      </w:pPr>
      <w:r>
        <w:rPr/>
        <w:t xml:space="preserve">          </w:t>
      </w:r>
      <w:r>
        <w:rPr>
          <w:i/>
        </w:rPr>
        <w:t>Fluidez lectora</w:t>
      </w:r>
      <w:r>
        <w:rPr/>
        <w:t xml:space="preserve"> :- </w:t>
      </w:r>
      <w:r>
        <w:rPr>
          <w:b/>
        </w:rPr>
        <w:t xml:space="preserve">ecolectura  </w:t>
      </w:r>
      <w:r>
        <w:rPr/>
        <w:t>poniéndo énfasis en la entonación.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Lectura alternativa</w:t>
      </w:r>
      <w:r>
        <w:rPr/>
        <w:t xml:space="preserve"> de tres alumnos en voz alta ,los demás escuchan y dan su opinión.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Comprensión lecto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 xml:space="preserve"> Conexiones</w:t>
      </w:r>
      <w:r>
        <w:rPr/>
        <w:t xml:space="preserve"> : ¿Habéis oído hablar de estos animales? ¿Son domésticos o salvajes? ¿Algunos están cerca de nosotros?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ª Sesión : 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Fluidez lectora</w:t>
      </w:r>
      <w:r>
        <w:rPr/>
        <w:t xml:space="preserve"> :- </w:t>
      </w:r>
      <w:r>
        <w:rPr>
          <w:b/>
        </w:rPr>
        <w:t>Lectura alternativa</w:t>
      </w:r>
      <w:r>
        <w:rPr/>
        <w:t xml:space="preserve">  maestro/a – alumno/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i/>
        </w:rPr>
        <w:t>Comprensión lector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guntas literales</w:t>
      </w:r>
      <w:r>
        <w:rPr/>
        <w:t xml:space="preserve"> : ¿Qué se celebraba en el bosque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¿</w:t>
      </w:r>
      <w:r>
        <w:rPr/>
        <w:t>Qué animal es el protagonista? Etc</w:t>
      </w:r>
    </w:p>
    <w:p>
      <w:pPr>
        <w:pStyle w:val="Normal"/>
        <w:ind w:left="780" w:hanging="0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4ª Sesión :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Fluidez lectora</w:t>
      </w:r>
      <w:r>
        <w:rPr/>
        <w:t xml:space="preserve">  : </w:t>
      </w:r>
      <w:r>
        <w:rPr>
          <w:b/>
        </w:rPr>
        <w:t>lectura coral</w:t>
      </w:r>
      <w:r>
        <w:rPr/>
        <w:t xml:space="preserve"> ( todos leemos a la ve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Comprensión lecto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ferencias </w:t>
      </w:r>
      <w:r>
        <w:rPr/>
        <w:t>: leemos entre líneas . ¿Se llevaban bien todos los animales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¿</w:t>
      </w:r>
      <w:r>
        <w:rPr/>
        <w:t>Era la jirafa una buena amiga? ¿Por qué? ¿Quién ganó la carrera?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º Sesión :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Fluidez lectora</w:t>
      </w:r>
      <w:r>
        <w:rPr/>
        <w:t xml:space="preserve"> : - </w:t>
      </w:r>
      <w:r>
        <w:rPr>
          <w:b/>
        </w:rPr>
        <w:t>lectura dialog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Comprensión lecto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Visualización :</w:t>
      </w:r>
      <w:r>
        <w:rPr/>
        <w:t xml:space="preserve"> vamos a dibujar la carrera de zapatillas ( aparecerán los animales, la salida , la meta etc) los alumnos escribirán “bocadillos” a los personaj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Resumen</w:t>
      </w:r>
      <w:r>
        <w:rPr/>
        <w:t xml:space="preserve"> – sacar la idea principal : debemos respetar a los que no son comoasnos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ª Sesión :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Fluidez lectora</w:t>
      </w:r>
      <w:r>
        <w:rPr/>
        <w:t xml:space="preserve"> : </w:t>
      </w:r>
      <w:r>
        <w:rPr>
          <w:b/>
        </w:rPr>
        <w:t>lectura alternativa</w:t>
      </w:r>
      <w:r>
        <w:rPr/>
        <w:t xml:space="preserve"> entre los alumnos/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Comprensión lecto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Preguntas valorativas</w:t>
      </w:r>
      <w:r>
        <w:rPr/>
        <w:t xml:space="preserve"> :¿Crees que actuó bien la jirafa al principio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¿Serías tú amigo/a de alguien diferente a tí? Razona tu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33375</wp:posOffset>
          </wp:positionH>
          <wp:positionV relativeFrom="paragraph">
            <wp:posOffset>-153670</wp:posOffset>
          </wp:positionV>
          <wp:extent cx="840740" cy="620395"/>
          <wp:effectExtent l="0" t="0" r="0" b="0"/>
          <wp:wrapSquare wrapText="bothSides"/>
          <wp:docPr id="1" name="Escudo-Educac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Educac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319" t="-4" r="1750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JUNTA DE ANDALUCIA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</w:t>
    </w:r>
    <w:r>
      <w:rPr>
        <w:sz w:val="20"/>
        <w:szCs w:val="20"/>
      </w:rPr>
      <w:t xml:space="preserve">CEIP “ HNOS CORONEL VELÁZQUEZ”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PIÑAR</w:t>
    </w:r>
  </w:p>
  <w:p>
    <w:pPr>
      <w:pStyle w:val="Normal"/>
      <w:ind w:left="7788" w:hanging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1:50:00Z</dcterms:created>
  <dc:creator>Pc</dc:creator>
  <dc:description/>
  <cp:keywords/>
  <dc:language>en-US</dc:language>
  <cp:lastModifiedBy>SHADOW LITE SP3</cp:lastModifiedBy>
  <cp:lastPrinted>2009-03-10T10:12:00Z</cp:lastPrinted>
  <dcterms:modified xsi:type="dcterms:W3CDTF">2011-05-18T16:35:00Z</dcterms:modified>
  <cp:revision>9</cp:revision>
  <dc:subject/>
  <dc:title>                         JUNTA DE ANDALUCIA</dc:title>
</cp:coreProperties>
</file>