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  <w:t>GUIÓN DIDÁCTIC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  <w:t>PLAN DE COMPRENSIÓN LECTOR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  <w:t>PRIMER CICL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0.- DATOS DE IDENTIFICACIÓ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CÓDIGO DE CENTRO: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8008609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NOMBRE DEL CENTRO: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CEIP CARDENAL CISNEROS”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 xml:space="preserve">LOCALIDAD: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ILLANUEVA MESÍ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ZONA-SUBZONA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: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-7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TEXTO PARA EVALUAR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: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imer Ciclo de Primari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1.- TEXTO: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                    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28"/>
          <w:szCs w:val="28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28"/>
          <w:szCs w:val="28"/>
          <w:u w:val="none"/>
        </w:rPr>
        <w:t xml:space="preserve">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28"/>
          <w:szCs w:val="28"/>
          <w:u w:val="none"/>
        </w:rPr>
        <w:t>¡CUMPLEAÑOS FELIZ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lara vivía en una casa con una huerta y un corral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la se ocupaba de cuidar de los animales: les cambiaba el agua, les daba de comer.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Un día apareció el jilguero muy nervioso, reunió a todos los animales y les dijo: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El domingo es el cumpleaños de Clara.Cumple seis años. Se lo decía la madre a una vecina. Ese día le hará una tarta de almendra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sotros también deberíamos hacerle un regal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Todos estuvieron de acuerdo, pero ¿qué le podrían regalar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spués de pensar un rato, el burro habló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Yo la llevaré a dar un paseo en mi lom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Yo le daré un puñadito de lana para que le haga una almohada  a su muñeca - dijo la ovej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Yo procuraré poner un huevo más grande ese día - dijo la gallin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Y enseguida añadió, preocupada :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Aunque no sé, no sé.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a vaca también había pensado alg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Yo le regalaré un vaso de leche con sabor a melón y fres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Sus compañeros la miraron asombrado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¿Y cómo lo piensas conseguir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Comiéndome los melones y  las fresas que el padre de Clara tiene en la huert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La familia de patos declaró :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osotros le ofreceremos un exhibición acuátic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Y yo me revolcaré en el barro para que le de la risa- dijo el cerdo, que en eso era especialist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jilguero hizo un gesto despectiv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¡ Vaya regalos! A Clara, lo que de verdad le gusta es la música. He decidido cantarle       “ Cumpleaños Feliz” con mis mejores gorgorito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Y se alejó rodeado de los gorrione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ab/>
        <w:tab/>
        <w:t xml:space="preserve"> ¡CUMPLEAÑOS FELIZ! Carmen Vázquez-Vigo (Adaptación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2.- TEXTO: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                    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mejor regalo para un amigo/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3.- INTENCIÓN DIDÁCTICA: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                    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valor de la amistad y el esfuerzo porque perdu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4.- CUESTIONARIO: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                    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LITERALES: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                   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-¿Cómo se llama la niñ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-¿Dónde viv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-¿Quién comunica que va a ser su cumpleaño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-¿Cuántos años va a cumplir Clar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-¿Qué le va a hacer su madre el día de su cumpleaño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6- Une cada animal con el regalo que le quiere hacer a Clar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urro                     Un huevo enorm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Gallina                   Un revolcón en el barr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veja                     Un paseo en su lom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aca                      Una exhibición acuátic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tos                     Una canció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erdo                     Un vaso de lech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Jilguero                   Un puñadito de lan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-¿Cómo iba a conseguir la vaca que la leche supiera a melón y fres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INFERENCIAL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-¿Cuántos años tiene Clara? Razona tu respuest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-¿Por qué querían los animales a Clar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-¿Quién es mayor, Clara o tú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-¿Qué quería el cerdo que hiciera Clara al verlo en el barr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-¿Quiénes eran los amigos del jilguer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VALORATIVA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-¿De qué te gustan los batido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-¿De qué te gustan a ti las tart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-De los regalos que pensaron los animales, ¿cuál te gustaría que te hicieran a ti? ¿Por qué 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-¿Cómo crees que se sentirá Clara al recibir los regalos de los animale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-¿Crees que todos los animales se esfuerzan en su regalo? ¿Por qué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6-¿Crees que los amigos son importantes? ¿Por qué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5.- ESTRATEGIAS DE FLUIDEZ: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                    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delado por parte del maestro/a, lectura individual , lectura coral y lectura silencios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6.- ESTRATEGIAS DE COMPRENSIÓN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:                   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evisión, vocabulario, inferir o deducir, conexiones o relaciones, resumen, valoración o evaluación del text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7.- SECUENCIACIÓN DIDÁCTICA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(Se completa el siguiente cuadro con las sesiones de trabajo con la lectura. Todos los días hay que leer la lectura.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tbl>
      <w:tblPr>
        <w:tblW w:w="93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0"/>
        <w:gridCol w:w="7440"/>
      </w:tblGrid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SESIONES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CONTENIDO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1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PREVISIÓN: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yendo sólo el título, ¿qué creéis que va a suceder en este texto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FLUIDEZ LECTURA: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odelado por parte del maestro/a. Posteriormente trabajamos el vocabulario. Se comentan y explican palabras y expresiones importantes para la comprensión. Después invitamos a una o dos parejas de niños/as a que lean en voz alta el texto.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2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FLUIDEZ LECTORA: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por parejas y lectura individu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CUESTIONARIO: 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De tipo liter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3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FLUIDEZ LECTORA: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silenciosa,lectura cor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CUESTIONARIO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De tipo inferenci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4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FLUIDEZ LECTORA: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ctura individual y teatr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16"/>
                <w:szCs w:val="16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16"/>
                <w:szCs w:val="16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RESUMEN: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odelado por parte del maestro, que irá escribiendo en la pizarra haciendo los cambios necesarios hasta obtener el resumen final, todo bien razonado y justificado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16"/>
                <w:szCs w:val="16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16"/>
                <w:szCs w:val="16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CUESTIONARI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     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.  </w:t>
            </w: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De tipo valorativo.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>5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FF"/>
                <w:sz w:val="24"/>
                <w:szCs w:val="24"/>
                <w:u w:val="none"/>
              </w:rPr>
              <w:t xml:space="preserve">VISUALIZACIÓN Y CONEXIONES: 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ectar el contenido del texto trabajado con las vivencias personales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8.- CLAVE DE CORRECCIÓ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LITERAL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-¿Cómo se llama la niñ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Se llama Clar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-¿Dónde viv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En una casa con una huerta y un corral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-¿Quién comunica que va a ser su cumpleaño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El jilguer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-¿Cuántos años va a cumplir Clar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Sei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-¿Qué le va a hacer su madre el día de su cumpleaño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Una tarta de almendra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6- Une cada animal con el regalo que le quiere hacer a Clar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Burro                     Un paseo en su lomo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Gallina                   Un huevo enorme             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Oveja                     Un puñadito de lan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Patos                     Una exhibición acuática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Vaca                      Un vaso de lech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Cerdo                    Un revolcón en el barr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Jilguero                  Una canció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-¿Cómo iba a conseguir la vaca que la leche supiera a melón y fres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Comiéndose los melones y las fresas que el padre de Clara tiene en la huert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LITERAL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-¿Cuántos años tiene Clar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Cinc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-¿Por qué querían los animales a Clar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Porque ella los cuidaba y los alimentaba.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-¿Quién es mayor, Clara o tú? Razona tu respuest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Yo, porque Clara tiene cinco años y yo ya tengo seis (siete u ocho)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-¿Qué quería el cerdo que hiciera Clara al verlo en el barr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Que se rier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.- ¿Quiénes eran los amigos del jilguer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Los gorrione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VALORATIVA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-¿De qué te gustan los batido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-¿De qué te gustan a ti las tart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-De los regalos que pensaron los animales, ¿cuál te gustaría que te hicieran a ti? ¿Por qué ?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-¿Cómo crees que se sentirá Clara al recibir los regalos de los animale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 y razonad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-¿Crees que todos los animales se esfuerzan en su regalo? ¿Por qué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 y razonad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6-¿Crees que los amigos son importantes? ¿Por qué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 y razonad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