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La tempestad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87140</wp:posOffset>
            </wp:positionH>
            <wp:positionV relativeFrom="paragraph">
              <wp:posOffset>161290</wp:posOffset>
            </wp:positionV>
            <wp:extent cx="2619375" cy="1743075"/>
            <wp:effectExtent l="0" t="0" r="0" b="0"/>
            <wp:wrapTight wrapText="bothSides">
              <wp:wrapPolygon edited="0">
                <wp:start x="-155" y="0"/>
                <wp:lineTo x="-155" y="21477"/>
                <wp:lineTo x="21677" y="21477"/>
                <wp:lineTo x="21677" y="0"/>
                <wp:lineTo x="-155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En Japón, a orillas del mar, había una aldea en la que abundaban los campos de arroz. Junto a ellos, en una casita en la falda de la montaña vivía un ancian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Una mañana temprano, el anciano observó el color del cielo y la tormenta que se estaba formando sobre el mar. Sin perder un instante, sacó de su casa dos maderas encendidas y prendió fuego a sus campos de arro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l momento, se presentaron allí todos los vecinos. Pero ya no pudieron apagar el fu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El anciano, muy serio, les dij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No podía avisaros de otro mod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Y en ese momento, un tremendo rugido hizo que miraran hacia el ma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sombrados, vieron cómo una enorme ola arrasaba por completo la aldea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El inteligente anciano, provocando aquel incendio, había salvado la vida de todos sus vecinos pero había perdido su arroz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DÁCTICA DE LA LECTU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ÍTULO: LA TEMPESTA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TENCIONALIDAD: </w:t>
      </w:r>
      <w:r>
        <w:rPr>
          <w:sz w:val="24"/>
          <w:szCs w:val="24"/>
        </w:rPr>
        <w:t>Ser generoso y no egoísta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OBJETIVO: </w:t>
      </w:r>
      <w:r>
        <w:rPr>
          <w:sz w:val="24"/>
          <w:szCs w:val="24"/>
        </w:rPr>
        <w:t>(Estrategias): Inferencia, conexiones y valoració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MPORALIZACIÓN: </w:t>
      </w:r>
      <w:r>
        <w:rPr>
          <w:sz w:val="24"/>
          <w:szCs w:val="24"/>
        </w:rPr>
        <w:t>5 Sesiones de Lunes a viernes de 30 minutos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;Arial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CUESTIONARI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- Comprensión liter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En qué país ocurre la histori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Qué abundaba en la alde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Dónde vivía el ancian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Qué vio el anciano una mañan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Qué sacó de su cas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Quiénes se presentaron al moment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Qué les dijo el anciano a sus vecino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Qué hizo que miraran al ma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Qué vieron asombrado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Qué había conseguido el ancian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Qué perdió el anciano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- Comprensión inferenci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Por qué quemó el arroz el ancian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i no lo hubiera hecho ¿Qué habría pasa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¿Dónde se cultiva el arroz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- Comprensión valorativa o crítica:</w:t>
      </w:r>
    </w:p>
    <w:p>
      <w:pPr>
        <w:pStyle w:val="Normal"/>
        <w:rPr/>
      </w:pPr>
      <w:r>
        <w:rPr/>
        <w:t>- ¿Cómo avisarías tú a alguien de algún peligro?</w:t>
      </w:r>
    </w:p>
    <w:p>
      <w:pPr>
        <w:pStyle w:val="Normal"/>
        <w:rPr/>
      </w:pPr>
      <w:r>
        <w:rPr/>
        <w:t>- ¿Qué hubieras hecho tú si fueras el anciano?</w:t>
      </w:r>
    </w:p>
    <w:p>
      <w:pPr>
        <w:pStyle w:val="Normal"/>
        <w:rPr/>
      </w:pPr>
      <w:r>
        <w:rPr/>
        <w:t>- ¿Qué deben hacer los vecinos con el anciano?</w:t>
      </w:r>
    </w:p>
    <w:p>
      <w:pPr>
        <w:pStyle w:val="Normal"/>
        <w:rPr/>
      </w:pPr>
      <w:r>
        <w:rPr/>
        <w:t>- ¿Fue egoísta el anciano?</w:t>
      </w:r>
    </w:p>
    <w:p>
      <w:pPr>
        <w:pStyle w:val="Normal"/>
        <w:rPr/>
      </w:pPr>
      <w:r>
        <w:rPr/>
        <w:t>- ¿Qué es más importante: la cosecha de arroz o la vida de las personas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355"/>
      </w:tblGrid>
      <w:tr>
        <w:trPr>
          <w:trHeight w:val="191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ª SESIÓN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VISIÓN: </w:t>
            </w:r>
            <w:r>
              <w:rPr>
                <w:sz w:val="28"/>
                <w:szCs w:val="28"/>
              </w:rPr>
              <w:t>Predecir sobre lo que se va a le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¿Qué te sugiere el título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Has conocido alguna tormenta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De qué puede tratar la lectura?</w:t>
            </w:r>
          </w:p>
        </w:tc>
      </w:tr>
      <w:tr>
        <w:trPr>
          <w:trHeight w:val="19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LUIDEZ LECTORA: </w:t>
            </w:r>
            <w:r>
              <w:rPr>
                <w:sz w:val="28"/>
                <w:szCs w:val="28"/>
              </w:rPr>
              <w:t>Lectura del cuento por el maestro/a como model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OCABULARIO: </w:t>
            </w:r>
            <w:r>
              <w:rPr>
                <w:sz w:val="28"/>
                <w:szCs w:val="28"/>
              </w:rPr>
              <w:t>Aclarar el significado de palabras y expresion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Aldea, falda de montaña, prender fuego, rugido, arrasar…</w:t>
            </w:r>
          </w:p>
        </w:tc>
      </w:tr>
      <w:tr>
        <w:trPr>
          <w:trHeight w:val="25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ª SESIÓN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LUIDEZ LECTORA: </w:t>
            </w:r>
            <w:r>
              <w:rPr>
                <w:sz w:val="28"/>
                <w:szCs w:val="28"/>
              </w:rPr>
              <w:t>Lectura por pareja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AUTOPREGUNTAS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RENSIÓN LITERAL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estionario literal, cuestionario.</w:t>
            </w:r>
          </w:p>
        </w:tc>
      </w:tr>
      <w:tr>
        <w:trPr>
          <w:trHeight w:val="2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ª SESIÓN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LUIDEZ LECTORA: </w:t>
            </w:r>
            <w:r>
              <w:rPr>
                <w:sz w:val="28"/>
                <w:szCs w:val="28"/>
              </w:rPr>
              <w:t>Ecolectura (lee el profesor y responde un alumn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INFERIR:</w:t>
            </w:r>
            <w:r>
              <w:rPr>
                <w:sz w:val="28"/>
                <w:szCs w:val="28"/>
              </w:rPr>
              <w:t xml:space="preserve"> Los alumnos interpretan el sentido del text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MPRENSIÓN INFERENCIAL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Cuestionario de comprensión inferencial.</w:t>
            </w:r>
          </w:p>
        </w:tc>
      </w:tr>
      <w:tr>
        <w:trPr>
          <w:trHeight w:val="28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ª SESIÓN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LUIDEZ LECTORA: </w:t>
            </w:r>
            <w:r>
              <w:rPr>
                <w:sz w:val="28"/>
                <w:szCs w:val="28"/>
              </w:rPr>
              <w:t>Lectura coral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SUMEN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¿Cuáles son las ideas más importan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Cuéntame con tus palabras lo que te ha enseñado la lectur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SUALIZACIÓ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Cómo te imaginas la aldea y la casa del anciano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be una tormenta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ª SESIÓN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LUIDEZ LECTORA: </w:t>
            </w:r>
            <w:r>
              <w:rPr>
                <w:sz w:val="28"/>
                <w:szCs w:val="28"/>
              </w:rPr>
              <w:t>Lectura individual y silencios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EXION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¿Has vivido alguna tormenta? ¿Has presenciado algún peligro?               ¿Te recuerda esta historia a algo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VALUACIÓN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estionario de Comprensión Valorativa o Crítica.</w:t>
            </w:r>
          </w:p>
        </w:tc>
      </w:tr>
    </w:tbl>
    <w:p>
      <w:pPr>
        <w:pStyle w:val="Heading2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0" w:before="0" w:after="200"/>
    </w:pPr>
    <w:rPr>
      <w:rFonts w:ascii="Calibri;Arial" w:hAnsi="Calibri;Arial" w:eastAsia="Calibri;Arial" w:cs="Times New Roman"/>
      <w:color w:val="auto"/>
      <w:sz w:val="22"/>
      <w:szCs w:val="22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8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WW8Num1z0">
    <w:name w:val="WW8Num1z0"/>
    <w:qFormat/>
    <w:rPr>
      <w:rFonts w:ascii="Calibri;Arial" w:hAnsi="Calibri;Arial" w:eastAsia="Calibri;Arial" w:cs="Calibri;Arial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arCar">
    <w:name w:val=" Car Car"/>
    <w:basedOn w:val="Fuentedeprrafopredeter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25:00Z</dcterms:created>
  <dc:creator>WinuE</dc:creator>
  <dc:description/>
  <cp:keywords/>
  <dc:language>en-US</dc:language>
  <cp:lastModifiedBy>usuario</cp:lastModifiedBy>
  <cp:lastPrinted>2010-11-23T00:04:00Z</cp:lastPrinted>
  <dcterms:modified xsi:type="dcterms:W3CDTF">2011-05-26T07:25:00Z</dcterms:modified>
  <cp:revision>2</cp:revision>
  <dc:subject/>
  <dc:title>La tempestad</dc:title>
</cp:coreProperties>
</file>