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IONES DIDÁCTIC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ATOS DE IDENTIFICACIÓN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CÓDIGO CENTRO:</w:t>
      </w:r>
      <w:r>
        <w:rPr>
          <w:rFonts w:cs="Arial" w:ascii="Arial" w:hAnsi="Arial"/>
          <w:sz w:val="20"/>
          <w:szCs w:val="20"/>
        </w:rPr>
        <w:t xml:space="preserve"> 180059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NOMBRE CENTRO:</w:t>
      </w:r>
      <w:r>
        <w:rPr>
          <w:rFonts w:cs="Arial" w:ascii="Arial" w:hAnsi="Arial"/>
          <w:sz w:val="20"/>
          <w:szCs w:val="20"/>
        </w:rPr>
        <w:t xml:space="preserve"> CEIP. “ÁNGELES BÉDMAR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LOCALIDAD:</w:t>
      </w:r>
      <w:r>
        <w:rPr>
          <w:rFonts w:cs="Arial" w:ascii="Arial" w:hAnsi="Arial"/>
          <w:sz w:val="20"/>
          <w:szCs w:val="20"/>
        </w:rPr>
        <w:t xml:space="preserve"> HUÉTOR SANTILLÁ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ZONA – SUBZONA:</w:t>
      </w:r>
      <w:r>
        <w:rPr>
          <w:rFonts w:cs="Arial" w:ascii="Arial" w:hAnsi="Arial"/>
          <w:sz w:val="20"/>
          <w:szCs w:val="20"/>
        </w:rPr>
        <w:t xml:space="preserve"> 2-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GUIÓN DIDÁCTICO PARA EL CURSO:</w:t>
      </w:r>
      <w:r>
        <w:rPr>
          <w:rFonts w:cs="Arial" w:ascii="Arial" w:hAnsi="Arial"/>
          <w:sz w:val="20"/>
          <w:szCs w:val="20"/>
        </w:rPr>
        <w:t xml:space="preserve"> 2º CURSO E. PRIMARIA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Título</w:t>
      </w:r>
      <w:r>
        <w:rPr>
          <w:rFonts w:cs="Arial" w:ascii="Arial" w:hAnsi="Arial"/>
          <w:b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“Qué niño”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ma:</w:t>
      </w:r>
      <w:r>
        <w:rPr>
          <w:rFonts w:cs="Arial" w:ascii="Arial" w:hAnsi="Arial"/>
          <w:sz w:val="20"/>
          <w:szCs w:val="20"/>
        </w:rPr>
        <w:t xml:space="preserve"> No es más feliz el que más tien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tención didáctica: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itar al alumnado a una reflexión crítica sobre un consumo desmesurad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 ver que teniendo lo necesario, no hace falta más para ser feliz.</w:t>
      </w:r>
    </w:p>
    <w:p>
      <w:pPr>
        <w:pStyle w:val="Normal"/>
        <w:spacing w:lineRule="auto" w:line="360"/>
        <w:ind w:left="2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estionari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untas literal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 qué ciudad era la familia de esta histori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era el niño protagonista de esta histori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era el padre de Billy John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ién mimaba y consentía al niñ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pensó Billy John que le faltab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quiso comprar el padre a su hijo en el zoológic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ntas cartas escribió el padr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quería que fuese el oso hormiguer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¿En qué medio de transporte dijo el padre que podían mandarle el oso hormiguero?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Qué respondieron los directores del zoológico al padre?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untas inferencial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Crees qué un padre debe mimar y comprar a su hijo todo lo que le pida? ¿Por qué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Un niño que es mimado y consentido, en el futuro será una persona bien educada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Billy John se sentía aburrido, a pesar de tener tantas cosa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Si hubieran mandado un oso hormiguero a Billy John, habría parado de pedir cosas? ¿Por qué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s que el padre le hace un bien a su hijo comprándole todo  lo que le pide. ¿Por qué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 gustaría parecerte al niño de la historia. Razona tu respuest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untas valorativ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nsas que una persona rica es la que tiene todo lo que quiere. Razona tu respuest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s que debemos tener muchas cosas o sólo las que necesitamos. ¿Por qué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nsas que la felicidad consiste en tener mucho o en tener lo necesari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 parece bien que el padre presuma de ser rico y no le importe lo que cueste el oso. ¿Por qué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nsas que la felicidad y otras muchas cosas pueden comprarse con dinero. Razona tu respuest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enes juguetes con los que casi nunca juegas. ¿Por qué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es que tienes más juguetes de los que necesi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rategias de fluidez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ado: lectura por parte de la profesor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ctura individual, en silencio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ctura alternativa profesor/a- alumno/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rategias de comprensión lector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revisión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Qué os sugiere el título del texto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De qué tratará esta historia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Qué temas pensáis que se contarán?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exiones con la vida diari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s qué existen muchos niños como el de la lectura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opinas de la actuación del padre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nsas qué tener mucho dinero hace más feliz a las personas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ivierte más un niño que tiene muchos juguetes, que otro que tiene men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cabulario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árbaro, arisco, magnate, frustración, redactó, dilación, enfureció, rabió, juró, “mi muy querido amigo”, “de puro consentido y regalado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Visualización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ina que eres el protagonista de la historia, cómo sería tú día a día en ese ambiente. Escríbel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 un resume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buja lo que has leí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uencia didácti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87"/>
        <w:gridCol w:w="1560"/>
        <w:gridCol w:w="2272"/>
        <w:gridCol w:w="1808"/>
      </w:tblGrid>
      <w:tr>
        <w:trPr>
          <w:trHeight w:val="58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ª SESIÓ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ª SES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ª SESIÓ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ª SESIÓ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ª SESIÓN</w:t>
            </w:r>
          </w:p>
        </w:tc>
      </w:tr>
      <w:tr>
        <w:trPr>
          <w:trHeight w:val="138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isió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ez lector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a alternativ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ora/alumnad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ez lector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a individua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ctura alternativ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ora/alumnad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ez lector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a individua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Fluidez lector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Modelado por parte de la profesor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Lectura individual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exiones con l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a diar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ualiz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men del cuento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ualización:  El alumnado escribe l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siendo protagonista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bulari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ualizació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r un dibujo alusivo al texto</w:t>
            </w:r>
          </w:p>
        </w:tc>
      </w:tr>
      <w:tr>
        <w:trPr>
          <w:trHeight w:val="60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untas literale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untas inferenciale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egunt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alorativas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¡QUÉ NIÑO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familia rica de San Francisco, tenía un hijo bárbaro y arisco. Su nombre era corriente: Billy-John, era bajito, feo y tontorr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adre, gran magnate poderoso, mimaba y consentía a su mocoso y todo lo que le pedía  inmediatamente lo tení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aba el chico aquel muy mal criado de puro consentido y regalado. Tenía todo lo que quería y era su casa una jugueterí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ía cien pelotas, mil balones,  tenía los muñecos a montones, aviones, trenes, coches, construcciones, cinco radios y tres televisores. ¡Mil millones de chicos se sentirían con aquello ricos!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ero a cada momento Billy-John mostraba su profunda frustración. -¿Qué me falta, qué más puedo pedir? La verdad es que hay poco que elegir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oy ya más que harto y aburrido. ¿Habrá algo que resulte divertido? -¡ya sé perfectamente lo que quiero!, ¡lo que me falta es un oso hormiguero!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 pronto como el padre se enteró, cien cartas de este tipo redactó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Mi muy querido amigo y Director del parque zoológico. Señor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brá usted de saber que necesito un buen oso hormiguero, el más bonito que pueda usted mandar sin dilación en barco, en bicicleta o en av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 importa lo que cueste, yo soy rico y quiero regalárselo a mi chico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egaron las respuestas, más de ochenta: “No hay osos hormigueros a la venta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el rico magnate enfureció, rabió, pataleó, gritó, juró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ald Dahl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d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491"/>
        </w:tabs>
        <w:ind w:left="491" w:hanging="284"/>
      </w:pPr>
      <w:rPr>
        <w:rFonts w:ascii="Courier New" w:hAnsi="Courier New" w:cs="Courier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" w:hAnsi="Wingdings" w:cs="Wingdings"/>
      <w:b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  <w:lang w:val="es-ES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21:00Z</dcterms:created>
  <dc:creator>M.Selfa Morales</dc:creator>
  <dc:description/>
  <cp:keywords/>
  <dc:language>en-US</dc:language>
  <cp:lastModifiedBy>WinuE</cp:lastModifiedBy>
  <cp:lastPrinted>2011-05-23T07:57:00Z</cp:lastPrinted>
  <dcterms:modified xsi:type="dcterms:W3CDTF">2011-05-23T11:38:00Z</dcterms:modified>
  <cp:revision>11</cp:revision>
  <dc:subject/>
  <dc:title>                                        ANEXO VI</dc:title>
</cp:coreProperties>
</file>