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El mago Gaspa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señor Gaspar, mi vecino, es invento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venta juguetes y fabrica toda clase de aparatos extraños. Construye inventos con las cosas que los demás consideramos inservibl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señor Gaspar es un geni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 auténtico geni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veces acompaño al señor Gaspar en busca de tesoros. ¡Es muy divertido! Nos ponemos nuestras “gafas rastreadoras” y un buen par de guantes, y nos lanzamos a la búsqued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 las calles de la ciudad encontramos cosas muy interesantes: paraguas viejos, ruedas, tablones de madera, hojas secas…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veces, recogemos juguetes que algún niño ha abandonado porque se ha cansado de ellos: un coche que le falta una rueda, un osito de peluche sin ojos, un castillo sin almenas… El señor Gaspar es capaz de arreglar todo eso y mucho má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mbién miramos en los contenedores y en las papeleras. Ahora es muy fácil, porque en mi ciudad reciclamos la basura y cada cosa va a aun contenedor diferent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 señor Gaspar le sirve todo: cuerdas, alambre, puntillas, botones, plásticos, cartones, chapas, tapones…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señor Gaspar me ha regalado un coche de carreras hecho con una lata de refresco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 hermano tiene un precioso gusano que le ha hecho con calcetines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Cuando me haga mayor, yo quiero ser como el señor Gaspar: un mago sin varita, pero con mucha, mucha imaginación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ANEXO VI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ab/>
        <w:tab/>
        <w:tab/>
        <w:t>GUIONES DIDÁCTICOS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ab/>
        <w:tab/>
        <w:tab/>
        <w:t>DATOS DE IDENTIFICAC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CÓDIGO DEL CENTRO: 18601990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/>
      </w:pPr>
      <w:r>
        <w:rPr>
          <w:rFonts w:cs="Escolar2;Arial Unicode MS" w:ascii="Escolar2;Arial Unicode MS" w:hAnsi="Escolar2;Arial Unicode MS"/>
          <w:sz w:val="36"/>
          <w:szCs w:val="36"/>
        </w:rPr>
        <w:t>MOMBRE DEL CENTRO: CEIP “MEDINA ELVIRA”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LOCALIDAD: ATARFE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GUIÓN DIDÁCTICO PARA EL CURSO SEGUNDO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eastAsia="Escolar2;Arial Unicode MS" w:cs="Escolar2;Arial Unicode MS" w:ascii="Escolar2;Arial Unicode MS" w:hAnsi="Escolar2;Arial Unicode MS"/>
          <w:b/>
          <w:bCs/>
          <w:sz w:val="36"/>
          <w:szCs w:val="36"/>
        </w:rPr>
        <w:t xml:space="preserve"> </w:t>
      </w: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>1.Titulo</w:t>
      </w:r>
      <w:r>
        <w:rPr>
          <w:rFonts w:cs="Escolar2;Arial Unicode MS" w:ascii="Escolar2;Arial Unicode MS" w:hAnsi="Escolar2;Arial Unicode MS"/>
          <w:sz w:val="36"/>
          <w:szCs w:val="36"/>
        </w:rPr>
        <w:t>: El mago Gaspar</w:t>
      </w:r>
    </w:p>
    <w:p>
      <w:pPr>
        <w:pStyle w:val="Normal"/>
        <w:numPr>
          <w:ilvl w:val="0"/>
          <w:numId w:val="2"/>
        </w:numPr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 xml:space="preserve">Tema: </w:t>
      </w:r>
      <w:r>
        <w:rPr>
          <w:rFonts w:cs="Escolar2;Arial Unicode MS" w:ascii="Escolar2;Arial Unicode MS" w:hAnsi="Escolar2;Arial Unicode MS"/>
          <w:sz w:val="36"/>
          <w:szCs w:val="36"/>
        </w:rPr>
        <w:t>Reciclaje y reutilización de objetos usados.</w:t>
      </w:r>
    </w:p>
    <w:p>
      <w:pPr>
        <w:pStyle w:val="Normal"/>
        <w:numPr>
          <w:ilvl w:val="0"/>
          <w:numId w:val="2"/>
        </w:numPr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 xml:space="preserve">Intención didáctica: </w:t>
      </w:r>
      <w:r>
        <w:rPr>
          <w:rFonts w:cs="Escolar2;Arial Unicode MS" w:ascii="Escolar2;Arial Unicode MS" w:hAnsi="Escolar2;Arial Unicode MS"/>
          <w:sz w:val="36"/>
          <w:szCs w:val="36"/>
        </w:rPr>
        <w:t>Medir la velocidad lectora, la comprensión y las conexiones con la vida personal.</w:t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</w:rPr>
      </w:pPr>
      <w:r>
        <w:rPr>
          <w:rFonts w:eastAsia="Escolar2;Arial Unicode MS" w:cs="Escolar2;Arial Unicode MS" w:ascii="Escolar2;Arial Unicode MS" w:hAnsi="Escolar2;Arial Unicode MS"/>
          <w:b/>
          <w:bCs/>
          <w:sz w:val="36"/>
          <w:szCs w:val="36"/>
        </w:rPr>
        <w:t xml:space="preserve"> </w:t>
      </w: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>4. Cuestionario</w:t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  <w:u w:val="single"/>
        </w:rPr>
        <w:t>Preguntas literales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1º ¿ Qué es el señor Gaspar?</w:t>
      </w:r>
    </w:p>
    <w:p>
      <w:pPr>
        <w:pStyle w:val="Normal"/>
        <w:rPr/>
      </w:pPr>
      <w:r>
        <w:rPr>
          <w:rFonts w:cs="Escolar2;Arial Unicode MS" w:ascii="Escolar2;Arial Unicode MS" w:hAnsi="Escolar2;Arial Unicode MS"/>
          <w:sz w:val="36"/>
          <w:szCs w:val="36"/>
        </w:rPr>
        <w:t>2º ¿Qué fabrica el señor Gaspar?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3º ¿Qué se ponen para la búsqueda de tesoros?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4º ¿Cómo reciclan en su ciudad?</w:t>
      </w:r>
    </w:p>
    <w:p>
      <w:pPr>
        <w:pStyle w:val="Normal"/>
        <w:rPr/>
      </w:pPr>
      <w:r>
        <w:rPr>
          <w:rFonts w:cs="Escolar2;Arial Unicode MS" w:ascii="Escolar2;Arial Unicode MS" w:hAnsi="Escolar2;Arial Unicode MS"/>
          <w:sz w:val="36"/>
          <w:szCs w:val="36"/>
        </w:rPr>
        <w:t>5º ¿Qué le ha regalado el señor Gaspar?</w:t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  <w:u w:val="single"/>
        </w:rPr>
        <w:t>Preguntas inferenciales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6º. ¿Por qué se dice que el señor Gaspar es un mago?</w:t>
      </w:r>
    </w:p>
    <w:p>
      <w:pPr>
        <w:pStyle w:val="Normal"/>
        <w:rPr/>
      </w:pPr>
      <w:r>
        <w:rPr>
          <w:rFonts w:cs="Escolar2;Arial Unicode MS" w:ascii="Escolar2;Arial Unicode MS" w:hAnsi="Escolar2;Arial Unicode MS"/>
          <w:sz w:val="36"/>
          <w:szCs w:val="36"/>
        </w:rPr>
        <w:t>7º ¿Por qué cada basura se deposita en un contenedor diferente?</w:t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  <w:u w:val="single"/>
        </w:rPr>
        <w:t>Pregunta valorativa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8º ¿Crees que es valioso el trabajo que hace el señor Gaspar?</w:t>
      </w:r>
    </w:p>
    <w:p>
      <w:pPr>
        <w:pStyle w:val="Normal"/>
        <w:numPr>
          <w:ilvl w:val="0"/>
          <w:numId w:val="1"/>
        </w:numPr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SÍ            NO   ¿Por qué?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>5. Estrategias de fluidez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- Modelado del maestro/a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Aclaración del vocabulario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Lectura individual silenciosa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Lectura encadenada en grupo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>6. Estrategias de comprens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- Previsión: Leer el título y comentar qué sugiere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- Conexiones: ¿Reciclas en tu familia? ¿Qué material desechable se reutiliza en tu casa? ¿Hay contenedores de reciclado en tu barrio? ¿Y en tu colegio?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 xml:space="preserve">- Visualización: 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Dibuja el coche que le regaló el señor Gaspar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Haz carteles con los tres contenedores: Plastichín, Cartúnez y Vidriolo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p>
      <w:pPr>
        <w:pStyle w:val="Normal"/>
        <w:rPr>
          <w:rFonts w:ascii="Escolar2;Arial Unicode MS" w:hAnsi="Escolar2;Arial Unicode MS" w:cs="Escolar2;Arial Unicode MS"/>
          <w:b/>
          <w:b/>
          <w:bCs/>
          <w:sz w:val="36"/>
          <w:szCs w:val="36"/>
        </w:rPr>
      </w:pPr>
      <w:r>
        <w:rPr>
          <w:rFonts w:cs="Escolar2;Arial Unicode MS" w:ascii="Escolar2;Arial Unicode MS" w:hAnsi="Escolar2;Arial Unicode MS"/>
          <w:b/>
          <w:bCs/>
          <w:sz w:val="36"/>
          <w:szCs w:val="36"/>
        </w:rPr>
        <w:tab/>
        <w:t>7. Secuencia didáctica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sz w:val="36"/>
          <w:szCs w:val="36"/>
          <w:u w:val="single"/>
        </w:rPr>
        <w:t>Primera ses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Previsión-Motivac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Fluidez lectora: Modelado por parte del maestro. Lectura coral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sz w:val="36"/>
          <w:szCs w:val="36"/>
          <w:u w:val="single"/>
        </w:rPr>
        <w:t>Segunda ses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Lectura individual de los alumnos controlando la velocidad lectora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sz w:val="36"/>
          <w:szCs w:val="36"/>
          <w:u w:val="single"/>
        </w:rPr>
        <w:t>Tercera ses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Lectura encadenada y preguntas literales e inferenciales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sz w:val="36"/>
          <w:szCs w:val="36"/>
          <w:u w:val="single"/>
        </w:rPr>
        <w:t>Cuarta ses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Lectura silenciosa, reflexión sobre el tema y puesta en común sobre la pregunta valorativa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Dibuja el coche que le regaló el señor Gaspar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  <w:u w:val="single"/>
        </w:rPr>
      </w:pPr>
      <w:r>
        <w:rPr>
          <w:rFonts w:cs="Escolar2;Arial Unicode MS" w:ascii="Escolar2;Arial Unicode MS" w:hAnsi="Escolar2;Arial Unicode MS"/>
          <w:sz w:val="36"/>
          <w:szCs w:val="36"/>
          <w:u w:val="single"/>
        </w:rPr>
        <w:t>Quinta sesión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  <w:t>Realiza carteles con los tres contenedores que inviten a reciclar.</w:t>
      </w:r>
    </w:p>
    <w:p>
      <w:pPr>
        <w:pStyle w:val="Normal"/>
        <w:rPr>
          <w:rFonts w:ascii="Escolar2;Arial Unicode MS" w:hAnsi="Escolar2;Arial Unicode MS" w:cs="Escolar2;Arial Unicode MS"/>
          <w:sz w:val="36"/>
          <w:szCs w:val="36"/>
        </w:rPr>
      </w:pPr>
      <w:r>
        <w:rPr>
          <w:rFonts w:cs="Escolar2;Arial Unicode MS" w:ascii="Escolar2;Arial Unicode MS" w:hAnsi="Escolar2;Arial Unicode MS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colar2">
    <w:altName w:val="Arial Unicode MS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35:00Z</dcterms:created>
  <dc:creator>Usuario guadalinex</dc:creator>
  <dc:description/>
  <cp:keywords/>
  <dc:language>en-US</dc:language>
  <cp:lastModifiedBy>Medina Elvira</cp:lastModifiedBy>
  <cp:lastPrinted>2011-03-22T13:04:00Z</cp:lastPrinted>
  <dcterms:modified xsi:type="dcterms:W3CDTF">2011-05-27T10:10:00Z</dcterms:modified>
  <cp:revision>5</cp:revision>
  <dc:subject/>
  <dc:title/>
</cp:coreProperties>
</file>