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395"/>
        <w:gridCol w:w="1701"/>
        <w:gridCol w:w="3544"/>
      </w:tblGrid>
      <w:tr>
        <w:trPr>
          <w:trHeight w:val="212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ESTIONARIO Y GUÍA DIDÁCTICA DE LECTURA COMPRENSIVA</w:t>
            </w:r>
          </w:p>
        </w:tc>
      </w:tr>
      <w:tr>
        <w:trPr>
          <w:trHeight w:val="22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EL CENTRO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004461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L CENTRO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EIP FUENTENUEVA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GRANADA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 – SUBZON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 - III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ÓN DIDÁCTICO PARA EL CURSO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fldChar w:fldCharType="begin">
                <w:ffData>
                  <w:name w:val="__Fieldmark__4_455668762"/>
                  <w:enabled/>
                  <w:ddList>
                    <w:result w:val="1"/>
                    <w:listEntry w:val="1º"/>
                    <w:listEntry w:val="2º"/>
                    <w:listEntry w:val="3º"/>
                    <w:listEntry w:val="4º"/>
                    <w:listEntry w:val="5º"/>
                    <w:listEntry w:val="6º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455668762"/>
            <w:bookmarkStart w:id="1" w:name="__Fieldmark__4_45566876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IMARIA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ÍTULO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Amigos.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A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Habilidades sociales y valores.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NCIÓN DIDÁCTICA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1"/>
                <w:numId w:val="1"/>
              </w:numPr>
              <w:ind w:left="744" w:hanging="42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7_455668762"/>
                  <w:enabled/>
                  <w:ddList>
                    <w:result w:val="0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7_455668762"/>
            <w:bookmarkStart w:id="3" w:name="__Fieldmark__7_455668762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8_455668762"/>
                  <w:enabled/>
                  <w:ddList>
                    <w:result w:val="2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455668762"/>
            <w:bookmarkStart w:id="5" w:name="__Fieldmark__8_455668762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ind w:left="744" w:hanging="42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9_455668762"/>
                  <w:enabled/>
                  <w:ddList>
                    <w:result w:val="0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455668762"/>
            <w:bookmarkStart w:id="7" w:name="__Fieldmark__9_455668762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0_455668762"/>
                  <w:enabled/>
                  <w:ddList>
                    <w:result w:val="3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455668762"/>
            <w:bookmarkStart w:id="9" w:name="__Fieldmark__10_455668762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ind w:left="744" w:hanging="42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1_455668762"/>
                  <w:enabled/>
                  <w:ddList>
                    <w:result w:val="12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455668762"/>
            <w:bookmarkStart w:id="11" w:name="__Fieldmark__11_455668762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2_455668762"/>
                  <w:enabled/>
                  <w:ddList>
                    <w:result w:val="16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455668762"/>
            <w:bookmarkStart w:id="13" w:name="__Fieldmark__12_455668762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ind w:left="744" w:hanging="42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3_455668762"/>
                  <w:enabled/>
                  <w:ddList>
                    <w:result w:val="21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455668762"/>
            <w:bookmarkStart w:id="15" w:name="__Fieldmark__13_455668762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spacing w:before="0" w:after="20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4_455668762"/>
                  <w:enabled/>
                  <w:ddList>
                    <w:result w:val="22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455668762"/>
            <w:bookmarkStart w:id="17" w:name="__Fieldmark__14_455668762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ESTIONARIO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GUNTAS LITERALE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  <w:t>¿Por dónde viajaban los amigos?</w:t>
            </w:r>
          </w:p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¿Dónde se dieron un baño?</w:t>
            </w:r>
          </w:p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¿Cuál de los dos amigos se estaba ahogando?</w:t>
            </w:r>
          </w:p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¿Qué utilizó para escribir en la piedra?</w:t>
            </w:r>
          </w:p>
          <w:p>
            <w:pPr>
              <w:pStyle w:val="Prrafodelista"/>
              <w:numPr>
                <w:ilvl w:val="2"/>
                <w:numId w:val="1"/>
              </w:numPr>
              <w:spacing w:before="0" w:after="200"/>
              <w:ind w:left="885" w:hanging="567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¿En qué lugares escribió? Estilete, piedra y arena, papel.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t>Por el desierto.</w:t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un oasis.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El abofetead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 estilite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20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la piedra y la arena.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GUNTAS INFERENCIALE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¿Qué es un estilete? Objeto con punta, animal, prenda de vestir, lápiz.</w:t>
            </w:r>
          </w:p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¿Por qué escribió en la arena?</w:t>
            </w:r>
          </w:p>
          <w:p>
            <w:pPr>
              <w:pStyle w:val="Prrafodelista"/>
              <w:numPr>
                <w:ilvl w:val="2"/>
                <w:numId w:val="1"/>
              </w:numPr>
              <w:spacing w:before="0" w:after="200"/>
              <w:ind w:left="885" w:hanging="567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¿Por qué permanece lo escrito con estilete en la piedra?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t>Objeto con punta.</w:t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olvidar y perdonar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20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que es dura y no se puede borrar.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GUNTAS VALORATIVA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  <w:t>¿Estás de acuerdo con olvidar las cosas que  ofenden y recordar las cosas buenas? ¿Por qué?</w:t>
            </w:r>
          </w:p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¿Qué cosas te ofenden?</w:t>
            </w:r>
          </w:p>
          <w:p>
            <w:pPr>
              <w:pStyle w:val="Prrafodelista"/>
              <w:numPr>
                <w:ilvl w:val="2"/>
                <w:numId w:val="1"/>
              </w:numPr>
              <w:spacing w:before="0" w:after="200"/>
              <w:ind w:left="885" w:hanging="567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¿Crees  que es importante perdonar a los amigos?¿Por qué?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Prrafodelista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Prrafodelista"/>
              <w:spacing w:before="0" w:after="200"/>
              <w:contextualSpacing/>
              <w:rPr>
                <w:rFonts w:ascii="Arial" w:hAnsi="Arial" w:cs="Arial"/>
                <w:sz w:val="18"/>
                <w:szCs w:val="18"/>
              </w:rPr>
            </w:pP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RATEGIAS DE COMPRENSIÓN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1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es</w:t>
            </w:r>
          </w:p>
          <w:p>
            <w:pPr>
              <w:pStyle w:val="Prrafodelista"/>
              <w:numPr>
                <w:ilvl w:val="2"/>
                <w:numId w:val="1"/>
              </w:numPr>
              <w:ind w:left="720" w:firstLine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21_455668762"/>
                  <w:enabled/>
                  <w:ddList>
                    <w:result w:val="2"/>
                    <w:listEntry w:val="Estimulación conceptual previa"/>
                    <w:listEntry w:val="Motivación"/>
                    <w:listEntry w:val="Hipótesis"/>
                    <w:listEntry w:val="Predicciones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1_455668762"/>
            <w:bookmarkStart w:id="19" w:name="__Fieldmark__21_455668762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2"/>
                <w:numId w:val="1"/>
              </w:numPr>
              <w:ind w:left="720" w:firstLine="165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2_455668762"/>
                  <w:enabled/>
                  <w:ddList>
                    <w:result w:val="1"/>
                    <w:listEntry w:val="Estimulación conceptual previa"/>
                    <w:listEntry w:val="Motivación"/>
                    <w:listEntry w:val="Hipótesis"/>
                    <w:listEntry w:val="Predicciones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2_455668762"/>
            <w:bookmarkStart w:id="21" w:name="__Fieldmark__22_455668762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rante </w:t>
            </w:r>
          </w:p>
          <w:p>
            <w:pPr>
              <w:pStyle w:val="Prrafodelista"/>
              <w:numPr>
                <w:ilvl w:val="2"/>
                <w:numId w:val="1"/>
              </w:numPr>
              <w:ind w:left="720" w:firstLine="165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3_455668762"/>
                  <w:enabled/>
                  <w:ddList>
                    <w:result w:val="3"/>
                    <w:listEntry w:val="Hipótesis"/>
                    <w:listEntry w:val="Imágenes mentales"/>
                    <w:listEntry w:val="Preguntas"/>
                    <w:listEntry w:val="Ideas principales"/>
                    <w:listEntry w:val="Subrayad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3_455668762"/>
            <w:bookmarkStart w:id="23" w:name="__Fieldmark__23_455668762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2"/>
                <w:numId w:val="1"/>
              </w:numPr>
              <w:ind w:left="720" w:firstLine="165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4_455668762"/>
                  <w:enabled/>
                  <w:ddList>
                    <w:result w:val="2"/>
                    <w:listEntry w:val="Hipótesis"/>
                    <w:listEntry w:val="Imágenes mentales"/>
                    <w:listEntry w:val="Preguntas"/>
                    <w:listEntry w:val="Ideas principales"/>
                    <w:listEntry w:val="Subrayad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24_455668762"/>
            <w:bookmarkStart w:id="25" w:name="__Fieldmark__24_455668762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pués</w:t>
            </w:r>
          </w:p>
          <w:p>
            <w:pPr>
              <w:pStyle w:val="Prrafodelista"/>
              <w:numPr>
                <w:ilvl w:val="2"/>
                <w:numId w:val="1"/>
              </w:numPr>
              <w:ind w:left="720" w:firstLine="165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5_455668762"/>
                  <w:enabled/>
                  <w:ddList>
                    <w:result w:val="0"/>
                    <w:listEntry w:val="Contestar cuestionario"/>
                    <w:listEntry w:val="Esquema"/>
                    <w:listEntry w:val="Resumen"/>
                    <w:listEntry w:val="Intención autor"/>
                    <w:listEntry w:val="Análisis de estil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5_455668762"/>
            <w:bookmarkStart w:id="27" w:name="__Fieldmark__25_455668762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2"/>
                <w:numId w:val="1"/>
              </w:numPr>
              <w:spacing w:before="0" w:after="200"/>
              <w:ind w:left="720" w:firstLine="165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6_455668762"/>
                  <w:enabled/>
                  <w:ddList>
                    <w:result w:val="3"/>
                    <w:listEntry w:val="Contestar cuestionario"/>
                    <w:listEntry w:val="Esquema"/>
                    <w:listEntry w:val="Resumen"/>
                    <w:listEntry w:val="Intención autor"/>
                    <w:listEntry w:val="Análisis de estil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6_455668762"/>
            <w:bookmarkStart w:id="29" w:name="__Fieldmark__26_455668762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UENCIA DIDÁCTICA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1"/>
                <w:numId w:val="1"/>
              </w:numPr>
              <w:ind w:left="744" w:hanging="42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ectura silenciosa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ind w:left="744" w:hanging="42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ectura en voz alta modelada (fluidez, entonación)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ind w:left="744" w:hanging="42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Lectura en voz alta de los alumn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s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spacing w:before="0" w:after="200"/>
              <w:ind w:left="744" w:hanging="42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solución de cuestionario, valoración e intención del autor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IG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amigos viajaban por el desierto y en un determinado punto del viaje discutieron por algo en lo que no estaban de acuer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o de ellos, ofendido por el comportamiento de su amigo, sin nada que decir, escribió en la arena: “Hoy mi amigo me pegó una bofetada en el rostro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uieron adelante y llegaron a un oasis donde decidieron bañarse. El que había sido abofeteado y lastimado comenzó en ese momento a ahogarse, y su amigo se lanzó al agua rápidamente y lo salvo. Al recuperarse tomó un estilete y escribió en una piedra: “Hoy mi mejor amigo me salvó la vida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amigo sin saber porqué el otro escribía aquello, le preguntó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Por qué, después que te pegué, escribiste en la arena, y ahora escribes en una piedra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riendo, y mirándole con ternura, el otro amigo respondió:</w:t>
      </w:r>
    </w:p>
    <w:p>
      <w:pPr>
        <w:pStyle w:val="Normal"/>
        <w:ind w:right="-8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3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ando un gran amigo nos ofende, debemos escribir en la arena donde el viento del olvido y el perdón se encargarán de borrarlo y apagarlo; por otro lado, cuando nos pase algo bueno, debemos grabarlo en la piedra de la memoria del corazón donde ningún viento del mundo pueda borrarlo.</w:t>
      </w:r>
    </w:p>
    <w:p>
      <w:pPr>
        <w:pStyle w:val="Normal"/>
        <w:ind w:right="-8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Anónimo árabe)</w:t>
      </w:r>
    </w:p>
    <w:p>
      <w:pPr>
        <w:pStyle w:val="Normal"/>
        <w:ind w:right="-85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49:00Z</dcterms:created>
  <dc:creator>Centor</dc:creator>
  <dc:description/>
  <dc:language>en-US</dc:language>
  <cp:lastModifiedBy>Centor</cp:lastModifiedBy>
  <cp:lastPrinted>2011-04-11T19:52:00Z</cp:lastPrinted>
  <dcterms:modified xsi:type="dcterms:W3CDTF">2011-05-19T08:49:00Z</dcterms:modified>
  <cp:revision>2</cp:revision>
  <dc:subject/>
  <dc:title/>
</cp:coreProperties>
</file>