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: LA HERMANITA DE VANESA.</w:t>
      </w:r>
    </w:p>
    <w:p>
      <w:pPr>
        <w:pStyle w:val="Normal"/>
        <w:rPr/>
      </w:pPr>
      <w:r>
        <w:rPr/>
        <w:t>Vanesa tiene una hermana muy pequeña. Vanesa quería comprar un libro. Un día Vanesa fue a la librería y compró un libro muy gordo. La hermana de Vanesa rompió el libro. Vanesa la vió y la regañ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o: INFANTIL.</w:t>
      </w:r>
    </w:p>
    <w:p>
      <w:pPr>
        <w:pStyle w:val="Normal"/>
        <w:rPr/>
      </w:pPr>
      <w:r>
        <w:rPr/>
        <w:t>Intención: El cuidado de los libros.</w:t>
      </w:r>
    </w:p>
    <w:p>
      <w:pPr>
        <w:pStyle w:val="Normal"/>
        <w:rPr/>
      </w:pPr>
      <w:r>
        <w:rPr/>
        <w:t>Objetivo (estrategias): Inferencias, autopreguntas y evaluación.</w:t>
      </w:r>
    </w:p>
    <w:p>
      <w:pPr>
        <w:pStyle w:val="Normal"/>
        <w:rPr/>
      </w:pPr>
      <w:r>
        <w:rPr/>
        <w:t>Otras estrategias: Conexiones, visualizar, vocabulario, previsión, idea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2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ª SES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evisión: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_  ¿Qué te surgieré el titulo?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¿Qué  piensas que va ha ocurrir en la lectura?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uidez lectora: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delado por parte del maestro/a.</w:t>
            </w:r>
          </w:p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abajar el  vocabulario de la lectura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ª SES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eguntas literales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</w:rPr>
              <w:t xml:space="preserve">_ </w:t>
            </w:r>
            <w:r>
              <w:rPr>
                <w:b w:val="false"/>
                <w:bCs w:val="false"/>
              </w:rPr>
              <w:t>¿Cómo se llama la niña?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 ¿Qué tiene la niña?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 ¿Cómo es su hermana?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 ¿Qué quería comprar Vanesa?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 ¿A dónde fue un día?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 ¿Compró el libro?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 ¿Qué hizo la hermana de Vanesa?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 ¿Regañó Vanesa a su hermana?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 ¿Cómo se titula el cuento?.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ntrega de la lectura a un  alumno/a para prepararla en casa. Después se hace en clase.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ª SES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presentación por paarte del alumno/a que ha preparado la lectura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eguntas inferenciales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_</w:t>
            </w:r>
            <w:r>
              <w:rPr>
                <w:b w:val="false"/>
                <w:bCs w:val="false"/>
              </w:rPr>
              <w:t>¿Porque quería comprar el libro?.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_¿Qué forma tienen los libros?.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_¿Qué forma tienen los libros?.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_¿Por qué rompio su hermana el libro?.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_¿Cómo pueden arreglar el libro?.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_¿Pensó  la hermana de Vanesa, en lo que iba hacer?.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_¿Es bueno comprar libros?.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_¿Cómo es Vanesa?.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_¿Qué es una librería?.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 xml:space="preserve">-¿Qué nos enseña esta lectura?.    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ª SES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lorativas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_</w:t>
            </w:r>
            <w:r>
              <w:rPr>
                <w:b w:val="false"/>
                <w:bCs w:val="false"/>
              </w:rPr>
              <w:t>¿Es divertido leer?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¿Te gusta leer?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¿Con quién te gusta leer?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¿Tú piensas que hay que cuidar los libros?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¿Piénsas que en la vida real se da esta situación?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¿Te han roto un hermano/a algún libro?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nexiones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¿Te gusta comprar libros?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¿Si te rompe un libro, qué haces?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¿Qué harías para que no se rmpan  tus libros?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ª SES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valuación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¿Cuidas tus libros?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¿Merece la pena leer?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¿Qué personaje se ha portado bien?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¿Dí titulos de libros que has comprado o leido?.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¿Creés que Vanesa perdonó a su hermana?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isualización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__-</w:t>
            </w:r>
            <w:r>
              <w:rPr>
                <w:b w:val="false"/>
                <w:bCs w:val="false"/>
              </w:rPr>
              <w:t>Dramatización de la lectura.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_Dibujo alusivo de lña lectura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sumen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Idea principal, entre todos de la lectura.++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21:00Z</dcterms:created>
  <dc:creator>CEIP ANDALUCIA</dc:creator>
  <dc:description/>
  <dc:language>en-US</dc:language>
  <cp:lastModifiedBy>Usuario</cp:lastModifiedBy>
  <dcterms:modified xsi:type="dcterms:W3CDTF">2011-01-11T11:11:00Z</dcterms:modified>
  <cp:revision>2</cp:revision>
  <dc:subject/>
  <dc:title>Título: </dc:title>
</cp:coreProperties>
</file>