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LA BALLENA BAILARI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La ballena Macarena quiere ser bailarina. Como el mar está lleno, tiene que ir a la piscina. ¿Que de qué está lleno el mar? Pues está lleno de olas, de sardinas y de caracolas que gritan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¡Las ballenas no bailan!¡Las ballenas no bailan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acarena tiene dos trajes, uno rojo como un tomate para bailar delante de sus amigos y uno amarillo limón para bailar sola en su habitación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La ballena Macarena quiere ser bailarina, pero, como le da mucha vergüenza, prefiere ir a la piscina. Allí baila todo el día hasta quedarse agotada. Entonces se tumba en un rinconcito y sueñ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Que qué sueña? Sueña que cuando sea mayor bailará por todo el mundo con trajes de mil colores, con violines y con tambores. Y miles de caracolas aplaudirán y, como locas, gritarán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¡Macarena, bailas mejor que las focas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n buen día, mamá ballena, viendo que su ballenita tenía tanta vergüenza, le dijo un secreto al oído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Hija mía, no tengas miedo a la gente. Si te da mucha vergüenza, cierra los ojos y baila – y le dio un beso en la frent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Y eso hizo Macarena. Se puso un traje de valiente y cerró los dos ojillos. Bailó mambo, rock&amp;roll y un poquito de hip hop. Cuando abrió los ojos, un montón de caracolas le miraban admirada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Macarena, ¡cómo molas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Y aunque alguna se rió, la mayoría aplaudió, y muy contenta a su casa la ballenita volvi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UESTIONARI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rrafodelista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¿Cómo se llama la ballena bailarina?</w:t>
      </w:r>
    </w:p>
    <w:p>
      <w:pPr>
        <w:pStyle w:val="Prrafodelista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rrafodelista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¿Qué le dice mamá ballena a Macarena?</w:t>
      </w:r>
    </w:p>
    <w:p>
      <w:pPr>
        <w:pStyle w:val="Prrafodelista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rrafodelista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rrafodelista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¿Cuántos trajes tenía la ballena para bailar?</w:t>
      </w:r>
    </w:p>
    <w:p>
      <w:pPr>
        <w:pStyle w:val="Prrafodelista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rrafodelista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¿De qué colores eran los trajes de Macarena?</w:t>
      </w:r>
    </w:p>
    <w:p>
      <w:pPr>
        <w:pStyle w:val="Prrafodelista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rrafodelista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rrafodelista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¿Cómo se fue a su casa después de haber bailado y aplaudido las caracolas?</w:t>
      </w:r>
    </w:p>
    <w:p>
      <w:pPr>
        <w:pStyle w:val="Prrafodelista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rrafodelista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Confiaban todos los animales del mar en que Macarena iba a llegar a ser 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na famosa bailarina?</w:t>
      </w:r>
    </w:p>
    <w:p>
      <w:pPr>
        <w:pStyle w:val="Prrafodelista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¿Qué nos enseña esta historia?</w:t>
      </w:r>
    </w:p>
    <w:p>
      <w:pPr>
        <w:pStyle w:val="Prrafodelista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rrafodelista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¿Dónde iba la ballena bailarina a bailar? ¿Por qué?</w:t>
      </w:r>
    </w:p>
    <w:p>
      <w:pPr>
        <w:pStyle w:val="Prrafodelista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rrafodelista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¿Crees que llegó a ser una buena bailarina? ¿Por qué?</w:t>
      </w:r>
    </w:p>
    <w:p>
      <w:pPr>
        <w:pStyle w:val="Prrafodelista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rrafodelista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¿Era correcta la actitud de los animales del mar? ¿Por qué?</w:t>
      </w:r>
    </w:p>
    <w:p>
      <w:pPr>
        <w:pStyle w:val="Prrafodelista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LAVES DE CORRECCIÓN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  <w:tab/>
        <w:t>¿Cómo se llama la ballena bailarina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Macarena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  <w:tab/>
        <w:t>¿Qué le dice mamá ballena a Macarena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Hija mía, no tengas miedo a la gente. Si te da mucha vergüenza, cierra los ojos y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ila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  <w:tab/>
        <w:t>¿Cuántos trajes tenía la ballena para bailar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 trajes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  <w:tab/>
        <w:t>¿De qué colores eran los trajes de Macarena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o era rojo y otro amarillo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</w:t>
        <w:tab/>
        <w:t>¿Cómo se fue a su casa después de haber bailado y aplaudido las caracolas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 fue muy contenta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</w:t>
        <w:tab/>
        <w:t xml:space="preserve">¿Confiaban todos los animales del mar en que Macarena iba a llegar a ser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na famosa bailarina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7.</w:t>
        <w:tab/>
        <w:t>¿Qué nos enseña esta historia?</w:t>
      </w:r>
    </w:p>
    <w:p>
      <w:pPr>
        <w:pStyle w:val="Prrafodelist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 debemos respetar los sueños de los demás y apoyarlos en todo</w:t>
      </w:r>
    </w:p>
    <w:p>
      <w:pPr>
        <w:pStyle w:val="Prrafodelist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rafodelist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 que no debemos reírnos de los compañeros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8.         ¿Dónde iba la ballena bailarina a bailar? ¿Por qué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a piscina, porque le daba vergüenza que la viese los animales del ma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9.</w:t>
        <w:tab/>
        <w:t>¿Crees que llegó a ser una buena bailarina? ¿Por qué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í, porque tenía mucha ilusión y ensayaba mucho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</w:t>
        <w:tab/>
        <w:t>¿Era correcta la actitud de los animales del mar? ¿Por qué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No, porque no confiaban en ella y no les dejaba que soñara con lo que más l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ustaba que era baila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rafodelist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rafodelist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rafodelist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rafodelist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rafodelist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rafodelist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rafodelist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rafodelist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rafodelist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rafodelist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rafodelist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rafodelist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rafodelist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rafodelist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rafodelist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rafodelist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rafodelist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rafodelist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rafodelist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rafodelist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rafodelist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rafodelist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rafodelist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rafodelist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rafodelist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rafodelist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rafodelist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rafodelist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rafodelist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rafodelist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rafodelist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rafodelist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rafodelist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rafodelista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UIÓN DIDÁCTICO (ANEXO VI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ÓDIGO CENTRO: </w:t>
      </w:r>
      <w:r>
        <w:rPr>
          <w:rFonts w:cs="Times New Roman" w:ascii="Times New Roman" w:hAnsi="Times New Roman"/>
          <w:sz w:val="24"/>
          <w:szCs w:val="24"/>
        </w:rPr>
        <w:t>1860120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OMBRE CENTRO: </w:t>
      </w:r>
      <w:r>
        <w:rPr>
          <w:rFonts w:cs="Times New Roman" w:ascii="Times New Roman" w:hAnsi="Times New Roman"/>
          <w:sz w:val="24"/>
          <w:szCs w:val="24"/>
        </w:rPr>
        <w:t>C.E.I.P. “LA NORIA”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LOCALIDAD: </w:t>
      </w:r>
      <w:r>
        <w:rPr>
          <w:rFonts w:cs="Times New Roman" w:ascii="Times New Roman" w:hAnsi="Times New Roman"/>
          <w:sz w:val="24"/>
          <w:szCs w:val="24"/>
        </w:rPr>
        <w:t>ALMUÑÉCA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UIÓN DIDÁCTICO PARA EL CURSO:</w:t>
      </w:r>
      <w:r>
        <w:rPr>
          <w:rFonts w:cs="Times New Roman" w:ascii="Times New Roman" w:hAnsi="Times New Roman"/>
          <w:sz w:val="24"/>
          <w:szCs w:val="24"/>
        </w:rPr>
        <w:t>EDUCACIÓN INFANTIL 5 AÑOS</w:t>
      </w:r>
    </w:p>
    <w:p>
      <w:pPr>
        <w:pStyle w:val="Prrafodelista"/>
        <w:numPr>
          <w:ilvl w:val="0"/>
          <w:numId w:val="2"/>
        </w:numPr>
        <w:spacing w:lineRule="auto" w:line="60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TÍTULO:</w:t>
      </w:r>
      <w:r>
        <w:rPr>
          <w:rFonts w:cs="Times New Roman" w:ascii="Times New Roman" w:hAnsi="Times New Roman"/>
          <w:sz w:val="24"/>
          <w:szCs w:val="24"/>
        </w:rPr>
        <w:t xml:space="preserve"> “La ballena bailarina”</w:t>
      </w:r>
    </w:p>
    <w:p>
      <w:pPr>
        <w:pStyle w:val="Prrafodelista"/>
        <w:numPr>
          <w:ilvl w:val="0"/>
          <w:numId w:val="2"/>
        </w:numPr>
        <w:spacing w:lineRule="auto" w:line="60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TEMA:</w:t>
      </w:r>
      <w:r>
        <w:rPr>
          <w:rFonts w:cs="Times New Roman" w:ascii="Times New Roman" w:hAnsi="Times New Roman"/>
          <w:sz w:val="24"/>
          <w:szCs w:val="24"/>
        </w:rPr>
        <w:t xml:space="preserve"> “Respeto hacia los demás”</w:t>
      </w:r>
    </w:p>
    <w:p>
      <w:pPr>
        <w:pStyle w:val="Prrafodelista"/>
        <w:numPr>
          <w:ilvl w:val="0"/>
          <w:numId w:val="2"/>
        </w:numPr>
        <w:spacing w:lineRule="auto" w:line="60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INTENCIÓN DIDÁCTICO</w:t>
      </w:r>
      <w:r>
        <w:rPr>
          <w:rFonts w:cs="Times New Roman" w:ascii="Times New Roman" w:hAnsi="Times New Roman"/>
          <w:sz w:val="24"/>
          <w:szCs w:val="24"/>
        </w:rPr>
        <w:t>: Desarrollar la educación emocional “El respeto a los demás ”</w:t>
      </w:r>
    </w:p>
    <w:p>
      <w:pPr>
        <w:pStyle w:val="Prrafodelista"/>
        <w:numPr>
          <w:ilvl w:val="0"/>
          <w:numId w:val="2"/>
        </w:numPr>
        <w:spacing w:lineRule="auto" w:line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CUESTIONARIO</w:t>
      </w:r>
      <w:r>
        <w:rPr>
          <w:rFonts w:cs="Times New Roman" w:ascii="Times New Roman" w:hAnsi="Times New Roman"/>
          <w:sz w:val="24"/>
          <w:szCs w:val="24"/>
        </w:rPr>
        <w:t>: 5 literales, 3 inferenciales y 2 críticas o valorativas.</w:t>
      </w:r>
    </w:p>
    <w:p>
      <w:pPr>
        <w:pStyle w:val="Prrafodelista"/>
        <w:numPr>
          <w:ilvl w:val="0"/>
          <w:numId w:val="2"/>
        </w:numPr>
        <w:spacing w:lineRule="auto" w:line="60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ESTRATEGIAS DE COMPRENSIÓN</w:t>
      </w:r>
      <w:r>
        <w:rPr>
          <w:rFonts w:cs="Times New Roman" w:ascii="Times New Roman" w:hAnsi="Times New Roman"/>
          <w:sz w:val="24"/>
          <w:szCs w:val="24"/>
        </w:rPr>
        <w:t>: Ampliación de vocabulario, transmisión de valores positivos, profundizar en la información, organizar la información…</w:t>
      </w:r>
    </w:p>
    <w:p>
      <w:pPr>
        <w:pStyle w:val="Prrafodelista"/>
        <w:numPr>
          <w:ilvl w:val="0"/>
          <w:numId w:val="2"/>
        </w:numPr>
        <w:spacing w:lineRule="auto" w:line="60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SECUENCIA DIDÁCTICA</w:t>
      </w:r>
      <w:r>
        <w:rPr>
          <w:rFonts w:cs="Times New Roman" w:ascii="Times New Roman" w:hAnsi="Times New Roman"/>
          <w:sz w:val="24"/>
          <w:szCs w:val="24"/>
        </w:rPr>
        <w:t xml:space="preserve">: La maestra lee en voz alta. Trabajamos la visualización, el vocabulario,… </w:t>
      </w:r>
      <w:bookmarkStart w:id="0" w:name="_GoBack"/>
      <w:bookmarkEnd w:id="0"/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9:04:00Z</dcterms:created>
  <dc:creator>eva</dc:creator>
  <dc:description/>
  <dc:language>en-US</dc:language>
  <cp:lastModifiedBy>PC</cp:lastModifiedBy>
  <dcterms:modified xsi:type="dcterms:W3CDTF">2011-03-25T09:04:00Z</dcterms:modified>
  <cp:revision>2</cp:revision>
  <dc:subject/>
  <dc:title/>
</cp:coreProperties>
</file>