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215380" cy="685800"/>
                <wp:effectExtent l="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5400" cy="685800"/>
                          <a:chOff x="0" y="0"/>
                          <a:chExt cx="6215400" cy="6858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45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2120" y="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DIDÁC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DE LA LEC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9.4pt;height:54pt" coordorigin="0,-180" coordsize="9788,1080">
                <v:line id="shape_0" from="0,900" to="7019,9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28;top:-18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DIDÁCTI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DE LA LECTUR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RA Y LA EDUCACIÓN FÍSICA</w:t>
      </w:r>
    </w:p>
    <w:p>
      <w:pPr>
        <w:pStyle w:val="Normal"/>
        <w:tabs>
          <w:tab w:val="clear" w:pos="708"/>
          <w:tab w:val="left" w:pos="735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A Sara no se le da muy bien la Educación física. Los juegos de pelota son los que menos le gustan. Casi todos los niños de la clase son más altos y más fuertes que ella. Y siempre lleva las de perder. </w:t>
      </w:r>
      <w:r>
        <w:rPr>
          <w:rFonts w:cs="Comic Sans MS" w:ascii="Comic Sans MS" w:hAnsi="Comic Sans MS"/>
          <w:i/>
          <w:iCs/>
          <w:color w:val="000000"/>
          <w:sz w:val="32"/>
          <w:szCs w:val="32"/>
        </w:rPr>
        <w:t>C</w:t>
      </w:r>
      <w:r>
        <w:rPr>
          <w:rFonts w:cs="Comic Sans MS" w:ascii="Comic Sans MS" w:hAnsi="Comic Sans MS"/>
          <w:color w:val="000000"/>
          <w:sz w:val="32"/>
          <w:szCs w:val="32"/>
        </w:rPr>
        <w:t>ada vez que toca el balón, le gritan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-¡Eres un desastre, Sara!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Lo de ser un desastre a Sara no le gusta nada. Así que </w:t>
      </w:r>
      <w:r>
        <w:rPr>
          <w:rFonts w:cs="Comic Sans MS" w:ascii="Comic Sans MS" w:hAnsi="Comic Sans MS"/>
          <w:i/>
          <w:color w:val="000000"/>
          <w:sz w:val="32"/>
          <w:szCs w:val="32"/>
        </w:rPr>
        <w:t>trama</w:t>
      </w:r>
      <w:r>
        <w:rPr>
          <w:rFonts w:cs="Comic Sans MS" w:ascii="Comic Sans MS" w:hAnsi="Comic Sans MS"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</w:rPr>
        <w:t>algo. Antes de la clase de Educación Física se acerca a Don José Mª, que es el maestro, le enseña la pierna, más bien flaca, y le dice: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-No puedo jugar. Me duele aquí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-¿Te duele mucho? —le pregunta el maestro José Mª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Sara dice que si con la cabeza, la mar de convencida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-Entonces será mejor que te quedes en el banquillo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 xml:space="preserve">Sara está encantada de lo bien que le ha salido. Y desde entonces, a la hora de Educación Física, suele dolerle la pierna. Pero Don José Mª no se lo ha creído del todo, así que prepara un juego especial: 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¡Policías y Ladrones!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daptación del texto: “Sofía y la gimnasia” (Ondújar)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 xml:space="preserve">TEXTO: </w:t>
      </w:r>
      <w:r>
        <w:rPr>
          <w:rFonts w:cs="Comic Sans MS" w:ascii="Comic Sans MS" w:hAnsi="Comic Sans MS"/>
        </w:rPr>
        <w:t>Sara y la Educación Física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INTENCIÓN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Concienciar al alumnado de la importancia de realizar las actividades en el colegio aunque a veces no les gusten o no se les den bien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egar a otra conclusión secundaria “ganar no es lo importante, todos tienen que participar”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/>
      </w:pPr>
      <w:r>
        <w:rPr>
          <w:rFonts w:cs="Comic Sans MS" w:ascii="Comic Sans MS" w:hAnsi="Comic Sans MS"/>
          <w:b/>
          <w:u w:val="single"/>
        </w:rPr>
        <w:t>ESTRATEGIAS MÁS IMPORTANTES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autopregunas, inferencias y evaluación como valoración.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/>
      </w:pPr>
      <w:r>
        <w:rPr>
          <w:rFonts w:cs="Comic Sans MS" w:ascii="Comic Sans MS" w:hAnsi="Comic Sans MS"/>
          <w:b/>
          <w:u w:val="single"/>
        </w:rPr>
        <w:t xml:space="preserve">CUESTIONARIO DE LOS NIVELES DE COMPRENSIÓN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ITERA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Qué clase le gusta menos a Sara? Subraya la respuesta verdadera.</w:t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00"/>
        </w:rPr>
        <w:t>Matemáticas.      Música.          Educación Física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Qué juegos son los que menos le gustan a Sara? Subraya la respuesta verdadera.</w:t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00"/>
        </w:rPr>
        <w:t>Saltos.               Pelotas.                Carreras.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¿Qué es lo que le dicen los niños a Sara cuando toca el balón?¿Le gustan que le digan eso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¿Dónde le duele a Sara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¿Qué juego prepara el maestro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NFERENCIA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Cómo es el aspecto físico de Sara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¿Por qué crees que cuando toca el balón le dicen los niños “eres un desastre”?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Por qué Sara trama algo antes de clase de gimnasia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Qué inventa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¿Le sale bien su plan?  ¿Por qué?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Crees que es verdad que le duele la pierna? ¿Por qué lo sabes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RÍTICA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¿Crees que está bien lo que ha hecho Sara? ¿Por qué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Si tú fueras compañero o compañera de Sara, ¿Cómo le ayudarí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Imagina que eres Sara y ves que los niños se lo están pasando genial con el juego de policías y ladrones. ¿Qué harías?</w:t>
      </w:r>
    </w:p>
    <w:p>
      <w:pPr>
        <w:pStyle w:val="Normal"/>
        <w:tabs>
          <w:tab w:val="clear" w:pos="708"/>
          <w:tab w:val="left" w:pos="61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1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1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1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13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6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03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ESIONES DE TRABAJO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SIÓN 1: 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visión: </w:t>
      </w:r>
    </w:p>
    <w:p>
      <w:pPr>
        <w:pStyle w:val="Normal"/>
        <w:autoSpaceDE w:val="false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¿qué creéis que le pasó a Sara con la Educación Física?</w:t>
      </w:r>
    </w:p>
    <w:p>
      <w:pPr>
        <w:pStyle w:val="Normal"/>
        <w:autoSpaceDE w:val="false"/>
        <w:ind w:left="993" w:hanging="284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-¿Qué actividad de las que haces en la semana es la que más te gusta?</w:t>
      </w:r>
    </w:p>
    <w:p>
      <w:pPr>
        <w:pStyle w:val="Normal"/>
        <w:autoSpaceDE w:val="false"/>
        <w:ind w:firstLine="708"/>
        <w:rPr/>
      </w:pPr>
      <w:r>
        <w:rPr>
          <w:rFonts w:cs="Comic Sans MS" w:ascii="Comic Sans MS" w:hAnsi="Comic Sans MS"/>
          <w:color w:val="000000"/>
        </w:rPr>
        <w:t>-¿Cuál es la que menos te gusta?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modelado por parte del maestro. Lectura arbitraria del alumnado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: Trama y demás palabras que el alumnado no entienda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nte: “¿Quién encuentra antes en el diccionario la palabra……………..?”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SIÓN 2: 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03" w:leader="none"/>
        </w:tabs>
        <w:rPr/>
      </w:pPr>
      <w:r>
        <w:rPr>
          <w:rFonts w:cs="Comic Sans MS" w:ascii="Comic Sans MS" w:hAnsi="Comic Sans MS"/>
        </w:rPr>
        <w:t xml:space="preserve">Fluidez lectora: lectura del maestro y alumnos. </w:t>
      </w:r>
    </w:p>
    <w:p>
      <w:pPr>
        <w:pStyle w:val="Normal"/>
        <w:tabs>
          <w:tab w:val="clear" w:pos="708"/>
          <w:tab w:val="left" w:pos="1103" w:leader="none"/>
        </w:tabs>
        <w:rPr/>
      </w:pPr>
      <w:r>
        <w:rPr>
          <w:rFonts w:cs="Comic Sans MS" w:ascii="Comic Sans MS" w:hAnsi="Comic Sans MS"/>
        </w:rPr>
        <w:t xml:space="preserve">Autopreguntas de tipo literal. (Cuestionario literal) 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3: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solemne individual ante la clase preparada por un alumno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erencias como estrategia (Cuestionario inferencial)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4: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idez lectora: lectura silenciosa por parte del alumnado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valuación como valoración crítica: 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del cuestionario crítico.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5:</w:t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ualización: hacer un dibujo que represente a Sara jugando feliz con sus amigos de la clase.</w:t>
      </w:r>
    </w:p>
    <w:p>
      <w:pPr>
        <w:pStyle w:val="Normal"/>
        <w:tabs>
          <w:tab w:val="clear" w:pos="708"/>
          <w:tab w:val="left" w:pos="1103" w:leader="none"/>
        </w:tabs>
        <w:rPr/>
      </w:pPr>
      <w:r>
        <w:rPr>
          <w:rFonts w:cs="Comic Sans MS" w:ascii="Comic Sans MS" w:hAnsi="Comic Sans MS"/>
        </w:rPr>
        <w:t>Hacer entre todos, una lista de normas básicas para respetar a todos los participantes de los juegos y deportes, independientemente de si son o no buenos jugadores.</w:t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302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14:00Z</dcterms:created>
  <dc:creator>Admin</dc:creator>
  <dc:description/>
  <cp:keywords/>
  <dc:language>en-US</dc:language>
  <cp:lastModifiedBy>Administrador</cp:lastModifiedBy>
  <cp:lastPrinted>2011-05-17T09:14:00Z</cp:lastPrinted>
  <dcterms:modified xsi:type="dcterms:W3CDTF">2011-05-24T10:58:00Z</dcterms:modified>
  <cp:revision>3</cp:revision>
  <dc:subject/>
  <dc:title/>
</cp:coreProperties>
</file>