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GUIONES DIDÁCTICOS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ATOS IDENTIFICACIÓN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ODIGO CCENTRO: 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18008181</w:t>
      </w:r>
      <w:r>
        <w:rPr>
          <w:rFonts w:eastAsia="Calibri" w:cs="Arial" w:ascii="Arial" w:hAnsi="Arial"/>
          <w:color w:val="666666"/>
          <w:sz w:val="18"/>
          <w:szCs w:val="18"/>
          <w:lang w:eastAsia="en-US"/>
        </w:rPr>
        <w:t> 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OMBRE DEL CENTRO: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LA PURÍSIM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LOCALIDAD: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ANTA FE</w:t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 xml:space="preserve">ZONA-SUBZONA: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3-8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TEXTO PARA EVALUAR EL CURSO: </w:t>
      </w:r>
      <w:r>
        <w:rPr>
          <w:rFonts w:eastAsia="Calibri" w:cs="Calibri" w:ascii="Calibri" w:hAnsi="Calibri"/>
          <w:b/>
          <w:sz w:val="22"/>
          <w:szCs w:val="22"/>
        </w:rPr>
        <w:t>1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º </w:t>
      </w:r>
      <w:r>
        <w:rPr>
          <w:rFonts w:eastAsia="Calibri" w:cs="Calibri" w:ascii="Calibri" w:hAnsi="Calibri"/>
          <w:b/>
          <w:sz w:val="22"/>
          <w:szCs w:val="22"/>
        </w:rPr>
        <w:t>Y 2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º EPO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Título:</w:t>
      </w:r>
      <w:r>
        <w:rPr>
          <w:rFonts w:eastAsia="Calibri" w:cs="Calibri" w:ascii="Calibri" w:hAnsi="Calibri"/>
          <w:b/>
          <w:sz w:val="22"/>
          <w:szCs w:val="22"/>
        </w:rPr>
        <w:t xml:space="preserve"> Trip, el gusano viajero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Tema: </w:t>
      </w:r>
      <w:r>
        <w:rPr>
          <w:rFonts w:eastAsia="Calibri" w:cs="Calibri" w:ascii="Calibri" w:hAnsi="Calibri"/>
          <w:b/>
          <w:sz w:val="22"/>
          <w:szCs w:val="22"/>
        </w:rPr>
        <w:t>Actitudes solidarias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ntención Didáctica: </w:t>
      </w:r>
      <w:r>
        <w:rPr>
          <w:rFonts w:eastAsia="Calibri" w:cs="Calibri" w:ascii="Calibri" w:hAnsi="Calibri"/>
          <w:b/>
          <w:sz w:val="22"/>
          <w:szCs w:val="22"/>
        </w:rPr>
        <w:t>Desmitificar los estereotipos y prejuicios en torno a personas de otra raza o país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uestionario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iteral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1. ¿Cómo se titula la lectura?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2. ¿Quién es el protagonista?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3. ¿Dónde se quedó dormido Trip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4. ¿Qué animales encontraron a Trip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5. ¿De qué lugar venía Trip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6. ¿Qué tenía Trip en la piel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7. ¿Cómo hablaba Trip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8. ¿Qué decían los demás gusanos de Trip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9. ¿Quién quería ser amigo de Trip?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10. ¿Dónde vivía Gusi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>11. ¿Qué ocurrió cuando llegó la noche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>12. ¿Qué acción hizo Trip para que los otros lo quisieran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ferenciales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 ¿Qué le pasa a Trip cuando nadie quiere hablar con él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2. ¿Por qué no aceptaban los otros gusanos a Trip y le tenían miedo?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3. ¿Por qué Gusi invitó a Trip a su casa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 ¿Cual es la causa por la que  todos los gusanos estaban contentos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 ¿Cómo se sintieron los gusanos cuando Trip les ayudó a encontrar al pequeño gusanito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6. Qué quiere decir la expresión “Sonrisa solidaria”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7. ¿Qué nos quiere enseñar esta historia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alorativas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1. ¿Creéis que merece la pena ser como Trip y cómo Gusi?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2. ¿Qué error creéis que cometieron la mayoría de los gusanos cuando conocieron a Trip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Style w:val="Emphasis"/>
          <w:rFonts w:ascii="Comic Sans MS" w:hAnsi="Comic Sans MS" w:cs="Arial"/>
          <w:bCs/>
          <w:i w:val="false"/>
          <w:i w:val="false"/>
          <w:sz w:val="36"/>
          <w:szCs w:val="36"/>
        </w:rPr>
      </w:pPr>
      <w:r>
        <w:rPr>
          <w:rFonts w:eastAsia="Calibri" w:cs="Comic Sans MS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Style w:val="Emphasis"/>
          <w:rFonts w:cs="Arial" w:ascii="Comic Sans MS" w:hAnsi="Comic Sans MS"/>
          <w:b/>
          <w:bCs/>
          <w:sz w:val="36"/>
          <w:szCs w:val="36"/>
          <w:u w:val="single"/>
        </w:rPr>
        <w:t>TRIP, EL GUSANO VIAJERO</w:t>
      </w:r>
    </w:p>
    <w:p>
      <w:pPr>
        <w:pStyle w:val="Normal"/>
        <w:jc w:val="both"/>
        <w:rPr>
          <w:rStyle w:val="Emphasis"/>
          <w:rFonts w:ascii="Arial" w:hAnsi="Arial" w:cs="Arial"/>
          <w:b/>
          <w:b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Style w:val="Emphasis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>Érase una vez un gusanito viajero que se sentó a descansar a la   orilla de un río y se quedó dormi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Cuando despertó, se encontró rodeado de un montón de gusanos que le observaban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-Buenos días, me llamo Trip –les dijo sonriente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Entonces, uno de ellos le preguntó;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eastAsia="Arial" w:cs="Arial" w:ascii="Arial" w:hAnsi="Arial"/>
          <w:b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b/>
          <w:sz w:val="32"/>
          <w:szCs w:val="32"/>
        </w:rPr>
        <w:t xml:space="preserve">-¿De donde has salido? ¡Eres muy raro! 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>Trip sorprendido, respondió: - Vengo de una pradera muy lejana, y no sé por que me encuentras rar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>Y el gusano dijo a Trip: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-Tienes manchas de colores en la piel, y los gusanos son verdes, eso no es normal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Trip se rió mucho y exclamó: -los gusanos pueden ser de colores muy distintos. Donde yo vivo todos son como yo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Los gusanos le dijeron también que no era fácil entenderle y que hablaba como si cantar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Trip les explicó que había gusanos con voces muy distintas: suaves, fuertes, alegres…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Pero los gusanos seguían protestando y no querían a Trip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Entonces, Gusi, un pequeño y esmirriado gusanito del que todos se reían, le preguntó: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-¿Te gustaría  venir a mi casa? Quiero ser tu amigo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Trip fue hasta su casa, que era un agujero en el tronco de un haya, y allí hablaron horas y horas y los dos se sentían contentos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Comic Sans MS" w:hAnsi="Comic Sans MS"/>
          <w:b/>
          <w:sz w:val="32"/>
          <w:szCs w:val="32"/>
        </w:rPr>
        <w:t xml:space="preserve">Cuando se hizo de noche, las manchas de Trip empezaron a brillar en la oscuridad.  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-¡Vaya eres realmente especial! Le dijo su amigo Gusi sonriendo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- Sólo soy diferente, eso es todo, respondió Trip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Nadie hablaba con Trip, y él se sentía muy triste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Pero un día un gusanito se perdió en el bosque al atardecer, cuando ya apenas se veía nad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Los gusanos importantes se reunieron para pensar de qué forma podrían salvar al gusanito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Entonces, vieron que una luz se acercaba corriendo hasta ellos.  Era Trip que venía a ofrecerse para buscar al pequeño gusano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Pensaron  en lo mal que se habían portado con él y sintieron vergüenza.  Pero Trip les guió con su luz, sin rencor  a través del bosque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Por fin encontraron al gusanito y se pusieron muy contentos a cantar y bailar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sz w:val="32"/>
          <w:szCs w:val="32"/>
        </w:rPr>
        <w:t xml:space="preserve">¡Y todo fue gracias a las manchas de colores de Trip, que tan raras les habían parecido al principio!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1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 Previsión: ¿Qué creéis que va a suceder en este cuento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 Fluidez lectora: Modelado por parte de la maestra/o. Lectura por pareja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 Vocabulario: pradera, raro, brisa, trueno, manantial, contagiar, murmurar, esmirriado, vencer, timidez, agujero,  haya, charlar, vergüenza, rencor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 Fluidez lectora: Lectura por parte la maestra/o en voz alta. A continuación participaran varios alumnos/a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teral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¿Cómo se titula la lectura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¿Quién es el protagonista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¿Dónde se quedó dormido Trip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¿Qué animales encontraron a Trip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¿De qué lugar venía Trip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¿Qué tenía Trip en la piel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¿Cómo hablaba Trip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 ¿Qué decían los demás gusanos de Trip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. ¿Quién quería ser amigo de Trip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 ¿Dónde vivía Gusi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 ¿Qué ocurrió cuando llegó la noch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 ¿Qué acción hizo Trip para que los otros lo quisieran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uidez lectora. Lectura por pareja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erir: ¿El cuento nos dice su intención? Se trata de interpretar, extraer que es lo que nos quiere enseñar el texto. Para ello se formularan preguntas como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 ¿Qué le pasa a Trip cuando nadie quiere hablar con él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¿Por qué no aceptaban los otros gusanos a Trip y le tenían miedo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¿por qué Gusi invitó a Trip a su casa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 ¿Cúal es la causa por la que  todos los gusanos estaban contentos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¿Cómo se sintieron los gusanos cuando Trip les ayudó a encontrar al pequeño gusanito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Qué quiere decir la expresión “Sonrisa solidaria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¿Qué nos quiere enseñar esta historia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uidez lectora: Lectura individual y silencios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ción y conexione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¿Creéis que Trip es un gusano raro porque tenga pintas de colores en el cuerpo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¿Qué gusano se porta bien con Trip? ¿Conocéis a alguien que sea así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¿Creéis que merece la pena ser como Trip y cómo Gusi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¿Qué error creéis que cometieron la mayoría de los gusanos cuando conocieron a Trip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¿Sabemos perdonar cuando nos hacen algo que no nos gusta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¿Qué podemos hacer para ser amigos de verdad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uidez lectora: Lectura individual y silencios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izació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 Cerrar los ojos e imaginar cómo es Trip. Dibújalo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¿Qué escena ves más importante del texto? Explícal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ramatización del cuento por parte del alumnado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pacing w:val="2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53:00Z</dcterms:created>
  <dc:creator>Wolf</dc:creator>
  <dc:description/>
  <cp:keywords/>
  <dc:language>en-US</dc:language>
  <cp:lastModifiedBy>AnaYPaco</cp:lastModifiedBy>
  <dcterms:modified xsi:type="dcterms:W3CDTF">2011-05-25T22:33:00Z</dcterms:modified>
  <cp:revision>3</cp:revision>
  <dc:subject/>
  <dc:title>EL GUSANITO TRIP</dc:title>
</cp:coreProperties>
</file>