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Lectura para el primer ciclo.3</w:t>
      </w:r>
      <w:r>
        <w:rPr>
          <w:rFonts w:cs="Comic Sans MS" w:ascii="Comic Sans MS" w:hAnsi="Comic Sans MS"/>
          <w:sz w:val="40"/>
          <w:szCs w:val="40"/>
          <w:u w:val="single"/>
          <w:vertAlign w:val="superscript"/>
        </w:rPr>
        <w:t>er</w:t>
      </w:r>
      <w:r>
        <w:rPr>
          <w:rFonts w:cs="Comic Sans MS" w:ascii="Comic Sans MS" w:hAnsi="Comic Sans MS"/>
          <w:sz w:val="40"/>
          <w:szCs w:val="40"/>
        </w:rPr>
        <w:t xml:space="preserve"> TRIMESTRE</w:t>
      </w:r>
    </w:p>
    <w:p>
      <w:pPr>
        <w:pStyle w:val="Heading1"/>
        <w:jc w:val="center"/>
        <w:rPr/>
      </w:pPr>
      <w:r>
        <w:rPr/>
        <w:t>Colegio Santa Ma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 LOBO BENITO SE LO COMIERON FRITO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aco explica al abuelo un nuevo proyecto que tiene en marcha:&lt;vamos a hacer una obra de teatro de guiñol. Va a ser muy divertida. La obra se va a titular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“</w:t>
      </w:r>
      <w:r>
        <w:rPr>
          <w:rFonts w:cs="Comic Sans MS" w:ascii="Comic Sans MS" w:hAnsi="Comic Sans MS"/>
          <w:sz w:val="36"/>
          <w:szCs w:val="36"/>
        </w:rPr>
        <w:t>Al lobo Benito se lo comieron frito” .La hemos inventado entre todos los amigo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nito es un lobo muy patoso : torpe y sin gracia en sus movimientos. No se come a la abuela. Además le falta una orej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 hago de pastor. Tengo que hablar muy alto y mover el muñeco con mucha fuerza. Ana hace de lobo y tiene la voz muy fina. Cuando grita:”¡ Os voy a comer a todas.¡”,las ovejas se mueren de risa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enemos tres ovejas, pero una de ellas tiene la piel azul y los amigos no quiere que salga. Dicen que nunca hubo ovejas azules. Digo yo, qué más dará. Tampoco hay lobos como Benito…..Pero yo creo que al final saldrá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nsayando nos lo pasamos muy bien. Pienso que repitiendo la obra varios días, la aprenderemos y cuando la representemos todos se reirán mucho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  <w:szCs w:val="32"/>
        </w:rPr>
        <w:t>TITULO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  <w:sz w:val="32"/>
        </w:rPr>
        <w:t>AL LOBO BENITO LO COMIERON FRI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</w:rPr>
        <w:t>TEMA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sz w:val="28"/>
        </w:rPr>
        <w:t>Obra de teatro de guiño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INTENCION DIDACTICA</w:t>
      </w:r>
      <w:r>
        <w:rPr>
          <w:rFonts w:cs="Comic Sans MS" w:ascii="Comic Sans MS" w:hAnsi="Comic Sans MS"/>
          <w:b/>
        </w:rPr>
        <w:t xml:space="preserve">:  </w:t>
      </w:r>
      <w:r>
        <w:rPr>
          <w:rFonts w:cs="Comic Sans MS" w:ascii="Comic Sans MS" w:hAnsi="Comic Sans MS"/>
          <w:sz w:val="28"/>
        </w:rPr>
        <w:t>Evaluar pausas en puntos ,puntos suspensivos y signos de exclamació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ESTIONARI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van a representar la obra de guiño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 Qué título le han puesto Paco y sus amigos a la obra de guiño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personaje hace Pac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qué dice Paco que el lobo es patos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es la voz de An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 Qué les dice el lobo a las ovej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 Porqué no quieren los niños que salga la oveja azu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ún la opinión de Paco ,¿ Saldrá la oveja azu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 Qué ocurre al final de la obra de guiñol? Fíjate en el títu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l lobo se come a Caperuc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l lobo asusta a las ovej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Se comen frito al lob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van a hacer los niños para aprender la obra?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STRATEGIAS DE FLUIDEZ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Leer primero palabras, después frases cortas, más tarde pasamos a frases más larga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ECUENCIA DIDÁCTIC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1º.- </w:t>
      </w:r>
      <w:r>
        <w:rPr>
          <w:rFonts w:cs="Comic Sans MS" w:ascii="Comic Sans MS" w:hAnsi="Comic Sans MS"/>
          <w:sz w:val="28"/>
          <w:szCs w:val="28"/>
        </w:rPr>
        <w:t>Lee el profes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º -Después leen en silencio tod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º -Leer todos en grup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º -Leen en grupos de 3 ó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º-Finalmente se lee de uno en uno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  <w:szCs w:val="36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59:00Z</dcterms:created>
  <dc:creator>.</dc:creator>
  <dc:description/>
  <dc:language>en-US</dc:language>
  <cp:lastModifiedBy>.</cp:lastModifiedBy>
  <dcterms:modified xsi:type="dcterms:W3CDTF">2011-05-26T16:00:00Z</dcterms:modified>
  <cp:revision>1</cp:revision>
  <dc:subject/>
  <dc:title>Lectura para el primer ciclo</dc:title>
</cp:coreProperties>
</file>