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VI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UIONES DIDÁCTICO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OS IDENTIFICACIÓ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ÓDIGO DEL CENTRO:</w:t>
      </w:r>
      <w:r>
        <w:rPr>
          <w:rFonts w:cs="Arial" w:ascii="Arial" w:hAnsi="Arial"/>
          <w:sz w:val="28"/>
          <w:szCs w:val="28"/>
        </w:rPr>
        <w:t xml:space="preserve"> 1800229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BRE DEL CENTRO:</w:t>
      </w:r>
      <w:r>
        <w:rPr>
          <w:rFonts w:cs="Arial" w:ascii="Arial" w:hAnsi="Arial"/>
          <w:sz w:val="28"/>
          <w:szCs w:val="28"/>
        </w:rPr>
        <w:t xml:space="preserve"> C.E.I.P. CRISTO DE LA F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CALIDAD: </w:t>
      </w:r>
      <w:r>
        <w:rPr>
          <w:rFonts w:cs="Arial" w:ascii="Arial" w:hAnsi="Arial"/>
          <w:sz w:val="28"/>
          <w:szCs w:val="28"/>
        </w:rPr>
        <w:t xml:space="preserve">DIEZMA.                               </w:t>
      </w:r>
      <w:r>
        <w:rPr>
          <w:rFonts w:cs="Arial" w:ascii="Arial" w:hAnsi="Arial"/>
          <w:b/>
          <w:sz w:val="28"/>
          <w:szCs w:val="28"/>
        </w:rPr>
        <w:t>ZONA-SUBZONA:</w:t>
      </w:r>
      <w:r>
        <w:rPr>
          <w:rFonts w:cs="Arial" w:ascii="Arial" w:hAnsi="Arial"/>
          <w:sz w:val="28"/>
          <w:szCs w:val="28"/>
        </w:rPr>
        <w:t xml:space="preserve"> 2-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GUIÍON DIDÁCTICO PARA EL CURSO:</w:t>
      </w:r>
      <w:r>
        <w:rPr>
          <w:rFonts w:cs="Arial" w:ascii="Arial" w:hAnsi="Arial"/>
          <w:sz w:val="28"/>
          <w:szCs w:val="28"/>
        </w:rPr>
        <w:t xml:space="preserve"> 2º DE PRIMAR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</w:tblGrid>
      <w:tr>
        <w:trPr>
          <w:trHeight w:val="302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TULO:                          LA PRINCESA VAGA                                </w:t>
            </w:r>
          </w:p>
        </w:tc>
      </w:tr>
      <w:tr>
        <w:trPr>
          <w:trHeight w:val="534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CTUR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bo una vez una princesa llamada Rufi que ni leía, ni estudiaba, ni hacía deporte, ni nad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 siquiera montaba a caballo como las princesas normales y corrient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El único deporte que me gusta es el de masticar…¡Bombones! –les confesaba a sus amiga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uando Rufi salía del palacio, aunque solo tuviera que ir a la vuelta de la esquina, se hacía llevar, en una silla portátil, por sus viejos criados, Quilonio y Píndaro, que no paraban de sudar y resoplar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¡Uf! ¡Esta silla cada día pesa más! –se quejó, un día, Quilonio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Si seguís comiendo tantos bombones, no podremos llevaros, princesa –añadió Píndar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fi se enfadó mucho y se quejó a su papá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rey llamó a Quilonio y a Píndaro y les dij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Os voy a poner a dieta! Y, en los ratos libres, vais a levantar piedras. ¡A ver si así os ponéis fuertes para llevar la silla de mi pequeña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 dos criados se sentaron a llorar un poquito:-¡Qué desgracia la nuestra! ¡Además de cargar con la princesa, tendremos que levantar piedras! ¡Ay, ay, ay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hada Huli-Juli les oyó y dij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o sé todo: ¡Rufi es una princesa vaga y caprichosa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Y, como no hace nada, hay que ver cómo se ha puesto esa chica! –dijo Quiloni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Se cae por los dos lados de la silla! –se lamentó Píndar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ay que darle un escarmiento –dijo el hada Huli-Jul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, con su varita mágica, lanzó un hechizo sobre la perezosa princes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Flops! ¡Flaps! ¡En hormiga te convertirás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fi se vio en medio de una multitud de hormiguitas que no paraban de llevar semillas al interior de un hormiguer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No me empujéis, bichos asquerosos! –protest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¿Qué haces ahí parada, holgazana? –le gritó un hormigón con unas tenazas enorm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Quiero una silla para que me lleven de vuelta a mi palacio –contestó Ruf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Ja, ja, ja! ¿Cuándo se ha visto a una hormiga en silla de manos? Si no trabajas como todo el mundo, te quedarás sin comer. ¿ENTENDID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fi, asustada, se puso a cargar granos como las demás. Todos los días acababa hambrienta y agotada. Pero al cabo de algún tiempo se convirtió en una hormiga esbelta y musculos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¡Cada día me cuesta menos levantar peso! –decía-. ¡Qué ágil y qué bien me siento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día, se le apareció el hada Huli-Juli y le pregunt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¿Has aprendido ya que todos tenemos que hacer algo para ganarnos la vid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Sí! ¡Nunca más seré una vaga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l hada la creyó y deshizo el hechizo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Gracias, hadita buena! –dijo Rufi-. ¡Verás cómo a partir de ahora hago ejercicio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de entonces, cada mañana, la princesa se ponía su ropa deportiva y salía a correr catorce o quince kilómetro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rás de ella iban, con la lengua fuera, Quilonio y Píndaro, cargados con las pesas y el equipo deportivo de la princes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Más deprisa, chicos! ¡Seguís estando muy bajos de forma! ¡Uno, dos! ¡Uno, dos! ¡La gimnasia es salud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Ay, Quilonio! ¡Quien pillara un catarro para quedarnos en la cama a descansar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¿Cómo vamos a pillar un catarro si, con tanto ejercicio, cada día estamos más sanos, Pínda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</w:tblGrid>
      <w:tr>
        <w:trPr>
          <w:trHeight w:val="145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tenidos específicos de esta lec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álog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rogacio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clamaciones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evisión: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trabajo de previsión y de expresión oral. Metodología: apuntar en la pizarra. </w:t>
            </w:r>
            <w:r>
              <w:rPr>
                <w:rFonts w:cs="Arial" w:ascii="Arial" w:hAnsi="Arial"/>
                <w:sz w:val="28"/>
                <w:szCs w:val="28"/>
              </w:rPr>
              <w:t>Primera sesió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-Lectura anticipatoria como posible apoyo (frases o “pistas” de la lectura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¿Puede una princesa ser vaga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Si una princesa es vaga, ¿qué podrá pasar a su alrededor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Imaginad una posible histori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Dibujo (opcional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uide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Lectura guiada (de uno en uno, todos siguiendo). Primera ses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Lectura en modelado. El maestro lee de modelo. Segunda ses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tura individual en silencio y lectura en parejas. Tercera ses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ctura dramatizada. Cuarta ses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Auto preguntas. </w:t>
            </w:r>
            <w:r>
              <w:rPr>
                <w:rFonts w:cs="Arial" w:ascii="Arial" w:hAnsi="Arial"/>
                <w:sz w:val="28"/>
                <w:szCs w:val="28"/>
              </w:rPr>
              <w:t xml:space="preserve">Segunda sesión.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Estas son las preguntas literales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s hacen ellos mismos, parando la lectura y preguntando qué no se entiende y ellos mismos se responden. El maestro también participa con sus auto-preguntas. Proceso importante en cuanto a comprensión sobre la marcha, hay que hacer hincapié en que no continúen si no comprende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Conexiones. </w:t>
            </w:r>
            <w:r>
              <w:rPr>
                <w:rFonts w:cs="Arial" w:ascii="Arial" w:hAnsi="Arial"/>
                <w:sz w:val="28"/>
                <w:szCs w:val="28"/>
              </w:rPr>
              <w:t>Segunda sesió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stablecer conexiones con las vivencia propias. Preguntas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¿Te has sentido alguna vez como una princesa o príncipe, en tu casa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¿Alguna vez te has portado mal con los demás sin tener en cuenta sus sentimientos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¿Tus padres te hacen trabajar para que sepas que todos debemos ganarnos la vida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Visualizar. </w:t>
            </w:r>
            <w:r>
              <w:rPr>
                <w:rFonts w:cs="Arial" w:ascii="Arial" w:hAnsi="Arial"/>
                <w:sz w:val="28"/>
                <w:szCs w:val="28"/>
              </w:rPr>
              <w:t xml:space="preserve">Tercera sesión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damentalmente con descripciones ó dramatizaciones. Trabajo del detalle y de la expresión corporal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Describe la vida de una princesa a la que se le da todo, las cosas buenas y malas que le pasa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Describe cómo se siente una persona que no hace ejercicio y otra que sí lo hace. Dramatízalo.</w:t>
            </w:r>
          </w:p>
        </w:tc>
      </w:tr>
      <w:tr>
        <w:trPr>
          <w:trHeight w:val="145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Vocabulario: </w:t>
            </w:r>
            <w:r>
              <w:rPr>
                <w:rFonts w:cs="Arial" w:ascii="Arial" w:hAnsi="Arial"/>
                <w:sz w:val="28"/>
                <w:szCs w:val="28"/>
              </w:rPr>
              <w:t>segunda sesión</w:t>
            </w:r>
            <w:r>
              <w:rPr>
                <w:rFonts w:cs="Arial" w:ascii="Arial" w:hAnsi="Arial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brayan las palabras y las apuntamos en la pizarra, y el maestro añade las que cree convenientes. Sin diccionario. Se ponen en común, y el maestro asis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rtát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Suda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lgaza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erezosa </w:t>
            </w:r>
          </w:p>
        </w:tc>
      </w:tr>
      <w:tr>
        <w:trPr>
          <w:trHeight w:val="145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Monitorizar: </w:t>
            </w:r>
            <w:r>
              <w:rPr>
                <w:rFonts w:cs="Arial" w:ascii="Arial" w:hAnsi="Arial"/>
                <w:sz w:val="28"/>
                <w:szCs w:val="28"/>
              </w:rPr>
              <w:t>sobre la marcha en todas las sesion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Idea (oral) y Resumen (oral y escrito): </w:t>
            </w:r>
            <w:r>
              <w:rPr>
                <w:rFonts w:cs="Arial" w:ascii="Arial" w:hAnsi="Arial"/>
                <w:sz w:val="28"/>
                <w:szCs w:val="28"/>
              </w:rPr>
              <w:t>quinta sesión</w:t>
            </w:r>
            <w:r>
              <w:rPr>
                <w:rFonts w:cs="Arial" w:ascii="Arial" w:hAnsi="Arial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dea. Una princesa es muy vaga hasta que aprende que con el ejercicio físico se vive mejor.</w:t>
            </w:r>
          </w:p>
        </w:tc>
      </w:tr>
      <w:tr>
        <w:trPr>
          <w:trHeight w:val="145" w:hRule="atLeast"/>
        </w:trPr>
        <w:tc>
          <w:tcPr>
            <w:tcW w:w="1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GUNTAS y claves de corrección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TERALES: en el apartado de auto-preguntas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Qué le gustaba masticar a la princesa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Qué les dijo el rey a los criados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Quién convirtió a la princesa en hormiga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Qué cargaba la princesa hasta el hormiguer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ERENCIALES: tercera sesión. Impuestas por el maestro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¿Qué hubiera pasado a la princesa de haber seguido comiendo igual y sin hacer ejercicio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ATIVAS: cuarta sesión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¿Por qué crees que es mejor llevar una vida sana en alimentación y ejercicio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59:00Z</dcterms:created>
  <dc:creator>Rubén de Francisco</dc:creator>
  <dc:description/>
  <cp:keywords/>
  <dc:language>en-US</dc:language>
  <cp:lastModifiedBy>Usuario</cp:lastModifiedBy>
  <dcterms:modified xsi:type="dcterms:W3CDTF">2011-05-26T06:46:00Z</dcterms:modified>
  <cp:revision>6</cp:revision>
  <dc:subject/>
  <dc:title>TITULO:                          LA PRINCESA VAGA                                FECHA: unidad 2</dc:title>
</cp:coreProperties>
</file>