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xto: “TATO  Y  SU  ÁRBOL”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-GUIÓN SESIÓN DE LECTURA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2"/>
        <w:gridCol w:w="712"/>
        <w:gridCol w:w="5138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ÍTULO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TATO  Y  SU  ÁRBOL”</w:t>
            </w:r>
          </w:p>
        </w:tc>
      </w:tr>
      <w:tr>
        <w:trPr>
          <w:trHeight w:val="36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UTOR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ntiago Varela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URSO ADECUADO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º de Primaria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STRATEGIAS A TRABAJAR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traer la información esen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jercitar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 </w:t>
            </w:r>
            <w:r>
              <w:rPr>
                <w:rFonts w:cs="Arial" w:ascii="Arial" w:hAnsi="Arial"/>
                <w:b/>
                <w:sz w:val="24"/>
                <w:szCs w:val="24"/>
              </w:rPr>
              <w:t>Inferencia</w:t>
            </w:r>
            <w:r>
              <w:rPr>
                <w:rFonts w:cs="Arial" w:ascii="Arial" w:hAnsi="Arial"/>
                <w:sz w:val="24"/>
                <w:szCs w:val="24"/>
              </w:rPr>
              <w:t xml:space="preserve">, aumentar el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vocabulario, </w:t>
            </w:r>
            <w:r>
              <w:rPr>
                <w:rFonts w:cs="Arial" w:ascii="Arial" w:hAnsi="Arial"/>
                <w:sz w:val="24"/>
                <w:szCs w:val="24"/>
              </w:rPr>
              <w:t>afianzar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las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estaciones del año </w:t>
            </w:r>
            <w:r>
              <w:rPr>
                <w:rFonts w:cs="Arial" w:ascii="Arial" w:hAnsi="Arial"/>
                <w:sz w:val="24"/>
                <w:szCs w:val="24"/>
              </w:rPr>
              <w:t>y el aspecto que presentan los árboles en cada una de ell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URACIÓN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20’)  4 Sesiones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EMA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Estaciones del año, las plantas, el compañerismo y la amistad”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IPO DE TEXTO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ció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652" w:type="dxa"/>
            <w:gridSpan w:val="4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ESQUEMA DE TRABAJO. Desarrollo de las sesiones de trabajo</w:t>
            </w:r>
          </w:p>
        </w:tc>
      </w:tr>
      <w:tr>
        <w:trPr>
          <w:trHeight w:val="7883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0min.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CIÓ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- PREVISIÓN-LECTURA ANTICIPATO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esta estrategia lo que pretendemos es hacer predicciones sobre lo que se va a leer. Podemos entregarles el texto para hacer la previsión, se fijarán en el título que está en negri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 animamos a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mular hipótesi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 título me hace pensar sobre lo que va a tratar esta lectura “Tato y su árbol”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¿Hay algún árbol en tu casa o cerca de ella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¿Dónde suele haber árboles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¿Qué necesitan para vivir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¿Tienen siempre la misma apariencia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¿Y el mismo tamaño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¿Has plantado alguna vez uno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biremos en la pizarra los comentarios de los alumnos/as, más tarde comprobaremos las ideas expuestas con la realidad del texto. (Verificación de las hipótesis)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mos conectando con los conocimientos previos de los alumnos/as, algo fundamental para el aprendizaje significativo y la construcción posteriormente de otros aprendizajes más sólidos.</w:t>
            </w:r>
          </w:p>
        </w:tc>
      </w:tr>
      <w:tr>
        <w:trPr>
          <w:trHeight w:val="2662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o a los alumnos/as el cuidado que vamos a poner en la precisión que hay que tener al pronunciar las palabras, en la expresividad, en la velocidad, que no es correr leyendo, sino más bien leer como hablamos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ADO: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ado de la fluidez por parte del maestro/a, con entonación, ritmo y respetando las pausas. (Les explico por qué lo leo yo antes)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silenciosa por parte de los alumnos/as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97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 LECTOR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IO: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 vez realizada la fluidez lectora, procedemos a aclarar el significado de palabras y expresiones desconocidas o que no se entienden. Por ejemplo: invierno, nieve, visita, bufanda, nudos, unir, fabricar, agradecido, regordeta, estaciones del año,…</w:t>
            </w:r>
          </w:p>
        </w:tc>
      </w:tr>
      <w:tr>
        <w:trPr>
          <w:trHeight w:val="1064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0min.)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ado de la fluidez</w:t>
            </w:r>
            <w:r>
              <w:rPr>
                <w:rFonts w:cs="Arial" w:ascii="Arial" w:hAnsi="Arial"/>
                <w:sz w:val="20"/>
                <w:szCs w:val="20"/>
              </w:rPr>
              <w:t xml:space="preserve"> por parte del maestro/a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en voz alta por parte de los alumnos/as, cada uno leerá hasta el punto siguiente.</w:t>
            </w:r>
          </w:p>
        </w:tc>
      </w:tr>
      <w:tr>
        <w:trPr>
          <w:trHeight w:val="50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 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RATEGIA: IDEA PRINCIPAL-RESUME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s explicamos esta estrategia y en lo que consiste). La persona que escribió esto quería decirnos algo, nosotros vamos a descubrirlo haciéndonos pregunt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RENSIÓN LITERAL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En qué estación del año estaban al comenzar el cuento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ocurría en invierno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Dónde vivía Árbol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le pasaba a Árbol en invierno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ómo se sentía Árbol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ién era su mejor amigo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hacía Tato todas las mañanas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se le ocurrió a Tato una mañana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fabricó la bufanda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ómo se sintió en ese momento Árbol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De qué se dio cuenta Árbol cuando Tato le regaló la bufanda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ién pasó en primavera por encima del parque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ómo era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n quiénes se fijó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les regaló la nube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¿qué les sucedió a los árboles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pasó cuando llegó el verano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tenía Árbol sus ramas en verano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le regaló Árbol a Tato en verano?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maestro/a organiza la información y hace el resumen oral.</w:t>
            </w:r>
          </w:p>
        </w:tc>
      </w:tr>
      <w:tr>
        <w:trPr>
          <w:trHeight w:val="14355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0min.)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80975</wp:posOffset>
                      </wp:positionV>
                      <wp:extent cx="4459605" cy="444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96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14.25pt" to="346.45pt,1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7112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5.6pt" to="-4.5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delado de la fluidez </w:t>
            </w:r>
            <w:r>
              <w:rPr>
                <w:rFonts w:cs="Arial" w:ascii="Arial" w:hAnsi="Arial"/>
                <w:sz w:val="20"/>
                <w:szCs w:val="20"/>
              </w:rPr>
              <w:t xml:space="preserve"> por parte del maestro/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ctura por parte de los alumnos/as: cada fila leerá coralmente un párraf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ESTRATEGIA</w:t>
            </w:r>
            <w:r>
              <w:rPr>
                <w:rFonts w:cs="Calibri"/>
                <w:b/>
                <w:sz w:val="20"/>
                <w:szCs w:val="20"/>
              </w:rPr>
              <w:t>: LA INFERENCIA.</w:t>
            </w:r>
            <w:r>
              <w:rPr>
                <w:rFonts w:cs="Arial" w:ascii="Arial" w:hAnsi="Arial"/>
                <w:sz w:val="20"/>
                <w:szCs w:val="20"/>
              </w:rPr>
              <w:t xml:space="preserve"> (Les explicamos esta estrategia, en lo que consiste y lo necesario que es aprender a hacer inferencias para comprender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y cosas que también nos quiere contar el autor/a, pero que no están escri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oralej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ntención. </w:t>
            </w:r>
            <w:r>
              <w:rPr>
                <w:rFonts w:cs="Arial" w:ascii="Arial" w:hAnsi="Arial"/>
                <w:sz w:val="20"/>
                <w:szCs w:val="20"/>
              </w:rPr>
              <w:t>(Implícita en este text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iremos descubriendo contestando a otras pregun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RENSIÓN INFERENCIA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Cuáles son los protagonistas?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Por qué Árbol se sentía tan triste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Por qué le hizo Tato una bufand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Por qué crees que la nube llovió encima de los árbole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uándo suele suceder esto, en qué estació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uántas estaciones tiene un añ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De qué estación del año no habla el cuent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les ocurre a los árboles en otoñ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apariencia empezó a tener Árbol después de la lluvi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Estaba alegre o triste con esa nueva aparienci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Por qué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En qué estación calienta mucho el sol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les regalaba cada mañana el sol a Tato y a Árbol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uando fue Tato a visitar a Árbol en verano,   ¿qué le dijo Árbol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Por qué quiso Árbol hacerle un regalo a Tat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¿Qué nos enseña la lectur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debemos ayudarnos unos a otros y que si aprendemos a cuidar la naturaleza, en un futuro nos veremos beneficia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0min.)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ado de la fluidez por parte del maestro/a. Lectura coral por parte de los alumnos/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odea de color</w:t>
            </w: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roj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s letras mayúsculas que encuentres en el texto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alibri"/>
                <w:b/>
                <w:b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ea de color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azul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s puntos finales de oración.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RENSIÓN VALORATIV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rees que Tato era un buen amigo? ¿Por qué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crees que se portó la nube con los árboles? ¿Por qué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Tú que hubieses hecho en su lugar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el sol, ¿crees que quería a Tato y a Árbol? ¿Por qué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ndo consideras tú que alguien es un buen amigo tuyo? ¿Qué cosas hace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rees que es bueno tener amigos? ¿Por qué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cosas hacen los buenos amigo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ómo te sentirías si no tuvieras amigo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podrías hacer para conseguir amigos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Te ha gustado la lectura? ¿Por qué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EX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En la vida real, ¿te ha sucedido algo parecido a la lectura alguna vez? ¿Te han ayudado? ¿Cómo reaccionaste? ¿Has devuelto tú alguna vez un favor? ¿Cómo te has sentido al hacerl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UALIZ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inamos la actividad proponiendo que hagan un dibujo sobre la lectura. Al final, cada alumno/a enseñará su dibujo, lo pegará en la pizarra y lo comentará brevemente al resto de la clase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º Primaria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  <w:u w:val="single"/>
        </w:rPr>
        <w:t>TATO  Y  SU  ÁRBO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ra invierno, estaba nevando y hacía mucho frío.</w:t>
      </w:r>
    </w:p>
    <w:p>
      <w:pPr>
        <w:pStyle w:val="Normal"/>
        <w:ind w:right="-3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Árbol, que vivía en un parque de una gran ciudad, había perdido todas sus hojas y se sentía muy triste.</w:t>
      </w:r>
    </w:p>
    <w:p>
      <w:pPr>
        <w:pStyle w:val="Normal"/>
        <w:ind w:right="-31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ato era el mejor amigo de Árbol, y todas las mañanas, antes de ir al colegio, le hacía una visita.</w:t>
      </w:r>
    </w:p>
    <w:p>
      <w:pPr>
        <w:pStyle w:val="Normal"/>
        <w:ind w:right="-3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Una mañana a Tato se le ocurrió una gran idea. Pensó: “voy a ponerle a Árbol una bufanda para que esté calentito y para que se sienta más feliz”.</w:t>
      </w:r>
    </w:p>
    <w:p>
      <w:pPr>
        <w:pStyle w:val="Normal"/>
        <w:ind w:right="-31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Y así lo hizo. Tato le pidió a su madre varios trozos de tela, los unió haciendo nudos y fabricó una larga bufanda. </w:t>
      </w:r>
    </w:p>
    <w:p>
      <w:pPr>
        <w:pStyle w:val="Normal"/>
        <w:ind w:right="-3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r la mañana, cuando fue a visitar Árbol, le puso la bufanda y Árbol se sintió muy feliz y agradecido por dos razones: la primera, porque tuvo un poco menos de frío, y la segunda, porque se dio cuenta de lo mucho que Tato lo quería.</w:t>
      </w:r>
    </w:p>
    <w:p>
      <w:pPr>
        <w:pStyle w:val="Normal"/>
        <w:ind w:right="-3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co tiempo después, cuando llegó la primavera, pasó por encima del parque una nube regordeta y cariñosa.</w:t>
      </w:r>
    </w:p>
    <w:p>
      <w:pPr>
        <w:pStyle w:val="Normal"/>
        <w:ind w:right="-31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La nube se fijó en Árbol y en sus compañeros, le dio mucha pena verlos sin sus hojas y decidió regalarles una poquita de agua y… llovió, y llovió… y Árbol y todos sus compañeros del parque empezaron a recuperar sus hojas y su color verde, que tanto les gustaba a todos.</w:t>
      </w:r>
    </w:p>
    <w:p>
      <w:pPr>
        <w:pStyle w:val="Normal"/>
        <w:ind w:right="-3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Y llegó el verano, y el sol salía todas las mañanas para regalarles a Tato y a Árbol su maravillosa luz y su calor. Y Árbol, que ya tenía sus ramas llenas de hojas, se sentía muy feliz.</w:t>
      </w:r>
    </w:p>
    <w:p>
      <w:pPr>
        <w:pStyle w:val="Normal"/>
        <w:ind w:right="-31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r eso, un día, cuando Tato fue a visitarlo, Árbol le dijo: “gracias por la bufanda que me hiciste el invierno pasado, te has portado conmigo como un buen amigo, por eso déjame que ahora te regale yo algo a ti; cuando tengas mucho calor, aquí me tienes, te regalaré mi sombra.</w:t>
      </w:r>
    </w:p>
    <w:p>
      <w:pPr>
        <w:pStyle w:val="Normal"/>
        <w:ind w:right="-316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Santiago Varela                     </w:t>
      </w:r>
    </w:p>
    <w:p>
      <w:pPr>
        <w:pStyle w:val="Normal"/>
        <w:ind w:right="-3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right="-31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1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16" w:hanging="0"/>
        <w:jc w:val="right"/>
        <w:rPr>
          <w:sz w:val="20"/>
          <w:szCs w:val="20"/>
        </w:rPr>
      </w:pPr>
      <w:r>
        <w:rPr>
          <w:sz w:val="20"/>
          <w:szCs w:val="20"/>
        </w:rPr>
        <w:t>2º Prima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ÓN LECTOR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TO  Y  SU  ÁRBO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TERAL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.- ¿Qué tiempo hacía en invierno?</w:t>
      </w:r>
    </w:p>
    <w:p>
      <w:pPr>
        <w:pStyle w:val="Normal"/>
        <w:ind w:right="-316" w:hanging="0"/>
        <w:jc w:val="both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Nnnnnnnnnnnnnnnnnnnnnnn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- ¿Qué le sucedía a Árbol?</w:t>
      </w:r>
    </w:p>
    <w:p>
      <w:pPr>
        <w:pStyle w:val="Normal"/>
        <w:ind w:right="-316" w:hanging="0"/>
        <w:jc w:val="both"/>
        <w:rPr>
          <w:rFonts w:ascii="Arial" w:hAnsi="Arial" w:cs="Arial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llllllllllllllllllllllllllllllllllllllllllllllncccccccccccccccccccccccc</w:t>
      </w:r>
    </w:p>
    <w:p>
      <w:pPr>
        <w:pStyle w:val="Normal"/>
        <w:rPr>
          <w:rFonts w:ascii="Acal_VP" w:hAnsi="Acal_VP" w:cs="Acal_VP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- ¿Qué se le ocurrió a Tato?</w:t>
      </w:r>
    </w:p>
    <w:p>
      <w:pPr>
        <w:pStyle w:val="Normal"/>
        <w:ind w:right="-316" w:hanging="0"/>
        <w:jc w:val="both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Vvvvvvvvvvvvvvvvvvvvvvvv</w:t>
      </w:r>
    </w:p>
    <w:p>
      <w:pPr>
        <w:pStyle w:val="Normal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Nnnnnnnnnnnnnnnnnnnnnnnn</w:t>
      </w:r>
    </w:p>
    <w:p>
      <w:pPr>
        <w:pStyle w:val="Normal"/>
        <w:ind w:right="-316" w:hanging="0"/>
        <w:rPr>
          <w:rFonts w:ascii="Acal_VP" w:hAnsi="Acal_VP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- ¿Por qué dos razones se sintió feliz y agradecido Árbol con Tato?</w:t>
      </w:r>
      <w:r>
        <w:rPr>
          <w:rFonts w:cs="Arial" w:ascii="Acal_VP" w:hAnsi="Acal_VP"/>
          <w:sz w:val="28"/>
          <w:szCs w:val="28"/>
        </w:rPr>
        <w:t xml:space="preserve"> nnnnnnnnnnnnnnnnnnnnnjjjjjjj</w:t>
      </w:r>
    </w:p>
    <w:p>
      <w:pPr>
        <w:pStyle w:val="Normal"/>
        <w:ind w:right="-316" w:hanging="0"/>
        <w:jc w:val="both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Mmmmmmmmmmmmmmmmlhmmmmmmmmmmmmmmmmj</w:t>
      </w:r>
    </w:p>
    <w:p>
      <w:pPr>
        <w:pStyle w:val="Normal"/>
        <w:ind w:right="-316" w:hanging="0"/>
        <w:jc w:val="both"/>
        <w:rPr/>
      </w:pPr>
      <w:r>
        <w:rPr>
          <w:rFonts w:cs="Arial" w:ascii="Arial" w:hAnsi="Arial"/>
          <w:sz w:val="28"/>
          <w:szCs w:val="28"/>
        </w:rPr>
        <w:t>5.- Cuando la nube les regaló una poquita de agua, ¿qué les ocurrió a Árbol y a sus compañeros del parque?</w:t>
      </w:r>
    </w:p>
    <w:p>
      <w:pPr>
        <w:pStyle w:val="Normal"/>
        <w:ind w:right="-316" w:hanging="0"/>
        <w:jc w:val="both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Vvvvvvvvvvvvvvvvvvvvvvvvj</w:t>
      </w:r>
    </w:p>
    <w:p>
      <w:pPr>
        <w:pStyle w:val="Normal"/>
        <w:ind w:right="-316" w:hanging="0"/>
        <w:jc w:val="both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ggggggggggggggggggggggggj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RPRETATIVAS E INFERENCIAL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- ¿Por qué crees que la nube llovió encima de los árboles? </w:t>
      </w:r>
      <w:r>
        <w:rPr>
          <w:rFonts w:cs="Arial" w:ascii="Acal_VP" w:hAnsi="Acal_VP"/>
          <w:sz w:val="28"/>
          <w:szCs w:val="28"/>
        </w:rPr>
        <w:t>Mffffffffffffffffffffffffffffffffffffffffffffffh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cal_VP" w:hAnsi="Acal_VP"/>
          <w:sz w:val="28"/>
          <w:szCs w:val="28"/>
        </w:rPr>
        <w:t>Mmmmmmmmmmmmmmmmmmmmmmmmmmmmmmmmhh</w:t>
      </w:r>
    </w:p>
    <w:p>
      <w:pPr>
        <w:pStyle w:val="Normal"/>
        <w:rPr>
          <w:rFonts w:ascii="Acal_VP" w:hAnsi="Acal_VP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- ¿</w:t>
      </w:r>
      <w:r>
        <w:rPr>
          <w:rFonts w:cs="Arial"/>
          <w:sz w:val="28"/>
          <w:szCs w:val="28"/>
        </w:rPr>
        <w:t>Por</w:t>
      </w:r>
      <w:r>
        <w:rPr>
          <w:rFonts w:cs="Arial" w:ascii="Arial" w:hAnsi="Arial"/>
          <w:sz w:val="28"/>
          <w:szCs w:val="28"/>
        </w:rPr>
        <w:t xml:space="preserve"> qué quiso hacerle Árbol un regalo a Tato? </w:t>
      </w:r>
    </w:p>
    <w:p>
      <w:pPr>
        <w:pStyle w:val="Normal"/>
        <w:ind w:right="-316" w:hanging="0"/>
        <w:rPr>
          <w:rFonts w:ascii="Acal_VP" w:hAnsi="Acal_VP" w:cs="Arial"/>
          <w:sz w:val="28"/>
          <w:szCs w:val="28"/>
        </w:rPr>
      </w:pPr>
      <w:r>
        <w:rPr>
          <w:rFonts w:cs="Arial" w:ascii="Acal_VP" w:hAnsi="Acal_VP"/>
          <w:sz w:val="28"/>
          <w:szCs w:val="28"/>
        </w:rPr>
        <w:t>bbbbbbbbbbbbbbbbbbbbbbbbnnnnnnnnnnnnnnnnnnnnnnnnnnnnnnnnnnnnnhnnnnnnnnnn</w:t>
      </w:r>
    </w:p>
    <w:p>
      <w:pPr>
        <w:pStyle w:val="Normal"/>
        <w:rPr>
          <w:rFonts w:ascii="Acal_VP" w:hAnsi="Acal_VP" w:cs="Acal_VP"/>
          <w:sz w:val="28"/>
          <w:szCs w:val="28"/>
        </w:rPr>
      </w:pPr>
      <w:r>
        <w:rPr>
          <w:rFonts w:eastAsia="Acal_VP" w:cs="Acal_VP" w:ascii="Acal_VP" w:hAnsi="Acal_VP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cal_VP" w:cs="Acal_VP" w:ascii="Acal_VP" w:hAnsi="Acal_VP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VALORATIVA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- ¿Crees que Tato era un buen amigo? </w:t>
      </w:r>
      <w:r>
        <w:rPr>
          <w:rFonts w:cs="Arial" w:ascii="Acal_VP" w:hAnsi="Acal_VP"/>
          <w:sz w:val="28"/>
          <w:szCs w:val="28"/>
        </w:rPr>
        <w:t>vvv</w:t>
      </w:r>
      <w:r>
        <w:rPr>
          <w:rFonts w:cs="Arial" w:ascii="Arial" w:hAnsi="Arial"/>
          <w:sz w:val="28"/>
          <w:szCs w:val="28"/>
        </w:rPr>
        <w:t>¿Por qué?</w:t>
      </w:r>
    </w:p>
    <w:p>
      <w:pPr>
        <w:pStyle w:val="Normal"/>
        <w:ind w:right="-316" w:hanging="0"/>
        <w:rPr>
          <w:rFonts w:ascii="Acal_VP" w:hAnsi="Acal_VP" w:cs="Arial"/>
          <w:sz w:val="28"/>
          <w:szCs w:val="28"/>
        </w:rPr>
      </w:pPr>
      <w:r>
        <w:rPr>
          <w:rFonts w:cs="Arial" w:ascii="Acal_VP" w:hAnsi="Acal_VP"/>
          <w:sz w:val="28"/>
          <w:szCs w:val="28"/>
        </w:rPr>
        <w:t>Nnnnnnnnnnnnnnnnnnnnnnnnnnnnnnnnnnnnnnnnnnnnnnnnnnnnnnnnnnnnnnnnnnnnnnnn</w:t>
      </w:r>
    </w:p>
    <w:p>
      <w:pPr>
        <w:pStyle w:val="Normal"/>
        <w:ind w:right="-316" w:hanging="0"/>
        <w:rPr>
          <w:rFonts w:ascii="Acal_VP" w:hAnsi="Acal_VP" w:cs="Arial"/>
          <w:sz w:val="28"/>
          <w:szCs w:val="28"/>
        </w:rPr>
      </w:pPr>
      <w:r>
        <w:rPr>
          <w:rFonts w:cs="Arial" w:ascii="Acal_VP" w:hAnsi="Acal_VP"/>
          <w:sz w:val="28"/>
          <w:szCs w:val="28"/>
        </w:rPr>
      </w:r>
    </w:p>
    <w:p>
      <w:pPr>
        <w:pStyle w:val="Normal"/>
        <w:rPr>
          <w:rFonts w:ascii="Acal_VP" w:hAnsi="Acal_VP" w:cs="Arial"/>
          <w:sz w:val="28"/>
          <w:szCs w:val="28"/>
        </w:rPr>
      </w:pPr>
      <w:r>
        <w:rPr>
          <w:rFonts w:cs="Arial" w:ascii="Acal_VP" w:hAnsi="Acal_VP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º Prima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VE DE CORRECIÓ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TO  Y  SU  ÁRBO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TERAL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- ¿Qué tiempo hacía en invierno? </w:t>
      </w:r>
      <w:r>
        <w:rPr>
          <w:rFonts w:cs="Arial" w:ascii="Arial" w:hAnsi="Arial"/>
          <w:b/>
          <w:sz w:val="28"/>
          <w:szCs w:val="28"/>
        </w:rPr>
        <w:t>Estaba nevando y hacía mucho frí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- ¿Qué le sucedía a Árbol? </w:t>
      </w:r>
      <w:r>
        <w:rPr>
          <w:rFonts w:cs="Arial" w:ascii="Arial" w:hAnsi="Arial"/>
          <w:b/>
          <w:sz w:val="28"/>
          <w:szCs w:val="28"/>
        </w:rPr>
        <w:t>Que había perdido todas sus hojas y se sentía muy triste.</w:t>
      </w:r>
    </w:p>
    <w:p>
      <w:pPr>
        <w:pStyle w:val="Normal"/>
        <w:jc w:val="both"/>
        <w:rPr>
          <w:rFonts w:ascii="Acal_VP" w:hAnsi="Acal_VP" w:cs="Acal_VP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- ¿Qué se le ocurrió a Tato?</w:t>
      </w:r>
      <w:r>
        <w:rPr>
          <w:rFonts w:cs="Arial" w:ascii="Arial" w:hAnsi="Arial"/>
          <w:b/>
          <w:sz w:val="28"/>
          <w:szCs w:val="28"/>
        </w:rPr>
        <w:t xml:space="preserve"> Ponerle a Árbol una bufanda para que estuviese calentito y se sintiera más feliz.</w:t>
      </w:r>
      <w:r>
        <w:rPr>
          <w:rFonts w:cs="Acal_VP" w:ascii="Acal_VP" w:hAnsi="Acal_VP"/>
          <w:sz w:val="28"/>
          <w:szCs w:val="28"/>
        </w:rPr>
        <w:t xml:space="preserve"> </w:t>
      </w:r>
    </w:p>
    <w:p>
      <w:pPr>
        <w:pStyle w:val="Normal"/>
        <w:ind w:right="-316" w:hanging="0"/>
        <w:jc w:val="both"/>
        <w:rPr>
          <w:rFonts w:ascii="Acal_VP" w:hAnsi="Acal_VP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- ¿Por qué dos razones se sintió feliz y agradecido Árbol con Tato? </w:t>
      </w:r>
      <w:r>
        <w:rPr>
          <w:rFonts w:cs="Arial" w:ascii="Arial" w:hAnsi="Arial"/>
          <w:b/>
          <w:sz w:val="28"/>
          <w:szCs w:val="28"/>
        </w:rPr>
        <w:t>Porqu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uvo un poco menos de frío y porque se dio cuenta de lo mucho que Tato lo quería.</w:t>
      </w:r>
    </w:p>
    <w:p>
      <w:pPr>
        <w:pStyle w:val="Normal"/>
        <w:ind w:right="-316" w:hanging="0"/>
        <w:jc w:val="both"/>
        <w:rPr/>
      </w:pPr>
      <w:r>
        <w:rPr>
          <w:rFonts w:cs="Arial" w:ascii="Arial" w:hAnsi="Arial"/>
          <w:sz w:val="28"/>
          <w:szCs w:val="28"/>
        </w:rPr>
        <w:t>5.- Cuando la nube les regaló una poquita de agua, ¿qué les ocurrió a Árbol y a sus compañeros del parque?</w:t>
      </w:r>
      <w:r>
        <w:rPr>
          <w:rFonts w:cs="Arial" w:ascii="Arial" w:hAnsi="Arial"/>
          <w:b/>
          <w:sz w:val="28"/>
          <w:szCs w:val="28"/>
        </w:rPr>
        <w:t xml:space="preserve"> Que empezaron a recuperar sus hojas y su color verde.</w:t>
      </w:r>
    </w:p>
    <w:p>
      <w:pPr>
        <w:pStyle w:val="Normal"/>
        <w:ind w:right="-31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RPRETATIVAS E INFERENCIAL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31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- ¿Por qué crees que la nube llovió encima de los árboles?</w:t>
      </w:r>
      <w:r>
        <w:rPr>
          <w:rFonts w:cs="Arial" w:ascii="Arial" w:hAnsi="Arial"/>
          <w:b/>
          <w:sz w:val="28"/>
          <w:szCs w:val="28"/>
        </w:rPr>
        <w:t xml:space="preserve"> Respuesta abierta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7.- ¿</w:t>
      </w:r>
      <w:r>
        <w:rPr>
          <w:rFonts w:cs="Arial"/>
          <w:sz w:val="28"/>
          <w:szCs w:val="28"/>
        </w:rPr>
        <w:t>Por</w:t>
      </w:r>
      <w:r>
        <w:rPr>
          <w:rFonts w:cs="Arial" w:ascii="Arial" w:hAnsi="Arial"/>
          <w:sz w:val="28"/>
          <w:szCs w:val="28"/>
        </w:rPr>
        <w:t xml:space="preserve"> qué quiso hacerle Árbol un regalo a Tato? </w:t>
      </w:r>
      <w:r>
        <w:rPr>
          <w:rFonts w:cs="Arial" w:ascii="Arial" w:hAnsi="Arial"/>
          <w:b/>
          <w:sz w:val="28"/>
          <w:szCs w:val="28"/>
        </w:rPr>
        <w:t>Respuesta abierta.</w:t>
      </w:r>
    </w:p>
    <w:p>
      <w:pPr>
        <w:pStyle w:val="Normal"/>
        <w:rPr>
          <w:rFonts w:ascii="Acal_VP" w:hAnsi="Acal_VP" w:cs="Arial"/>
          <w:b/>
          <w:b/>
          <w:sz w:val="28"/>
          <w:szCs w:val="28"/>
        </w:rPr>
      </w:pPr>
      <w:r>
        <w:rPr>
          <w:rFonts w:cs="Arial" w:ascii="Acal_VP" w:hAnsi="Acal_VP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cal_VP" w:cs="Acal_VP" w:ascii="Acal_VP" w:hAnsi="Acal_VP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VALORATIVA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- ¿Crees que Tato era un buen amigo? ¿Por qué? </w:t>
      </w:r>
      <w:r>
        <w:rPr>
          <w:rFonts w:cs="Arial" w:ascii="Arial" w:hAnsi="Arial"/>
          <w:b/>
          <w:sz w:val="28"/>
          <w:szCs w:val="28"/>
        </w:rPr>
        <w:t>Respuesta abierta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l_VP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43:00Z</dcterms:created>
  <dc:creator>Usuario</dc:creator>
  <dc:description/>
  <cp:keywords/>
  <dc:language>en-US</dc:language>
  <cp:lastModifiedBy>@</cp:lastModifiedBy>
  <cp:lastPrinted>2011-05-23T10:36:00Z</cp:lastPrinted>
  <dcterms:modified xsi:type="dcterms:W3CDTF">2011-05-27T07:43:00Z</dcterms:modified>
  <cp:revision>4</cp:revision>
  <dc:subject/>
  <dc:title>Texto: “MI VECINA”</dc:title>
</cp:coreProperties>
</file>