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E6E6FF" w:val="clear"/>
        <w:spacing w:before="0" w:after="119"/>
        <w:jc w:val="center"/>
        <w:rPr/>
      </w:pPr>
      <w:r>
        <w:rPr/>
        <w:t>GUIONES DIDÁCTICOS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  <w:t>Código del Centro: 18000556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  <w:t>CENTRO: CEIP VIRGEN DE LA ANTIGUA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  <w:t>LOCALIDAD: ALMUÑÉCAR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Web"/>
        <w:shd w:fill="E6E6FF" w:val="clear"/>
        <w:spacing w:before="280" w:after="0"/>
        <w:jc w:val="center"/>
        <w:rPr/>
      </w:pPr>
      <w:r>
        <w:rPr/>
      </w:r>
    </w:p>
    <w:p>
      <w:pPr>
        <w:pStyle w:val="NormalWeb"/>
        <w:shd w:fill="E6E6FF" w:val="clear"/>
        <w:spacing w:before="280" w:after="0"/>
        <w:jc w:val="center"/>
        <w:rPr/>
      </w:pPr>
      <w:r>
        <w:rPr/>
        <w:t>ZONA-SUBZONA: 4-2</w:t>
      </w:r>
    </w:p>
    <w:p>
      <w:pPr>
        <w:pStyle w:val="NormalWeb"/>
        <w:shd w:fill="E6E6FF" w:val="clear"/>
        <w:spacing w:before="280" w:after="0"/>
        <w:jc w:val="center"/>
        <w:rPr/>
      </w:pPr>
      <w:r>
        <w:rPr/>
      </w:r>
    </w:p>
    <w:p>
      <w:pPr>
        <w:pStyle w:val="NormalWeb"/>
        <w:shd w:fill="E6E6FF" w:val="clear"/>
        <w:spacing w:before="280" w:after="0"/>
        <w:rPr/>
      </w:pPr>
      <w:r>
        <w:rPr/>
        <w:t>GUIÓN DIDÁCTICO PARA EL CURSO: 1º de Primaria</w:t>
      </w:r>
    </w:p>
    <w:p>
      <w:pPr>
        <w:pStyle w:val="NormalWeb"/>
        <w:shd w:fill="E6E6FF" w:val="clear"/>
        <w:spacing w:before="280" w:after="0"/>
        <w:rPr/>
      </w:pPr>
      <w:r>
        <w:rPr/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18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  <w:sz w:val="36"/>
          <w:szCs w:val="36"/>
          <w:u w:val="single"/>
        </w:rPr>
        <w:t>LA  JIRAFA  Y  EL  LEONCIT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Una enorme jirafa se acercó a beber en un río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Miró alrededor por si había cerca algún león. Tenía que tener cuidado, ya que muchas veces los leones las atacaban cuando estaban bebiendo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Abrió sus patitas delanteras para poder bajar su largo cuello y se acercó al agua. Allí, vio una sombra y se asustó, enseguida observó que un animal pequeño se escondía entre los arbustos. Era LEONÍN, un pequeño león que se había perdido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LEONÍN, miró hacia el cuello de la jirafa que parecía no acabarse nunca. Cuando al fin vio su cara, unos enormes ojos negros le miraban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El leoncito giró su cabeza y agachó las orejas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Avanzó la jirafa, a paso lento y tranquilo, hacia él y  le tendió la patita. El león la acarició y ambos perdieron el miedo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La jirafa le preguntó: ¿Cómo estás tan lejos de tu casa?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_ Me perdí por salir corriendo detrás de una gacela. Solo quería jugar. La gacela se espantó y yo me quedé en este lugar. ¡Estoy cansado!_ respondió el leoncito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_ Ven, vamos hasta aquel árbol, - le dijo la jirafa – allí descansaremos-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El león se acurrucó entre las patitas de la jirafa y se quedó dormido junto a ella. Juntitos, muy juntitos para darse cal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Marisa More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ÓN DIDÁCTIC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XTO.- La jirafa y el leonc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.- La Solidaridad y la confianza. Hacer el bien, incluso al que en un futuro puede convertirse en tu enemigo.</w:t>
      </w:r>
    </w:p>
    <w:p>
      <w:pPr>
        <w:pStyle w:val="Normal"/>
        <w:rPr/>
      </w:pPr>
      <w:r>
        <w:rPr/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305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ª SESIÓ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EVISIÓN</w:t>
            </w:r>
            <w:r>
              <w:rPr/>
              <w:t>.- Presentar  el título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¿Qué crees que va a pasar en esta historia?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.- Modelado por parte de la maestro/a.           Lectura maestro/a-alumno/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OCABULARIO</w:t>
            </w:r>
            <w:r>
              <w:rPr/>
              <w:t>.- Buscarle un nombre a la jirafa. Buscar cualidades a los personaj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ª SESIÓ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.- Lectura por parej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NEXIONES</w:t>
            </w:r>
            <w:r>
              <w:rPr/>
              <w:t>.- Relacionar la lectura con otras simila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OPREGUNTAS  de tipo liter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¿Cómo se titula la lectur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Quienes son los personaj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 jirafa se acercó al río 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>a mirarse en el agu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>a bañars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 xml:space="preserve">a beber.  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¿Por qué teme la jirafa a los leones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   ¿Cómo es el cuello de la jirafa?     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¿Qué le pasó a Leonín?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¿A quién perseguía Leonín?</w:t>
            </w:r>
          </w:p>
          <w:p>
            <w:pPr>
              <w:pStyle w:val="Normal"/>
              <w:ind w:left="360" w:hanging="0"/>
              <w:rPr/>
            </w:pPr>
            <w:r>
              <w:rPr/>
              <w:t>-     ¿Qué quería Leonín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</w:t>
            </w:r>
            <w:r>
              <w:rPr/>
              <w:t>Cazar a la gacel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</w:t>
            </w:r>
            <w:r>
              <w:rPr/>
              <w:t>Jugar con la gacel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Huir de la gacel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ómo estaba Leonín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Qué hicieron la jirafa y Leonín al fina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.- Lectura individual y silenciosa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UTOPREGUNTAS de tipo inferenci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Está la jirafa segura en el rí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Es fácil para la jirafa beber agua en el río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Por qué se esconde LeonIn de la jiraf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ómo ve Leonín a la jiraf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ómo se siente Leonín ante la jiraf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uándo pierden el miedo los do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Fue responsable Leonïn al salir detrás de la gacel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ómo se sienten los dos personajes dándose calor mutuamen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SUMEN DE LA HISTORIA</w:t>
            </w:r>
            <w:r>
              <w:rPr/>
              <w:t xml:space="preserve"> , continuarla y/o poner otro fi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UTOPREGUNTAS de tipo valorativ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rees que Leonín era valiente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Cómo se portó la jirafa con Leonín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Hizo bien Leonín al confiar en la jirafa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Hizo bien la jirafa al cuidar a Leonín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¿Qué personaje te gusta más? ¿Por qué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 la gente que conoces ¿en quién confías tú? 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VISUALIZACIÓN</w:t>
            </w:r>
            <w:r>
              <w:rPr/>
              <w:t>. Dramatización de la historia por parte de los alumnos/a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98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0:00Z</dcterms:created>
  <dc:creator>luis herrero</dc:creator>
  <dc:description/>
  <cp:keywords/>
  <dc:language>en-US</dc:language>
  <cp:lastModifiedBy>*</cp:lastModifiedBy>
  <cp:lastPrinted>2011-05-17T18:34:00Z</cp:lastPrinted>
  <dcterms:modified xsi:type="dcterms:W3CDTF">2011-05-27T11:22:00Z</dcterms:modified>
  <cp:revision>9</cp:revision>
  <dc:subject/>
  <dc:title>                   LA  JIRAFA  Y  EL  LEONCITO</dc:title>
</cp:coreProperties>
</file>