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601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PR. CAMPO DEL R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IDA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 ALMONTA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ER CIC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TÓN MUY ALTO Y  RATÓN MUY BAJ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88920" cy="198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ía una vez un ratón muy alto y un ratón muy bajo que eran buenos amigos.</w:t>
      </w:r>
    </w:p>
    <w:p>
      <w:pPr>
        <w:pStyle w:val="Normal"/>
        <w:rPr/>
      </w:pPr>
      <w:r>
        <w:rPr>
          <w:sz w:val="28"/>
          <w:szCs w:val="28"/>
        </w:rPr>
        <w:t xml:space="preserve">Cuando se encontraban, Ratón Muy Alto decí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Ratón Muy Bajo!” Y Ratón Muy Bajo decí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Ratón Muy Alto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os dos amigos solían ir a pasear juntos. Cuando paseaban, Ratón Muy Alto decí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pájaros!”. Y Ratón Muy Bajo decí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escarabajos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uando pasaban por un jardín, Ratón Muy Alto decí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flores!” Y Ratón Muy Bajo decí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raíces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uando pasaban delante de una casa, Ratón Muy Alto decí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tejado!” Y Ratón Muy Bajo decí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sótano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día a los dos ratones les pilló una tormenta. Ratón Muy Alto dij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gotas de lluvia!” Y Ratón Muy Bajo dij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charcos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orrieron a casa para no mojarse. Pronto pasó la tormenta. Los dos amigos corrieron a la ventana. Ratón Muy Alto aupó a Ratón Muy Bajo para que pudiese 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¡Hola, arco iris!” -dijeron los dos ju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“</w:t>
      </w:r>
      <w:r>
        <w:rPr>
          <w:sz w:val="28"/>
          <w:szCs w:val="28"/>
        </w:rPr>
        <w:t>Historias de ratones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Arnold Lobel</w:t>
      </w:r>
      <w:r>
        <w:rPr>
          <w:sz w:val="28"/>
          <w:szCs w:val="28"/>
        </w:rPr>
        <w:t>. Ed. Alfagu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:</w:t>
      </w:r>
    </w:p>
    <w:p>
      <w:pPr>
        <w:pStyle w:val="Normal"/>
        <w:rPr/>
      </w:pPr>
      <w:r>
        <w:rPr>
          <w:sz w:val="28"/>
          <w:szCs w:val="28"/>
        </w:rPr>
        <w:t>LA AMISTAD – RESPE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oración de la amistad y el respeto entre las personas. Respeto por los demás y por sus peculiaridades y diferenci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prensión Lit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Cómo se llaman los personajes principales de la historia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dena las siguientes escenas por orden de aparición: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Escarabajo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aíce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lore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Gotas de lluvi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ótano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harco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ejado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rco iri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ájaro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uelo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Techo      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se decían Ratón Muy Alto y Ratón Muy Bajo cuando se veían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solían hacer juntos los dos ratone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¿Qué vieron por la ventana después de llov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erencial o interpretativ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En qué casa se refugiaron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Dónde crees que sucede la historia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¿Qué otro título te gustaría para la lectu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orativa o crític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 tuvieras que elegir uno de los ratones, ¿cuál te gustaría ser, el alto o el bajo? ¿Por qué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rees que son felices los dos ratones? ¿Tus amigos o amigas se te parecen o son diferentes a t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VE DE CORREC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l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Ratón Muy Alto y Ratón Muy Bajo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ájaros, flores, raíces, tejado, sótano, gotas de lluvia, charcos, techo, suelo y arco iris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la Ratón Muy Bajo, hola Ratón Muy Alto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sear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l arco ir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erencial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n casa de Ratón Muy Alto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En el país de Ratilandia… (</w:t>
      </w:r>
      <w:r>
        <w:rPr>
          <w:i/>
          <w:sz w:val="28"/>
          <w:szCs w:val="28"/>
        </w:rPr>
        <w:t>respuesta libr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Respuesta libre</w:t>
      </w:r>
      <w:r>
        <w:rPr>
          <w:sz w:val="28"/>
          <w:szCs w:val="28"/>
        </w:rPr>
        <w:t xml:space="preserve"> (Los amigo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ítica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Respuesta libre</w:t>
      </w:r>
      <w:r>
        <w:rPr>
          <w:sz w:val="28"/>
          <w:szCs w:val="28"/>
        </w:rPr>
        <w:t>. (Me gustaría ser el alto porque así veo las cosas desde arriba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i, son diferentes a mí</w:t>
      </w:r>
      <w:r>
        <w:rPr>
          <w:i/>
          <w:sz w:val="28"/>
          <w:szCs w:val="28"/>
        </w:rPr>
        <w:t>. (respuesta libre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RATEGIAS DE FLUID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maestro o maestra realizarán una lectura en voz alta del cuento y posteriormente se hará una lectura silenciosa por parte del alumn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ontinuación se realizará en voz alta y por turnos la lectura cit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último, una pequeña dramatización por parte del alumn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RATEGIAS DE COMPRENS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VISIÓN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Sabéis cómo se llaman los cuentos donde los personajes son animales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Paseáis o jugáis solos o con amigos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Vamos a nombrar cosas (animales, plantas, objetos,…) que podemos ver dando un paseo desde el colegio hasta vuestra casa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Sabes los colores del arco iris? ¿Cuáles s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IO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alabras destacadas: escarabajo, raíz y sót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PREGUNTAS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¿Cómo te imaginas los ratones vestidos?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Qué ropa le gusta a los ratones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Qué te gustaría saber sobre los rato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EXIONES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Conoces a alguien muy distinto a ti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Crees que importan las diferencias entre las personas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Todos tus amigos/as son iguales? ¿En qué se diferencian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Cómo te parecería más divertida la vida siendo iguales o diferent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UALIZAR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¿Has visto el dibujo de los dos amigos? Intenta dibujar al Ratón Muy Alto y Ratón Muy Bajo paseando por un bos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MEN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Cuenta de manera breve lo que los dos amigos vieron en su paseo hasta la casa de Ratón Muy Al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UENCIA DIDÁCTICA:</w:t>
      </w:r>
    </w:p>
    <w:p>
      <w:pPr>
        <w:pStyle w:val="Normal"/>
        <w:rPr/>
      </w:pPr>
      <w:r>
        <w:rPr>
          <w:sz w:val="28"/>
          <w:szCs w:val="28"/>
        </w:rPr>
        <w:t>- Se realizará en cuatros sesiones de media hora de duración cada una y a primera hora de la mañana.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9:00Z</dcterms:created>
  <dc:creator>Campo del Rey</dc:creator>
  <dc:description/>
  <cp:keywords/>
  <dc:language>en-US</dc:language>
  <cp:lastModifiedBy>Colegio</cp:lastModifiedBy>
  <dcterms:modified xsi:type="dcterms:W3CDTF">2011-05-26T11:43:00Z</dcterms:modified>
  <cp:revision>5</cp:revision>
  <dc:subject/>
  <dc:title>RATÓN MUY ALTO Y  RATÓN MUY BAJO</dc:title>
</cp:coreProperties>
</file>