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UIÓN DIDÁCTICO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EXTO: </w:t>
      </w:r>
      <w:r>
        <w:rPr>
          <w:b/>
          <w:sz w:val="36"/>
          <w:szCs w:val="36"/>
        </w:rPr>
        <w:t xml:space="preserve">ALICIA EN EL PAIS DE LAS MARAVILLAS </w:t>
      </w:r>
      <w:r>
        <w:rPr>
          <w:sz w:val="36"/>
          <w:szCs w:val="36"/>
        </w:rPr>
        <w:t>(proyecto Cachalote. Ed. Anaya 3-4-5 años. Cuentos clásico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  <w:t>INTENCIÓN: “Con este cuento se pretende que los alumnos/as fomenten su imaginación como medio de expresión y diversión, sabiendo distinguir en todo momento realidad y ficció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ª SES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PREVISIÓN: Pretendemos hacer predicciones de lo que se va a leer a través de preguntas cort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/>
        <w:t>-¿Qué te sugiere el títul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/>
        <w:t>-¿Dónde sucede la histor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/>
        <w:t>-¿Qué sabéis del cuen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FLUIDEZ LECTORA: Primera lectura por parte del maestro creando un ambiente adecuado para  el desarrollo del cu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ª SES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</w:rPr>
        <w:t xml:space="preserve">            </w:t>
      </w:r>
      <w:r>
        <w:rPr/>
        <w:t>INFERIR: Preguntas literales (preguntas de comprensión ora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¿Cómo se llama la protagonista del cuen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¿Qué estaba haciendo Alicia cuando se quedó dormid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¿Qué animal vio llega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¿Cómo iba vestid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¿Por dónde cayó Alicia cuando seguía al conej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¿Qué le pasaba cada vez que comí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¿Qué otros personajes aparecen en el cuen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¿Qué podía hacer el ga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¿Qué hacían las carta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¿Qué chillaba la Reina de Corazon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..¿Quién despertó a Alicia de su sueñ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3ª  SES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 QUE CUENTE EL CUENTO LOS NIÑOS/AS con sus propias palabr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</w:rPr>
        <w:t xml:space="preserve">             </w:t>
      </w:r>
      <w:r>
        <w:rPr/>
        <w:t>VOCABULARIO: Aclarar aquellas palabras no comprendidas, o expresiones con dificult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-¿Qué signific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..eleg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..madrigue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..atemoriz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..mullido colch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..enco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..doncell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..oru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..invis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4ª  SES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DIALOGAR</w:t>
        <w:tab/>
        <w:t xml:space="preserve"> sobre la importancia que tiene la imaginación en nuestra vida. Intentar discernir qué es verdad y qué es mentira en aquello que nos rodea (ejem: información seria en TV y los dibujos animado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</w:rPr>
        <w:t xml:space="preserve">          </w:t>
      </w:r>
      <w:r>
        <w:rPr/>
        <w:t>HABLAR  sobre las características de algunos animales que salen en el cuento como los conejos, los gatos, las orugas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5ª  SES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ONEXION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-¿Os gusta imaginar cosa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 xml:space="preserve">-¿Cómo os gusta imaginaros de mayores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-¿Pensáis que todo lo que veis en la tele es cier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-¿Sabéis diferenciar lo real y lo imaginario que sucede en los dibujos animado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</w:rPr>
        <w:t xml:space="preserve">            </w:t>
      </w:r>
      <w:r>
        <w:rPr/>
        <w:t>-¿Podéis utilizar cosas imaginadas para mentir a los demá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-¿Podemos comer o beber algo que nos encontramos sin el consentimiento de nuestros padres, madres o maestro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VISUALIZ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Dramatizar una parte de  la historia con los alumnos/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Presentarles dibujos de personajes del cuento  para que los coloquen en fila según el orden de apari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Cambiar el final del cu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Hacer juegos onomatopéyic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Hacer juegos de  encogerse, estirarse, ser grandes, pequeños, ir rápido, lentos, 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ivinanz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 gustan las zanahori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</w:rPr>
        <w:t xml:space="preserve"> </w:t>
      </w:r>
      <w:r>
        <w:rPr/>
        <w:t>y  también los rabani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ngo los bigotes larg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</w:rPr>
        <w:t xml:space="preserve"> </w:t>
      </w:r>
      <w:r>
        <w:rPr/>
        <w:t>y  tengo el rabo corti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</w:rPr>
        <w:t xml:space="preserve">                          </w:t>
      </w:r>
      <w:r>
        <w:rPr/>
        <w:t>El conej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s ojos son gran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 gusta el pescad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ersigo a los raton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 subo a los tejad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</w:rPr>
        <w:t xml:space="preserve">                        </w:t>
      </w:r>
      <w:r>
        <w:rPr/>
        <w:t>El g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20:00Z</dcterms:created>
  <dc:creator>ZAHOR</dc:creator>
  <dc:description/>
  <cp:keywords/>
  <dc:language>en-US</dc:language>
  <cp:lastModifiedBy>usuario</cp:lastModifiedBy>
  <dcterms:modified xsi:type="dcterms:W3CDTF">2011-05-18T08:20:00Z</dcterms:modified>
  <cp:revision>2</cp:revision>
  <dc:subject/>
  <dc:title>GUIÓN DIDÁCTICO</dc:title>
</cp:coreProperties>
</file>