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COMPRENSIÓN LECTORA 1º CICLO (2º curso)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/>
      </w:pPr>
      <w:r>
        <w:rPr>
          <w:b/>
          <w:sz w:val="32"/>
          <w:szCs w:val="32"/>
        </w:rPr>
        <w:t>LECTURAS DE DIEGO. CUADERNO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336"/>
        <w:jc w:val="both"/>
        <w:rPr>
          <w:sz w:val="28"/>
          <w:szCs w:val="28"/>
        </w:rPr>
      </w:pPr>
      <w:r>
        <w:rPr>
          <w:sz w:val="28"/>
          <w:szCs w:val="28"/>
        </w:rPr>
        <w:t>Por la noche, en la cama, bien arropado, me gusta pensar mientras no llégale sueño. Para pensar mejor, cierro los ojos y así mis pensamientos son de colores. Si cierro los ojos y pienso en algo que me gusta, se enciende la oscuridad.</w:t>
      </w:r>
    </w:p>
    <w:p>
      <w:pPr>
        <w:pStyle w:val="Normal"/>
        <w:ind w:left="54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Aquella noche, cuando papá apagó la luz, dijo: “duerme bien”, me dio un beso y se fue a su habitación. Yo cerré los ojos y pensé en el mar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A papá, todos los veranos, le dan veinte días de vacaciones. Mamá hace las maletas, papá prepara el coche y nos vamos a ver a los abuelos, que son los padres de papá. En casa de estos abuelos, el aire huele distinto.</w:t>
      </w:r>
    </w:p>
    <w:p>
      <w:pPr>
        <w:pStyle w:val="Normal"/>
        <w:ind w:left="180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- Huele a mar- dice papá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El abuelo me lleva en su barca y pescamos peces de todas clases. Después, la abuela fríe unos pocos para la cena, guarda lo mejor para la comida del día siguiente y el resto va a venderlo en el mercado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A mí me gustan los salmonetes fritos, el besugo al horno y las sardinas a la brasa. Los salmonetes son colorados, el besugo, gris y oro y las sardinas, de plata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Por la tarde, si no llueve, juego en la playa. En la playa me gusta hacer castillos en la arena, buscar caracolas, jugar con las olas y andar como  un cangrejo al lado de un cangrejo. También puede ocurrir que las olas traigan, a la orilla, una botella con un mensaje dentro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Todo lo de la mar me gusta, y por eso, cuando sea mayor, además de frutero, cargador de pianos, y puede que tocador de bombo, seré capitán de barco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“Los cuadernos de Diego.”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</w:t>
        <w:tab/>
        <w:tab/>
        <w:tab/>
        <w:t xml:space="preserve">  Lecturas 2. Edit. Anaya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COMPRENSIÓN.</w:t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TERA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- ¿En qué pensó Diego cuando cerró los ojos después de recibir un beso de su papá?</w:t>
      </w:r>
    </w:p>
    <w:p>
      <w:pPr>
        <w:pStyle w:val="Normal"/>
        <w:jc w:val="both"/>
        <w:rPr/>
      </w:pPr>
      <w:r>
        <w:rPr>
          <w:sz w:val="28"/>
          <w:szCs w:val="28"/>
        </w:rPr>
        <w:t>2.- ¿A  qué huele el aire en casa de los abuelo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- ¿Cuántos días de vacaciones tiene el papá de Diego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- ¿Qué abuelos son los que viven cerca del ma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- Marca la respuesta correct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 Pulp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 Peces de todas clas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 Boqueron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- ¿Qué hace la abuela con los peces que le sobra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- Une con una flech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Los salmonetes son                               de pla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l besugo es                                          colorados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Las sardinas son                                    gris y or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- ¿Qué hace Diego por la tarde si no lluev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- ¿Qué pueden traer las olas a la orill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- ¿Qué profesión relacionada con el mar quiere tener Diego cuando sea mayo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NFERENCIAL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- Di el nombre de cinco animales que viven en el mar, distintos de los de la lectu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- ¿Qué otras profesiones conoces relacionadas con el ma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- ¿Qué pescados coméis en cas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ORATIV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- ¿Qué te imaginas tú cuando te vas a dormir y cierras los ojo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- ¿A qué te gusta jugar cuando estás en la play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GUIÓN DIDÁCTIC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ª SESIÓ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evisión: ¿Qué sugiere el título de la lectura? Experienci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luidez: Lectura del títul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tar las sílabas que tiene el títul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mbrar las letr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ª SESIÓ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luidez lectora: Modelado por parte del maestro/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ctura coral por párrafos</w:t>
      </w:r>
    </w:p>
    <w:p>
      <w:pPr>
        <w:pStyle w:val="Normal"/>
        <w:jc w:val="both"/>
        <w:rPr/>
      </w:pPr>
      <w:r>
        <w:rPr>
          <w:sz w:val="28"/>
          <w:szCs w:val="28"/>
        </w:rPr>
        <w:t>Lectura individual por párraf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cabulari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ª SESIÓ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luidez lectora: Modelado por parte del maestro/a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ectura global individua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cabulari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prensión liter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ª SESIÓ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luidez lectora: Modelado por parte del maestro/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ctura global silencio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ctura global en voz alta por parte de tres alumn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prensión inferenci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ª SESIÓ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luidez lectora: Modelado por parte del maestro/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ctura coral glob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prensión valorativ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bujo sobre el ma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rPr/>
    </w:pPr>
    <w:r>
      <w:rPr/>
      <w:t>COMPRENSIÓN LECTORA 1º CICLO (2º curso</w:t>
    </w:r>
    <w:r>
      <w:rPr>
        <w:sz w:val="32"/>
        <w:szCs w:val="32"/>
      </w:rPr>
      <w:t>)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52:00Z</dcterms:created>
  <dc:creator>Windows</dc:creator>
  <dc:description/>
  <cp:keywords/>
  <dc:language>en-US</dc:language>
  <cp:lastModifiedBy>Windows</cp:lastModifiedBy>
  <dcterms:modified xsi:type="dcterms:W3CDTF">2011-05-27T10:37:00Z</dcterms:modified>
  <cp:revision>3</cp:revision>
  <dc:subject/>
  <dc:title>LECTURAS DE DIEGO</dc:title>
</cp:coreProperties>
</file>