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UIONES DIDÁCTICOS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ATOS IDENTIFICACIÓ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DIGO CENTRO: 1860185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CENTRO: CPR EL PINA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CALIDAD: ZONA 5 SUBZONA: 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UIÓN DIDÁCTICO PARA EL CURSO: 1º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1. Título: EL ÁRBOL MÁGIC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2. Tema: EDUCACIÓ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3. Intención didáctica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4. Cuestionario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5. Estrategias de fluidez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6. Estrategias de comprensión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lang w:val="es-ES"/>
        </w:rPr>
        <w:t>7. Secuencia didáctica</w:t>
      </w:r>
    </w:p>
    <w:p>
      <w:pPr>
        <w:pStyle w:val="Heading3"/>
        <w:jc w:val="center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El Árbol Mágico</w:t>
      </w:r>
    </w:p>
    <w:p>
      <w:pPr>
        <w:pStyle w:val="NormalWeb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Hace mucho mucho tiempo, un niño paseaba por un prado en cuyo centro encontró un árbol con un cartel que decía: soy un árbol encantado, si dices las palabras mágicas, lo verás.</w:t>
      </w:r>
    </w:p>
    <w:p>
      <w:pPr>
        <w:pStyle w:val="NormalWeb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El niño trató de acertar el hechizo, y probó con abracadabra, tan-ta-ta-chán, supercalifragilisticoespialidoso y muchas otras, pero nada. Rendido, se tiró suplicante, diciendo: “¡¡por favor, arbolito!!”, y entonces, se abrió una gran puerta en el árbol. Todo estaba oscuro, menos un cartel que decía: “sigue haciendo magia”. Entonces el niño dijo “¡¡Gracias, arbolito!!”, y se encendió dentro del árbol una luz que alumbraba un camino hacia una gran montaña de juguetes y chocolate.</w:t>
      </w:r>
    </w:p>
    <w:p>
      <w:pPr>
        <w:pStyle w:val="NormalWeb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El niño pudo llevar a todos sus amigos a aquel árbol y tener la mejor fiesta del mundo, y por eso se dice siempre que “por favor” y “gracias”, son las palabras mágicas.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UESTIONARI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or dónde paseaba el niñ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había en el centro del prad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¿Qué ponía en el cartel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ómo era el árbol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trató el niñ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A quién llevó el niño al árbol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les son las verdaderas palabras mágica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se abrió en el árbol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Hacia dónde llevaba el camino del árbol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De qué estaba hecha la montaña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or qué abrió la puerta el arbolit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or qué encendió la luz que alumbraba el camino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ómo se piden las cosas a los demá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¿Qué aprendió el niño con el arbolito? </w:t>
      </w:r>
    </w:p>
    <w:p>
      <w:pPr>
        <w:pStyle w:val="Normal"/>
        <w:ind w:firstLine="708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center"/>
        <w:rPr>
          <w:lang w:val="es-ES"/>
        </w:rPr>
      </w:pPr>
      <w:r>
        <w:rPr>
          <w:lang w:val="es-ES"/>
        </w:rPr>
        <w:t>GUIÓN DIDÁCTICO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Sesión 1: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es-ES"/>
        </w:rPr>
        <w:t>Previsión:</w:t>
      </w:r>
      <w:r>
        <w:rPr>
          <w:lang w:val="es-ES"/>
        </w:rPr>
        <w:t xml:space="preserve"> se le dice a los alumnos el título de la lectura par que expresen lo que les sugiere respecto a la temátic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es-ES"/>
        </w:rPr>
        <w:t>Fluidez:</w:t>
      </w:r>
      <w:r>
        <w:rPr>
          <w:lang w:val="es-ES"/>
        </w:rPr>
        <w:t xml:space="preserve"> modelaje por el maestro del texto comple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  <w:t>Sesión 2: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s-ES"/>
        </w:rPr>
        <w:t>Fluidez:</w:t>
      </w:r>
      <w:r>
        <w:rPr>
          <w:lang w:val="es-ES"/>
        </w:rPr>
        <w:t xml:space="preserve"> lectura individual de los alumn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s-ES"/>
        </w:rPr>
        <w:t>Autopreguntas:</w:t>
      </w:r>
      <w:r>
        <w:rPr>
          <w:lang w:val="es-ES"/>
        </w:rPr>
        <w:t xml:space="preserve"> los alumnos realizan preguntas sobre el texto aportando la respuesta a las mism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s-ES"/>
        </w:rPr>
        <w:t>Preguntas literales</w:t>
      </w:r>
      <w:r>
        <w:rPr>
          <w:lang w:val="es-ES"/>
        </w:rPr>
        <w:t xml:space="preserve"> que plantea el maest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s-ES"/>
        </w:rPr>
        <w:t xml:space="preserve">Resumen: </w:t>
      </w:r>
      <w:r>
        <w:rPr>
          <w:lang w:val="es-ES"/>
        </w:rPr>
        <w:t>idea principal de la historia que los alumnos aportan de manera individual y oral.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  <w:t>Sesión 3: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s-ES"/>
        </w:rPr>
        <w:t>Fluidez:</w:t>
      </w:r>
      <w:r>
        <w:rPr>
          <w:lang w:val="es-ES"/>
        </w:rPr>
        <w:t xml:space="preserve"> lectura silenciosa e individual por parte de los alumn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es-ES"/>
        </w:rPr>
        <w:t>Resumen:</w:t>
      </w:r>
      <w:r>
        <w:rPr>
          <w:lang w:val="es-ES"/>
        </w:rPr>
        <w:t xml:space="preserve"> se escriben las ideas que los alumnos extraen del texto en la pizarra, para ordenarlas y hacer un resumen colectivo.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  <w:t>Sesión 4: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es-ES"/>
        </w:rPr>
        <w:t>Fluidez</w:t>
      </w:r>
      <w:r>
        <w:rPr>
          <w:lang w:val="es-ES"/>
        </w:rPr>
        <w:t>: lectura rápida de manera individual y cada alumno cuenta la historia con sus palabras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ES"/>
        </w:rPr>
      </w:pPr>
      <w:r>
        <w:rPr>
          <w:b/>
          <w:lang w:val="es-ES"/>
        </w:rPr>
        <w:t>Preguntas inferenciale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es-ES"/>
        </w:rPr>
        <w:t>Descripción de los personajes:</w:t>
      </w:r>
      <w:r>
        <w:rPr>
          <w:lang w:val="es-ES"/>
        </w:rPr>
        <w:t xml:space="preserve"> caracterización de los personajes que aparecen en el texto.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  <w:t>Sesión 5:</w:t>
      </w:r>
    </w:p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s-ES"/>
        </w:rPr>
        <w:t>Preguntas de carácter crítico</w:t>
      </w:r>
      <w:r>
        <w:rPr>
          <w:lang w:val="es-ES"/>
        </w:rPr>
        <w:t xml:space="preserve"> tras una lectura rápida que hace el maestro a modo de recordato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s-ES"/>
        </w:rPr>
        <w:t>Cambiar el final de la historia:</w:t>
      </w:r>
      <w:r>
        <w:rPr>
          <w:lang w:val="es-ES"/>
        </w:rPr>
        <w:t xml:space="preserve"> inventar un final diferente.</w:t>
      </w:r>
    </w:p>
    <w:p>
      <w:pPr>
        <w:pStyle w:val="NormalWeb"/>
        <w:jc w:val="both"/>
        <w:rPr>
          <w:rFonts w:ascii="Massallera" w:hAnsi="Massallera" w:cs="Massallera"/>
          <w:sz w:val="28"/>
          <w:szCs w:val="28"/>
        </w:rPr>
      </w:pPr>
      <w:r>
        <w:rPr>
          <w:b/>
        </w:rPr>
        <w:t>Dibujo de los personajes y recortarlos para hacer un mural.</w:t>
      </w:r>
    </w:p>
    <w:p>
      <w:pPr>
        <w:pStyle w:val="NormalWeb"/>
        <w:spacing w:before="280" w:after="280"/>
        <w:jc w:val="both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2:54:00Z</dcterms:created>
  <dc:creator>Don Juan Felix</dc:creator>
  <dc:description/>
  <dc:language>en-US</dc:language>
  <cp:lastModifiedBy>Illusion V2</cp:lastModifiedBy>
  <dcterms:modified xsi:type="dcterms:W3CDTF">2011-05-27T10:28:00Z</dcterms:modified>
  <cp:revision>7</cp:revision>
  <dc:subject/>
  <dc:title>Cuento de El Árbol Mágico</dc:title>
</cp:coreProperties>
</file>