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ódigo del centro:</w:t>
      </w:r>
      <w:r>
        <w:rPr>
          <w:rFonts w:cs="Comic Sans MS" w:ascii="Comic Sans MS" w:hAnsi="Comic Sans MS"/>
        </w:rPr>
        <w:t xml:space="preserve"> 18001238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Nombre del centro:</w:t>
      </w:r>
      <w:r>
        <w:rPr>
          <w:rFonts w:cs="Comic Sans MS" w:ascii="Comic Sans MS" w:hAnsi="Comic Sans MS"/>
        </w:rPr>
        <w:t xml:space="preserve"> Amancia Burg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ocalidad:</w:t>
      </w:r>
      <w:r>
        <w:rPr>
          <w:rFonts w:cs="Comic Sans MS" w:ascii="Comic Sans MS" w:hAnsi="Comic Sans MS"/>
        </w:rPr>
        <w:t xml:space="preserve"> Benamaurel.                                              </w:t>
      </w:r>
      <w:r>
        <w:rPr>
          <w:rFonts w:cs="Comic Sans MS" w:ascii="Comic Sans MS" w:hAnsi="Comic Sans MS"/>
          <w:b/>
        </w:rPr>
        <w:t>Zona-Subzona:</w:t>
      </w:r>
      <w:r>
        <w:rPr>
          <w:rFonts w:cs="Comic Sans MS" w:ascii="Comic Sans MS" w:hAnsi="Comic Sans MS"/>
        </w:rPr>
        <w:t>1-2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Guión didáctico para el curso:</w:t>
      </w:r>
      <w:r>
        <w:rPr>
          <w:rFonts w:cs="Comic Sans MS" w:ascii="Comic Sans MS" w:hAnsi="Comic Sans MS"/>
        </w:rPr>
        <w:t xml:space="preserve"> 1º y 2º de Primaria.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 CODICI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Érase una vez un perro viajero, que gustaba de la paz y huía del bullicio. Caminaba siempre solo y adoraba la naturalez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Había empezado un largo viaje apenas tres días antes. Ahora la jornada se terminaba y la lluvia le había acompañado durante horas y horas. Llegó a una posada, rendido de cansancio y hambre; estaba empapado desde la cabeza a la punta del rab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on gesto de satisfacción se reclinó en el suelo, junto al fuego de la chimenea, y allí se durmió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n esto llegaron unos ladrones, quienes se pusieron a cantar y dar gritos. Despertaron a toda la posada, pero seguían metiendo bull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 nuestro perro se le ocurrió una brillante idea. Con tranquilidad y resolución la puso en práctic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¡Que mala suerte he tenido! ¡Mira que perder por el camino ocho monedas de oro! Soy tonto de remate –dijo el perro, con gesto de pena, y en voz muy alt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 poco, se hizo el silencio en la estancia. Los ladrones, a escondidas, fueron saliendo al camino. Se habían creído la historia y ahora se disponían a buscar las monedas perdida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e pasaron rastreando toda la noche, sin encontrar nada, como es natural. El perro, entretanto, pudo dormir con toda tranquilidad. Su ingenio le había librado de tan molestos inquilin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Guión didáctico: LA CODICIA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 xml:space="preserve">Título: </w:t>
      </w:r>
      <w:r>
        <w:rPr>
          <w:rFonts w:cs="Comic Sans MS" w:ascii="Comic Sans MS" w:hAnsi="Comic Sans MS"/>
        </w:rPr>
        <w:t>La codic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Tema:</w:t>
      </w:r>
      <w:r>
        <w:rPr>
          <w:rFonts w:cs="Comic Sans MS" w:ascii="Comic Sans MS" w:hAnsi="Comic Sans MS"/>
        </w:rPr>
        <w:t xml:space="preserve"> La codic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Intención didáctica: </w:t>
      </w:r>
      <w:r>
        <w:rPr>
          <w:rFonts w:cs="Comic Sans MS" w:ascii="Comic Sans MS" w:hAnsi="Comic Sans MS"/>
        </w:rPr>
        <w:t>A través del texto se pretende que los alumnos y alumnas traten de resolver problemas pacíficamen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Cuestionario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iterales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es el protagonista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dónde llegó el perro para descansar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estaban haciendo ruido en la posada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dijo el perro que había perdido por el camin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os días de viaja llevaba el perr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as monedas de oro dijo el perro que había perdid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ferencial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ra verdad lo que había dicho el perr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¿Por qué dijo el perro que era tonto de remate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se durmió el perro junto a la chimene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lorativa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fue más listo, el perro o los ladrones? ¿Por qué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ién te gustaría parecerte, al perro o a los ladrones? ¿Por qué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¿Crees que el perro actuó bien engañando a los ladrones? ¿Por qué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cuencia didáctica: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1ª SESIÓN: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Previsión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crees que es más listo un perro o un ladrón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resolverías un conflicto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Fluidez lecto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individual en silenc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Vocabulari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Explicar después de la lectura: codicia, bullicio, posada, inquilinos, estancia y bulla.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utopreguntas de tipo literal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es el protagonista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dónde llegó el perro para descansar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estaban haciendo ruido en la posada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dijo el perro que había perdido por el camin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os días de viaja llevaba el perr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ntas monedas de oro dijo el perro que había perdido?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ª SESIÓN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Fluidez lectora: Lectura en voz alta guiada por el maestro o la maestr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Inferencias como estrategi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ra verdad lo que había dicho el perr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dijo el perro que era tonto de remate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se durmió el perro junto a la chimenea?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valuación y conexiones “valorativas”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fue más listo, el perro o los ladrones? ¿Por qué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ién te gustaría parecerte, al perro o a los ladrones? ¿Por qué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l perro actuó bien engañando a los ladrones? ¿Por qué?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ª SESIÓN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Visualizació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z un dibujo sobre el tex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men oral del text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13"/>
        </w:tabs>
        <w:ind w:left="1713" w:hanging="100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7:11:00Z</dcterms:created>
  <dc:creator>Primaria3</dc:creator>
  <dc:description/>
  <cp:keywords/>
  <dc:language>en-US</dc:language>
  <cp:lastModifiedBy>Usuario</cp:lastModifiedBy>
  <dcterms:modified xsi:type="dcterms:W3CDTF">2011-02-24T11:35:00Z</dcterms:modified>
  <cp:revision>4</cp:revision>
  <dc:subject/>
  <dc:title>LA CODICIA</dc:title>
</cp:coreProperties>
</file>