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IÓN DIDÁCTICO COMPRENSIÓN LECTO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EXTO </w:t>
      </w:r>
      <w:r>
        <w:rPr/>
        <w:t xml:space="preserve">(título): </w:t>
      </w:r>
      <w:r>
        <w:rPr>
          <w:b/>
          <w:sz w:val="28"/>
          <w:szCs w:val="28"/>
        </w:rPr>
        <w:t xml:space="preserve"> GARBANCI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rase una vez un niño tan pequeño que parecía un garbanzo; por eso  todo el mundo le llamaba garbancito. Garbancito era el último hijo de una familia de leñadores muy pobr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buen día, Garbancito y sus hermanos se perdieron en el bosque. Después de mucho andar y andar llegaron a una casa muy grande y destartalada. Llamaron a la puerta: -¡Tan-Tan! ¡Abran por favor, tenemos frío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puerta se abrió y apareció un hombre grande, muy grande, tan grande como una montaña. Tenía un aspecto feroz. Aquel hombre era el ogro Golón. Garbancito, como era tan pequeño, solo alcanzaba a ver las enormes botas de siete leguas del ogro. De pronto, el ogro Golón cogió a los siete hermanos en un puño y gritaba y reía diciendo: -¡Qué bocado tan rico para el día de mi cumpleaños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o esa misma noche, mientras el ogro dormía, Garbancito le quitó las botas de siete leguas. Después, Garbancito rescató a sus hermanos y todos juntos se metieron en las botas de siete leguas; así en un periquete llegaron a su casa, donde sus padres los recibieron con gran alegrí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 colorín, colorado, este cuento se ha acabad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CLO:  1º Cic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STIONARI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Comprensión liter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¿Cómo se titula la lectura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¿Por qué llamaban al protagonista Garbancito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¿Dónde se perdieron Garbancito y sus hermanos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¿A la casa de quién llegaron Garbancito y sus hermanos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olón dijo que los hermanos era un buen alimento para ….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¿Qué le quitó Garbancito al ogro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¿Cómo recibiendo los padres a Garbancito y sus herman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Comprensión inferencial: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 ¿Qué significa que Garbancito era el último hijo?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  ¿Qué trabajo realiza los leñadores?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  ¿Qué plantas crees que forman un bosque?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  ¿Por qué se llaman las botas del ogro botas de siete leguas?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5.  ¿Qué quiere decir  que en un periquete llegaron a su casa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Comprensión crítica:</w:t>
      </w:r>
    </w:p>
    <w:p>
      <w:pPr>
        <w:pStyle w:val="Normal"/>
        <w:rPr>
          <w:b/>
          <w:b/>
        </w:rPr>
      </w:pPr>
      <w:r>
        <w:rPr>
          <w:b/>
        </w:rPr>
        <w:tab/>
        <w:t>1. ¿Crees que existen niños tan pequeños como un garbanzo?</w:t>
      </w:r>
    </w:p>
    <w:p>
      <w:pPr>
        <w:pStyle w:val="Normal"/>
        <w:rPr>
          <w:b/>
          <w:b/>
        </w:rPr>
      </w:pPr>
      <w:r>
        <w:rPr>
          <w:b/>
        </w:rPr>
        <w:tab/>
        <w:t>2. ¿Qué opina sobre los ogros?</w:t>
      </w:r>
    </w:p>
    <w:p>
      <w:pPr>
        <w:pStyle w:val="Normal"/>
        <w:rPr>
          <w:b/>
          <w:b/>
        </w:rPr>
      </w:pPr>
      <w:r>
        <w:rPr>
          <w:b/>
        </w:rPr>
        <w:tab/>
        <w:t>3. ¿Hizo bien Garbancito al robar las botas?</w:t>
      </w:r>
    </w:p>
    <w:p>
      <w:pPr>
        <w:pStyle w:val="Normal"/>
        <w:rPr>
          <w:b/>
          <w:b/>
        </w:rPr>
      </w:pPr>
      <w:r>
        <w:rPr>
          <w:b/>
        </w:rPr>
        <w:tab/>
        <w:t>4. ¿Piensas que los padres deben de  regañar a Garbancito y sus hermanos por meterse en el bosqu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ESQUEMA DE TRABAJO</w:t>
      </w:r>
      <w:r>
        <w:rPr>
          <w:sz w:val="28"/>
          <w:szCs w:val="28"/>
        </w:rPr>
        <w:t>: Desarrollo de las sesiones de trabaj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5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DEAS PREVIAS: ( </w:t>
            </w:r>
            <w:r>
              <w:rPr/>
              <w:t>Leyendo sólo el título y antes de comenzar la lectur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De qué crees  que trata la lectur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 Qué sabes sobre Garbancito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UIDEZ LECTORA </w:t>
            </w:r>
          </w:p>
          <w:p>
            <w:pPr>
              <w:pStyle w:val="Normal"/>
              <w:rPr/>
            </w:pPr>
            <w:r>
              <w:rPr/>
              <w:t>Lectura previa del maestro</w:t>
            </w:r>
          </w:p>
          <w:p>
            <w:pPr>
              <w:pStyle w:val="Normal"/>
              <w:rPr/>
            </w:pPr>
            <w:r>
              <w:rPr/>
              <w:t>Lectura por parte del alumn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IO</w:t>
            </w:r>
          </w:p>
          <w:p>
            <w:pPr>
              <w:pStyle w:val="Normal"/>
              <w:rPr/>
            </w:pPr>
            <w:r>
              <w:rPr/>
              <w:t>Explicación de palabras desconocid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UIDEZ LECTORA </w:t>
            </w:r>
          </w:p>
          <w:p>
            <w:pPr>
              <w:pStyle w:val="Normal"/>
              <w:rPr/>
            </w:pPr>
            <w:r>
              <w:rPr/>
              <w:t>Lectura conjunta maestro-alum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ESTIONARIO</w:t>
            </w:r>
          </w:p>
          <w:p>
            <w:pPr>
              <w:pStyle w:val="Normal"/>
              <w:rPr/>
            </w:pPr>
            <w:r>
              <w:rPr/>
              <w:t>Preguntas literales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¿Cómo se titula la lectura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¿Por qué llamaban al protagonista Garbancito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¿Dónde se perdieron Garbancito y sus hermanos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¿A la casa de quién llegaron Garbancito y sus hermanos?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Golón dijo que los hermanos era un buen alimento para 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UIDEZ LECTORA </w:t>
            </w:r>
          </w:p>
          <w:p>
            <w:pPr>
              <w:pStyle w:val="Normal"/>
              <w:rPr/>
            </w:pPr>
            <w:r>
              <w:rPr/>
              <w:t>Lectura por parte  del alumnado en voz alt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GUNTA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¿Qué le quitó Garbancito al ogro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¿Cómo recibiendo los padres a Garbancito y sus herman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¿    Qué significa que Garbancito era el último hij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¿Qué trabajo realiza los leñadore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Qué crees que forman un bosqu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UIDEZ LECTORA </w:t>
            </w:r>
          </w:p>
          <w:p>
            <w:pPr>
              <w:pStyle w:val="Normal"/>
              <w:rPr/>
            </w:pPr>
            <w:r>
              <w:rPr/>
              <w:t>Grabación de fragmentos de lectura y audición de las misma en cla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GUNT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  ¿Por qué se llaman las botas del ogro botas de siete legua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¿Qué quiere decir  que en un periquete llegaron a su casa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¿Crees que existen niños tan pequeños como un garbanz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¿Qué opina sobre los ogro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UIDEZ LECTORA </w:t>
            </w:r>
          </w:p>
          <w:p>
            <w:pPr>
              <w:pStyle w:val="Normal"/>
              <w:rPr/>
            </w:pPr>
            <w:r>
              <w:rPr/>
              <w:t>Lectura individual y silencio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GUNT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¿Hizo bien Garbancito al robar las bota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¿Piensas que los padres deben de  regañar a Garbancito y sus hermanos por meterse en el bosqu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IZACIÓN</w:t>
            </w:r>
          </w:p>
          <w:p>
            <w:pPr>
              <w:pStyle w:val="Normal"/>
              <w:rPr/>
            </w:pPr>
            <w:r>
              <w:rPr/>
              <w:t>Resumen y dibuj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24:00Z</dcterms:created>
  <dc:creator>*</dc:creator>
  <dc:description/>
  <dc:language>en-US</dc:language>
  <cp:lastModifiedBy>*</cp:lastModifiedBy>
  <dcterms:modified xsi:type="dcterms:W3CDTF">2011-05-27T11:06:00Z</dcterms:modified>
  <cp:revision>2</cp:revision>
  <dc:subject/>
  <dc:title/>
</cp:coreProperties>
</file>