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ódigo del centro: </w:t>
      </w:r>
      <w:r>
        <w:rPr/>
        <w:t xml:space="preserve">18009456      </w:t>
      </w:r>
      <w:r>
        <w:rPr>
          <w:b/>
        </w:rPr>
        <w:t>C.E.I.P</w:t>
      </w:r>
      <w:r>
        <w:rPr/>
        <w:t>. “VICENTE ALEIXANDRE”</w:t>
      </w:r>
    </w:p>
    <w:p>
      <w:pPr>
        <w:pStyle w:val="Normal"/>
        <w:rPr/>
      </w:pPr>
      <w:r>
        <w:rPr>
          <w:b/>
        </w:rPr>
        <w:t>GUIÓN DIDÁCTICO :</w:t>
      </w:r>
      <w:r>
        <w:rPr/>
        <w:t xml:space="preserve"> 2º de Primari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A CASA DE CLAR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a una casa con su huerta y su jardín.  En la casa vivían Clara y sus padres. En la huerta de Clara, su papá cultivaba muchas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duras. Gordas coles de hojas verdes, largas zanahorias de color naranja, unos grandes tomates que primero eran verdes y después se ponían colorados, y en verano, unas grandes sandías que al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rirlas parecían un tapiz rojo, lleno de pepitas negras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la granja de Clara había también un corral hecho de madera, que su papá pintaba de blanco y azul todos los años. En el corral había una vaca de color caramelo derretido que daba muy buena leche y que movía el rabo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¡Cuántas cosas había en la casa de Clara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mprensión lectora 1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s Litera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úe tenía la casa de Clar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Con quién vivía la vac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ué cultivaban los padres de Clar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De qué color era la vac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ué movía la vaca?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s Inferencial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Por qué cambia el tomate de color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Por qué la sandía tiene las pepitas negra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Por qué están las coles grande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emás de con su padre, ¿con quién vivía Clara en su cas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Por qué pinta el padre la valla todos los años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s Valorativa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Es recomendable comer verdura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Cómo hay que consumir los alimento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ué lograba el padre de Clara con el trabajo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Por qué está la vaca en el corral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ué alimentos obtenemos de la vaca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Qué otros animales podrían vivir con la vaca en el corral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¿Es la vaca un animal domestico?, ¿y un mamifero?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SIONES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ª ses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ctura del maestro en voz alta y con el máximo énfasis y emoción, haciendo hincapié en las frases más significativa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ctura individu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ocer vocabulario nuevo. Lluvia de ide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ª ses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ctura colectiva en parej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guntas liter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3ª sesió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ctura grupal / cora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guntas inferenci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4ª sesió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amatización en grupo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guntas valorati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5ª sesió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ctura individua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ntario sobre lo que les ha parecido el cuento y hablar sobrelos distintos tipos de animales (de corral y salvajes) así como los distintos tipos de alimentos que nos pueden proporcionar los animal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cer un libro en comic del cuento entre todos (por grupo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Fuente Orientación Anduj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2:00Z</dcterms:created>
  <dc:creator>Profesores</dc:creator>
  <dc:description/>
  <cp:keywords/>
  <dc:language>en-US</dc:language>
  <cp:lastModifiedBy>PALOMA</cp:lastModifiedBy>
  <dcterms:modified xsi:type="dcterms:W3CDTF">2011-05-17T09:19:00Z</dcterms:modified>
  <cp:revision>3</cp:revision>
  <dc:subject/>
  <dc:title>LA CASA DE CLARA</dc:title>
</cp:coreProperties>
</file>