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ICHA DIDACTICA LECTURA. PRIMER CICLO. 2º NIVEL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EIP FEDERICO GARCIA LORCA. TOCON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 MINERAL DE LA MONTAÑ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na mujer viuda llamada Consuelo vivía con su hija en el barrio más pobre de una ciudad contaminada y llena de hum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aría, su hija, no paraba de tose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¡Cof, cof,cof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n día, el médico le dijo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Esta niña tiene una grave enfermedad respiratoria; necesita aire puro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Pero, doctor…, no tengo dinero para alquilar una casa en el campo y tampoco sé trabajar la tierra dijo Consuel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Si se queda, habrá que ponerle oxígeno para respirar. Pasará el resto de su vida en un hospital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Mi abuela me dejó unas tierras en la ladera de un monte, cerca de un pueblo –recordó Consuel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¡Ese lugar será estupendo para María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os vecinos del pueblo les ayudaron a construir una cabaña y les dieron alimentos y leche. Más tarde, Consuelo descubrió que en la montaña crecían plantas medicinales y comenzó a venderlas a un herbolari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al como había dicho el médico, la niña mejor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Mira, mamá, ¡puedo correr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adre e hija vivían modestamente, pero felice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n par de años después, llegaron unos hombres que comenzaron a medir y a fotografiar el terreno alrededor de la cabañ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Estas montañas contienen mineral –le explicó el capataz a Consuelo. Vamos a excavar una mina aquí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¿Por qué no la excavan lejos del pueblo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Justo donde está su cabaña es el lugar adecuado para construir una fábric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Mi hija necesita aire limpio y ¡estas tierras son mías! –protestó la madr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No se preocupe, señora; le pagaremos por ella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ero Consuelo no quería venderla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 los pocos días, el alcalde fue a visitarla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Si no vendes tus tierras, tendremos que quitártelas, Consuelo. La fábrica y la mina crearán muchos puestos de trabajo. Son necesarias para el futuro del pueblo. Tienes que ayudarnos, como nosotros te hemos ayudado a t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Pero mi hija necesita aire limpi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Lo siento, Consuelo. Encontrarás otro lugar donde vivi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adre e hija recogieron sus cosas y se prepararon para irs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os niños del pueblo fueron a despedirse de Marí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¿Nunca vas a volver? –le preguntó Irene a María, su mejor amiga, que era hija del alcald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No. Mamá dice que no podría respirar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ecesitaría oxígeno y aquí no hay hospital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l pasar frente al ayuntamiento, los niños comenzaron a gritar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¡Queremos un hospital! ¡Queremos un hospital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UIÓN DIDÁCTICO: EL MINERAL DE LA MONTAÑ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nción</w:t>
      </w:r>
      <w:r>
        <w:rPr>
          <w:sz w:val="28"/>
          <w:szCs w:val="28"/>
        </w:rPr>
        <w:t>: la solidarid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ª Sesión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EVISIÓ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omo estamos en el  1er ciclo, posiblemente este titulo no les sugiera ninguna idea a los alumnos/ as, y menos aún, una idea que tenga algo que ver con el contenido que el texto les ofrece. Por eso se les puede llevar a la lectura, directamente, sobre la incógnita, o bien, se les puede reconducir con algunos comentarios o preguntas sencillas y concretas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Las montañas que conocemos son verdes y están pobladas de árboles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gunas montañas tienen en su interior agua, volcanes, minerales…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gunos minerales son muy importantes para la industria, para las personas…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guna vez habréis visto minas excavadas en la montaña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 las minas se extrae el mineral. En ellas trabajan las personas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n este caso vamos a conocer una historia que tiene mucho que ver con la montaña y con el mineral que hay en ell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stos comentarios pueden generar algunas preguntas a las que el maestro/a daría la repuesta adecua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LUID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ctura silenciosa del texto por parte de los alumnos. A continuación el maestro lo leerá en voz al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CABULAR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xplicaremos: ladera, planta medicinal, herbolario, modesta, capataz. Así como todas aquellas expresiones que presenten dificult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ª Sesión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LUID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ctura individual del texto entre varios alumnos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continuación se explicará el uso del guión en los diálogos y el de los signos de exclamación e interrogació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GUNTAS LITERALES DEL TEXT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ómo se  llaman la madre y la hija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Dónde vivían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le pasaba a la hija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le había dejado la abuela a Consuelo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cosa importante descubrió Consuelo en el monte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hacia con las plantas medicinales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querían construir en donde ellas tenían su vivienda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onsiguieron aquellos hombres su propósito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iénes lo impidieron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ién era la mejor amiga de María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pidieron los amigos de María ante la puerta del ayuntamient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ª Sesión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LUID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ctura coral del tex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UESTIONARIO INFERENCI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Maria y su madre eran felices en aquel pueblo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¿Qué razones tenían ellas para ser felices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Los hombres que descubrieron el mineral de la montaña, ¿tuvieron en cuenta la salud de Maria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era lo importante para ellos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Son buenas las plantas medicinales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¿Crees que construirían el hospital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ª Sesión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LUID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ctura cor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EGUNTAS VALORATIV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na fabrica es importante porque da trabajo a las personas, pero ¿y un hospital, es necesario en un pueblo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Es la salud lo más importante de la vida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as personas sanas, ¿pueden ir a trabajar a cualquier sitio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as personas enfermas necesitan vivir en un lugar adecuado. ¿Se debe ser solidario con ella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ª Sesión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lacionar el texto con sus experienci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gún alumno/a puede tener o haber tenido un familiar o amigo enfermo y se le puede dejar que cuente su experiencia: compañía, amistad, hacerle algún regalo,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ustración del texto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Los alumnos/as dibujarán en su cuaderno lo que ellos destacarían del texto como más significativo y escribirán unas líneas a modo de explicación sobre lo que han dibujado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58:00Z</dcterms:created>
  <dc:creator>Usuario</dc:creator>
  <dc:description/>
  <cp:keywords/>
  <dc:language>en-US</dc:language>
  <cp:lastModifiedBy>usuario</cp:lastModifiedBy>
  <cp:lastPrinted>2011-04-06T10:59:00Z</cp:lastPrinted>
  <dcterms:modified xsi:type="dcterms:W3CDTF">2011-05-27T06:58:00Z</dcterms:modified>
  <cp:revision>2</cp:revision>
  <dc:subject/>
  <dc:title>EL MINERAL DE LA MONTAÑA</dc:title>
</cp:coreProperties>
</file>