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IP.Reyes Católicos  de Granada (18003545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</w:t>
        <w:tab/>
        <w:t>MIEDO</w:t>
        <w:tab/>
        <w:t xml:space="preserve"> AL </w:t>
        <w:tab/>
        <w:t>LOB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cío estaba leyendo por décima vez su cuento favorito. De pronto, su madre la llamó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Rocío, adelántate a casa de tía Concha y llévale este past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Pero,  mamá –dijo Rocío-, el lobo estaba a punto de comerse a la abueli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Anda, ya terminarás de leer el cuento más tard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cío cerró el libro a regañadientes, cogió su chaquetón rojo, cogió el pastel y se dispuso a salir de cas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Dame un beso –le dijo su madre-. Y recuerda que no debes hablar con desconocidos. ¡Y felicita a la tía, que hoy es su cumpleaño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cío salió de casa. Por el camino, la saludaron un señor y una seño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Hola, tú eres Rocío, ¿verdad? –dijo el hom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¿Qué tal? ¿Dónde vas? –preguntó la muj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Voy a casa de mi tía Concha a llevarle este pastel de cumpleañ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¿Es el cumpleaños de Concha? –se sorprendió el hom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¡No nos había dicho nada! –exclamó la muj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 salieron corriend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tonces Rocío se dio cuenta de algo terrible. Había desobedecido a su madre y había hablado no con un desconocido , sino ¡con do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emás, les había dicho dónde iba. ¿Ysi ahora le sucedía como en el cuento que estaba leyendo? ¿Y si se adelantaban y se comían a su tía Concha? ¡Y encima el día de su cumpleaño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cío echó a correr con cuidado de no estropear el pastel. Llegó al portal de casa de la tía Concha, subió corriendo las escaleras y llamó al timbre con insistenc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¿Qué pasa? –dijo la tía Concha nada más abrir la puerta-. ¿A qué vienen esos timbrazo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o Rocío no respondió. Se había quedado paralizada al ver a la tía Concha. La notaba diferen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Tía, tía. Qué ojos más grandes tie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Ah, eso es porque me he puesto un poco de maquillaj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Tía, tía. Qué piel más morena tie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Bueno, es que he estado en la playa unos días y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o Rocío la interrumpi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Tía, tía –dijo temblando-. Qué labios más rojos tie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 ese momento, apareció el hombre que Rocío había encontrado por la calle. Llevaba las manos en la espal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¡El lobo! ¡El lobo! –exclamó Rocío nada más verl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Efectivamente, es mi amigo Antonio Lob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r detrás, subiendo el último peldaño de la escalera, apareció la muj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Y aquí está su mujer, Viqui –terminó de explicar la tía Concha-. Son amigos míos de toda la vida. ¿Os conocíai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Un poco –dijo el señor Lobo sacando de la espalda un enorme regalo y guiñando un ojo a Rocio-. ¡Felicidades, Conc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ACIÓN DE LA LECTURA</w:t>
      </w:r>
    </w:p>
    <w:p>
      <w:pPr>
        <w:pStyle w:val="Normal"/>
        <w:rPr/>
      </w:pPr>
      <w:r>
        <w:rPr/>
        <w:t>CICLO: PRIMERO.</w:t>
      </w:r>
    </w:p>
    <w:p>
      <w:pPr>
        <w:pStyle w:val="Normal"/>
        <w:rPr/>
      </w:pPr>
      <w:r>
        <w:rPr/>
        <w:t>CURSO: SEGUNDO.</w:t>
      </w:r>
    </w:p>
    <w:p>
      <w:pPr>
        <w:pStyle w:val="Normal"/>
        <w:rPr/>
      </w:pPr>
      <w:r>
        <w:rPr/>
        <w:t>TUTORA. Lidia Moreno Espigares.</w:t>
      </w:r>
    </w:p>
    <w:p>
      <w:pPr>
        <w:pStyle w:val="Normal"/>
        <w:rPr/>
      </w:pPr>
      <w:r>
        <w:rPr/>
        <w:t>TIPO DE TEXTO: Narrativo.</w:t>
      </w:r>
    </w:p>
    <w:p>
      <w:pPr>
        <w:pStyle w:val="Normal"/>
        <w:rPr/>
      </w:pPr>
      <w:r>
        <w:rPr/>
        <w:t>TÍTULO: El miedo al lobo.</w:t>
      </w:r>
    </w:p>
    <w:p>
      <w:pPr>
        <w:pStyle w:val="Normal"/>
        <w:rPr/>
      </w:pPr>
      <w:r>
        <w:rPr/>
        <w:t>INTENCIONALIDAD: Paralelismo entre el cuento y la realidad.</w:t>
      </w:r>
    </w:p>
    <w:p>
      <w:pPr>
        <w:pStyle w:val="Normal"/>
        <w:rPr/>
      </w:pPr>
      <w:r>
        <w:rPr/>
        <w:t>FLUIDEZ LECTORA</w:t>
      </w:r>
    </w:p>
    <w:p>
      <w:pPr>
        <w:pStyle w:val="Normal"/>
        <w:rPr/>
      </w:pPr>
      <w:r>
        <w:rPr/>
        <w:t>LECTURA: Individual silenciosa.</w:t>
      </w:r>
    </w:p>
    <w:p>
      <w:pPr>
        <w:pStyle w:val="Normal"/>
        <w:rPr/>
      </w:pPr>
      <w:r>
        <w:rPr/>
        <w:tab/>
        <w:t xml:space="preserve">    Oral encadenada.</w:t>
      </w:r>
    </w:p>
    <w:p>
      <w:pPr>
        <w:pStyle w:val="Normal"/>
        <w:rPr/>
      </w:pPr>
      <w:r>
        <w:rPr/>
        <w:tab/>
        <w:t xml:space="preserve">    Eco lectura.</w:t>
      </w:r>
    </w:p>
    <w:p>
      <w:pPr>
        <w:pStyle w:val="Normal"/>
        <w:rPr/>
      </w:pPr>
      <w:r>
        <w:rPr/>
        <w:t>ESTRATEGIAS LECTORAS:</w:t>
      </w:r>
    </w:p>
    <w:p>
      <w:pPr>
        <w:pStyle w:val="Normal"/>
        <w:rPr/>
      </w:pPr>
      <w:r>
        <w:rPr/>
        <w:t>PREVISIÓN: ¿Qué te sugiere el título? ¿Qué historias o cuentos conoces en que aparezca un lobo? ¿Cómo son los finales? ¿Qué sabes de este animal?</w:t>
      </w:r>
    </w:p>
    <w:p>
      <w:pPr>
        <w:pStyle w:val="Normal"/>
        <w:rPr/>
      </w:pPr>
      <w:r>
        <w:rPr/>
        <w:t>AUTOPREGUNTAS: ¿Hay que tener miedo a un lobo? ¿Te podrías encontrar uno con facilidad? ¿Qué precauciones deberías tener en ese caso? ¿El texto será real o fantástico?</w:t>
      </w:r>
    </w:p>
    <w:p>
      <w:pPr>
        <w:pStyle w:val="Normal"/>
        <w:rPr/>
      </w:pPr>
      <w:r>
        <w:rPr/>
        <w:t>CONEXIONES: ¿Qué cuento  te recuerda al texto que hemos leído? ¿Cómo es el final: triste o feliz? ¿Es un texto real o fantástico? ¿Qué situaciones son reales? ¿Qué le advierte la madre a Rocío? ¿Eso es importante? ¿Por qué crees que lo hace? ¿A ti te han hecho esa advertencia alguna vez?</w:t>
      </w:r>
    </w:p>
    <w:p>
      <w:pPr>
        <w:pStyle w:val="Normal"/>
        <w:rPr/>
      </w:pPr>
      <w:r>
        <w:rPr/>
        <w:t>VISUALIZAR: Imagina la situación propuesta ¿Te podría pasar a ti? ¿Haces recados a tus padres y vas solo a la calle? ¿Quiénes pensaría Rocío que eran las personas que se encontró? ¿Qué crees que debería haber hecho? ¿Tú que hubieras hecho?</w:t>
      </w:r>
    </w:p>
    <w:p>
      <w:pPr>
        <w:pStyle w:val="Normal"/>
        <w:rPr/>
      </w:pPr>
      <w:r>
        <w:rPr/>
        <w:t>VOCABULARIO: Regañadientes, portal, insistencia, paralizada, peldaño. ORTOGRAFÍA: leyendo, estaba, cogió, hablar, hombre, cumpleaños, llevar, había, timbrazos, interrumpió y explicar.</w:t>
      </w:r>
    </w:p>
    <w:p>
      <w:pPr>
        <w:pStyle w:val="Normal"/>
        <w:rPr/>
      </w:pPr>
      <w:r>
        <w:rPr/>
        <w:t>IDEA PRINCIPAL: La protagonista confunde ficción y realidad y cree que lo que ocurre en un cuento va a suceder en la vida real.</w:t>
      </w:r>
    </w:p>
    <w:p>
      <w:pPr>
        <w:pStyle w:val="Normal"/>
        <w:rPr/>
      </w:pPr>
      <w:r>
        <w:rPr/>
        <w:t>INFERIR: ¿Rocío actuó correctamente ante los desconocidos? ¿Quiénes pensaría que eran? ¿Qué debería haber hecho? ¿Por qué Concha le parecía a Rocío diferente?</w:t>
      </w:r>
    </w:p>
    <w:p>
      <w:pPr>
        <w:pStyle w:val="Normal"/>
        <w:rPr/>
      </w:pPr>
      <w:r>
        <w:rPr/>
        <w:t>EVALUACIÓN DEL TEXTO: Es una lectura entretenida que ofrece una versión paralela  y real de los hechos que ocurren en el cuento tradicional de “Caperucit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ONARIO</w:t>
      </w:r>
    </w:p>
    <w:p>
      <w:pPr>
        <w:pStyle w:val="Prrafodelista"/>
        <w:numPr>
          <w:ilvl w:val="0"/>
          <w:numId w:val="1"/>
        </w:numPr>
        <w:rPr/>
      </w:pPr>
      <w:r>
        <w:rPr/>
        <w:t>¿Qué estaba haciendo Rocío cuando la llamó su madre?</w:t>
      </w:r>
    </w:p>
    <w:p>
      <w:pPr>
        <w:pStyle w:val="Prrafodelista"/>
        <w:numPr>
          <w:ilvl w:val="0"/>
          <w:numId w:val="1"/>
        </w:numPr>
        <w:rPr/>
      </w:pPr>
      <w:r>
        <w:rPr/>
        <w:t>¿A quienes encontró Rocío en la calle?</w:t>
      </w:r>
    </w:p>
    <w:p>
      <w:pPr>
        <w:pStyle w:val="Prrafodelista"/>
        <w:numPr>
          <w:ilvl w:val="0"/>
          <w:numId w:val="1"/>
        </w:numPr>
        <w:rPr/>
      </w:pPr>
      <w:r>
        <w:rPr/>
        <w:t>¿A dónde dijo Rocío que iba?</w:t>
      </w:r>
    </w:p>
    <w:p>
      <w:pPr>
        <w:pStyle w:val="Prrafodelista"/>
        <w:numPr>
          <w:ilvl w:val="0"/>
          <w:numId w:val="1"/>
        </w:numPr>
        <w:rPr/>
      </w:pPr>
      <w:r>
        <w:rPr/>
        <w:t>¿Cómo encontró Rocío a su tía?</w:t>
      </w:r>
    </w:p>
    <w:p>
      <w:pPr>
        <w:pStyle w:val="Prrafodelista"/>
        <w:numPr>
          <w:ilvl w:val="0"/>
          <w:numId w:val="1"/>
        </w:numPr>
        <w:rPr/>
      </w:pPr>
      <w:r>
        <w:rPr/>
        <w:t>¿Cómo se llamaba el hombre que Rocío encontró en la calle?</w:t>
      </w:r>
    </w:p>
    <w:p>
      <w:pPr>
        <w:pStyle w:val="Prrafodelista"/>
        <w:numPr>
          <w:ilvl w:val="0"/>
          <w:numId w:val="1"/>
        </w:numPr>
        <w:rPr/>
      </w:pPr>
      <w:r>
        <w:rPr/>
        <w:t>¿Qué creía Rocío que iban a hacerle e su tía Concha?</w:t>
      </w:r>
    </w:p>
    <w:p>
      <w:pPr>
        <w:pStyle w:val="Prrafodelista"/>
        <w:numPr>
          <w:ilvl w:val="0"/>
          <w:numId w:val="1"/>
        </w:numPr>
        <w:rPr/>
      </w:pPr>
      <w:r>
        <w:rPr/>
        <w:t>¿Crees que actuó correctamente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5:00Z</dcterms:created>
  <dc:creator>WinuE</dc:creator>
  <dc:description/>
  <cp:keywords/>
  <dc:language>en-US</dc:language>
  <cp:lastModifiedBy>WinuE</cp:lastModifiedBy>
  <cp:lastPrinted>2011-04-26T21:14:00Z</cp:lastPrinted>
  <dcterms:modified xsi:type="dcterms:W3CDTF">2011-05-27T07:35:00Z</dcterms:modified>
  <cp:revision>2</cp:revision>
  <dc:subject/>
  <dc:title>CEIP</dc:title>
</cp:coreProperties>
</file>