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</w:t>
      </w:r>
      <w:r>
        <w:rPr>
          <w:rFonts w:cs="Arial" w:ascii="Arial" w:hAnsi="Arial"/>
          <w:sz w:val="32"/>
          <w:szCs w:val="32"/>
          <w:u w:val="single"/>
        </w:rPr>
        <w:t>LA TETERA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bía una vez una tetera muy presumida. Se pasaba  todo el día diciendo a unos y otros lo bonita que er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¿Quién es más bonita que yo?  ¿Alguien tiene una tapadera más bonita que la mí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taza, el azucarero y los demás cacharros de la vajilla no le hacían mucho caso. Pensaban que era demasiado presumid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o a la tetera no le importab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Que digan lo que quieran. Tienen envidia porque soy la reina de la vajill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asó el tiempo. La señora de la casa </w:t>
      </w:r>
      <w:r>
        <w:rPr>
          <w:rFonts w:cs="Arial" w:ascii="Arial" w:hAnsi="Arial"/>
          <w:i/>
        </w:rPr>
        <w:t>se fue haciendo viejeci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 día, al coger la tetera se le escapó de la mano. La tetera cayó al suelo. Quedó tumbada con la tapadera rota y  el asa y el pitorro hechos pedaz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señora de la casa recogió la tetera rota y la apartó en un rincón. Luego se la regaló a una mendig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  el mundo de los pobres la tetera empezó una nueva vida. La niña llenó de tierra la tetera. Plantó dentro una semilla y la regó todos los día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 primavera nació una flor precio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¡Qué bonita es esa flor! –decía toda la gen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 la tetera se ponía muy contenta. Había aprendido lo maravilloso que era tener un ami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A. Ch.Andersen</w:t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La tetera</w:t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1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TES DE LA LECTU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mos  a comentar  estas cuestiones antes de leer la lectur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¿Sabéis lo que es una teter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¿Para qué se utiliz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¿Quién tiene  en su casa una teter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¿Qué otros cacharros de la vajilla conocéi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¿Qué creéis  que pasará al final de este texto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RENSIÓN LECTORA</w:t>
      </w:r>
    </w:p>
    <w:p>
      <w:pPr>
        <w:pStyle w:val="Normal"/>
        <w:spacing w:lineRule="auto" w:line="360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TERA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decía constantemente la tete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pensaban los demás cacharros de la tete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pensaba la tetera del resto de los cacharro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lica que es una vajill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ERENCIAL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Cómo le cambió a la tetera su vid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hizo la niña con la tete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nació en primavera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ALORATIVA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Aprendió algo la tete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Crees que la tetera tenía amigo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Por qué dice la lectura que la tetera comenzó una  vida nuev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importancia das a lo que opinen los demás de ti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¿Qué enseña esta lectur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</w:t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</w:t>
      </w:r>
      <w:r>
        <w:rPr>
          <w:rFonts w:cs="Arial" w:ascii="Arial" w:hAnsi="Arial"/>
          <w:i/>
          <w:sz w:val="18"/>
          <w:szCs w:val="18"/>
        </w:rPr>
        <w:t>2</w:t>
      </w:r>
    </w:p>
    <w:p>
      <w:pPr>
        <w:pStyle w:val="Normal"/>
        <w:autoSpaceDE w:val="false"/>
        <w:rPr>
          <w:rFonts w:ascii="TT2FEt00" w:hAnsi="TT2FEt00" w:cs="TT2FEt00"/>
          <w:i/>
          <w:i/>
          <w:sz w:val="18"/>
          <w:szCs w:val="18"/>
        </w:rPr>
      </w:pPr>
      <w:r>
        <w:rPr>
          <w:rFonts w:cs="TT2FEt00" w:ascii="TT2FEt00" w:hAnsi="TT2FEt00"/>
          <w:i/>
          <w:sz w:val="18"/>
          <w:szCs w:val="18"/>
        </w:rPr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  <w:t>DELEGACIÓN PROVINCIAL DE EDUCACIÓN DE GRANADA                                                         SERVICIO DE INSPEC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ANEXO VI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CODIGO CENTRO: </w:t>
      </w:r>
      <w:r>
        <w:rPr>
          <w:rFonts w:cs="TT15At00" w:ascii="TT15At00" w:hAnsi="TT15At00"/>
          <w:b/>
          <w:sz w:val="22"/>
          <w:szCs w:val="22"/>
        </w:rPr>
        <w:t>18601382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NOMBRE CENTRO: </w:t>
      </w:r>
      <w:r>
        <w:rPr>
          <w:rFonts w:cs="TT15At00" w:ascii="TT15At00" w:hAnsi="TT15At00"/>
          <w:b/>
          <w:sz w:val="22"/>
          <w:szCs w:val="22"/>
        </w:rPr>
        <w:t>CPR.”SÁNCHEZ MARISCAL”</w:t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LOCALIDAD:     </w:t>
      </w:r>
      <w:r>
        <w:rPr>
          <w:rFonts w:cs="TT15At00" w:ascii="TT15At00" w:hAnsi="TT15At00"/>
          <w:b/>
          <w:sz w:val="22"/>
          <w:szCs w:val="22"/>
        </w:rPr>
        <w:t>LA MAMOLA</w:t>
      </w:r>
      <w:r>
        <w:rPr>
          <w:rFonts w:cs="TT15At00" w:ascii="TT15At00" w:hAnsi="TT15At00"/>
          <w:sz w:val="22"/>
          <w:szCs w:val="22"/>
        </w:rPr>
        <w:t xml:space="preserve">                                                                              ZONA  4 SUBZONA: 1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GUIÓN DIDÁCTICO PARA EL CURSO: ____</w:t>
      </w:r>
      <w:r>
        <w:rPr>
          <w:rFonts w:cs="TT15At00" w:ascii="TT15At00" w:hAnsi="TT15At00"/>
          <w:b/>
          <w:color w:val="548DD4"/>
          <w:sz w:val="22"/>
          <w:szCs w:val="22"/>
        </w:rPr>
        <w:t>1º CICLO DE E.P</w:t>
      </w:r>
      <w:r>
        <w:rPr>
          <w:rFonts w:cs="TT15At00" w:ascii="TT15At00" w:hAnsi="TT15At00"/>
          <w:b/>
          <w:sz w:val="22"/>
          <w:szCs w:val="22"/>
        </w:rPr>
        <w:t>.___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color w:val="00206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1. Título  </w:t>
      </w:r>
      <w:r>
        <w:rPr>
          <w:rFonts w:cs="TT15At00" w:ascii="TT15At00" w:hAnsi="TT15At00"/>
          <w:color w:val="002060"/>
          <w:sz w:val="22"/>
          <w:szCs w:val="22"/>
        </w:rPr>
        <w:t>“LA TETERA”</w:t>
      </w:r>
    </w:p>
    <w:p>
      <w:pPr>
        <w:pStyle w:val="Normal"/>
        <w:autoSpaceDE w:val="false"/>
        <w:rPr>
          <w:rFonts w:ascii="TT15At00" w:hAnsi="TT15At00" w:cs="TT15At00"/>
          <w:color w:val="17365D"/>
          <w:sz w:val="22"/>
          <w:szCs w:val="22"/>
        </w:rPr>
      </w:pPr>
      <w:r>
        <w:rPr>
          <w:rFonts w:cs="TT15At00" w:ascii="TT15At00" w:hAnsi="TT15At00"/>
          <w:color w:val="17365D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  LA SOBERBI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3. Intención didáctica. LA IMPORTANCIA DE LA NOBLEZA Y DE LA AMISTAD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</w:t>
        <w:tab/>
        <w:t>(EN EL TEXTO)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Estrategias de fluidez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Lectura del maestro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clarar vocablos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Lectura silenciosa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Lectura en grup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. Estrategias de comprensión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ANTES DE LA LECTUR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Vamos  a comentar  estas cuestiones antes de leer la lectura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¿Sabéis lo que es una tetera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¿Para qué se utiliza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¿Quién tiene  en su casa una tetera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¿Qué otros cacharros de la vajilla conocéis?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¿Qué creéis  que pasará al final de este texto?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DESPUÉS DE LA LECTURA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eguntas previas sobre el título: QUÉ LES SUGIERE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eguntas orales al grupo clase después  de la lectura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eguntas individualizadas y por escrito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uesta en común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Secuencia didáctic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 Preguntas literale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decía constantemente la teter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pensaban los demás cacharros de la teter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pensaba la tetera del resto de los cacharros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Explica que es una vajill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 Inferenciales </w:t>
        <w:tab/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Cómo le cambió a la tetera su vid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hizo la niña con la teter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nació en primaver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C Valorativa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Aprendió algo la teter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Crees que la tetera tenía amigos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Por qué dice la lectura que la tetera comenzó una  vida nueva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importancia das a lo que opinen los demás de ti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¿Qué enseña esta lectur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ACTUACIÓN ESPECÍFICA MEJORA DE LA COMPRENSIÓNY FLUIDEZ LECTORAS </w:t>
      </w:r>
    </w:p>
    <w:p>
      <w:pPr>
        <w:pStyle w:val="Normal"/>
        <w:spacing w:lineRule="auto" w:line="360"/>
        <w:ind w:left="27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27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</w:t>
      </w:r>
    </w:p>
    <w:sectPr>
      <w:type w:val="nextPage"/>
      <w:pgSz w:w="11906" w:h="16838"/>
      <w:pgMar w:left="709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TT15A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3:00Z</dcterms:created>
  <dc:creator>PURY</dc:creator>
  <dc:description/>
  <cp:keywords/>
  <dc:language>en-US</dc:language>
  <cp:lastModifiedBy>Jefatura1</cp:lastModifiedBy>
  <dcterms:modified xsi:type="dcterms:W3CDTF">2011-03-28T16:11:00Z</dcterms:modified>
  <cp:revision>5</cp:revision>
  <dc:subject/>
  <dc:title>                                  LA TETERA</dc:title>
</cp:coreProperties>
</file>