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                                          </w:t>
      </w:r>
      <w:r>
        <w:rPr>
          <w:sz w:val="30"/>
          <w:szCs w:val="30"/>
        </w:rPr>
        <w:t>GUIÓN DIDÁCTICO (ANEXO VI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ÓDIGO CENTRO: 1860120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MBRE CENTRO: C.E.I.P. “LA NORIA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OCALIDAD: ALMUÑÉCA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UIÓN DIDÁCTICO PARA EL CURSO: 3 AÑO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  <w:u w:val="single"/>
        </w:rPr>
        <w:t>Título:</w:t>
      </w:r>
      <w:r>
        <w:rPr>
          <w:sz w:val="30"/>
          <w:szCs w:val="30"/>
        </w:rPr>
        <w:t xml:space="preserve"> “La hormiga comilona”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  <w:u w:val="single"/>
        </w:rPr>
        <w:t>Temática e intención didáctica:</w:t>
      </w:r>
      <w:r>
        <w:rPr>
          <w:sz w:val="30"/>
          <w:szCs w:val="30"/>
        </w:rPr>
        <w:t xml:space="preserve"> Los animales. Las relaciones familiares. La verdad y la mentir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UENTO: “ LA HORMIGA COMILONA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a familia de Marta se fue de excursión al campo. Marta se fue a dar una vuelta y cuando volvió le contó a sus padres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Allí lejos, detrás de un árbol, hay un cocodrilo enorme, con unos dientes largos como cuchillos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Marta, tú sabes que no hay que decir mentiras- le dijeron sus papás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Pero no, esto no es una mentira, es una historia- dijo Marta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A ver el cocodrilo, enséñamelo-dijo su mamá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No te lo puedo enseñar, porque cuando se estaba lavando los dientes con una ramita, vino una serpiente y se lo comió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Ah, entonces vamos a ver a la serpiente que se comió al cocodrilo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No puedo, porque resulta que cuando la serpiente se estaba enroscando en un tronco, apareció un gato hambriento y malo y se la comió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Entonces enséñame al gato que se comió a la serpiente que se comió al cocodrilo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Tampoco, porque resulta que el gato se acostó a dormir y se lo comió una lombriz.- explicó Marta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Ah, ¿ Y dónde está la lombriz que se comió al gato?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No está, porque apareció una hormiga y se la comió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Pero esto no puede ser-dijo la mamá-Había un montón de animales y bichos comiéndose unos a otros y yo no vi nada.¿cómo un bicho chiquito como una hormiga puede comerse una lombriz entera? Me parece que me has contado un montón de mentiras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¿Quieres que te lo enseñe?-dijo Marta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Sí, enséñamelo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Y Marta le enseñó una hormiga que había encontrado encima de una piedra. Sus papás se rieron y no le dijeron nada má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UESTIONARIO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 Cuántos animales hay en esta historia 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Cuántas personas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Cómo se llama la protagonista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Crees que Marta dice la verdad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Hay en el campo todos los animales que aparecen en la historia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Se puede comer una lombriz a un gato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Se puede comer un gato a una serpiente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Se comió la hormiga a todos esos animales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Debemos decir mentiras?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En las historias se pueden decir mentira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CUENCIA DIDÁCTICA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l tutor/a leerá el cuento un par de veces. Después hará las preguntas creando un clima de actitud crítica en la que los alumnos/as se vinculen emocionalmente con el texto y sean capaces de ponerse en el lugar de la protagonist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LAVES DE CORRECCIÓN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 Cuántos animales hay en esta historia 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inco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Cuántas persona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res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Cómo se llama la protagonista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ta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Crees que Marta dice la verdad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Hay en el campo todos los animales que aparecen en la historia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. En el campo no hay cocodrilos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Se puede comer una lombriz a un gato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Se puede comer un gato a una serpiente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í, si no es muy grande.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Se comió la hormiga a todos esos animale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Debemos decir mentira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¿En las historias se pueden decir mentira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í. Los cuentos y las historias no siempre son verd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59:00Z</dcterms:created>
  <dc:creator>Jezabel  Noval Martínez</dc:creator>
  <dc:description/>
  <cp:keywords/>
  <dc:language>en-US</dc:language>
  <cp:lastModifiedBy>PC</cp:lastModifiedBy>
  <dcterms:modified xsi:type="dcterms:W3CDTF">2011-03-25T09:10:00Z</dcterms:modified>
  <cp:revision>4</cp:revision>
  <dc:subject/>
  <dc:title/>
</cp:coreProperties>
</file>