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9486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486360"/>
                          <a:chOff x="0" y="0"/>
                          <a:chExt cx="6057360" cy="948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9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6057360" cy="422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Escolar1" w:hAnsi="Escolar1" w:eastAsia="Times New Roman" w:cs="Escolar1"/>
                                  <w:color w:val="auto"/>
                                  <w:lang w:val="es-ES" w:bidi="ar-SA"/>
                                </w:rPr>
                                <w:t xml:space="preserve">En invierno María y Sara van al mismo colegio. María está en primero  y Sara en  segundo. Por la tarde se reúnen en casa de sus abuelos para hacer los deberes, merendar y jugar con su perrito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Escolar1" w:hAnsi="Escolar1" w:eastAsia="Times New Roman" w:cs="Escolar1"/>
                                  <w:color w:val="auto"/>
                                  <w:lang w:val="es-ES" w:bidi="ar-SA"/>
                                </w:rPr>
                                <w:t>En verano María y Sara se encuentran en el río de Baza todas las mañanas. Las dos niñas nadan, corren, juegan y se ríen mucho. ¡Lo pasan de maravilla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VV.AA. Tutores de 1º de primaria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.E.I.P. Ciudad de Baz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13760"/>
                            <a:ext cx="3543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Escolar1" w:hAnsi="Escolar1" w:eastAsia="Times New Roman" w:cs="Escolar1"/>
                                  <w:color w:val="0000FF"/>
                                  <w:lang w:val="es-ES" w:bidi="ar-SA"/>
                                </w:rPr>
                                <w:t>El río de Baz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43680"/>
                            <a:ext cx="5942880" cy="4229640"/>
                          </a:xfrm>
                          <a:prstGeom prst="bevel">
                            <a:avLst>
                              <a:gd name="adj" fmla="val 4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Escolar1" w:hAnsi="Escolar1" w:eastAsia="Times New Roman" w:cs="Escolar1"/>
                                  <w:color w:val="auto"/>
                                  <w:lang w:val="es-ES" w:bidi="ar-SA"/>
                                </w:rPr>
                                <w:t>Dibuja lo que pasa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Escolar1" w:hAnsi="Escolar1" w:eastAsia="Times New Roman" w:cs="Escolar1"/>
                                  <w:color w:val="auto"/>
                                  <w:lang w:val="es-ES" w:bidi="ar-SA"/>
                                </w:rPr>
                                <w:t>Invierno                           vera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058080"/>
                            <a:ext cx="0" cy="297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46.95pt" coordorigin="0,0" coordsize="9539,14939">
                <v:rect id="shape_0" stroked="f" o:allowincell="f" style="position:absolute;left:0;top:0;width:9538;height:14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1259;width:9538;height:66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Escolar1" w:hAnsi="Escolar1" w:eastAsia="Times New Roman" w:cs="Escolar1"/>
                            <w:color w:val="auto"/>
                            <w:lang w:val="es-ES" w:bidi="ar-SA"/>
                          </w:rPr>
                          <w:t xml:space="preserve">En invierno María y Sara van al mismo colegio. María está en primero  y Sara en  segundo. Por la tarde se reúnen en casa de sus abuelos para hacer los deberes, merendar y jugar con su perrito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Escolar1" w:hAnsi="Escolar1" w:eastAsia="Times New Roman" w:cs="Escolar1"/>
                            <w:color w:val="auto"/>
                            <w:lang w:val="es-ES" w:bidi="ar-SA"/>
                          </w:rPr>
                          <w:t>En verano María y Sara se encuentran en el río de Baza todas las mañanas. Las dos niñas nadan, corren, juegan y se ríen mucho. ¡Lo pasan de maravilla!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VV.AA. Tutores de 1º de primaria.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.E.I.P. Ciudad de Baza</w:t>
                        </w:r>
                      </w:p>
                    </w:txbxContent>
                  </v:textbox>
                  <v:fill o:detectmouseclick="t" type="solid" color2="black"/>
                  <v:stroke color="red" weight="38160" dashstyle="longdash" joinstyle="miter" endcap="flat"/>
                  <w10:wrap type="none"/>
                </v:roundrect>
                <v:roundrect id="shape_0" stroked="t" o:allowincell="f" style="position:absolute;left:1979;top:179;width:55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Escolar1" w:hAnsi="Escolar1" w:eastAsia="Times New Roman" w:cs="Escolar1"/>
                            <w:color w:val="0000FF"/>
                            <w:lang w:val="es-ES" w:bidi="ar-SA"/>
                          </w:rPr>
                          <w:t>El río de Baza</w:t>
                        </w:r>
                      </w:p>
                    </w:txbxContent>
                  </v:textbox>
                  <v:fill o:detectmouseclick="t" on="false"/>
                  <v:stroke color="blue" weight="57240" joinstyle="miter" endcap="flat"/>
                  <v:shadow on="t" obscured="f" color="gray"/>
                  <w10:wrap type="none"/>
                </v:roundre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0;top:8100;width:9358;height:6660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Escolar1" w:hAnsi="Escolar1" w:eastAsia="Times New Roman" w:cs="Escolar1"/>
                            <w:color w:val="auto"/>
                            <w:lang w:val="es-ES" w:bidi="ar-SA"/>
                          </w:rPr>
                          <w:t>Dibuja lo que pasa 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Escolar1" w:hAnsi="Escolar1" w:eastAsia="Times New Roman" w:cs="Escolar1"/>
                            <w:color w:val="auto"/>
                            <w:lang w:val="es-ES" w:bidi="ar-SA"/>
                          </w:rPr>
                          <w:t>Invierno                           verano</w:t>
                        </w:r>
                      </w:p>
                    </w:txbxContent>
                  </v:textbox>
                  <v:fill o:detectmouseclick="t" type="solid" color2="black"/>
                  <v:stroke color="lime" weight="9360" joinstyle="miter" endcap="flat"/>
                  <w10:wrap type="none"/>
                </v:shape>
                <v:line id="shape_0" from="4859,9540" to="4859,1421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color w:val="FF0000"/>
          <w:u w:val="single"/>
        </w:rPr>
        <w:t>TEXTO:</w:t>
      </w:r>
      <w:r>
        <w:rPr>
          <w:rFonts w:cs="Arial" w:ascii="Arial" w:hAnsi="Arial"/>
          <w:sz w:val="36"/>
          <w:szCs w:val="36"/>
        </w:rPr>
        <w:t xml:space="preserve">             </w:t>
      </w:r>
      <w:r>
        <w:rPr>
          <w:rFonts w:cs="Arial" w:ascii="Arial" w:hAnsi="Arial"/>
          <w:color w:val="0000FF"/>
          <w:sz w:val="36"/>
          <w:szCs w:val="36"/>
        </w:rPr>
        <w:t>“</w:t>
      </w:r>
      <w:r>
        <w:rPr>
          <w:rFonts w:cs="Arial" w:ascii="Arial" w:hAnsi="Arial"/>
          <w:i/>
          <w:color w:val="0000FF"/>
          <w:sz w:val="36"/>
          <w:szCs w:val="36"/>
        </w:rPr>
        <w:t>El río de Baza”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</w:rPr>
        <w:t>(1º de Primari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 xml:space="preserve">JUSTIFICACIÓN: 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rabajo del concepto temporal relativo a las estaciones de año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rabajo y estudio del ciclo del guapo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ducación en valores relativa a la amistad y lazos familiar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PREGUNTAS DE COMPRENSIÓN LECTORA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FF0000"/>
          <w:u w:val="single"/>
        </w:rPr>
        <w:t>Literale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¿A qué curso va María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¿Dónde se reúnen María y Sara?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en el colegi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en el parqu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en casa de sus abue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¿Qué hacen en casa de sus abuelo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os deberes y jugar a la consol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os deberes y merenda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os deberes y fregar los pla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¿Dónde se encuentran María y Sara en veran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n la piscin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n el rí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n la play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¿Van María y Sara al mismo colegi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verdadero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al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¿Cuándo van al río María y Sar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imave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viern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ran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o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n el río María y Sa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tina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rr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Preguntas inferenciales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¿María y Sara s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dre e hija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ima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s ancian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¿Qué niña es mayor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¿Quién ayuda a María y Sara con los deber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a maestra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us abuelo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us ti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¿Cómo pasan el tiemp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uy aburrida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uy divertida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venta otro título para la lec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Preguntas valorativas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¿Por qué Maria y Sara están siempre juntas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¿Tú harías lo que hacen María y Sara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Guión didáctico de la lectura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798"/>
      </w:tblGrid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ª SESIÓN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PREVISIÓN</w:t>
            </w:r>
            <w:r>
              <w:rPr>
                <w:sz w:val="32"/>
                <w:szCs w:val="32"/>
              </w:rPr>
              <w:t>: Leyendo sólo el título, ¿qué creéis que va a suceder en este text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97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FLUIDEZ LECTORA</w:t>
            </w:r>
            <w:r>
              <w:rPr>
                <w:sz w:val="32"/>
                <w:szCs w:val="32"/>
              </w:rPr>
              <w:t xml:space="preserve">: Modelado por parte del maestro. Durante o posteriormente trabajamos el </w:t>
            </w:r>
            <w:r>
              <w:rPr>
                <w:b/>
                <w:i/>
                <w:sz w:val="32"/>
                <w:szCs w:val="32"/>
                <w:u w:val="single"/>
              </w:rPr>
              <w:t>VOCABULARIO</w:t>
            </w:r>
            <w:r>
              <w:rPr>
                <w:sz w:val="32"/>
                <w:szCs w:val="32"/>
              </w:rPr>
              <w:t>. Se comentan y explican palabras y expresiones importantes para la comprensión. Después invitamos a una o dos parejas de niños/as a que lean en voz alta el texto.</w:t>
            </w:r>
          </w:p>
        </w:tc>
      </w:tr>
      <w:tr>
        <w:trPr>
          <w:trHeight w:val="347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ª SESIÓN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FLUIDEZ LECTORA</w:t>
            </w:r>
            <w:r>
              <w:rPr>
                <w:sz w:val="32"/>
                <w:szCs w:val="32"/>
              </w:rPr>
              <w:t>: Lectura colectiva (alumnos/as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CUESTIONARIO</w:t>
            </w:r>
            <w:r>
              <w:rPr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e tipo literal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792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¿Cómo se titula la lectura?</w:t>
            </w:r>
          </w:p>
          <w:p>
            <w:pPr>
              <w:pStyle w:val="Normal"/>
              <w:ind w:left="79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e tipo inferencial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792" w:hanging="360"/>
              <w:rPr/>
            </w:pPr>
            <w:r>
              <w:rPr>
                <w:sz w:val="32"/>
                <w:szCs w:val="32"/>
              </w:rPr>
              <w:t>¿Qué título le pondrías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ª SESIÓN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FLUIDEZ LECTORA</w:t>
            </w:r>
            <w:r>
              <w:rPr>
                <w:sz w:val="32"/>
                <w:szCs w:val="32"/>
              </w:rPr>
              <w:t xml:space="preserve">: Lectura coral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EVALUACIÓN COMO VALORACIÓN: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</w:t>
            </w:r>
            <w:r>
              <w:rPr>
                <w:b/>
                <w:i/>
                <w:sz w:val="32"/>
                <w:szCs w:val="32"/>
              </w:rPr>
              <w:t>Preguntas de tipo valorativ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792" w:hanging="360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¿</w:t>
            </w:r>
            <w:r>
              <w:rPr>
                <w:sz w:val="32"/>
                <w:szCs w:val="32"/>
              </w:rPr>
              <w:t>Hizo bien…?</w:t>
            </w:r>
          </w:p>
          <w:p>
            <w:pPr>
              <w:pStyle w:val="Normal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ª SESIÓN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FLUIDEZ LECTORA</w:t>
            </w:r>
            <w:r>
              <w:rPr>
                <w:sz w:val="32"/>
                <w:szCs w:val="32"/>
              </w:rPr>
              <w:t>: Lectura silenciosa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RESUMEN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i/>
                <w:sz w:val="32"/>
                <w:szCs w:val="32"/>
              </w:rPr>
              <w:t>Modelado por parte del maestro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COMENTARIO ORAL DE LOS RESÚMENES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ª SESIÓN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ISUALIZACIÓN Y CONEXIONE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Realizar dibujo alusivo a la lectura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9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scolar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8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7:16:00Z</dcterms:created>
  <dc:creator>ciudaddebaza</dc:creator>
  <dc:description/>
  <cp:keywords/>
  <dc:language>en-US</dc:language>
  <cp:lastModifiedBy>ciudaddebaza</cp:lastModifiedBy>
  <cp:lastPrinted>2011-02-16T18:28:00Z</cp:lastPrinted>
  <dcterms:modified xsi:type="dcterms:W3CDTF">2011-02-16T17:37:00Z</dcterms:modified>
  <cp:revision>6</cp:revision>
  <dc:subject/>
  <dc:title> </dc:title>
</cp:coreProperties>
</file>