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99CC00"/>
        </w:rPr>
      </w:pPr>
      <w:r>
        <w:rPr>
          <w:color w:val="99CC00"/>
        </w:rPr>
        <w:t xml:space="preserve">                                       </w:t>
      </w:r>
      <w:r>
        <w:rPr>
          <w:color w:val="99CC00"/>
        </w:rPr>
        <w:t>CURSO 2010-2011</w:t>
      </w:r>
    </w:p>
    <w:p>
      <w:pPr>
        <w:pStyle w:val="Normal"/>
        <w:jc w:val="right"/>
        <w:rPr>
          <w:color w:val="99CC00"/>
        </w:rPr>
      </w:pPr>
      <w:r>
        <w:rPr>
          <w:color w:val="99CC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GRAMA DE FLUIDEZ Y COMPRENSIÓN LECTORA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33CCCC"/>
        </w:rPr>
        <w:t>CÓDIGO CENTRO:</w:t>
      </w:r>
      <w:r>
        <w:rPr/>
        <w:t xml:space="preserve"> 1800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FF"/>
        </w:rPr>
        <w:t>NOMBRE CENTRO:</w:t>
      </w:r>
      <w:r>
        <w:rPr/>
        <w:t xml:space="preserve"> CEIP AMANCIA BUR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993366"/>
        </w:rPr>
        <w:t>LOCALIDAD:</w:t>
      </w:r>
      <w:r>
        <w:rPr/>
        <w:t xml:space="preserve"> BENAMAUREL (GRANADA)         </w:t>
      </w:r>
      <w:r>
        <w:rPr>
          <w:color w:val="0000FF"/>
        </w:rPr>
        <w:t>ZONA-SUBZONA:</w:t>
      </w:r>
      <w:r>
        <w:rPr/>
        <w:t xml:space="preserve">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GUIÓN DIDÁCTICO PARA EL CURSO: </w:t>
      </w:r>
      <w:r>
        <w:rPr/>
        <w:t>EDUCACIÓN INFANTIL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i/>
          <w:u w:val="single"/>
        </w:rPr>
        <w:t>TÍTULO</w:t>
      </w:r>
      <w:r>
        <w:rPr>
          <w:i/>
          <w:color w:val="000000"/>
          <w:u w:val="single"/>
        </w:rPr>
        <w:t>:</w:t>
      </w:r>
      <w:r>
        <w:rPr>
          <w:color w:val="000000"/>
        </w:rPr>
        <w:t>”Un hada más fea que Picio”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  <w:u w:val="single"/>
        </w:rPr>
        <w:t>TEMA</w:t>
      </w:r>
      <w:r>
        <w:rPr>
          <w:i/>
        </w:rPr>
        <w:t>: Este cuento trata de enseñarnos la necesidad de querernos y aceptarnos tal y como somos con nuestras virtudes y defectos.(educación en valores)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  <w:u w:val="single"/>
        </w:rPr>
        <w:t xml:space="preserve">INTENCIÓN DIDÁCTICA </w:t>
      </w:r>
      <w:r>
        <w:rPr>
          <w:i/>
        </w:rPr>
        <w:t>: Aprender a respetarnos y querernos tal y como somos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  <w:u w:val="single"/>
        </w:rPr>
        <w:t>CUESTIONARIO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FF9900"/>
        </w:rPr>
      </w:pPr>
      <w:r>
        <w:rPr>
          <w:color w:val="FF9900"/>
        </w:rPr>
        <w:t>PREVISIÓN:</w:t>
      </w:r>
    </w:p>
    <w:p>
      <w:pPr>
        <w:pStyle w:val="Normal"/>
        <w:jc w:val="both"/>
        <w:rPr>
          <w:color w:val="FF9900"/>
        </w:rPr>
      </w:pPr>
      <w:r>
        <w:rPr>
          <w:color w:val="FF99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eer el título y pensar en lo que va a suced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sar las imágenes y preguntarles qué puede pasar en el cu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FF00"/>
        </w:rPr>
      </w:pPr>
      <w:r>
        <w:rPr>
          <w:color w:val="00FF00"/>
        </w:rPr>
        <w:t>AUTOPREGUNTAS: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ién es la protagonista de la lectur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era la forma de ser de Mirell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é lleva siempre en su mano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Qué le pasó al hada Mirel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  <w:t>CONEXIONES: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Habéis ido alguna vez al zoológic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Os habéis disfrazado alguna vez de algún anim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  <w:t>VISUALIZAR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Cerrad los ojos e imaginad como quedó el hada Mirella con todas las partes de los animales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Imagina y dibuja al hada Mirell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VOCABULARIO: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¿Qué significa que los dientes de Mirella eran “como perlas”?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¿Qué significa ser “consejera”?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¿Qué quiere decir “se le iluminó el corazón”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ORGANIZAR INFORMACIÓN: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¿Qué es lo que más te ha gustado del cuento?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Vamos a contar el cuento entre todos/as observando los pictogram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NFERIR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¿Cómo se encontraría más guapa y mejor Mirella, como era al principio o cuando se transformó con las distintas partes de los animales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  <w:t>EVALUACIÓN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¿Cómo era al principio Mirella?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¿Qué le ocurrió cuando fue al zoológico?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¿Cómo se quedó al final y quién la ayudó?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16:00Z</dcterms:created>
  <dc:creator>inma</dc:creator>
  <dc:description/>
  <cp:keywords/>
  <dc:language>en-US</dc:language>
  <cp:lastModifiedBy>inma</cp:lastModifiedBy>
  <dcterms:modified xsi:type="dcterms:W3CDTF">2011-03-29T20:45:00Z</dcterms:modified>
  <cp:revision>10</cp:revision>
  <dc:subject/>
  <dc:title>EDUCACIÓN INFANTIL                                                CURSO 2010-2011</dc:title>
</cp:coreProperties>
</file>