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EL ASNO Y EL HIELO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Era invierno, hacía mucho frío y todos los caminos estaban helados. El asno, que estaba cansado, no se encontraba con ganas para caminar hasta el estab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 </w:t>
      </w:r>
      <w:r>
        <w:rPr/>
        <w:t>¡Ea, aquí me quedo, ya no quiero andar más  se dijo, dejándose caer al sue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 hambriento gorrioncito fue a posarse cerca de su oreja y le dij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 </w:t>
      </w:r>
      <w:r>
        <w:rPr/>
        <w:t>Asno, buen amigo, ten cuidado, no estás en el camino, sino en un lago hel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 </w:t>
      </w:r>
      <w:r>
        <w:rPr/>
        <w:t>¡Déjame, tengo sueño! Y con un largo bostezo, se quedó dormi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Poco a poco, el calor de su cuerpo comenzó a fundir el hielo hasta que, de pronto, se rompió con un gran chasqui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El asno despertó al caer al agua y empezó a pedir socorro, pero nadie pudo ayudarlo, aunque el gorrión quiso, pero no pu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sarrollo de las sesiones de trabaj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ª SESIÓN. </w:t>
      </w:r>
      <w:r>
        <w:rPr/>
        <w:t>Introducción (10 minutos) y fluidez lectora (20 minuto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revisión- Lectura anticipatoria</w:t>
      </w:r>
      <w:r>
        <w:rPr/>
        <w:t xml:space="preserve">. </w:t>
      </w:r>
    </w:p>
    <w:p>
      <w:pPr>
        <w:pStyle w:val="Normal"/>
        <w:rPr/>
      </w:pPr>
      <w:r>
        <w:rPr/>
        <w:t xml:space="preserve">  </w:t>
      </w:r>
      <w:r>
        <w:rPr/>
        <w:t>En este cuento verás lo que le ocurrió un día a un burro que ya no quiso andar más porque no tenía gan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es de comenzar lectu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● </w:t>
      </w:r>
      <w:r>
        <w:rPr/>
        <w:t>¿Qué le ocurre a un polo cuando lo sacamos del congelador?</w:t>
      </w:r>
    </w:p>
    <w:p>
      <w:pPr>
        <w:pStyle w:val="Normal"/>
        <w:rPr/>
      </w:pPr>
      <w:r>
        <w:rPr/>
        <w:t xml:space="preserve">● </w:t>
      </w:r>
      <w:r>
        <w:rPr/>
        <w:t>¿Qué les ocurre a los cubitos de hielo cuando los ponemos en un vaso de agua?</w:t>
      </w:r>
    </w:p>
    <w:p>
      <w:pPr>
        <w:pStyle w:val="Normal"/>
        <w:rPr/>
      </w:pPr>
      <w:r>
        <w:rPr/>
        <w:t xml:space="preserve">● </w:t>
      </w:r>
      <w:r>
        <w:rPr/>
        <w:t>¿Qué le ocurrió al burrito con el hielo? Adivínal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Fluidez lector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Modelado. </w:t>
      </w:r>
      <w:r>
        <w:rPr/>
        <w:t>Modelado de la fluidez por parte del maestro/a, con entonación, ritmo y respetando las pausas. Lectura por parte de los alumnos/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ocabulario. </w:t>
      </w:r>
      <w:r>
        <w:rPr/>
        <w:t>Una vez realizada la fluidez lectora procedemos a aclarar el vocabulario de palabras que no se entienden: “establo”, “hambriento”, “posarse”, “bostezo”, “fundió”, “chasquid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ª SESIÓN. </w:t>
      </w:r>
      <w:r>
        <w:rPr/>
        <w:t>Fluidez lectora (15 minutos) y comprensión lectora (15 minuto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Lectura simultánea profesor/alumno. </w:t>
      </w:r>
      <w:r>
        <w:rPr/>
        <w:t>Leen el texto de forma simultánea el profesor y un grupo de alumno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omprensión literal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● </w:t>
      </w:r>
      <w:r>
        <w:rPr/>
        <w:t>¿En qué época del año ocurrió esta historia del asn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 primavera</w:t>
      </w:r>
    </w:p>
    <w:p>
      <w:pPr>
        <w:pStyle w:val="Normal"/>
        <w:numPr>
          <w:ilvl w:val="0"/>
          <w:numId w:val="1"/>
        </w:numPr>
        <w:rPr/>
      </w:pPr>
      <w:r>
        <w:rPr/>
        <w:t>En verano</w:t>
      </w:r>
    </w:p>
    <w:p>
      <w:pPr>
        <w:pStyle w:val="Normal"/>
        <w:numPr>
          <w:ilvl w:val="0"/>
          <w:numId w:val="1"/>
        </w:numPr>
        <w:rPr/>
      </w:pPr>
      <w:r>
        <w:rPr/>
        <w:t>En otoño</w:t>
      </w:r>
    </w:p>
    <w:p>
      <w:pPr>
        <w:pStyle w:val="Normal"/>
        <w:numPr>
          <w:ilvl w:val="0"/>
          <w:numId w:val="1"/>
        </w:numPr>
        <w:rPr/>
      </w:pPr>
      <w:r>
        <w:rPr/>
        <w:t>En invie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● </w:t>
      </w:r>
      <w:r>
        <w:rPr/>
        <w:t>¿Por qué todos los caminos estaban helado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cía frío</w:t>
      </w:r>
    </w:p>
    <w:p>
      <w:pPr>
        <w:pStyle w:val="Normal"/>
        <w:numPr>
          <w:ilvl w:val="0"/>
          <w:numId w:val="1"/>
        </w:numPr>
        <w:rPr/>
      </w:pPr>
      <w:r>
        <w:rPr/>
        <w:t>Estaba nevando</w:t>
      </w:r>
    </w:p>
    <w:p>
      <w:pPr>
        <w:pStyle w:val="Normal"/>
        <w:numPr>
          <w:ilvl w:val="0"/>
          <w:numId w:val="1"/>
        </w:numPr>
        <w:rPr/>
      </w:pPr>
      <w:r>
        <w:rPr/>
        <w:t>Estaba llovien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● </w:t>
      </w:r>
      <w:r>
        <w:rPr/>
        <w:t>¿Por qué el asno no quiso ir al estab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● </w:t>
      </w:r>
      <w:r>
        <w:rPr/>
        <w:t>¿Quién se posó en la oreja del asn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● </w:t>
      </w:r>
      <w:r>
        <w:rPr/>
        <w:t>¿Qué le dijo el gorrión al asn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● </w:t>
      </w:r>
      <w:r>
        <w:rPr/>
        <w:t>¿Dónde se quedó dormido el asn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 el camino</w:t>
      </w:r>
    </w:p>
    <w:p>
      <w:pPr>
        <w:pStyle w:val="Normal"/>
        <w:numPr>
          <w:ilvl w:val="0"/>
          <w:numId w:val="1"/>
        </w:numPr>
        <w:rPr/>
      </w:pPr>
      <w:r>
        <w:rPr/>
        <w:t>En un lago helado</w:t>
      </w:r>
    </w:p>
    <w:p>
      <w:pPr>
        <w:pStyle w:val="Normal"/>
        <w:numPr>
          <w:ilvl w:val="0"/>
          <w:numId w:val="1"/>
        </w:numPr>
        <w:rPr/>
      </w:pPr>
      <w:r>
        <w:rPr/>
        <w:t>Debajo de un árb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● </w:t>
      </w:r>
      <w:r>
        <w:rPr/>
        <w:t>¿Pudo el gorrión ayudar al asno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ª SESIÓN. </w:t>
      </w:r>
      <w:r>
        <w:rPr/>
        <w:t>Fluidez lectora (15 minutos) y comprensión lectora (15 minuto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locidad lectora.</w:t>
      </w:r>
      <w:r>
        <w:rPr/>
        <w:t xml:space="preserve"> El alumno intentará leer el texto en un minut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mprensión inferencial y valorativ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● </w:t>
      </w:r>
      <w:r>
        <w:rPr>
          <w:b/>
        </w:rPr>
        <w:t>¿</w:t>
      </w:r>
      <w:r>
        <w:rPr/>
        <w:t>Sabía el asno que era peligroso dormir sobre el hielo del lago?</w:t>
      </w:r>
    </w:p>
    <w:p>
      <w:pPr>
        <w:pStyle w:val="Normal"/>
        <w:ind w:left="360" w:hanging="0"/>
        <w:rPr/>
      </w:pPr>
      <w:r>
        <w:rPr>
          <w:b/>
        </w:rPr>
        <w:t xml:space="preserve">● </w:t>
      </w:r>
      <w:r>
        <w:rPr>
          <w:b/>
        </w:rPr>
        <w:t>¿</w:t>
      </w:r>
      <w:r>
        <w:rPr/>
        <w:t>Cómo lo sabes?</w:t>
      </w:r>
    </w:p>
    <w:p>
      <w:pPr>
        <w:pStyle w:val="Normal"/>
        <w:ind w:left="360" w:hanging="0"/>
        <w:rPr/>
      </w:pPr>
      <w:r>
        <w:rPr>
          <w:b/>
        </w:rPr>
        <w:t xml:space="preserve">● </w:t>
      </w:r>
      <w:r>
        <w:rPr/>
        <w:t>¿Qué le ocurrió al asno?</w:t>
      </w:r>
    </w:p>
    <w:p>
      <w:pPr>
        <w:pStyle w:val="Normal"/>
        <w:ind w:left="360" w:hanging="0"/>
        <w:rPr/>
      </w:pPr>
      <w:r>
        <w:rPr>
          <w:b/>
        </w:rPr>
        <w:t xml:space="preserve">● </w:t>
      </w:r>
      <w:r>
        <w:rPr>
          <w:b/>
        </w:rPr>
        <w:t>¿</w:t>
      </w:r>
      <w:r>
        <w:rPr/>
        <w:t>Por qué le ocurrió eso al asn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rque fue caprichoso</w:t>
      </w:r>
    </w:p>
    <w:p>
      <w:pPr>
        <w:pStyle w:val="Normal"/>
        <w:numPr>
          <w:ilvl w:val="0"/>
          <w:numId w:val="1"/>
        </w:numPr>
        <w:rPr/>
      </w:pPr>
      <w:r>
        <w:rPr/>
        <w:t>Porque fue dormilón</w:t>
      </w:r>
    </w:p>
    <w:p>
      <w:pPr>
        <w:pStyle w:val="Normal"/>
        <w:numPr>
          <w:ilvl w:val="0"/>
          <w:numId w:val="1"/>
        </w:numPr>
        <w:rPr/>
      </w:pPr>
      <w:r>
        <w:rPr/>
        <w:t>Porque fue perezo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● </w:t>
      </w:r>
      <w:r>
        <w:rPr/>
        <w:t>¿Qué hacen los niños y niñas perezoso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empre se ríen</w:t>
      </w:r>
    </w:p>
    <w:p>
      <w:pPr>
        <w:pStyle w:val="Normal"/>
        <w:numPr>
          <w:ilvl w:val="0"/>
          <w:numId w:val="1"/>
        </w:numPr>
        <w:rPr/>
      </w:pPr>
      <w:r>
        <w:rPr/>
        <w:t>Son juguetones</w:t>
      </w:r>
    </w:p>
    <w:p>
      <w:pPr>
        <w:pStyle w:val="Normal"/>
        <w:numPr>
          <w:ilvl w:val="0"/>
          <w:numId w:val="1"/>
        </w:numPr>
        <w:rPr/>
      </w:pPr>
      <w:r>
        <w:rPr/>
        <w:t>No ayudan en casa</w:t>
      </w:r>
    </w:p>
    <w:p>
      <w:pPr>
        <w:pStyle w:val="Normal"/>
        <w:numPr>
          <w:ilvl w:val="0"/>
          <w:numId w:val="1"/>
        </w:numPr>
        <w:rPr/>
      </w:pPr>
      <w:r>
        <w:rPr/>
        <w:t>No hacen su trabajo en el coleg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● </w:t>
      </w:r>
      <w:r>
        <w:rPr/>
        <w:t>¿Qué hubieras hecho tú si fueras el gorrió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● </w:t>
      </w:r>
      <w:r>
        <w:rPr/>
        <w:t>¿Qué harías por un amigo en peligr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ª SESIÓN. </w:t>
      </w:r>
      <w:r>
        <w:rPr/>
        <w:t>Fluidez lectora (10 minutos) y comprensión lectora (20 minuto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Fluidez lectora. </w:t>
      </w:r>
      <w:r>
        <w:rPr/>
        <w:t>Eco-lectura, leer una frase y el alumno la repite despué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omprensión lectora.</w:t>
      </w:r>
      <w:r>
        <w:rPr/>
        <w:t xml:space="preserve"> Visualizar. Terminamos la actividad proponiendo que hagan un dibujo sobre la lectura. Al final, cada alumno enseñará su dibujo, lo pegará en la pizarra y lo comentará brevemen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Colegio Amor de Dios- 2º de Educación Prima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54:00Z</dcterms:created>
  <dc:creator>DUO ADHARA</dc:creator>
  <dc:description/>
  <cp:keywords/>
  <dc:language>en-US</dc:language>
  <cp:lastModifiedBy>DUO ADHARA</cp:lastModifiedBy>
  <cp:lastPrinted>2011-03-08T23:38:00Z</cp:lastPrinted>
  <dcterms:modified xsi:type="dcterms:W3CDTF">2011-03-29T20:02:00Z</dcterms:modified>
  <cp:revision>123</cp:revision>
  <dc:subject/>
  <dc:title>PROGRAMACIÓN</dc:title>
</cp:coreProperties>
</file>