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exto: “LA  RANA  SALTARINA”</w:t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ICHA-GUIÓN SESIÓN DE LECTURA</w:t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272"/>
        <w:gridCol w:w="712"/>
        <w:gridCol w:w="5138"/>
      </w:tblGrid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  <w:t>TÍTULO</w:t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</w:rPr>
              <w:t>LA RANA SALTARINA”</w:t>
            </w:r>
          </w:p>
        </w:tc>
      </w:tr>
      <w:tr>
        <w:trPr>
          <w:trHeight w:val="728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  <w:t>AUTOR</w:t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acado de Internet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  <w:t>CURSO ADECUADO</w:t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º de Primaria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STRATEGIAS A TRABAJAR</w:t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xtraer la información esenci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Ejercitar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la </w:t>
            </w:r>
            <w:r>
              <w:rPr>
                <w:rFonts w:cs="Arial" w:ascii="Arial" w:hAnsi="Arial"/>
                <w:b/>
                <w:sz w:val="24"/>
                <w:szCs w:val="24"/>
              </w:rPr>
              <w:t>Inferencia</w:t>
            </w:r>
            <w:r>
              <w:rPr>
                <w:rFonts w:cs="Arial" w:ascii="Arial" w:hAnsi="Arial"/>
                <w:sz w:val="24"/>
                <w:szCs w:val="24"/>
              </w:rPr>
              <w:t xml:space="preserve">, aumentar el </w:t>
            </w:r>
            <w:r>
              <w:rPr>
                <w:rFonts w:cs="Arial" w:ascii="Arial" w:hAnsi="Arial"/>
                <w:b/>
                <w:sz w:val="24"/>
                <w:szCs w:val="24"/>
              </w:rPr>
              <w:t>vocabular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DURACIÓN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120’)  4 Sesiones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TEMA</w:t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</w:rPr>
              <w:t>Esfuerzo, superación, respeto a los demás”</w:t>
            </w:r>
          </w:p>
        </w:tc>
      </w:tr>
      <w:tr>
        <w:trPr>
          <w:trHeight w:val="339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TIPO DE TEXTO</w:t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rración</w:t>
            </w:r>
          </w:p>
        </w:tc>
      </w:tr>
      <w:tr>
        <w:trPr/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ESQUEMA DE TRABAJO.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Desarrollo de las sesiones de trabajo.</w:t>
            </w:r>
          </w:p>
        </w:tc>
      </w:tr>
      <w:tr>
        <w:trPr>
          <w:trHeight w:val="7883" w:hRule="atLeast"/>
        </w:trPr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SES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30min.)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CIÓN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Cs w:val="20"/>
              </w:rPr>
            </w:pPr>
            <w:r>
              <w:rPr>
                <w:rFonts w:cs="Calibri"/>
                <w:b/>
                <w:szCs w:val="20"/>
              </w:rPr>
              <w:t>- PREVISIÓN-LECTURA ANTICIPATOR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 esta estrategia lo que pretendemos es hacer predicciones sobre lo que se va a leer. Podemos entregarles el texto para hacer la previsión, se fijarán en el título que está en negrit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s animamos a </w:t>
            </w:r>
            <w:r>
              <w:rPr>
                <w:rFonts w:cs="Arial" w:ascii="Arial" w:hAnsi="Arial"/>
                <w:b/>
                <w:sz w:val="20"/>
                <w:szCs w:val="20"/>
              </w:rPr>
              <w:t>formular hipótesis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El título me hace pensar sobre lo que va a tratar esta lectura “La rana saltarina”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¿Has visto alguna vez una rana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¿Dónde la viste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¿Dónde viven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¿Sabes si dan muchos saltos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La rana de la lectura, ¿crees que saltará mucho o poco? ¿Por qué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cribiremos en la pizarra los comentarios de los alumnos/as, más tarde comprobaremos las ideas expuestas con la realidad del texto. (Verificación de las hipótesis)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mos conectando con los conocimientos previos de los alumnos/as, algo fundamental para el aprendizaje significativo y la construcción posteriormente de otros aprendizajes más sólidos.</w:t>
            </w:r>
          </w:p>
        </w:tc>
      </w:tr>
      <w:tr>
        <w:trPr>
          <w:trHeight w:val="2662" w:hRule="atLeast"/>
        </w:trPr>
        <w:tc>
          <w:tcPr>
            <w:tcW w:w="15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sz w:val="20"/>
                <w:szCs w:val="20"/>
                <w:lang w:eastAsia="es-E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es-ES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IDEZ LEC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ico a los alumnos/as el cuidado que vamos a poner en la precisión que hay que tener al pronunciar las palabras, en la expresividad, en la velocidad, que no es correr leyendo, sino más bien leer como hablamos.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ELADO: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ado de la fluidez por parte del maestro/a, con entonación, ritmo y respetando las pausas. (Les explico por qué lo leo yo antes).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ctura silenciosa por parte de los alumnos/as.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70" w:hRule="atLeast"/>
        </w:trPr>
        <w:tc>
          <w:tcPr>
            <w:tcW w:w="15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sz w:val="20"/>
                <w:szCs w:val="20"/>
                <w:lang w:eastAsia="es-E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SIÓN LECTORA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8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CABULARIO: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a vez realizada la fluidez lectora, procedemos a aclarar el significado de palabras y expresiones desconocidas o que no se entienden. Por ejemplo: charca, robusta, competición, pretensión, acobardó, impulso, “vencedora absoluta”, torneo, admirada, deportista,…</w:t>
            </w:r>
          </w:p>
        </w:tc>
      </w:tr>
      <w:tr>
        <w:trPr>
          <w:trHeight w:val="1131" w:hRule="atLeast"/>
        </w:trPr>
        <w:tc>
          <w:tcPr>
            <w:tcW w:w="15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SESIÓN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30min.)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IDEZ LECTORA</w:t>
            </w:r>
          </w:p>
        </w:tc>
        <w:tc>
          <w:tcPr>
            <w:tcW w:w="513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odelado de la fluidez</w:t>
            </w:r>
            <w:r>
              <w:rPr>
                <w:rFonts w:cs="Arial" w:ascii="Arial" w:hAnsi="Arial"/>
                <w:sz w:val="20"/>
                <w:szCs w:val="20"/>
              </w:rPr>
              <w:t xml:space="preserve"> por parte del maestro/a.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Arial" w:ascii="Arial" w:hAnsi="Arial"/>
                <w:sz w:val="20"/>
                <w:szCs w:val="20"/>
              </w:rPr>
              <w:t>Lectura en voz alta por parte de los alumnos/as, cada uno leerá hasta el punto siguiente.</w:t>
            </w:r>
          </w:p>
        </w:tc>
      </w:tr>
      <w:tr>
        <w:trPr>
          <w:trHeight w:val="50" w:hRule="atLeast"/>
        </w:trPr>
        <w:tc>
          <w:tcPr>
            <w:tcW w:w="15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es-ES"/>
              </w:rPr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SIÓN LEC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TRATEGIA: IDEA PRINCIPAL-RESUME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Les explicamos esta estrategia y en lo que consiste). La persona que escribió esto quería decirnos algo, nosotros vamos a descubrirlo haciéndonos pregunta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COMPRENSIÓN LITERAL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¿Quiénes son los protagonistas?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¿Quién vive cerca del río?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¿Cómo dice esta historia que son las ranas?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¿Qué hace la pequeña rana?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¿Cómo es la rana más pequeñita?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¿Qué deciden hacer las ranas?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¿En qué consiste el concurso?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¿Qué hacían las ranas durante el concurso?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Quién parecía que iba a ganar la competición?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¿Quién se presentó en ese momento?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¿Qué hicieron las otras ranas?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Qué hizo la rana pequeña entonces?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Cómo se quedaron sus compañeras?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 maestro/a organiza la información y hace el resumen oral.</w:t>
            </w:r>
          </w:p>
        </w:tc>
      </w:tr>
      <w:tr>
        <w:trPr>
          <w:trHeight w:val="14355" w:hRule="atLeast"/>
        </w:trPr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SESIÓN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30min.)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IDEZ LEC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180975</wp:posOffset>
                      </wp:positionV>
                      <wp:extent cx="4459605" cy="444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5968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5pt,14.25pt" to="346.45pt,14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71120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pt,5.6pt" to="-4.5pt,5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SIÓ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CTORA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odelado de la fluidez </w:t>
            </w:r>
            <w:r>
              <w:rPr>
                <w:rFonts w:cs="Arial" w:ascii="Arial" w:hAnsi="Arial"/>
                <w:sz w:val="20"/>
                <w:szCs w:val="20"/>
              </w:rPr>
              <w:t xml:space="preserve"> por parte del maestro/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ectura por parte de los alumnos/as: cada fila leerá coralmente un párraf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Calibri"/>
                <w:b/>
                <w:b/>
                <w:sz w:val="20"/>
                <w:szCs w:val="20"/>
              </w:rPr>
            </w:pPr>
            <w:r>
              <w:rPr>
                <w:rFonts w:cs="Calibri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</w:rPr>
              <w:t>ESTRATEGIA</w:t>
            </w:r>
            <w:r>
              <w:rPr>
                <w:rFonts w:cs="Calibri"/>
                <w:b/>
                <w:sz w:val="20"/>
                <w:szCs w:val="20"/>
              </w:rPr>
              <w:t>: LA INFERENCIA.</w:t>
            </w:r>
            <w:r>
              <w:rPr>
                <w:rFonts w:cs="Arial" w:ascii="Arial" w:hAnsi="Arial"/>
                <w:sz w:val="20"/>
                <w:szCs w:val="20"/>
              </w:rPr>
              <w:t xml:space="preserve"> (Les explicamos esta estrategia, en lo que consiste y lo necesario que es aprender a hacer inferencias para comprender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y cosas que también nos quiere contar el autor/a, pero que no están escrit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Moraleja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Intención. </w:t>
            </w:r>
            <w:r>
              <w:rPr>
                <w:rFonts w:cs="Arial" w:ascii="Arial" w:hAnsi="Arial"/>
                <w:sz w:val="20"/>
                <w:szCs w:val="20"/>
              </w:rPr>
              <w:t>(Implícita en este texto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 iremos descubriendo contestando a otras pregunt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COMPRENSIÓN INFERENCIAL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¿Qué pasa cuando deja de llover?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Qué animales viven en las charcas además de las ranas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¿Qué conseguirá la rana que gane el concurso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Qué premio le darías tú? ¿Por qué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¿Qué intentaba cada una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¿Con qué finalidad o para qué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¿Cómo actuó la rana pequeñita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¿Por qué no se acobardó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¿Qué utilizó para dar el salto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¿Cómo fue declarada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¿Esperaban las demás ranas que ganara la ranita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Por qué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¿Cómo se la consideró a partir de entonces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¿Por qué sus compañeras se reían de ella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¿Qué nos querrá enseñar el autor con este cuento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¿Qué nos enseña la lectura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 cuando nos esforzamos todo lo que podemos, conseguimos superarnos en la vida y alcanzar objetivos o metas que nos parecían inalcanzables o muy difíciles de conseguir, aunque siempre teniendo en cuenta a los demás y respetándolos.</w:t>
            </w:r>
          </w:p>
        </w:tc>
      </w:tr>
      <w:tr>
        <w:trPr>
          <w:trHeight w:val="2880" w:hRule="atLeast"/>
        </w:trPr>
        <w:tc>
          <w:tcPr>
            <w:tcW w:w="15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SESIÓN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30min.)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IDEZ LECTORA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ado de la fluidez por parte del maestro/a. Lectura coral por parte de los alumnos/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Rodea de color</w:t>
            </w:r>
            <w:r>
              <w:rPr>
                <w:rFonts w:cs="Calibri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rojo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as letras mayúsculas que encuentres en el texto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Calibri"/>
                <w:b/>
                <w:b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odea de color </w:t>
            </w: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azul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os puntos finales de oración.</w:t>
            </w:r>
          </w:p>
          <w:p>
            <w:pPr>
              <w:pStyle w:val="Normal"/>
              <w:spacing w:before="0" w:after="200"/>
              <w:ind w:left="36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COMPRENSIÓ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CTORA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3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COMPRENSIÓN VALORATIV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¿Por qué crees tú que ganó la ranita?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¿Lo más importante es ganar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Debemos reírnos de los demás porque sean distintos a nosotros? ¿Por qué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Es importante el esfuerzo en el trabajo y en la vida? ¿Por qué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Crees que importa el tamaño para conseguir lo que queremos? ¿Por qué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Tú te has acobardado alguna vez? ¿Qué ocurrió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¿Cómo se sentiría la rana robusta cuando ganó la ranita? ¿Por qué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¿Cómo crees que se sintió la ranita después de ganar?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Crees que se acercó a animar a la rana robusta después de su victoria?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Tú que hubieses hecho en su lugar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EXION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En la vida real, ¿te ha sucedido algo parecido a la lectura alguna vez o a alguien de tu familia? ¿Cómo reaccionasteis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SUALIZACIÓ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minamos la actividad proponiendo que hagan un dibujo sobre la lectura. Al final, cada alumno/a enseñará su dibujo, lo pegará en la pizarra y lo comentará brevemente al resto de la clase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2º Primaria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A  RANA  SALTARIN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Después de las lluvias, se forman cerca del río algunas charcas. Allí vive muy contenta, saltando y cantando, una familia de rana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lgunas son grandes y otras más pequeñas. Una de ellas, la más pequeñita de todas, es la más graciosa porque no se cansa de saltar de una piedra a la otr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Un día, las ranas decidieron celebrar un concurso para premiar a la que pudiera dar el salto más largo. Una tras otra fueron pasando. Todas intentaban mejorar el salto de su compañera anterior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Cuando,  por fin, ya parecía que una rana muy robusta iba a ganar la competición, se presentó la más pequeñita de toda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Muchas se rieron de su pretensión. Pero ella no se acobardó. Cogió un fuerte impulso y con todas sus fuerzas pegó el salto más largo de toda su vida. Todas sus compañeras se quedaron con las bocas abiertas. No podían creer lo que habían vist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La ranita fue declarada vencedora absoluta del torneo. A partir de entonces, a pesar de ser la más pequeñita de todas, fue admirada como la mejor deportista de la famil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2º Primar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RENSIÓN LECTORA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A  RANA  SALTARIN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ITERAL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- ¿Quiénes viven en las charcas?</w:t>
      </w:r>
    </w:p>
    <w:p>
      <w:pPr>
        <w:pStyle w:val="Normal"/>
        <w:rPr>
          <w:rFonts w:ascii="Acal_VP" w:hAnsi="Acal_VP" w:cs="Acal_VP"/>
          <w:sz w:val="28"/>
          <w:szCs w:val="28"/>
        </w:rPr>
      </w:pPr>
      <w:r>
        <w:rPr>
          <w:rFonts w:cs="Acal_VP" w:ascii="Acal_VP" w:hAnsi="Acal_VP"/>
          <w:sz w:val="28"/>
          <w:szCs w:val="28"/>
        </w:rPr>
        <w:t>Nnnnnnnnnnnnnnnnnnnnnnn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- ¿Qué deciden hacer las ranas?</w:t>
      </w:r>
    </w:p>
    <w:p>
      <w:pPr>
        <w:pStyle w:val="Normal"/>
        <w:rPr>
          <w:rFonts w:ascii="Acal_VP" w:hAnsi="Acal_VP" w:cs="Acal_VP"/>
          <w:sz w:val="28"/>
          <w:szCs w:val="28"/>
        </w:rPr>
      </w:pPr>
      <w:r>
        <w:rPr>
          <w:rFonts w:cs="Acal_VP" w:ascii="Acal_VP" w:hAnsi="Acal_VP"/>
          <w:sz w:val="28"/>
          <w:szCs w:val="28"/>
        </w:rPr>
        <w:t>Nnnnnnnnnnnnnnnnnnnnnnn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- ¿Quién iba a ganar la competición?</w:t>
      </w:r>
    </w:p>
    <w:p>
      <w:pPr>
        <w:pStyle w:val="Normal"/>
        <w:rPr>
          <w:rFonts w:ascii="Acal_VP" w:hAnsi="Acal_VP" w:cs="Acal_VP"/>
          <w:sz w:val="28"/>
          <w:szCs w:val="28"/>
        </w:rPr>
      </w:pPr>
      <w:r>
        <w:rPr>
          <w:rFonts w:cs="Acal_VP" w:ascii="Acal_VP" w:hAnsi="Acal_VP"/>
          <w:sz w:val="28"/>
          <w:szCs w:val="28"/>
        </w:rPr>
        <w:t>Vvvvvvvvvvvvvvvvvvvvvvvv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- ¿Quién se presentó en ese momento?</w:t>
      </w:r>
    </w:p>
    <w:p>
      <w:pPr>
        <w:pStyle w:val="Normal"/>
        <w:rPr>
          <w:rFonts w:ascii="Acal_VP" w:hAnsi="Acal_VP" w:cs="Acal_VP"/>
          <w:sz w:val="28"/>
          <w:szCs w:val="28"/>
        </w:rPr>
      </w:pPr>
      <w:r>
        <w:rPr>
          <w:rFonts w:cs="Acal_VP" w:ascii="Acal_VP" w:hAnsi="Acal_VP"/>
          <w:sz w:val="28"/>
          <w:szCs w:val="28"/>
        </w:rPr>
        <w:t>Mmmmmmmmmmmmmmmmmmmmmmmmmmmmmmmm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- ¿Quién ganó el concurso?</w:t>
      </w:r>
    </w:p>
    <w:p>
      <w:pPr>
        <w:pStyle w:val="Normal"/>
        <w:rPr>
          <w:rFonts w:ascii="Acal_VP" w:hAnsi="Acal_VP" w:cs="Acal_VP"/>
          <w:sz w:val="28"/>
          <w:szCs w:val="28"/>
        </w:rPr>
      </w:pPr>
      <w:r>
        <w:rPr>
          <w:rFonts w:cs="Acal_VP" w:ascii="Acal_VP" w:hAnsi="Acal_VP"/>
          <w:sz w:val="28"/>
          <w:szCs w:val="28"/>
        </w:rPr>
        <w:t>Vvvvvvvvvvvvvvvvvvvvvvvv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TERPRETATIVAS E INFERENCIAL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6.- ¿Se esperaban las ranas que ganara la ranita? </w:t>
      </w:r>
      <w:r>
        <w:rPr>
          <w:rFonts w:cs="Arial" w:ascii="Acal_VP" w:hAnsi="Acal_VP"/>
          <w:sz w:val="28"/>
          <w:szCs w:val="28"/>
        </w:rPr>
        <w:t>Mmmm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¿Por qué? </w:t>
      </w:r>
      <w:r>
        <w:rPr>
          <w:rFonts w:cs="Arial" w:ascii="Acal_VP" w:hAnsi="Acal_VP"/>
          <w:sz w:val="28"/>
          <w:szCs w:val="28"/>
        </w:rPr>
        <w:t>Mmmmmmmmmmmmmmmmmmmmmmmmmmmmmmmm</w:t>
      </w:r>
    </w:p>
    <w:p>
      <w:pPr>
        <w:pStyle w:val="Normal"/>
        <w:rPr>
          <w:rFonts w:ascii="Acal_VP" w:hAnsi="Acal_VP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7.- ¿Por qué sus compañeras se reían de ella? </w:t>
      </w:r>
      <w:r>
        <w:rPr>
          <w:rFonts w:cs="Arial" w:ascii="Acal_VP" w:hAnsi="Acal_VP"/>
          <w:sz w:val="28"/>
          <w:szCs w:val="28"/>
        </w:rPr>
        <w:t>mmmmmmmmmmmmmmmmmmmmmmmmmmmmmmmm</w:t>
      </w:r>
    </w:p>
    <w:p>
      <w:pPr>
        <w:pStyle w:val="Normal"/>
        <w:rPr>
          <w:rFonts w:ascii="Acal_VP" w:hAnsi="Acal_VP" w:cs="Arial"/>
          <w:sz w:val="28"/>
          <w:szCs w:val="28"/>
        </w:rPr>
      </w:pPr>
      <w:r>
        <w:rPr>
          <w:rFonts w:eastAsia="Acal_VP" w:cs="Acal_VP" w:ascii="Acal_VP" w:hAnsi="Acal_VP"/>
          <w:sz w:val="28"/>
          <w:szCs w:val="28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ALORATIVAS</w:t>
      </w:r>
    </w:p>
    <w:p>
      <w:pPr>
        <w:pStyle w:val="Normal"/>
        <w:rPr>
          <w:rFonts w:ascii="Acal_VP" w:hAnsi="Acal_VP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8.- ¿Por qué crees tú que ganó la ranita? </w:t>
      </w:r>
      <w:r>
        <w:rPr>
          <w:rFonts w:cs="Arial" w:ascii="Acal_VP" w:hAnsi="Acal_VP"/>
          <w:sz w:val="28"/>
          <w:szCs w:val="28"/>
        </w:rPr>
        <w:t>mmmmmmmmmmmmmmmmmmmmmmmmmmmmmmmm</w:t>
      </w:r>
    </w:p>
    <w:p>
      <w:pPr>
        <w:pStyle w:val="Normal"/>
        <w:rPr>
          <w:rFonts w:ascii="Acal_VMP" w:hAnsi="Acal_VMP" w:cs="Acal_VMP"/>
          <w:sz w:val="28"/>
          <w:szCs w:val="28"/>
        </w:rPr>
      </w:pPr>
      <w:r>
        <w:rPr>
          <w:rFonts w:cs="Acal_VMP" w:ascii="Acal_VMP" w:hAnsi="Acal_VMP"/>
          <w:sz w:val="28"/>
          <w:szCs w:val="28"/>
        </w:rPr>
      </w:r>
    </w:p>
    <w:p>
      <w:pPr>
        <w:pStyle w:val="Normal"/>
        <w:rPr>
          <w:rFonts w:ascii="Acal_VMP" w:hAnsi="Acal_VMP" w:cs="Acal_VMP"/>
          <w:sz w:val="28"/>
          <w:szCs w:val="28"/>
        </w:rPr>
      </w:pPr>
      <w:r>
        <w:rPr>
          <w:rFonts w:cs="Acal_VMP" w:ascii="Acal_VMP" w:hAnsi="Acal_VMP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2º Primar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VE DE CORRECIÓN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A  RANA  SALTARIN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ITERAL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.- ¿Quiénes viven en las charcas? </w:t>
      </w:r>
      <w:r>
        <w:rPr>
          <w:rFonts w:cs="Arial" w:ascii="Arial" w:hAnsi="Arial"/>
          <w:b/>
          <w:sz w:val="28"/>
          <w:szCs w:val="28"/>
        </w:rPr>
        <w:t>Las rana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.- ¿Qué deciden hacer las ranas? </w:t>
      </w:r>
      <w:r>
        <w:rPr>
          <w:rFonts w:cs="Arial" w:ascii="Arial" w:hAnsi="Arial"/>
          <w:b/>
          <w:sz w:val="28"/>
          <w:szCs w:val="28"/>
        </w:rPr>
        <w:t>Celebrar un concurso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3.- ¿Quién iba a ganar la competición? </w:t>
      </w:r>
      <w:r>
        <w:rPr>
          <w:rFonts w:cs="Arial" w:ascii="Arial" w:hAnsi="Arial"/>
          <w:b/>
          <w:sz w:val="28"/>
          <w:szCs w:val="28"/>
        </w:rPr>
        <w:t>Una rana muy robusta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4.- ¿Quién se presentó en ese momento? </w:t>
      </w:r>
      <w:r>
        <w:rPr>
          <w:rFonts w:cs="Arial" w:ascii="Arial" w:hAnsi="Arial"/>
          <w:b/>
          <w:sz w:val="28"/>
          <w:szCs w:val="28"/>
        </w:rPr>
        <w:t>La rana más pequeñita de toda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5.- ¿Quién ganó el concurso? </w:t>
      </w:r>
      <w:r>
        <w:rPr>
          <w:rFonts w:cs="Arial" w:ascii="Arial" w:hAnsi="Arial"/>
          <w:b/>
          <w:sz w:val="28"/>
          <w:szCs w:val="28"/>
        </w:rPr>
        <w:t>La ranit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TERPRETATIVAS E INFERENCIAL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6.- ¿Se esperaban las ranas que ganara la ranita? </w:t>
      </w:r>
      <w:r>
        <w:rPr>
          <w:rFonts w:cs="Arial" w:ascii="Arial" w:hAnsi="Arial"/>
          <w:b/>
          <w:sz w:val="28"/>
          <w:szCs w:val="28"/>
        </w:rPr>
        <w:t>No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¿Por qué? </w:t>
      </w:r>
      <w:r>
        <w:rPr>
          <w:rFonts w:cs="Arial" w:ascii="Arial" w:hAnsi="Arial"/>
          <w:b/>
          <w:sz w:val="28"/>
          <w:szCs w:val="28"/>
        </w:rPr>
        <w:t>Porque era muy pequeña. Porque no tenía fuerzas para saltar.</w:t>
      </w:r>
    </w:p>
    <w:p>
      <w:pPr>
        <w:pStyle w:val="Normal"/>
        <w:rPr>
          <w:rFonts w:ascii="Acal_VP" w:hAnsi="Acal_VP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7.- ¿Por qué sus compañeras se reían de ella? </w:t>
      </w:r>
      <w:r>
        <w:rPr>
          <w:rFonts w:cs="Arial" w:ascii="Arial" w:hAnsi="Arial"/>
          <w:b/>
          <w:sz w:val="28"/>
          <w:szCs w:val="28"/>
        </w:rPr>
        <w:t>Respuesta abierta.</w:t>
      </w:r>
    </w:p>
    <w:p>
      <w:pPr>
        <w:pStyle w:val="Normal"/>
        <w:rPr>
          <w:rFonts w:ascii="Acal_VP" w:hAnsi="Acal_VP" w:cs="Arial"/>
          <w:sz w:val="28"/>
          <w:szCs w:val="28"/>
        </w:rPr>
      </w:pPr>
      <w:r>
        <w:rPr>
          <w:rFonts w:eastAsia="Acal_VP" w:cs="Acal_VP" w:ascii="Acal_VP" w:hAnsi="Acal_VP"/>
          <w:sz w:val="28"/>
          <w:szCs w:val="28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ALORATIVAS</w:t>
      </w:r>
    </w:p>
    <w:p>
      <w:pPr>
        <w:pStyle w:val="Normal"/>
        <w:rPr>
          <w:rFonts w:ascii="Acal_VP" w:hAnsi="Acal_VP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8.- ¿Por qué crees tú que ganó la ranita? </w:t>
      </w:r>
      <w:r>
        <w:rPr>
          <w:rFonts w:cs="Arial" w:ascii="Arial" w:hAnsi="Arial"/>
          <w:b/>
          <w:sz w:val="28"/>
          <w:szCs w:val="28"/>
        </w:rPr>
        <w:t>Respuesta abierta.</w:t>
      </w:r>
    </w:p>
    <w:p>
      <w:pPr>
        <w:pStyle w:val="Normal"/>
        <w:rPr>
          <w:rFonts w:ascii="Acal_VMP" w:hAnsi="Acal_VMP" w:cs="Acal_VMP"/>
          <w:b/>
          <w:b/>
          <w:sz w:val="28"/>
          <w:szCs w:val="28"/>
        </w:rPr>
      </w:pPr>
      <w:r>
        <w:rPr>
          <w:rFonts w:cs="Acal_VMP" w:ascii="Acal_VMP" w:hAnsi="Acal_VMP"/>
          <w:b/>
          <w:sz w:val="28"/>
          <w:szCs w:val="28"/>
        </w:rPr>
      </w:r>
    </w:p>
    <w:p>
      <w:pPr>
        <w:pStyle w:val="Normal"/>
        <w:rPr>
          <w:rFonts w:ascii="Acal_VMP" w:hAnsi="Acal_VMP" w:cs="Acal_VMP"/>
          <w:sz w:val="28"/>
          <w:szCs w:val="28"/>
        </w:rPr>
      </w:pPr>
      <w:r>
        <w:rPr>
          <w:rFonts w:cs="Acal_VMP" w:ascii="Acal_VMP" w:hAnsi="Acal_VMP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cal_VP">
    <w:charset w:val="00"/>
    <w:family w:val="auto"/>
    <w:pitch w:val="variable"/>
  </w:font>
  <w:font w:name="Acal_VMP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0:59:00Z</dcterms:created>
  <dc:creator>Usuario</dc:creator>
  <dc:description/>
  <cp:keywords/>
  <dc:language>en-US</dc:language>
  <cp:lastModifiedBy>@</cp:lastModifiedBy>
  <cp:lastPrinted>2011-03-29T09:34:00Z</cp:lastPrinted>
  <dcterms:modified xsi:type="dcterms:W3CDTF">2011-03-30T10:37:00Z</dcterms:modified>
  <cp:revision>16</cp:revision>
  <dc:subject/>
  <dc:title>Texto: “MI VECINA”</dc:title>
</cp:coreProperties>
</file>