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ÓN DIDÁCTICO COMPRENSIÓN LECTO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XTO </w:t>
      </w:r>
      <w:r>
        <w:rPr/>
        <w:t xml:space="preserve">(título): </w:t>
      </w:r>
      <w:r>
        <w:rPr>
          <w:b/>
          <w:sz w:val="28"/>
          <w:szCs w:val="28"/>
        </w:rPr>
        <w:t>EL RUISEÑ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 ruiseñor es uno de los pájaros</w:t>
      </w:r>
    </w:p>
    <w:p>
      <w:pPr>
        <w:pStyle w:val="Normal"/>
        <w:rPr/>
      </w:pPr>
      <w:r>
        <w:rPr/>
        <w:t>españoles de canto más hermoso.</w:t>
      </w:r>
    </w:p>
    <w:p>
      <w:pPr>
        <w:pStyle w:val="Normal"/>
        <w:rPr/>
      </w:pPr>
      <w:r>
        <w:rPr/>
        <w:t>Y no solamente canta durante el día;</w:t>
      </w:r>
    </w:p>
    <w:p>
      <w:pPr>
        <w:pStyle w:val="Normal"/>
        <w:rPr/>
      </w:pPr>
      <w:r>
        <w:rPr/>
        <w:t>también canta de no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o no es fácil oír el canto nocturno </w:t>
      </w:r>
    </w:p>
    <w:p>
      <w:pPr>
        <w:pStyle w:val="Normal"/>
        <w:rPr/>
      </w:pPr>
      <w:r>
        <w:rPr/>
        <w:t>del ruiseñor. Es un pájaro muy tímido</w:t>
      </w:r>
    </w:p>
    <w:p>
      <w:pPr>
        <w:pStyle w:val="Normal"/>
        <w:rPr/>
      </w:pPr>
      <w:r>
        <w:rPr/>
        <w:t>y prefiere no ser visto. Su plumaje</w:t>
      </w:r>
    </w:p>
    <w:p>
      <w:pPr>
        <w:pStyle w:val="Normal"/>
        <w:rPr/>
      </w:pPr>
      <w:r>
        <w:rPr/>
        <w:t>pardo le ayuda a confundirse</w:t>
      </w:r>
    </w:p>
    <w:p>
      <w:pPr>
        <w:pStyle w:val="Normal"/>
        <w:rPr/>
      </w:pPr>
      <w:r>
        <w:rPr/>
        <w:t>con las hojas de los árboles.</w:t>
      </w:r>
    </w:p>
    <w:p>
      <w:pPr>
        <w:pStyle w:val="Normal"/>
        <w:rPr/>
      </w:pPr>
      <w:r>
        <w:rPr/>
        <w:t>Sus huevos también son pardos.</w:t>
      </w:r>
    </w:p>
    <w:p>
      <w:pPr>
        <w:pStyle w:val="Normal"/>
        <w:rPr/>
      </w:pPr>
      <w:r>
        <w:rPr/>
        <w:t>Así es difícil v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uiseñores hacen sus nidos</w:t>
      </w:r>
    </w:p>
    <w:p>
      <w:pPr>
        <w:pStyle w:val="Normal"/>
        <w:rPr/>
      </w:pPr>
      <w:r>
        <w:rPr/>
        <w:t>en las ramas bajas de los árboles;</w:t>
      </w:r>
    </w:p>
    <w:p>
      <w:pPr>
        <w:pStyle w:val="Normal"/>
        <w:rPr/>
      </w:pPr>
      <w:r>
        <w:rPr/>
        <w:t>utilizan hojas y palitos entretejid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:1º cic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JETIVO</w:t>
      </w:r>
      <w:r>
        <w:rPr/>
        <w:t xml:space="preserve"> : </w:t>
      </w:r>
    </w:p>
    <w:p>
      <w:pPr>
        <w:pStyle w:val="Normal"/>
        <w:rPr/>
      </w:pPr>
      <w:r>
        <w:rPr/>
        <w:t>Conocer las características de las 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STRATEGIAS</w:t>
      </w:r>
      <w:r>
        <w:rPr/>
        <w:t xml:space="preserve"> :</w:t>
      </w:r>
    </w:p>
    <w:p>
      <w:pPr>
        <w:pStyle w:val="Normal"/>
        <w:rPr/>
      </w:pPr>
      <w:r>
        <w:rPr/>
        <w:t xml:space="preserve">Autopreguntas, inferencias y evaluación como valor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-ESTRATEGIAS DE FLUIDEZ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Modelado por parte del maestro/a, lectura en voz alta, lectura grabada y lectura silencio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>
          <w:b/>
          <w:bCs/>
          <w:i/>
        </w:rPr>
        <w:t>ESTRATEGIAS DE COMPRENSIÓN</w:t>
      </w:r>
    </w:p>
    <w:p>
      <w:pPr>
        <w:pStyle w:val="Normal"/>
        <w:rPr/>
      </w:pPr>
      <w:r>
        <w:rPr/>
        <w:t>Previsión, vocabulario, cuestionario, resumen, visualiz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EMPORALIZACIÓ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el          de                             al            de                         del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Comprensión lite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ómo se titula la lectura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uándo canta el ruiseñ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ómo es el ruiseñ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ómo son las plumas del ruiseñ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Cómo son los huevos que pone el ruiseñ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Dónde hace sus nidos el ruiseñor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¿Qué utiliza para hacer sus nidos el ruiseñ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Comprensión inferencial: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Qué significa que el ruiseñor es tímido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Escribe el nombre de otros pájaros que conozcas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Por qué le ayuda el plumaje a confundirse entre las hojas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Por qué pone el ruiseñor los palitos entretejidos en sus nidos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Por qué no son rojos los huevos que pone el ruiseñor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¿Qué crees que sale de los huevos que pone el ruiseñ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omprensión crít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¿Te gusta el canto de los pájaros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¿Qué opinas de meter los pájaros en una jaul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¿Qué harías tú para cuidar a un animal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¿Qué pasaría si los hombres talaran todos los árbol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SQUEMA DE TRABAJO</w:t>
      </w:r>
      <w:r>
        <w:rPr>
          <w:sz w:val="28"/>
          <w:szCs w:val="28"/>
        </w:rPr>
        <w:t>: Desarrollo de las sesiones de trabaj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/>
            </w:pPr>
            <w:r>
              <w:rPr>
                <w:b/>
                <w:bCs/>
                <w:lang w:val="es-ES"/>
              </w:rPr>
              <w:t>IDEAS PREVIAS</w:t>
            </w:r>
            <w:r>
              <w:rPr/>
              <w:t xml:space="preserve">: (Leyendo sólo el título y antes de comenzar la lectura) </w:t>
            </w:r>
          </w:p>
          <w:p>
            <w:pPr>
              <w:pStyle w:val="Normal"/>
              <w:rPr/>
            </w:pPr>
            <w:r>
              <w:rPr/>
              <w:t xml:space="preserve">-¿De qué crees que trata la lectura? </w:t>
            </w:r>
          </w:p>
          <w:p>
            <w:pPr>
              <w:pStyle w:val="Normal"/>
              <w:rPr/>
            </w:pPr>
            <w:r>
              <w:rPr/>
              <w:t xml:space="preserve">-¿Qué sabes sobre los ruiseñores?  </w:t>
            </w:r>
          </w:p>
          <w:p>
            <w:pPr>
              <w:pStyle w:val="Contenidodelatabla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previa del maestro/a</w:t>
            </w:r>
          </w:p>
          <w:p>
            <w:pPr>
              <w:pStyle w:val="Contenidodelatabla"/>
              <w:rPr/>
            </w:pPr>
            <w:r>
              <w:rPr/>
              <w:t>Lectura por parte del alumnado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>VOCABULARIO</w:t>
            </w:r>
          </w:p>
          <w:p>
            <w:pPr>
              <w:pStyle w:val="Contenidodelatabla"/>
              <w:rPr/>
            </w:pPr>
            <w:r>
              <w:rPr/>
              <w:t>Explicación de palabras desconocid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conjunta maestro/a-alumno/a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UESTIONARIO</w:t>
            </w:r>
          </w:p>
          <w:p>
            <w:pPr>
              <w:pStyle w:val="Contenidodelatabla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reguntas literal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ómo se titula la lectura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uándo canta el ruiseñor? Señala la respuesta correct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El ruiseñor canta sólo de dí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El ruiseñor canta sólo de noch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El ruiseñor canta de día y de noch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ómo es el ruiseñor?.Marc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Atrevi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Fero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Tímid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ómo son las plumas del ruiseñor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Cómo son los huevos que pone el ruiseñor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Lectura por parte del alumnado en voz alta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Dónde hace sus nidos el ruiseñor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Qué utiliza para hacer sus nidos el ruiseñor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Qué significa que el ruiseñor es tímido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Escribe el nombre de otros pájaros que conozca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¿Por qué le ayuda el plumaje a confundirse entre las hoja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/>
            </w:pPr>
            <w:r>
              <w:rPr/>
              <w:t>Grabación de fragmentos de lectura y audición de la misma en clase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Por qué pone el ruiseñor los palitos entretejidos en sus nido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Por qué no son rojos los huevos que pone el ruiseñor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Qué crees que sale de los huevos que pone el ruiseñor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Te gusta el canto de los pájaro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¿Qué opinas de meter los pájaros en una jaula?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º SES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</w:t>
            </w:r>
          </w:p>
          <w:p>
            <w:pPr>
              <w:pStyle w:val="Contenidodelatabla"/>
              <w:rPr>
                <w:bCs/>
              </w:rPr>
            </w:pPr>
            <w:r>
              <w:rPr>
                <w:bCs/>
              </w:rPr>
              <w:t>Lectura individual y silenciosa.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PREGUNT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¿Qué harías tú para cuidar a un anim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¿Qué pasaría si los hombres talaran todos los árboles?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UALIZACIÓN </w:t>
            </w:r>
          </w:p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Cs/>
              </w:rPr>
              <w:t>Resumen y dibuj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DejaVu Sans" w:cs="DejaVu Sans"/>
      <w:kern w:val="2"/>
      <w:lang w:val="es-ES_tradn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5:00Z</dcterms:created>
  <dc:creator>*</dc:creator>
  <dc:description/>
  <dc:language>en-US</dc:language>
  <cp:lastModifiedBy>*</cp:lastModifiedBy>
  <cp:lastPrinted>2011-03-17T09:38:00Z</cp:lastPrinted>
  <dcterms:modified xsi:type="dcterms:W3CDTF">2011-03-22T12:56:00Z</dcterms:modified>
  <cp:revision>5</cp:revision>
  <dc:subject/>
  <dc:title>GUIÓN DIDÁCTICO</dc:title>
</cp:coreProperties>
</file>