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ANEXO VI</w:t>
      </w:r>
    </w:p>
    <w:p>
      <w:pPr>
        <w:pStyle w:val="Normal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GUIONES DIDÁCTICOS</w:t>
      </w:r>
    </w:p>
    <w:p>
      <w:pPr>
        <w:pStyle w:val="Normal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  <w:t>DATOS IDENTIFICACIÓN:</w:t>
      </w:r>
    </w:p>
    <w:p>
      <w:pPr>
        <w:pStyle w:val="Normal"/>
        <w:jc w:val="center"/>
        <w:rPr>
          <w:rFonts w:cs="Aharoni"/>
          <w:sz w:val="36"/>
          <w:szCs w:val="36"/>
          <w:lang w:val="es-ES_tradnl"/>
        </w:rPr>
      </w:pPr>
      <w:r>
        <w:rPr>
          <w:rFonts w:cs="Aharoni"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CÓDIGO CENTRO: </w:t>
      </w:r>
      <w:r>
        <w:rPr>
          <w:rFonts w:cs="Aharoni"/>
          <w:b/>
          <w:sz w:val="36"/>
          <w:szCs w:val="36"/>
          <w:lang w:val="es-ES_tradnl"/>
        </w:rPr>
        <w:t>18001792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NOMBRE DEL CENTRO: </w:t>
      </w:r>
      <w:r>
        <w:rPr>
          <w:rFonts w:cs="Aharoni"/>
          <w:b/>
          <w:sz w:val="36"/>
          <w:szCs w:val="36"/>
          <w:lang w:val="es-ES_tradnl"/>
        </w:rPr>
        <w:t>“EL ZARGAL”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>LOCALIDAD:</w:t>
      </w:r>
      <w:r>
        <w:rPr>
          <w:rFonts w:cs="Aharoni"/>
          <w:b/>
          <w:sz w:val="36"/>
          <w:szCs w:val="36"/>
          <w:lang w:val="es-ES_tradnl"/>
        </w:rPr>
        <w:t xml:space="preserve"> CENES DE LA VEGA.   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>ZONA:</w:t>
      </w:r>
      <w:r>
        <w:rPr>
          <w:rFonts w:cs="Aharoni"/>
          <w:b/>
          <w:sz w:val="36"/>
          <w:szCs w:val="36"/>
          <w:lang w:val="es-ES_tradnl"/>
        </w:rPr>
        <w:t xml:space="preserve">    5     </w:t>
      </w:r>
      <w:r>
        <w:rPr>
          <w:rFonts w:cs="Aharoni"/>
          <w:sz w:val="36"/>
          <w:szCs w:val="36"/>
          <w:lang w:val="es-ES_tradnl"/>
        </w:rPr>
        <w:t>SUBZONA</w:t>
      </w:r>
      <w:r>
        <w:rPr>
          <w:rFonts w:cs="Aharoni"/>
          <w:b/>
          <w:sz w:val="36"/>
          <w:szCs w:val="36"/>
          <w:lang w:val="es-ES_tradnl"/>
        </w:rPr>
        <w:t>: 1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GUIÓN DIDÁCTICO PARA EL CURSO: </w:t>
      </w:r>
      <w:r>
        <w:rPr>
          <w:rFonts w:cs="Aharoni"/>
          <w:b/>
          <w:sz w:val="36"/>
          <w:szCs w:val="36"/>
          <w:lang w:val="es-ES_tradnl"/>
        </w:rPr>
        <w:t>1º</w:t>
      </w:r>
    </w:p>
    <w:p>
      <w:pPr>
        <w:pStyle w:val="Normal"/>
        <w:rPr>
          <w:rFonts w:cs="Aharoni"/>
          <w:b/>
          <w:b/>
          <w:sz w:val="36"/>
          <w:szCs w:val="36"/>
          <w:lang w:val="es-ES_tradnl"/>
        </w:rPr>
      </w:pPr>
      <w:r>
        <w:rPr>
          <w:rFonts w:cs="Aharoni"/>
          <w:b/>
          <w:sz w:val="36"/>
          <w:szCs w:val="36"/>
          <w:lang w:val="es-ES_tradnl"/>
        </w:rPr>
      </w:r>
    </w:p>
    <w:p>
      <w:pPr>
        <w:pStyle w:val="Normal"/>
        <w:rPr/>
      </w:pPr>
      <w:r>
        <w:rPr>
          <w:rFonts w:cs="Aharoni"/>
          <w:sz w:val="36"/>
          <w:szCs w:val="36"/>
          <w:lang w:val="es-ES_tradnl"/>
        </w:rPr>
        <w:t xml:space="preserve">TÍTULO DEL CUENTO: </w:t>
      </w:r>
      <w:r>
        <w:rPr>
          <w:rFonts w:cs="Calibri" w:ascii="Calibri" w:hAnsi="Calibri"/>
          <w:b/>
          <w:bCs/>
          <w:sz w:val="36"/>
          <w:szCs w:val="36"/>
          <w:u w:val="single"/>
          <w:lang w:val="es-ES_tradnl"/>
        </w:rPr>
        <w:t>Dorita Mariquita</w:t>
      </w:r>
      <w:r>
        <w:rPr>
          <w:rFonts w:cs="Aharoni"/>
          <w:b/>
          <w:sz w:val="36"/>
          <w:szCs w:val="36"/>
          <w:lang w:val="es-ES_tradnl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  <w:u w:val="single"/>
          <w:lang w:val="es-ES_tradnl"/>
        </w:rPr>
      </w:pPr>
      <w:r>
        <w:rPr>
          <w:rFonts w:cs="Calibri" w:ascii="Calibri" w:hAnsi="Calibri"/>
          <w:b/>
          <w:bCs/>
          <w:sz w:val="40"/>
          <w:szCs w:val="40"/>
          <w:u w:val="single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  <w:lang w:val="es-ES_tradnl"/>
        </w:rPr>
      </w:pPr>
      <w:r>
        <w:rPr>
          <w:rFonts w:cs="Calibri" w:ascii="Calibri" w:hAnsi="Calibri"/>
          <w:b/>
          <w:bCs/>
          <w:sz w:val="36"/>
          <w:szCs w:val="36"/>
          <w:u w:val="single"/>
          <w:lang w:val="es-ES_tradn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  <w:t>Dorita Mariquita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Érase una vez una mariquita que se llamaba Dorita. Vivía en un maravilloso jardín, y era tan bonita como una flor y más buena que el pan. Su madre, la señora Mariquita, estaba orgullosa de ella: nunca desobedecía ni mentía. Todos los insectos del jardín le decían al pasar: “¡Qué encantadora señorita!”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Un día, Dorita fu a posarse sin darse cuenta en la picuda nariz de una viejecita que llegó del cielo. Pero, como ya habréis imaginado, era la nariz de una bruja a la que no le gustaba nada que le hicieran cosquillas, y mucho menos aquella mañana. 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“</w:t>
      </w:r>
      <w:r>
        <w:rPr>
          <w:rFonts w:cs="Calibri" w:ascii="Calibri" w:hAnsi="Calibri"/>
          <w:sz w:val="26"/>
          <w:szCs w:val="26"/>
        </w:rPr>
        <w:t xml:space="preserve">Quiero que te conviertas en la más fea de las mariquitas y que tu corazón sea más negro que tus topos”. Se sacudió la larga capa y desapareció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Visto y no visto. Dorita se volvió una mariquita horrible. Su nariz parecía un tobogán y tenía el pelo tan tieso que no había cepillo que pudiera peinarlo. En casa, lo que más entristecía a su madre no era que su hijita fuese fea, sino que desobedeciera y no dijera la verdad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Dios mío, que habré hecho para tener una hija así? - se preguntab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Nada de nada. Antes era bella como una estrella y ahora soy fea y malvada – respondió con una risotada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rita se burlaba de todos sus amigos insectos del jardín y les gastaba bromas pesadas. La oruga, que ya no podía más, la amenazó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o te pille, te daré unos azotes y así aprenderás.</w:t>
      </w:r>
    </w:p>
    <w:p>
      <w:pPr>
        <w:pStyle w:val="Normal"/>
        <w:ind w:left="-17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ero ella se reía  de los azotes y las amenazas de sus antiguos amigos; ahora tenía unos nuevos compinches con los que estaba encantada: la gorda Araña Patraña y el baboso Sapo Rugoso.</w:t>
      </w:r>
    </w:p>
    <w:p>
      <w:pPr>
        <w:pStyle w:val="Normal"/>
        <w:ind w:left="-17" w:right="0" w:hanging="350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ab/>
        <w:t xml:space="preserve">En esto que una noche apareció un hada. Su vestido de estrellas bordadas centelleaba a cada paso. Se quedó dormida sobre una alfombra de flores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¡Mira! ¡Un hada! ¡Vamos a robarle la varita mágica! - dijo Rugoso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o, eso, ¡robémosla! - dijo Patraña entusiasmada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icho y hecho. Pero cuando tocaron la varita, Rugoso se transformó en zanahoria y Patraña en un conejo devorador de zanahorias. ¿Y a Dorita, qué le pasó?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l hada le tenía reservada mejor suerte. Con sólo guiñar un ojo le devolvió toda la dulzura  y la belleza que la bruja le había quitado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¡Mamá, mamá! - exclamó Dorita -, ¡vuelvo a ser como antes!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¡Mi hijita! - decía su madre llorando de alegría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Y  a partir de aquel día, todos los bichitos vivieron en paz en el maravilloso jardín. 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Si alguna vez se te posa una mariquita, no la caces. Mejor pide un deseo y seguro se te cumplirá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>Antoon Kring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GUIÓN DIDÁCTIC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INTENCIÓN: </w:t>
      </w:r>
      <w:r>
        <w:rPr>
          <w:rFonts w:cs="Calibri" w:ascii="Calibri" w:hAnsi="Calibri"/>
          <w:sz w:val="26"/>
          <w:szCs w:val="26"/>
        </w:rPr>
        <w:t>Valorar el lado bueno de las personas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  <w:u w:val="single"/>
        </w:rPr>
        <w:t>OTRAS ESTRATEGIAS:</w:t>
      </w:r>
      <w:r>
        <w:rPr>
          <w:rFonts w:cs="Calibri" w:ascii="Calibri" w:hAnsi="Calibri"/>
          <w:sz w:val="26"/>
          <w:szCs w:val="26"/>
        </w:rPr>
        <w:t xml:space="preserve"> previsión, autopreguntas, resumen oral y moraleja.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CUESTIONARIO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- COMPRENSIÓN LITERAL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se llama el cuento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iénes son los personajes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Dónde ocurre la histori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era Dorita al principio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De quién era la nariz donde se posó Dorit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hizo la bruja con la mariquit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era ahora Dorit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hacía con sus viejos amigos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iénes eran sus nuevos amigos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ocurrió cuando el hada se quedó dormid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les pasó a Rugoso y a Patrañ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Y a Dorita?</w:t>
      </w:r>
    </w:p>
    <w:p>
      <w:pPr>
        <w:pStyle w:val="Normal"/>
        <w:numPr>
          <w:ilvl w:val="0"/>
          <w:numId w:val="4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termina el cuento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.- COMPRENSIÓN INFERENCIAL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edad creéis que tiene la mariquita Dorita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Por qué creéis que a la bruja no le gustaba que le hicieran cosquillas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pensáis que se burlaba Dorita de sus amigos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cosas harían Patraña y Rugoso antes de conocer a Dorita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ómo se habrán conocido Dorita, Patraña y Rugoso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Por qué el hada fue generosa con Dorita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rees que los antiguos amigos de dorita la habrán perdonado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i es así, ¿a qué jugarán ahora?</w:t>
      </w:r>
    </w:p>
    <w:p>
      <w:pPr>
        <w:pStyle w:val="Normal"/>
        <w:numPr>
          <w:ilvl w:val="0"/>
          <w:numId w:val="5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deseo le pedirías a una mariquita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.- COMPRENSIÓN CRÍTICA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Piensas que es bueno decir la verdad? ¿Por qué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Crees que Dorita hizo bien al ofender a sus amigos? ¿Por qué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significa para ti tratar mal a una persona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¿Te gusta que tus amigos te traten mal? 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A quién te gustaría parecerte, a la Dorita buena y educada o a la Dorita mala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Te  parece que está bien robar cosas que no son tuyas?  ¿Por qué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Qué pasa cuando alguien roba?</w:t>
      </w:r>
    </w:p>
    <w:p>
      <w:pPr>
        <w:pStyle w:val="Normal"/>
        <w:numPr>
          <w:ilvl w:val="0"/>
          <w:numId w:val="6"/>
        </w:numPr>
        <w:ind w:left="720" w:right="0" w:hanging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¿Podrías perdonar a una persona que te ha hecho algo malo? ¿Por qué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068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8484"/>
      </w:tblGrid>
      <w:tr>
        <w:trPr/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ª SESIÓN</w:t>
            </w:r>
          </w:p>
        </w:tc>
        <w:tc>
          <w:tcPr>
            <w:tcW w:w="8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PREVISIÓN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Leyendo sólo el título preguntar sobre los posibles personajes del cuento, el lugar donde se desarrolla la historia, el problema que se plantea y un posible final. 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Modelado por parte del maestro. Posteriormente trabajaremos el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ocabulario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. Se comentan o explican palabras o expresiones importantes para la comprensión del texto. Si sobra tiempo, algunos niños pueden hacer de narradores  y de personajes. </w:t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ª SESIÓN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Algunos niños harán una lectura teatral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Se harán las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preguntas literales e inferenciales </w:t>
            </w:r>
            <w:r>
              <w:rPr>
                <w:rFonts w:cs="Calibri" w:ascii="Calibri" w:hAnsi="Calibri"/>
                <w:sz w:val="28"/>
                <w:szCs w:val="28"/>
              </w:rPr>
              <w:t>del cuestionario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COMPRENSIÓN LITERAL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se llama el cuento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iénes son los personaje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Dónde ocurre la histori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era Dorita al principio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De quién era la nariz donde se posó Dorit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hizo la bruja con la mariquit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era ahora Dorit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hacía con sus viejos amigo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iénes eran sus nuevos amigo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ocurrió cuando el hada se quedó dormid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les pasó a Rugoso y a Patrañ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Y a Dorita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termina el cuento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PRENSIÓN INFERENCIAL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edad creéis que tiene la mariquita Dorita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Por qué creéis que a la bruja no le gustaba que le hicieran cosquillas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pensáis que se burlaba Dorita de sus amigos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cosas harían Patraña y Rugoso antes de conocer a Dorita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ómo se habrán conocido Dorita, Patraña y Rugoso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Por qué el hada fue generosa con Dorita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rees que los antiguos amigos de dorita la habrán perdonado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i es así, ¿a qué jugarán ahora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deseo le pedirías a una mariquita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2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5"/>
        <w:gridCol w:w="8487"/>
      </w:tblGrid>
      <w:tr>
        <w:trPr/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ª SESIÓN</w:t>
            </w:r>
          </w:p>
        </w:tc>
        <w:tc>
          <w:tcPr>
            <w:tcW w:w="8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Lectura coral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Se harán las preguntas d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mprensión crítica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PRENSIÓN CRÍTICA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Piensas que es bueno decir la verdad? ¿Por qué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Crees que Dorita hizo bien al ofender a sus amigos? ¿Por qué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significa para ti tratar mal a una persona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¿Te gusta que tus amigos te traten mal?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A quién te gustaría parecerte, a la Dorita buena y educada o a la Dorita mala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Te  parece que está bien robar cosas que no son tuyas?  ¿Por qué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Qué pasa cuando alguien roba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¿Podrías perdonar a una persona que te ha hecho algo malo? ¿Por qué?</w:t>
            </w:r>
          </w:p>
        </w:tc>
      </w:tr>
      <w:tr>
        <w:trPr/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ª SESIÓN</w:t>
            </w:r>
          </w:p>
        </w:tc>
        <w:tc>
          <w:tcPr>
            <w:tcW w:w="8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Lectura silenciosa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u w:val="single"/>
              </w:rPr>
              <w:t>RESUMEN</w:t>
            </w:r>
            <w:r>
              <w:rPr>
                <w:rFonts w:cs="Calibri" w:ascii="Calibri" w:hAnsi="Calibri"/>
                <w:sz w:val="28"/>
                <w:szCs w:val="28"/>
              </w:rPr>
              <w:t>: Se hará un resumen oral por parte de los alumnos que previamente modelará el maestro.</w:t>
            </w:r>
          </w:p>
        </w:tc>
      </w:tr>
      <w:tr>
        <w:trPr/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ª SESIÓN</w:t>
            </w:r>
          </w:p>
        </w:tc>
        <w:tc>
          <w:tcPr>
            <w:tcW w:w="8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LUIDEZ LECTORA</w:t>
            </w:r>
            <w:r>
              <w:rPr>
                <w:rFonts w:cs="Calibri" w:ascii="Calibri" w:hAnsi="Calibri"/>
                <w:sz w:val="28"/>
                <w:szCs w:val="28"/>
              </w:rPr>
              <w:t>: Lectura modelada. Lectura individual en voz alta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ISUALIZACIÓN</w:t>
            </w:r>
            <w:r>
              <w:rPr>
                <w:rFonts w:cs="Calibri" w:ascii="Calibri" w:hAnsi="Calibri"/>
                <w:sz w:val="28"/>
                <w:szCs w:val="28"/>
              </w:rPr>
              <w:t>: Los Alumnos-as  harán un dibujo del cuento. En caso de que nos falte tiempo lo harán en cas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;MS Mincho" w:cs="DejaVu Sans;MS Mincho"/>
      <w:color w:val="auto"/>
      <w:kern w:val="2"/>
      <w:sz w:val="24"/>
      <w:szCs w:val="24"/>
      <w:lang w:val="es-ES" w:eastAsia="zxx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41:00Z</dcterms:created>
  <dc:creator>Ramón</dc:creator>
  <dc:description/>
  <dc:language>en-US</dc:language>
  <cp:lastModifiedBy>Ramón</cp:lastModifiedBy>
  <dcterms:modified xsi:type="dcterms:W3CDTF">2011-03-29T20:41:00Z</dcterms:modified>
  <cp:revision>2</cp:revision>
  <dc:subject/>
  <dc:title/>
</cp:coreProperties>
</file>