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u w:val="single"/>
        </w:rPr>
        <w:t>EL PASTOR BROMISTA.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dro era un joven pastor al que le gustaba mucho decir mentira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Una mañana, los vecinos oyeron gritar a Pedro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>¡Socorro! ¡Socorro! ¡El lobo!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Todos corrieron a ayudarlo, pero cuando llegaron, se lo encontraron riendo a carcajada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>Os lo habéis creído. ¡Qué bueno!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 embargo, un día el lobo  apareció de verdad. Pedro pidió ayuda de nuevo y nadie le hizo caso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Por suerte, el lobo de marchó. Pero desde entonces, Pedro decidió no volver a menti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sz w:val="28"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Comic Sans MS" w:ascii="Comic Sans MS" w:hAnsi="Comic Sans MS"/>
          <w:b/>
          <w:i/>
        </w:rPr>
        <w:t>TÍTULO</w:t>
      </w:r>
      <w:r>
        <w:rPr>
          <w:rFonts w:cs="Comic Sans MS" w:ascii="Comic Sans MS" w:hAnsi="Comic Sans MS"/>
        </w:rPr>
        <w:t>: El pastor bromista</w:t>
        <w:br/>
      </w:r>
      <w:r>
        <w:rPr>
          <w:rFonts w:cs="Comic Sans MS" w:ascii="Comic Sans MS" w:hAnsi="Comic Sans MS"/>
          <w:b/>
          <w:i/>
        </w:rPr>
        <w:t xml:space="preserve">TEMA: </w:t>
      </w:r>
      <w:r>
        <w:rPr>
          <w:rFonts w:cs="Comic Sans MS" w:ascii="Comic Sans MS" w:hAnsi="Comic Sans MS"/>
        </w:rPr>
        <w:t>Las consecuencias que tienen las mentiras.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INTENCIÓN DIDÁCTICA: </w:t>
      </w:r>
      <w:r>
        <w:rPr>
          <w:rFonts w:cs="Comic Sans MS" w:ascii="Comic Sans MS" w:hAnsi="Comic Sans MS"/>
        </w:rPr>
        <w:t>La evaluación como valoración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UESTIONARIO: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EGUNTAS LITERAL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se titula la lectura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¿Quién era Pedro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¿Qué le gustaba mucho a Pedro? Rodea la respuesta correcta: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</w:rPr>
        <w:t>Jugar al parchís         Decir mentiras        Cuidar oveja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¿Qué gritaba Pedro? Rodea la respuesta correct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¡Auxilio!     ¡Al ataque!       ¡Socorro!    ¡Corred, corred!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¿Qué hicieron los vecinos?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dea la respuesta correcta: Cuando  los vecinos llegaron, Pedro estaba……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</w:rPr>
        <w:t xml:space="preserve">  </w:t>
      </w:r>
      <w:r>
        <w:rPr>
          <w:rFonts w:cs="Comic Sans MS" w:ascii="Comic Sans MS" w:hAnsi="Comic Sans MS"/>
          <w:i/>
        </w:rPr>
        <w:tab/>
        <w:t>Llorando              Escondido         Riendo a carcajada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¿Qué animal aparece en la lectur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EGUNTAS INFERENCIALE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¿Qué ocurrió cuando pidió ayuda de nuevo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decidió Pedro no volver a mentir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Se comportaron como buenos vecinos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Tuvo suerte al final Pedro? ¿Por qué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EGUNTAS VALORATIVA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está bien mentir?¿Por qué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Tú harías lo mismo que Pedro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iensas que Pedro recapacitó después de lo que le pasó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volverá  a hacerlo? ¿Por qué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te sientes cuando algún amigo te miente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i/>
        </w:rPr>
        <w:t>SECUENCIA DIDÁCTICA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16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>. ¿Qué creéis que va a suceder en este cuento? Anotacion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Modelado por parte del maestro/a. Lectura por parej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Vocabulario</w:t>
            </w:r>
            <w:r>
              <w:rPr>
                <w:sz w:val="20"/>
                <w:szCs w:val="20"/>
              </w:rPr>
              <w:t xml:space="preserve">. Explicar </w:t>
            </w:r>
            <w:r>
              <w:rPr>
                <w:i/>
                <w:sz w:val="20"/>
                <w:szCs w:val="20"/>
              </w:rPr>
              <w:t xml:space="preserve">después </w:t>
            </w:r>
            <w:r>
              <w:rPr>
                <w:sz w:val="20"/>
                <w:szCs w:val="20"/>
              </w:rPr>
              <w:t>la lectura: carcajadas, pastor. (lectura sencilla en cuanto a vocabulario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Lectura maestro/a-alumno/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Autopreguntas de tipo literal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ómo se titula la lectura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¿Quién era Pedro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¿Qué le gustaba mucho a Pedro? Rodea la respuesta correct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ab/>
            </w:r>
            <w:r>
              <w:rPr>
                <w:i/>
                <w:sz w:val="20"/>
                <w:szCs w:val="20"/>
              </w:rPr>
              <w:t>Jugar al parchís         Decir mentiras        Cuidar ovej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¿Qué gritaba Pedro? Rodea la respuesta correct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¡Auxilio!     ¡Al ataque!       ¡Socorro!    ¡Corred, corred!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¿Qué hicieron los vecinos?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ea la respuesta correcta: Cuando  los vecinos llegaron, Pedro estaba……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ab/>
              <w:t>Llorando              Escondido         Riendo a carcajad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animal aparece en la lectura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solemne individual ante la cla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nferencias como estrategi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ocurrió cuando pidió ayuda de nuevo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or qué decidió Pedro no volver a mentir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Se comportaron como buenos vecinos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Tuvo suerte al final Pedro? ¿Por qué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Evaluación y conexion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Prrafodelis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¿Crees que está bien mentir? ¿Por qué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Tú harías lo mismo que Pedr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iensas que Pedro recapacitó después de lo que le pasó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rees que volverá  a hacerlo? ¿Por qué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ómo te sientes cuando algún amigo te mient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Te ha pasado a ti alguna historia parecida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ja la escena que más te haya gustado, impactado…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ción por parte de los alumnos/as.</w:t>
            </w:r>
          </w:p>
          <w:p>
            <w:pPr>
              <w:pStyle w:val="Normal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</w:r>
  </w:p>
  <w:p>
    <w:pPr>
      <w:pStyle w:val="Normal"/>
      <w:rPr/>
    </w:pPr>
    <w:r>
      <w:rPr>
        <w:rFonts w:cs="Comic Sans MS" w:ascii="Comic Sans MS" w:hAnsi="Comic Sans MS"/>
        <w:sz w:val="18"/>
        <w:szCs w:val="18"/>
      </w:rPr>
      <w:t>PROGRAMA DE FLUIDEZ Y COMPRENSIÓN LECTORA</w:t>
      <w:tab/>
      <w:tab/>
      <w:tab/>
      <w:tab/>
      <w:t>1º PRIMARIA</w:t>
    </w:r>
  </w:p>
  <w:p>
    <w:pPr>
      <w:pStyle w:val="Header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5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9:00Z</dcterms:created>
  <dc:creator>COLEGIO</dc:creator>
  <dc:description/>
  <cp:keywords/>
  <dc:language>en-US</dc:language>
  <cp:lastModifiedBy>WinSP3_OEM</cp:lastModifiedBy>
  <dcterms:modified xsi:type="dcterms:W3CDTF">2011-03-27T20:44:00Z</dcterms:modified>
  <cp:revision>2</cp:revision>
  <dc:subject/>
  <dc:title>PROGRAMA DE FLUIDEZ Y COMPRENSIÓN LECTORA</dc:title>
</cp:coreProperties>
</file>