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N DE MEJORA DE LA FLUIDEZ Y LA COMPENSIÓN LECTO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PUESTA METODOLÓGICA: 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54"/>
        <w:gridCol w:w="933"/>
        <w:gridCol w:w="5499"/>
      </w:tblGrid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ÍTULO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EL HONRADO LEÑADOR”</w:t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AUTOR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ado de internet.</w:t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URSO ADECUADO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r Ciclo Educación Primaria</w:t>
            </w:r>
          </w:p>
        </w:tc>
      </w:tr>
      <w:tr>
        <w:trPr/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TRATEGIAS A TRABAJAR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pregunt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xio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iz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enc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</w:tr>
      <w:tr>
        <w:trPr>
          <w:trHeight w:val="454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DURACIÓN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esiones</w:t>
            </w:r>
          </w:p>
        </w:tc>
      </w:tr>
      <w:tr>
        <w:trPr>
          <w:trHeight w:val="340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MA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La honradez” – No mentir</w:t>
            </w:r>
          </w:p>
        </w:tc>
      </w:tr>
      <w:tr>
        <w:trPr>
          <w:trHeight w:val="454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IPO DE TEXTO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o</w:t>
            </w:r>
          </w:p>
        </w:tc>
      </w:tr>
      <w:tr>
        <w:trPr>
          <w:trHeight w:val="705" w:hRule="atLeast"/>
        </w:trPr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QUEMA DE TRABAJO. </w:t>
            </w:r>
            <w:r>
              <w:rPr>
                <w:rFonts w:cs="Arial" w:ascii="Arial" w:hAnsi="Arial"/>
                <w:b/>
                <w:i/>
              </w:rPr>
              <w:t>Desarrollo de las sesiones de trabajo.</w:t>
            </w:r>
          </w:p>
        </w:tc>
      </w:tr>
      <w:tr>
        <w:trPr>
          <w:trHeight w:val="3361" w:hRule="atLeast"/>
          <w:cantSplit w:val="true"/>
        </w:trPr>
        <w:tc>
          <w:tcPr>
            <w:tcW w:w="24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IÓN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Se puede no dar el texto completo para que los alumnos se hagan autopreguntas)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CIÓ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0’)</w:t>
            </w:r>
          </w:p>
        </w:tc>
        <w:tc>
          <w:tcPr>
            <w:tcW w:w="5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 PREVISIÓN-LECTURA ANTICIPATORIA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o nos guiaremos por el título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714" w:hanging="357"/>
              <w:jc w:val="both"/>
              <w:rPr/>
            </w:pPr>
            <w:r>
              <w:rPr>
                <w:sz w:val="22"/>
                <w:szCs w:val="22"/>
              </w:rPr>
              <w:t>¿Qué pensáis que contará historia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Os es familiar el tema de la lectura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el trabajo del leñador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entendéis por honrado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e molesta que tus amigos mientan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Tiene amigos que nunca mienten?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Les animamos a que ellos hagan sus hipótesis, y como son pequeños, las vamos anotando en la pizarra para después comprobar las verificaciones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3496" w:hRule="atLeast"/>
          <w:cantSplit w:val="true"/>
        </w:trPr>
        <w:tc>
          <w:tcPr>
            <w:tcW w:w="2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IDEZ LECT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’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- MODELADO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before="14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rofesor modela la lectura y antes explica por qué lo hace (expresión, expresividad, pronunciación, …)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before="144" w:after="0"/>
              <w:jc w:val="both"/>
              <w:rPr/>
            </w:pPr>
            <w:r>
              <w:rPr>
                <w:sz w:val="22"/>
                <w:szCs w:val="22"/>
              </w:rPr>
              <w:t>- Lectura, silenciosa, por parte del alumno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before="144" w:after="0"/>
              <w:jc w:val="both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b/>
              </w:rPr>
              <w:t>VOCABULARIO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before="144" w:after="0"/>
              <w:jc w:val="both"/>
              <w:rPr/>
            </w:pPr>
            <w:r>
              <w:rPr>
                <w:sz w:val="22"/>
                <w:szCs w:val="22"/>
              </w:rPr>
              <w:t>Aclaración de términos: Ninfa, sustento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before="144" w:after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</w:rPr>
              <w:t>VISUALIZACIÓ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before="14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ramos los ojos y vamos imaginando las distintas escenas, resaltando muy bien los detalle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97" w:leader="none"/>
              </w:tabs>
              <w:spacing w:before="144" w:after="0"/>
              <w:ind w:left="624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inad la tristeza del leñador al caerse su hacha al rí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97" w:leader="none"/>
              </w:tabs>
              <w:spacing w:before="144" w:after="0"/>
              <w:ind w:left="624" w:hanging="283"/>
              <w:jc w:val="both"/>
              <w:rPr/>
            </w:pPr>
            <w:r>
              <w:rPr>
                <w:sz w:val="22"/>
                <w:szCs w:val="22"/>
              </w:rPr>
              <w:t>Imaginad la Ninfa saliendo del agu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97" w:leader="none"/>
              </w:tabs>
              <w:spacing w:before="144" w:after="120"/>
              <w:ind w:left="624" w:hanging="283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maginad la diferencia entre las tres hachas.</w:t>
            </w:r>
          </w:p>
        </w:tc>
      </w:tr>
      <w:tr>
        <w:trPr>
          <w:trHeight w:val="814" w:hRule="atLeast"/>
          <w:cantSplit w:val="true"/>
        </w:trPr>
        <w:tc>
          <w:tcPr>
            <w:tcW w:w="24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18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LUIDEZ LECTORA (5’)</w:t>
            </w:r>
          </w:p>
        </w:tc>
        <w:tc>
          <w:tcPr>
            <w:tcW w:w="54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MODELADO</w:t>
            </w:r>
            <w:r>
              <w:rPr/>
              <w:t xml:space="preserve"> de la fluidez por parte del maestro/a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/>
              <w:t>Lectura por parte de los alumnos/as.</w:t>
            </w:r>
          </w:p>
        </w:tc>
      </w:tr>
      <w:tr>
        <w:trPr>
          <w:trHeight w:val="2310" w:hRule="atLeast"/>
          <w:cantSplit w:val="true"/>
        </w:trPr>
        <w:tc>
          <w:tcPr>
            <w:tcW w:w="2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PRENSIÓN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15’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’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ESTIONARIO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Seguimos el cuestionario que previamente hemos preparado. Las preguntas </w:t>
            </w:r>
            <w:r>
              <w:rPr>
                <w:b/>
              </w:rPr>
              <w:t>de tipo literal</w:t>
            </w:r>
            <w:r>
              <w:rPr/>
              <w:t xml:space="preserve"> las iremos formulando siguiendo el argumento de la historia: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Cómo se titula la lectura?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Qué trabajo hace un leñador? Subraya la respuesta verdadera:</w:t>
            </w:r>
          </w:p>
          <w:p>
            <w:pPr>
              <w:pStyle w:val="Normal"/>
              <w:numPr>
                <w:ilvl w:val="1"/>
                <w:numId w:val="1"/>
              </w:numPr>
              <w:spacing w:before="60" w:after="0"/>
              <w:ind w:left="1218" w:hanging="283"/>
              <w:jc w:val="both"/>
              <w:rPr/>
            </w:pPr>
            <w:r>
              <w:rPr/>
              <w:t>Cortar árboles</w:t>
            </w:r>
          </w:p>
          <w:p>
            <w:pPr>
              <w:pStyle w:val="Normal"/>
              <w:numPr>
                <w:ilvl w:val="1"/>
                <w:numId w:val="1"/>
              </w:numPr>
              <w:spacing w:before="60" w:after="0"/>
              <w:ind w:left="1218" w:hanging="283"/>
              <w:jc w:val="both"/>
              <w:rPr/>
            </w:pPr>
            <w:r>
              <w:rPr/>
              <w:t>Repara muebles</w:t>
            </w:r>
          </w:p>
          <w:p>
            <w:pPr>
              <w:pStyle w:val="Normal"/>
              <w:numPr>
                <w:ilvl w:val="1"/>
                <w:numId w:val="1"/>
              </w:numPr>
              <w:spacing w:before="60" w:after="0"/>
              <w:ind w:left="1218" w:hanging="283"/>
              <w:jc w:val="both"/>
              <w:rPr/>
            </w:pPr>
            <w:r>
              <w:rPr/>
              <w:t>Arregla grifos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Cuándo regresaba el leñador a su casa?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Con qué corta los árboles?</w:t>
            </w:r>
          </w:p>
          <w:p>
            <w:pPr>
              <w:pStyle w:val="Normal"/>
              <w:numPr>
                <w:ilvl w:val="1"/>
                <w:numId w:val="1"/>
              </w:numPr>
              <w:spacing w:before="60" w:after="0"/>
              <w:ind w:left="1218" w:hanging="283"/>
              <w:jc w:val="both"/>
              <w:rPr/>
            </w:pPr>
            <w:r>
              <w:rPr/>
              <w:t>Con un destornillador</w:t>
            </w:r>
          </w:p>
          <w:p>
            <w:pPr>
              <w:pStyle w:val="Normal"/>
              <w:numPr>
                <w:ilvl w:val="1"/>
                <w:numId w:val="1"/>
              </w:numPr>
              <w:spacing w:before="60" w:after="0"/>
              <w:ind w:left="1218" w:hanging="283"/>
              <w:jc w:val="both"/>
              <w:rPr/>
            </w:pPr>
            <w:r>
              <w:rPr/>
              <w:t>Con un martillo</w:t>
            </w:r>
          </w:p>
          <w:p>
            <w:pPr>
              <w:pStyle w:val="Normal"/>
              <w:numPr>
                <w:ilvl w:val="1"/>
                <w:numId w:val="1"/>
              </w:numPr>
              <w:spacing w:before="60" w:after="0"/>
              <w:ind w:left="1218" w:hanging="283"/>
              <w:jc w:val="both"/>
              <w:rPr/>
            </w:pPr>
            <w:r>
              <w:rPr/>
              <w:t>Con un hacha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Dónde se cayó el hacha?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Por dónde caminaba el leñador cuando se cayó el hacha?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Quién apareció, sobre las aguas, para ayudarle?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Qué hacha sacó primero la Ninfa?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Qué dijo el leñador sobre el hacha de oro?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De qué material era la tercera hacha?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93" w:hanging="425"/>
              <w:jc w:val="both"/>
              <w:rPr/>
            </w:pPr>
            <w:r>
              <w:rPr/>
              <w:t>¿Qué regalo recibió el leñador por decir la verdad?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Resumimos</w:t>
            </w:r>
            <w:r>
              <w:rPr/>
              <w:t xml:space="preserve"> con un frase lo que ocurre en cada párrafo (el primero lo hacemos nosotros y los demás, ellos con nuestra ayuda).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Organizar la información</w:t>
            </w:r>
            <w:r>
              <w:rPr>
                <w:rFonts w:cs="Calibri"/>
              </w:rPr>
              <w:t>,</w:t>
            </w:r>
          </w:p>
          <w:p>
            <w:pPr>
              <w:pStyle w:val="Normal"/>
              <w:spacing w:before="60" w:after="0"/>
              <w:ind w:left="8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(Les explicamos la estrategia y en qué consiste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¿Quiénes son los personajes?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¿Qué ocurre?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Decir qué palabras son más importantes de esta lectura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¿Dónde ocurre la historia?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Cuéntame con tus palabras lo que te ha enseñado esta lectura.</w:t>
            </w:r>
          </w:p>
          <w:p>
            <w:pPr>
              <w:pStyle w:val="Normal"/>
              <w:spacing w:before="60" w:after="120"/>
              <w:ind w:left="85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(El profesor hace un resumen de la historia).</w:t>
            </w:r>
          </w:p>
        </w:tc>
      </w:tr>
      <w:tr>
        <w:trPr>
          <w:cantSplit w:val="true"/>
        </w:trPr>
        <w:tc>
          <w:tcPr>
            <w:tcW w:w="24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18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LUIDEZ LECTORA</w:t>
            </w:r>
          </w:p>
          <w:p>
            <w:pPr>
              <w:pStyle w:val="Normal"/>
              <w:jc w:val="center"/>
              <w:rPr/>
            </w:pPr>
            <w:r>
              <w:rPr/>
              <w:t>(10’)</w:t>
            </w:r>
          </w:p>
        </w:tc>
        <w:tc>
          <w:tcPr>
            <w:tcW w:w="5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MODELADO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Lectura por el maestro/a o algún alumno/a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/>
              <w:t>Animamos a los alumnos/as a que recuerden las frases resumen y las digan con sus palabras.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Ó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’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ESTRATEGIA: LA INFERENCIA.</w:t>
            </w:r>
            <w:r>
              <w:rPr/>
              <w:t xml:space="preserve"> (Les explicamos esta estrategia, en lo que consiste y lo necesario que es aprender a hacer inferencias para comprender. Sin esta estrategia no haríamos un buen resumen de este texto, porque no sabríamos cual es la idea principal.)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UESTIONARIO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/>
              <w:t>¿Crees que la Ninfa sabía cuál era el hacha del leñador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/>
              <w:t>¿Por qué sacó primero la de oro y luego la de plata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/>
              <w:t>¿Dónde estaría la casa del leñador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/>
              <w:t>¿Cómo sería la ninfa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/>
              <w:t>¿Qué otras cosas habría en el fondo del río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/>
              <w:t>¿Por qué el leñador no se sorprendió al ver a la ninfa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/>
              <w:t>¿Cómo se sentiría el leñador al recibir esos regalos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/>
              <w:t>¿Cambiaría, ahora, la vida del leñador al recibir esos regalos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/>
              <w:t>¿Qué nos enseña la lectura?</w:t>
            </w:r>
          </w:p>
          <w:p>
            <w:pPr>
              <w:pStyle w:val="Normal"/>
              <w:spacing w:before="60" w:after="120"/>
              <w:ind w:left="85" w:hanging="0"/>
              <w:jc w:val="both"/>
              <w:rPr/>
            </w:pPr>
            <w:r>
              <w:rPr/>
              <w:t>(Que debemos ser honrados en la vida y, no mentir, pues tienes consecuencias más positiva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859"/>
        <w:gridCol w:w="5438"/>
      </w:tblGrid>
      <w:tr>
        <w:trPr>
          <w:cantSplit w:val="true"/>
        </w:trPr>
        <w:tc>
          <w:tcPr>
            <w:tcW w:w="24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LUIDEZ LECTOR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5’)</w:t>
            </w:r>
          </w:p>
        </w:tc>
        <w:tc>
          <w:tcPr>
            <w:tcW w:w="5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MODELADO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Por parte del profesor/a o algún alumno/a.</w:t>
            </w:r>
          </w:p>
        </w:tc>
      </w:tr>
      <w:tr>
        <w:trPr>
          <w:cantSplit w:val="true"/>
        </w:trPr>
        <w:tc>
          <w:tcPr>
            <w:tcW w:w="2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Ó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’)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VALORACIÓN PERSONAL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Cada alumno/a opinará sobre la lectura y lo que ésta quiere decir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/>
              <w:t>¿Crees que la ninfa estaba poniendo a prueba al leñador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/>
              <w:t>¿Qué opinión tienes tú de las mentiras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/>
              <w:t>¿Crees que hizo bien el leñador no cogiendo el hacha más valiosa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/>
              <w:t>¿Hay que decir siempre la verdad? ¿Por qué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/>
              <w:t>¿Hay que recibir regalos por decir siempre la verdad? ¿Por qué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/>
              <w:t>¿Se merecía el leñador ese regalo? Razona tu respuest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/>
              <w:t>¿Te han gustado los personajes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/>
              <w:t>¿Qué te ha parecido la lectura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/>
              <w:t>¿Te ha gustado la lectura? ¿Por qué?</w:t>
            </w:r>
          </w:p>
          <w:p>
            <w:pPr>
              <w:pStyle w:val="Normal"/>
              <w:spacing w:before="60" w:after="0"/>
              <w:ind w:left="84" w:hanging="0"/>
              <w:jc w:val="both"/>
              <w:rPr>
                <w:b/>
                <w:b/>
              </w:rPr>
            </w:pPr>
            <w:r>
              <w:rPr>
                <w:b/>
              </w:rPr>
              <w:t>CONEXION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¿Conoces alguna historia en la que ocurra algo parecido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¿Qué harías tú si una persona te engañara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¿Tú eres honrado o sueles hacer trampas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¿hay que decir siempre la verdad o en ocasiones no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Exponer alguna situación en la que pueda explicarse la intención de este cu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RIMER CICL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 HONRADO LEÑADO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Había una vez un pobre leñador que regresaba a su casa después de una jornada de duro trabajo. Al cruzar un puentecillo sobre el río, se le cayó el hacha al agua. Entonces empezó a quejarse triste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softHyphen/>
        <w:t xml:space="preserve"> ¿Cómo me ganaré el sustento ahora que no tengo hach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 instante ¡oh, maravilla! Una bella ninfa aparecía sobre las aguas y dijo al leñad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softHyphen/>
        <w:t xml:space="preserve"> Espera, buen hombre traeré tú ha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undió en la corriente y poco después aparecía con un hacha de oro entre las manos. El leñador dijo que aquella no era la s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or segunda vez se sumergió la ninfa, para aparecer después con otra hacha de pl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softHyphen/>
        <w:t xml:space="preserve"> Tampoco es la mía –dijo el triste leñ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 tercera vez la ninfa buscó bajo el agua. Al aparecer llevaba un hacha de hier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softHyphen/>
        <w:t xml:space="preserve"> ¡Oh, gracias, gracias! ¡Esa es la mí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softHyphen/>
        <w:t xml:space="preserve"> Pero, por decir la verdad, yo te regalo las otras dos. Has preferido ser pobre y no mentir y te mereces un premio.”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907" w:gutter="0" w:header="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Wingdings" w:hAnsi="Wingdings" w:cs="Times New Roman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Times New Roman"/>
    </w:rPr>
  </w:style>
  <w:style w:type="character" w:styleId="WW8Num38z2">
    <w:name w:val="WW8Num38z2"/>
    <w:qFormat/>
    <w:rPr>
      <w:rFonts w:ascii="Wingdings 3" w:hAnsi="Wingdings 3" w:cs="Wingdings 3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Wingdings" w:hAnsi="Wingdings" w:cs="Times New Roman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17:00Z</dcterms:created>
  <dc:creator>Invitado</dc:creator>
  <dc:description/>
  <cp:keywords/>
  <dc:language>en-US</dc:language>
  <cp:lastModifiedBy>colegio 1</cp:lastModifiedBy>
  <dcterms:modified xsi:type="dcterms:W3CDTF">2011-03-29T07:27:00Z</dcterms:modified>
  <cp:revision>4</cp:revision>
  <dc:subject/>
  <dc:title>PLAN DE MEJORA DE LA FLUIDEZ Y LA COMPENSIÓN LECTORA</dc:title>
</cp:coreProperties>
</file>