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sta de lin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Todos sabemos, y para los que no lo sabían les cuento, que los linces tienen una vista fabulosa. Pueden ver a la lejanía cualquier cosa. Pero en esta historia, Linceo, el lince, tenía un pequeño problema en la vista: era miope. Cada día, cuando se levantaba, se tropezaba mínimo tres veces con su cama, dos veces con su escritorio y cuatro con la mesa de la cocina. ¡Linceo veía muy poco o nada! Estaba cansado de golpearse y golpearse, y entonces tomó una decisión: pidió ayuda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Linceo golpeó la puerta de la casa del búho en el bosque donde vivía y le explicó su problema. El ave escuchó con mucha atención el relato del felino y, en cuanto este terminó, le regaló un par de gafas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Linceo lo miró extrañado y le dij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_ ¡Un lince no puede usar gafas!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El búho le contestó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 Esta es la mejor solución. Podrás ver de cerca y de lejos; lo grande y lo pequeño; lo lindo y lo feo. Podrás ver todo lo que antes te perdí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El lince dudó unos segundos, miró intrigado las gafas y se las probó. Entendió que usar gafas no era malo. Y así termina la historia del único lince que no veía nada y comienza la historia de Linceo, el lince que todo lo veí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sz w:val="28"/>
          <w:szCs w:val="28"/>
        </w:rPr>
        <w:t xml:space="preserve">Darío Leví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TEXTO: VISTA DE LINC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ema:</w:t>
      </w:r>
      <w:r>
        <w:rPr/>
        <w:t xml:space="preserve"> Trata de un lince que estaba miope y le pidió ayuda al búho y éste le regaló unas gafa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Intención</w:t>
      </w:r>
      <w:r>
        <w:rPr>
          <w:b/>
        </w:rPr>
        <w:t>:</w:t>
      </w:r>
      <w:r>
        <w:rPr/>
        <w:t xml:space="preserve"> Aceptarse a uno mi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Objetivo/estrategias</w:t>
      </w:r>
      <w:r>
        <w:rPr>
          <w:b/>
        </w:rPr>
        <w:t>:</w:t>
      </w:r>
      <w:r>
        <w:rPr/>
        <w:t xml:space="preserve"> autopreguntas, inferencias y evaluación como valor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uestionario de los niveles de comprensión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COMPRENSIÓN LITERAL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Escribe los personajes de la historia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Colorea la respuesta correcta. ¿Cuál es el único mueble que no se menciona en el relato?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a                   mesa                     sofá                        escritorio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¿Qué problema tenía el lince?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¿Qué elemento le dio el búho al lince para que solucionara su problema?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¿Cómo tienen  los linces la vista?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¿Cuántas veces se tropezaba el  lince con la cama? ¿Y con el escritorio? ¿Y con la mesa de cocina?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COMPRENSIÓN INFERENCIAL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Relaciona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lince es                  *un reptil.            El búho es              * un reptil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sz w:val="20"/>
          <w:szCs w:val="20"/>
        </w:rPr>
        <w:t>* un felino                                           * un felino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>*un ave                                             *  un ave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¿A quién pidió ayuda?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COMPRENSIÓN CRÍTICA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¿Por qué crees que no quería usar gafas?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¿Crees qué fue una decisión buena?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/>
        <w:t xml:space="preserve">           </w:t>
      </w:r>
      <w:r>
        <w:br w:type="page"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GUIÓN DIDÁCTICO. VISTA DE LINCE</w:t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18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Previsión</w:t>
            </w:r>
            <w:r>
              <w:rPr>
                <w:sz w:val="20"/>
                <w:szCs w:val="20"/>
              </w:rPr>
              <w:t>. Esta lectura nos sirve para que cada niño se acepta tal y como es, con sus virtudes y sus defectos. Podemos iniciarla preguntando a los alumnos que digan una virtud y un defecto de sí mism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 xml:space="preserve">. Modelado por parte del maestro/a: el maestro hará una primera lectura en voz alta. A continuación participarán varios alumnos volviendo a leer la lectur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Vocabulario</w:t>
            </w:r>
            <w:r>
              <w:rPr>
                <w:sz w:val="20"/>
                <w:szCs w:val="20"/>
              </w:rPr>
              <w:t xml:space="preserve">. Explicar </w:t>
            </w:r>
            <w:r>
              <w:rPr>
                <w:i/>
                <w:sz w:val="20"/>
                <w:szCs w:val="20"/>
              </w:rPr>
              <w:t xml:space="preserve">después de  </w:t>
            </w:r>
            <w:r>
              <w:rPr>
                <w:sz w:val="20"/>
                <w:szCs w:val="20"/>
              </w:rPr>
              <w:t>la lectura: lince, fabulosa, miope, escritorio, búho, bosque, felino, extrañado, intrigado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 xml:space="preserve">. Lectura coral de toda la clas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Autopreguntas de tipo literal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Escribe los personajes de la historia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Colorea la respuesta correcta. ¿Cuál es el único mueble que no se menciona en el relato?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                   mesa                     sofá                        escritorio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¿Qué problema tenía el lince?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¿Qué elemento le dio el búho al lince para que solucionara su problema?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¿Cómo tienen  los linces la vista?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¿Cuántas veces se tropezaba el  lince con la cama? ¿Y con el escritorio? ¿Y con la mesa de cocina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por parej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Inferencias como estrategia: </w:t>
            </w:r>
            <w:r>
              <w:rPr>
                <w:sz w:val="20"/>
                <w:szCs w:val="20"/>
              </w:rPr>
              <w:t>¿El cuento nos dice su intención? No. Hay que inferirla. Invitar al alumnado a que la infieran. Para ello les explicamos las siguientes inferencias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Relaciona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lince es                  *un reptil.            El búho es              * un reptil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* un felino                                           * un felino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*un ave                                             *  un ave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¿A quién pidió ayuda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individual y silenciosa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Conexiones</w:t>
            </w:r>
            <w:r>
              <w:rPr>
                <w:sz w:val="20"/>
                <w:szCs w:val="20"/>
              </w:rPr>
              <w:t xml:space="preserve">: Que expongan alguna situación personal en la que pueda explicarse la intención de la lectur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Evaluación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En este momento vamos a opinar sobre el texto y su contenido. Cada uno expondrá sus motivos y razones argumentando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¿Por qué crees que no quería usar gafas?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¿Crees qué fue una decisión buena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individual y silenciosa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Extraer la información esencial. Resumen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cribe un breve resumen del cuento. Modelado del maestro/a si se trabaja en cursos baj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24" w:hanging="324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Visualización: </w:t>
            </w:r>
          </w:p>
          <w:p>
            <w:pPr>
              <w:pStyle w:val="Normal"/>
              <w:ind w:left="4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Haz un dibujo de la lectu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3">
    <w:lvl w:ilvl="0">
      <w:start w:val="1"/>
      <w:numFmt w:val="bullet"/>
      <w:lvlText w:val="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Wingdings 2" w:hAnsi="Wingdings 2" w:cs="Wingdings 2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40:00Z</dcterms:created>
  <dc:creator>Usuario</dc:creator>
  <dc:description/>
  <dc:language>en-US</dc:language>
  <cp:lastModifiedBy>Usuario</cp:lastModifiedBy>
  <dcterms:modified xsi:type="dcterms:W3CDTF">2011-03-28T13:41:00Z</dcterms:modified>
  <cp:revision>1</cp:revision>
  <dc:subject/>
  <dc:title>Vista de lince</dc:title>
</cp:coreProperties>
</file>