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ROGRAMACIÓN DE LA LECTURA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CICLO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1º</w:t>
      </w:r>
      <w:r>
        <w:rPr>
          <w:rFonts w:cs="Comic Sans MS" w:ascii="Comic Sans MS" w:hAnsi="Comic Sans MS"/>
          <w:b/>
        </w:rPr>
        <w:t xml:space="preserve">         CURSO: 2</w:t>
      </w:r>
      <w:r>
        <w:rPr>
          <w:rFonts w:cs="Comic Sans MS" w:ascii="Comic Sans MS" w:hAnsi="Comic Sans MS"/>
          <w:b/>
          <w:sz w:val="32"/>
          <w:szCs w:val="32"/>
        </w:rPr>
        <w:t>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ÍTULO:</w:t>
      </w:r>
      <w:r>
        <w:rPr>
          <w:rFonts w:cs="Comic Sans MS" w:ascii="Comic Sans MS" w:hAnsi="Comic Sans MS"/>
          <w:b/>
          <w:sz w:val="32"/>
          <w:szCs w:val="32"/>
        </w:rPr>
        <w:t xml:space="preserve"> “Los delfines”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28"/>
          <w:szCs w:val="28"/>
        </w:rPr>
        <w:t>TEMPORALIZACIÓN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  <w:b/>
          <w:sz w:val="32"/>
          <w:szCs w:val="32"/>
        </w:rPr>
        <w:t>febrero 2011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28"/>
          <w:szCs w:val="28"/>
        </w:rPr>
        <w:t>OBJETIVO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Desarrollar la comprensión del texto</w: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Para ello utilizaremos varias estrategias de comprensión lectora: previsión fluidez lectora, vocabulario, autopreguntas, conexiones,   inferencias, resumen  evaluación y visualización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EVISIÓN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lee el titulo a  los alumnos/as y ellos/as comentan lo que conocen sobre  el y qué  experiencias han tenido. Las ideas  expuestas se anotan en la pizarr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LUIDEZ LECTOR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ctura del texto por parte de su profesor/a insistiendo en la precisión y la expresividad; a continuación los alumnos/as leen  el texto en silencio y por último se lee la lectura todo el alumna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IO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Se aclaran palabras y expresiones que no se entiendan, en nuestro caso: vivíparo, gestación, amamantan zoológico, océanos cálidos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UTOPREGUNTAS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 las autopreguntas responden a preguntas de tipo literal  descubriendo si se ha comprendido el text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clase de animal es un delfí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velocidad puede  alcanza nadando el delfí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puede llegar a medir aproximadamente el delfí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De qué se alimentan los delfin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 dónde respira el delfí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¿Cómo se comunican los delfines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¿Cómo son los delfines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EXION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Se trata  de conectar y relacionar la  experiencia del alumno/a con la lectur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INFERENCIAS: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trabaja la comprensión  más allá de la lectura de este texto. El alumno/a buscan más información en libros, periódicos,  Internet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RESUMEN: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 alumno/ a  hacen un resumen del texto mediante frases cort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VALUACIÓN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l alumno/a valora y opina sobre la lectura leíd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Te has gustado la lectura de los delfin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 qué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¿Has visitado algún parque de animales?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fue lo que más te gusto de tu visit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ISUALIZACIÓN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l alumno/a realiza un dibujo sobre la lectura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3pt;width:302.95pt;height:50.2pt;mso-wrap-style:none;v-text-anchor:middle;mso-position-vertical:top" type="_x0000_t136">
            <v:path textpathok="t"/>
            <v:textpath on="t" fitshape="t" string="LOS DELFINES 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3810000" cy="2295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ono y Carolina han ido esta mañana  al zoológico. Lo que más le ha gustado a Carolina ha sido el espectáculo de los delfines haciendo piruetas en el aire y saltando a través de unos aros que sostenía su cuidador a una altura de un metro sobre el agua. </w:t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 xml:space="preserve">El delfín es un mamífero que vive en el mar. Es un animal muy grande que puede llegar a medir hasta tres metros de longitud desde el hocico a la cola y a pesar cien kilos.  Con todo, el delfín es extraordinariamente ágil: puede nadar a una velocidad de 35 kilómetros por y además puede saltar por encima del agua elevándose a varios metros de altura. </w:t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delfín es de color grisáceo, con el vientre blanco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ene una cabeza pequeña que termina en forma de pico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n la parte alta de la cabeza tiene un agujero para respirar y por el que arroja con fuerza el agua que traga. </w:t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delfín se alimenta de pequeños peces que captura en el agu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>Por el modo de reproducirse, el delfín es un  animal vivíparo. Tiene sus crías en primavera, después de casi un año de gestación. El delfín  amamanta a sus crías bajo el agua.</w:t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y delfines en todos los mares del mundo. Algunos tipos de delfines  sólo viven en aguas cálidas, como las del mar Mediterráneo; otros en cambio, sólo pueden vivir en aguas  frías como las del norte del océano Atlántic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32"/>
          <w:szCs w:val="32"/>
        </w:rPr>
        <w:t xml:space="preserve">Los delfines son animales muy inteligentes, capaces de comunicarse  entre sí a grandes distancias por medio del sonido que emiten debajo del agua. 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n también muy dóciles, juguetones y fáciles de amaestrar por el hombre”</w:t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360" w:firstLine="16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4791075" cy="3157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OMPRENSIÓN LITERAL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º.- </w:t>
      </w:r>
      <w:r>
        <w:rPr>
          <w:rFonts w:cs="Comic Sans MS" w:ascii="Comic Sans MS" w:hAnsi="Comic Sans MS"/>
          <w:sz w:val="32"/>
          <w:szCs w:val="32"/>
        </w:rPr>
        <w:t>¿Qué clase  de animal es el delfín?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2º.- ¿De qué color es su cuerpo?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º.- ¿Cuántos metros puede llegar a medir un delfín?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º.-  ¿De qué se alimentan?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5º.- ¿Cuánto dura, aproximadamente, el periodo de gestación de los delfines?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OMPRENSIÓN  INFERENCIAL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º.-  ¿En qué estación del año tienen los delfines sus crías?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bottom w:val="single" w:sz="12" w:space="17" w:color="000000"/>
        </w:pBdr>
        <w:rPr/>
      </w:pPr>
      <w:r>
        <w:rPr>
          <w:rFonts w:cs="Comic Sans MS" w:ascii="Comic Sans MS" w:hAnsi="Comic Sans MS"/>
          <w:sz w:val="32"/>
          <w:szCs w:val="32"/>
        </w:rPr>
        <w:t>2º.-  ¿Pueden  los delfines  respirar dentro  del agua?_____</w:t>
      </w:r>
    </w:p>
    <w:p>
      <w:pPr>
        <w:pStyle w:val="Normal"/>
        <w:pBdr>
          <w:bottom w:val="single" w:sz="12" w:space="17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¿Por qué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COMPRENSIÓN VALORATIV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1º.-  Los delfines son muy inteligentes ¿Sabrías explicar por  qué?  </w:t>
      </w:r>
    </w:p>
    <w:p>
      <w:pPr>
        <w:pStyle w:val="Normal"/>
        <w:pBdr>
          <w:bottom w:val="single" w:sz="8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bottom w:val="single" w:sz="8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360" w:first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15:00Z</dcterms:created>
  <dc:creator>Miriam</dc:creator>
  <dc:description/>
  <cp:keywords/>
  <dc:language>en-US</dc:language>
  <cp:lastModifiedBy>EsgameWorld.NeT</cp:lastModifiedBy>
  <dcterms:modified xsi:type="dcterms:W3CDTF">2011-03-24T15:13:00Z</dcterms:modified>
  <cp:revision>12</cp:revision>
  <dc:subject/>
  <dc:title> </dc:title>
</cp:coreProperties>
</file>