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A MUÑEC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yer me trajo papá una linda muñeca; tiene el pelo de oro y la carita sonriente. Está vestida de color rosa y zapatitos de cristal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 sus ojitos alegres me mira muy fijo y si la acuesto en su cuna duerme sin llorar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llevaré de paseo y cuando se ensucie le prepararé una tinita de agua tibia para bañarla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varé su opita y la tenderé al sol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entras descansa mi muñequita, pensaré cómo llamarla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yúdame tú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>TEXTO</w:t>
      </w:r>
      <w:r>
        <w:rPr>
          <w:rFonts w:cs="Comic Sans MS" w:ascii="Comic Sans MS" w:hAnsi="Comic Sans MS"/>
          <w:u w:val="single"/>
        </w:rPr>
        <w:t>: LA</w:t>
      </w:r>
      <w:r>
        <w:rPr>
          <w:rFonts w:cs="Comic Sans MS" w:ascii="Comic Sans MS" w:hAnsi="Comic Sans MS"/>
        </w:rPr>
        <w:t xml:space="preserve"> MUÑEC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Tema:</w:t>
      </w:r>
      <w:r>
        <w:rPr>
          <w:rFonts w:cs="Comic Sans MS" w:ascii="Comic Sans MS" w:hAnsi="Comic Sans MS"/>
        </w:rPr>
        <w:t xml:space="preserve"> Descripción de una muñeca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Intención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Responsabilidad de cuidar alg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uestionario de los niveles de comprensión: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OMPRENSIÓN LITERA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Cómo se titula la lectura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Quién le regalo la muñeca a la niña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Dónde llevará la niña a la muñeca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Cómo cuidará la niña a la muñeca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Cómo se llama la muñeca?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OMPRENSIÓN INFERENCIA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Una muñeca es un juguete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Cómo hay que cuidar los regalos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Quién nos hace regalos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OMPRENSIÓN CRÍTIC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Te gustan las muñecas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Quién te ha regalado muñecas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Cuidas tus regalos o los rompes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Les pones nombres a tus juguetes?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GUIÓN DIDÁCTICO. LA MUÑECA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Comic Sans MS" w:ascii="Comic Sans MS" w:hAnsi="Comic Sans MS"/>
                <w:sz w:val="20"/>
                <w:szCs w:val="20"/>
              </w:rPr>
              <w:t>. ¿Por qué se llama así el cuento? Y ¿Qué sucederá en el cuent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20"/>
                <w:szCs w:val="20"/>
              </w:rPr>
              <w:t>. Lectura en voz alta del maestro/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Vocabulario</w:t>
            </w:r>
            <w:r>
              <w:rPr>
                <w:rFonts w:cs="Comic Sans MS" w:ascii="Comic Sans MS" w:hAnsi="Comic Sans MS"/>
                <w:sz w:val="20"/>
                <w:szCs w:val="20"/>
              </w:rPr>
              <w:t>. Linda, cristal, tina y tibia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20"/>
                <w:szCs w:val="20"/>
              </w:rPr>
              <w:t>. Lectura en voz alta de maestro/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Autopreguntas de tipo literal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cómo se titula la lectura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quién le regalo la muñeca a la niña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dónde llevará la niña a la muñeca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cómo cuidará la niña a la muñeca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cómo se llama la muñeca?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20"/>
                <w:szCs w:val="20"/>
              </w:rPr>
              <w:t>. Lectura en voz alta del maestro/a.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 xml:space="preserve">Inferencias como estrategia: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Una muñeca es un juguete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cómo hay que cuidar los regalos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quién nos hace regalos?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20"/>
                <w:szCs w:val="20"/>
              </w:rPr>
              <w:t>. Lectura en voz alta del maestro/a</w:t>
            </w:r>
          </w:p>
          <w:p>
            <w:pPr>
              <w:pStyle w:val="Normal"/>
              <w:ind w:left="72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Conexiones</w:t>
            </w:r>
            <w:r>
              <w:rPr>
                <w:rFonts w:cs="Comic Sans MS" w:ascii="Comic Sans MS" w:hAnsi="Comic Sans MS"/>
                <w:sz w:val="20"/>
                <w:szCs w:val="20"/>
              </w:rPr>
              <w:t>: Que nos relaten alguna historia o acontecimiento que hayan vivido con sus juguetes o con sus muñe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Evaluación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te gustan las muñecas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quién te ha regalado muñecas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cuidas tus regalos o los rompes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les pones nombres a tus juguetes?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20"/>
                <w:szCs w:val="20"/>
              </w:rPr>
              <w:t>. Lectura en voz alta del maestro/a</w:t>
            </w:r>
          </w:p>
          <w:p>
            <w:pPr>
              <w:pStyle w:val="Normal"/>
              <w:ind w:left="72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Extraer la información esencial. Resumen.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umen del cuento de forma oral por parte del alumn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24" w:hanging="324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 xml:space="preserve">Visualización: </w:t>
            </w:r>
          </w:p>
          <w:p>
            <w:pPr>
              <w:pStyle w:val="Normal"/>
              <w:spacing w:lineRule="auto" w:line="240" w:before="0" w:after="0"/>
              <w:ind w:left="324" w:hanging="0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Dibujar escenas del cuento y dramatización.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3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9:00Z</dcterms:created>
  <dc:creator>Usuario</dc:creator>
  <dc:description/>
  <dc:language>en-US</dc:language>
  <cp:lastModifiedBy>Usuario</cp:lastModifiedBy>
  <dcterms:modified xsi:type="dcterms:W3CDTF">2011-03-28T13:39:00Z</dcterms:modified>
  <cp:revision>1</cp:revision>
  <dc:subject/>
  <dc:title>LA MUÑECA</dc:title>
</cp:coreProperties>
</file>