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  <w:lang w:val="en-US" w:eastAsia="en-US"/>
        </w:rPr>
      </w:pPr>
      <w:r>
        <w:rPr>
          <w:rFonts w:cs="Arial" w:ascii="Boo;Gentium Book Basic" w:hAnsi="Boo;Gentium Book Basic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1180</wp:posOffset>
                </wp:positionH>
                <wp:positionV relativeFrom="paragraph">
                  <wp:posOffset>3175</wp:posOffset>
                </wp:positionV>
                <wp:extent cx="3609975" cy="82867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Boo;Gentium Book Basic" w:hAnsi="Boo;Gentium Book Basic" w:eastAsia="Times New Roman" w:cs="Arial"/>
                                <w:color w:val="FF0000"/>
                                <w:lang w:val="es-ES" w:bidi="ar-SA"/>
                              </w:rPr>
                              <w:t>EL OL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4pt;margin-top:0.25pt;width:284.2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Boo;Gentium Book Basic" w:hAnsi="Boo;Gentium Book Basic" w:eastAsia="Times New Roman" w:cs="Arial"/>
                          <w:color w:val="FF0000"/>
                          <w:lang w:val="es-ES" w:bidi="ar-SA"/>
                        </w:rPr>
                        <w:t>EL OLIV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  <w:lang w:val="en-US" w:eastAsia="en-US"/>
        </w:rPr>
      </w:pPr>
      <w:r>
        <w:rPr>
          <w:rFonts w:cs="Arial" w:ascii="Boo;Gentium Book Basic" w:hAnsi="Boo;Gentium Book Basic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3175</wp:posOffset>
                </wp:positionV>
                <wp:extent cx="4162425" cy="6544945"/>
                <wp:effectExtent l="29210" t="29210" r="28575" b="708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6544800"/>
                        </a:xfrm>
                        <a:custGeom>
                          <a:avLst/>
                          <a:gdLst>
                            <a:gd name="textAreaLeft" fmla="*/ 115200 w 2359800"/>
                            <a:gd name="textAreaRight" fmla="*/ 2244600 w 2359800"/>
                            <a:gd name="textAreaTop" fmla="*/ 115200 h 3710520"/>
                            <a:gd name="textAreaBottom" fmla="*/ 3595320 h 3710520"/>
                          </a:gdLst>
                          <a:ahLst/>
                          <a:rect l="textAreaLeft" t="textAreaTop" r="textAreaRight" b="textAreaBottom"/>
                          <a:pathLst>
                            <a:path w="21600" h="33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62"/>
                              </a:lnTo>
                              <a:arcTo wR="3600" hR="3600" stAng="10800000" swAng="-5400000"/>
                              <a:lnTo>
                                <a:pt x="18000" y="33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Olivico verde,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¿tienes aceitunas?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Sí; pero no cojas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que no están maduras.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Olivico verde,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¿tienes algún nido?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Sí; no me lo toques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que son mis amigos.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Olivico verde,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¿tienes mariposas?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Sí; no las asustes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que adornen mis hojas.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 xml:space="preserve">Entonces, olivo, 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¿qué me vas a dar?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 xml:space="preserve">La ramita verde 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delfontmed" w:hAnsi="Edelfontmed" w:eastAsia="Times New Roman" w:cs="Arial"/>
                                <w:color w:val="auto"/>
                                <w:lang w:val="es-ES" w:bidi="ar-SA"/>
                              </w:rPr>
                              <w:t>que te guste más.</w:t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42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240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na María Romero Yebra</w:t>
                            </w:r>
                          </w:p>
                          <w:p>
                            <w:pPr>
                              <w:tabs>
                                <w:tab w:val="left" w:pos="3240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Verdes amig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9pt;margin-top:0.25pt;width:327.7pt;height:51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Olivico verde,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¿tienes aceitunas?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Sí; pero no cojas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que no están maduras.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Olivico verde,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¿tienes algún nido?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Sí; no me lo toques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que son mis amigos.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Olivico verde,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¿tienes mariposas?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Sí; no las asustes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que adornen mis hojas.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 xml:space="preserve">Entonces, olivo, 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¿qué me vas a dar?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 xml:space="preserve">La ramita verde 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delfontmed" w:hAnsi="Edelfontmed" w:eastAsia="Times New Roman" w:cs="Arial"/>
                          <w:color w:val="auto"/>
                          <w:lang w:val="es-ES" w:bidi="ar-SA"/>
                        </w:rPr>
                        <w:t>que te guste más.</w:t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42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240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na María Romero Yebra</w:t>
                      </w:r>
                    </w:p>
                    <w:p>
                      <w:pPr>
                        <w:tabs>
                          <w:tab w:val="left" w:pos="3240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Verdes amig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jc w:val="center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rPr>
          <w:rFonts w:ascii="Boo;Gentium Book Basic" w:hAnsi="Boo;Gentium Book Basic" w:cs="Arial"/>
          <w:sz w:val="40"/>
          <w:szCs w:val="40"/>
          <w:u w:val="single"/>
        </w:rPr>
      </w:pPr>
      <w:r>
        <w:rPr>
          <w:rFonts w:cs="Arial" w:ascii="Boo;Gentium Book Basic" w:hAnsi="Boo;Gentium Book Basic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GUIÓN DE TRABAJO SOBRE LA LECTURA “EL OLIVO”.</w:t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ANTES DE LA LECTURA:</w:t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lang w:val="es-ES_tradnl"/>
        </w:rPr>
        <w:t>¿Quién de vosotr@s tiene o ha visto olivos en el camp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lang w:val="es-ES_tradnl"/>
        </w:rPr>
        <w:t>¿Cómo son estos árbo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lang w:val="es-ES_tradnl"/>
        </w:rPr>
        <w:t>¿Qué obtenemos de ellos?</w:t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i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FLUIDEZ LECTORA ( en varias sesiones):</w:t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en voz alta por parte del maestr@ del poe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silenciosa por parte de los alumnos/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lang w:val="es-ES_tradnl"/>
        </w:rPr>
        <w:t>Lectura en voz alta por parte de los alumnos/as cuidando la fluidez (precisión, expresividad y velocidad), la rima y el ritmo poético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lang w:val="es-ES_tradnl"/>
        </w:rPr>
        <w:t>Vocabulario. Aclarar durante la lectura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COMPRENSIÓN LITERAL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De qué color es el oliv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Cómo están las aceitunas del oliv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Qué animales adornan las hojas del oliv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 acuerdo con la poesía marca lo que sea correcto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 olivo tiene amigo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 olivo tiene adorno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s aceitunas están maduras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Por qué no quiere el olivo que toquen los nidos de sus ramas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¿Qué da el olivo al fin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COMPRENSIÓN INFERENCIAL</w:t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 qué no quiere el olivo que se recojan sus aceitunas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quiere decir al autor con que las mariposas adornan las hojas del oliv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da el olivo a los agricultores que lo cuidan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l olivo ofrece sólo la ramita verde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puede simbolizar una ramita de oliv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COMPRENSIÓN CRÍTIC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Te parece egoísta el olivo? ¿Por qué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l olivo tiene buenos sentimiento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Las personas y las plantas pueden ser amigos?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rees que el olivo cuida la naturaleza? ¿Por qué? ¿Cóm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lang w:val="es-ES_tradnl"/>
        </w:rPr>
        <w:t>Haz un dibujo sobre la lectura.</w:t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">
    <w:altName w:val="Gentium Book Basic"/>
    <w:charset w:val="00"/>
    <w:family w:val="swiss"/>
    <w:pitch w:val="variable"/>
  </w:font>
  <w:font w:name="Edelfont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540"/>
      <w:gridCol w:w="3232"/>
    </w:tblGrid>
    <w:tr>
      <w:trPr/>
      <w:tc>
        <w:tcPr>
          <w:tcW w:w="75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center"/>
            <w:rPr>
              <w:bCs/>
              <w:color w:val="76923C"/>
              <w:lang w:val="en-US" w:eastAsia="en-US"/>
            </w:rPr>
          </w:pPr>
          <w:r>
            <w:rPr>
              <w:bCs/>
              <w:color w:val="76923C"/>
              <w:lang w:val="en-US" w:eastAsia="en-US"/>
            </w:rPr>
          </w:r>
        </w:p>
      </w:tc>
      <w:tc>
        <w:tcPr>
          <w:tcW w:w="323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snapToGrid w:val="false"/>
            <w:rPr>
              <w:bCs/>
              <w:color w:val="FFFFFF"/>
              <w:lang w:val="en-US" w:eastAsia="en-US"/>
            </w:rPr>
          </w:pPr>
          <w:r>
            <w:rPr>
              <w:bCs/>
              <w:color w:val="FFFFFF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5"/>
        </w:tabs>
        <w:ind w:left="2325" w:hanging="34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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25"/>
        </w:tabs>
        <w:ind w:left="2325" w:hanging="3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eastAsia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3:00Z</dcterms:created>
  <dc:creator>Angel</dc:creator>
  <dc:description/>
  <cp:keywords/>
  <dc:language>en-US</dc:language>
  <cp:lastModifiedBy>Alzawiya</cp:lastModifiedBy>
  <cp:lastPrinted>2011-01-12T18:09:00Z</cp:lastPrinted>
  <dcterms:modified xsi:type="dcterms:W3CDTF">2011-03-29T10:32:00Z</dcterms:modified>
  <cp:revision>10</cp:revision>
  <dc:subject/>
  <dc:title/>
</cp:coreProperties>
</file>