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UION DIDACTICO LECTURA PRIMER CICLO  - PRIMER NIV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LEGIO: CEIP FEDERICO GARCIA LORCA - TOCÓ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705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center" w:pos="4252" w:leader="none"/>
          <w:tab w:val="right" w:pos="850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¡ABRACADABRA!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Hoy hay un gran revuelo en clase. Teresa ha dicho a los niños que van a recibir la visita de un cuentacuentos y están todos sentados esperando impacientes su llegada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Al fin se abre la puerta y aparece un señor muy elegante vestido con una capa azul. Trae una varita y un enorme arcón decorado con estrellas plateadas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¡Usted no es un cuentacuentos! - dice Silvia -¡Usted es un mago!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Entonces el señor les explica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Contar cuentos también es algo mágico. Porque mientras yo os cuento una historia, vosotros por arte de magia la veis con vuestra imaginación. ¿Queréis probarlo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¡Sí!-gritan todos a la vez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El cuentacuentos saca del arcón una cuerda muy larga y empieza a contar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Había una vez una bruja que…….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Todos los niños y niñas escuchan con mucha atención una historia donde aparecen brujas, lobos, reyes y gigantes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ª Sesión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revisión</w:t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Se motivará a los niños con las siguientes preguntas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El protagonista de la historia que vamos a leer es un cuentacuentos.¿Tú sabes que hace esta persona?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¿A qué te recuerda el título de la lectura?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¿Crees que tendrá algo que ver el cuentacuentos con la magia?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¿Aparecerán en  la lectura hadas o brujas con varita mágica?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luidez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Lectura silenciosa por parte de los alumnos. Después el maestro realizará una lectura del texto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Vocabulario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Se aclararán todas las palabras que presenten alguna duda para los niños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Se explicará el significado de: revuelo, impacientes, elegante, arcón, imaginación, arte de magia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Rodea la palabra que más se relaciona con la subrayada: 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u w:val="single"/>
        </w:rPr>
        <w:t>Revuelo,</w:t>
      </w:r>
      <w:r>
        <w:rPr>
          <w:sz w:val="28"/>
          <w:szCs w:val="28"/>
        </w:rPr>
        <w:t xml:space="preserve">  silencio,  ruido.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u w:val="single"/>
        </w:rPr>
        <w:t>Impacientes</w:t>
      </w:r>
      <w:r>
        <w:rPr>
          <w:sz w:val="28"/>
          <w:szCs w:val="28"/>
        </w:rPr>
        <w:t>,  tranquilos,  nerviosos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u w:val="single"/>
        </w:rPr>
        <w:t>Elegantes,</w:t>
      </w:r>
      <w:r>
        <w:rPr>
          <w:sz w:val="28"/>
          <w:szCs w:val="28"/>
        </w:rPr>
        <w:t xml:space="preserve">  guapos,  sucios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u w:val="single"/>
        </w:rPr>
        <w:t>Imaginación</w:t>
      </w:r>
      <w:r>
        <w:rPr>
          <w:sz w:val="28"/>
          <w:szCs w:val="28"/>
        </w:rPr>
        <w:t>,  realidad,  fantasía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u w:val="single"/>
        </w:rPr>
        <w:t>Arcón</w:t>
      </w:r>
      <w:r>
        <w:rPr>
          <w:sz w:val="28"/>
          <w:szCs w:val="28"/>
        </w:rPr>
        <w:t>,  caja,  mesa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Forma una frase con la expresión”por arte de magia”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ª Sesión</w:t>
      </w:r>
    </w:p>
    <w:p>
      <w:pPr>
        <w:pStyle w:val="Normal"/>
        <w:ind w:left="4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luidez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Lectura individual por parte de 2 o 3 alumnos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Durante la lectura se explicará el uso de los guiones en los diálogos  y el de los signos de admiración. 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onexiones</w:t>
      </w:r>
    </w:p>
    <w:p>
      <w:pPr>
        <w:pStyle w:val="Normal"/>
        <w:ind w:left="4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¿Has visto alguna vez a un cuentacuentos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¿Te acuerdas de la última vez que vino uno al colegio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¿Lo pasasteis bien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¿En la casa te cuentan cuentos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¿Qué personajes pueden aparecer en ellos?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reguntas literales del texto</w:t>
      </w:r>
    </w:p>
    <w:p>
      <w:pPr>
        <w:pStyle w:val="Normal"/>
        <w:ind w:left="4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¿Dónde transcurre la historia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¿Qué visita esperan los niños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¿Cómo se encuentran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¿Cómo va vestido el señor que aparece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¿Qué trae el cuentacuentos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¿Qué piensa Silvia que es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¿Qué dice el señor que es contar un cuento?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ª Sesión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luidez</w:t>
      </w:r>
    </w:p>
    <w:p>
      <w:pPr>
        <w:pStyle w:val="Normal"/>
        <w:ind w:left="4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Lectura en grupo con el maestro. Se les dirá a los niños que vamos a hacer especial hincapié en la entonación adecuada de frases exclamativas e interrogativas.</w:t>
      </w:r>
    </w:p>
    <w:p>
      <w:pPr>
        <w:pStyle w:val="Normal"/>
        <w:ind w:left="4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Visualización</w:t>
      </w:r>
    </w:p>
    <w:p>
      <w:pPr>
        <w:pStyle w:val="Normal"/>
        <w:ind w:left="4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1155" w:hanging="435"/>
        <w:jc w:val="both"/>
        <w:rPr>
          <w:sz w:val="28"/>
          <w:szCs w:val="28"/>
        </w:rPr>
      </w:pPr>
      <w:r>
        <w:rPr>
          <w:sz w:val="28"/>
          <w:szCs w:val="28"/>
        </w:rPr>
        <w:t>Cuando te cuentan un cuento ¿Te imaginas como son los personajes? ¿Cómo van vestidos?</w:t>
      </w:r>
    </w:p>
    <w:p>
      <w:pPr>
        <w:pStyle w:val="Normal"/>
        <w:numPr>
          <w:ilvl w:val="0"/>
          <w:numId w:val="6"/>
        </w:numPr>
        <w:ind w:left="1155" w:hanging="435"/>
        <w:jc w:val="both"/>
        <w:rPr>
          <w:sz w:val="28"/>
          <w:szCs w:val="28"/>
        </w:rPr>
      </w:pPr>
      <w:r>
        <w:rPr>
          <w:sz w:val="28"/>
          <w:szCs w:val="28"/>
        </w:rPr>
        <w:t>¿Te imaginas el lugar en donde ocurre la historia que te cuentan?</w:t>
      </w:r>
    </w:p>
    <w:p>
      <w:pPr>
        <w:pStyle w:val="Normal"/>
        <w:numPr>
          <w:ilvl w:val="0"/>
          <w:numId w:val="6"/>
        </w:numPr>
        <w:ind w:left="1155" w:hanging="435"/>
        <w:jc w:val="both"/>
        <w:rPr>
          <w:sz w:val="28"/>
          <w:szCs w:val="28"/>
        </w:rPr>
      </w:pPr>
      <w:r>
        <w:rPr>
          <w:sz w:val="28"/>
          <w:szCs w:val="28"/>
        </w:rPr>
        <w:t>¿Cómo crees que se sentirán los niños escuchando las historias? Colorea las palabras que lo expresen:</w:t>
      </w:r>
    </w:p>
    <w:p>
      <w:pPr>
        <w:pStyle w:val="Normal"/>
        <w:ind w:left="1155" w:hanging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0575</wp:posOffset>
                </wp:positionH>
                <wp:positionV relativeFrom="paragraph">
                  <wp:posOffset>635</wp:posOffset>
                </wp:positionV>
                <wp:extent cx="933450" cy="3619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aburri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0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aburri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2175</wp:posOffset>
                </wp:positionH>
                <wp:positionV relativeFrom="paragraph">
                  <wp:posOffset>635</wp:posOffset>
                </wp:positionV>
                <wp:extent cx="10477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diverti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0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diverti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8075</wp:posOffset>
                </wp:positionH>
                <wp:positionV relativeFrom="paragraph">
                  <wp:posOffset>635</wp:posOffset>
                </wp:positionV>
                <wp:extent cx="93345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Con frí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0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Con frí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6375</wp:posOffset>
                </wp:positionH>
                <wp:positionV relativeFrom="paragraph">
                  <wp:posOffset>162560</wp:posOffset>
                </wp:positionV>
                <wp:extent cx="1047750" cy="3619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nervios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2.8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nervios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2275</wp:posOffset>
                </wp:positionH>
                <wp:positionV relativeFrom="paragraph">
                  <wp:posOffset>162560</wp:posOffset>
                </wp:positionV>
                <wp:extent cx="1162050" cy="3619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asombra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2.8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asombr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Dibújate  escuchando con tus compañeros al cuentacuentos. No olvides reflejar en la cara como os sentís.</w:t>
      </w:r>
    </w:p>
    <w:p>
      <w:pPr>
        <w:pStyle w:val="Normal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/>
        <w:drawing>
          <wp:inline distT="0" distB="0" distL="0" distR="0">
            <wp:extent cx="2907665" cy="379476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379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nferir</w:t>
      </w:r>
    </w:p>
    <w:p>
      <w:pPr>
        <w:pStyle w:val="Normal"/>
        <w:ind w:left="4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>Se pretende que los niños vean  la similitud entre ellos y el mago, que lleguen a la conclusión de que los dos pueden hacer aparecer a todos los personajes y transportarnos a todos los lugares, abriendo un libro de cuentos o el arcón. Para ello  realizaremos las siguientes preguntas: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¿Crees que a los niños le gustan los cuentos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¿Les habría sorprendido si el cuentacuentos se hubiera vestido de Caperucita? ¿Qué cuento les hubiera contado entonces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¿Por qué crees que ha preferido vestirse de mago y traer un arcón grande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Escribe el nombre de dos personajes que te gustaría que hiciera aparecer el mago con su varita</w:t>
      </w:r>
    </w:p>
    <w:p>
      <w:pPr>
        <w:pStyle w:val="Normal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5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7725</wp:posOffset>
                </wp:positionH>
                <wp:positionV relativeFrom="paragraph">
                  <wp:posOffset>64135</wp:posOffset>
                </wp:positionV>
                <wp:extent cx="42291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5.05pt" to="399.7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5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7725</wp:posOffset>
                </wp:positionH>
                <wp:positionV relativeFrom="paragraph">
                  <wp:posOffset>112395</wp:posOffset>
                </wp:positionV>
                <wp:extent cx="42291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8.85pt" to="399.7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Ahora escribe el nombre de dos personajes que hayan aparecido en un cuento que conozcas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47725</wp:posOffset>
                </wp:positionH>
                <wp:positionV relativeFrom="paragraph">
                  <wp:posOffset>44894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35.35pt" to="66.75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448945</wp:posOffset>
                </wp:positionV>
                <wp:extent cx="4457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5.35pt" to="422.95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791845</wp:posOffset>
                </wp:positionV>
                <wp:extent cx="4457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2.35pt" to="422.95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ª Sesión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luidez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ctura por parejas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Valoración</w:t>
      </w:r>
    </w:p>
    <w:p>
      <w:pPr>
        <w:pStyle w:val="Normal"/>
        <w:ind w:left="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¿Crees que los autores de los cuentos pueden hacer aparecer a los personajes igual que los magos hacen con su varita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Inventa tú un cuento y dibuja dos escenas en las páginas del libro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06240" cy="28041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¿Crees que leyendo un cuento te puedes divertir tanto como viendo la televisión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ª Sesión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Resumen de la lectura y enseñanza que nos transmite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Inventar un cuento entre todos los alumnos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Dramatización: un alumno actuará de cuentacuentos y contará la historia inventada por todos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1701" w:gutter="0" w:header="709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  <w:t>FICHA DIDÁCTICA DE LECTU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115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4:27:00Z</dcterms:created>
  <dc:creator>Carlos</dc:creator>
  <dc:description/>
  <cp:keywords/>
  <dc:language>en-US</dc:language>
  <cp:lastModifiedBy>MARIA</cp:lastModifiedBy>
  <cp:lastPrinted>2011-03-28T16:13:00Z</cp:lastPrinted>
  <dcterms:modified xsi:type="dcterms:W3CDTF">2011-03-29T20:13:00Z</dcterms:modified>
  <cp:revision>5</cp:revision>
  <dc:subject/>
  <dc:title>FICHA DIDACTICA DE LECTURA</dc:title>
</cp:coreProperties>
</file>