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Lectura para 1º de Educación Primaria</w:t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¡EL HOMBRE DE NIEVE!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niños hicieron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hombre de nieve,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brazos y piernas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sombrero verde.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hicieron muy gordo,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una sonrisa,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y grande, muy prieto,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se le veía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de todo el pueblo.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nieva, no llueve,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lió el sol un día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el hombre de nieve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a no se reía.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hombre de nieve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pezó a adelgazar,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rayos del Sol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sentaban mal.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hombre de nieve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ba deshaciendo,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lloraba arroyos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apareciendo.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hombre de nieve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virtió en lago,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de los niños se bañan</w:t>
      </w:r>
    </w:p>
    <w:p>
      <w:pPr>
        <w:pStyle w:val="Sinespaciad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rante el verano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 xml:space="preserve">Gloria Fuertes   </w:t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ESARROLLO POR SESIONES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ª Sesión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s de comenzar la lectura preguntaremos oralmente a la clase: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¿Has visto la nieve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¿Has visto nevar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¿Has hecho alguna vez un muñeco de nieve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¿Cómo será el muñeco de nueve de esta poesía? Imagínatelo.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pués de las preguntas diremos que presten atención al profesor que va a leer la poesía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ª Sesión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scriben en la pizarra palabras difíciles que aparecen en la poesía: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ieto: apretado, duro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rroyo: corriente de agua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parte a los alumnos/as una copia de la poesía, y se les pide que la lean en silencio. Después, se trabaja el cuestionario oralmente, deteniéndonos en cada pregunta el tiempo que haga falta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ª Sesión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na vez que hemos trabajado todas las preguntas de forma oral, se les reparte el cuestionario por escrito y se les pide que contesten a las preguntas con sus propias palabras. Esta actividad puede llevar una sesión o dos. Una vez que han terminado se recogen los cuestionarios y el maestro/a se los lleva para corregirlos. 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4ª Sesión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profesor comenta los errores más frecuentes así como las faltas de ortografía, y si es necesario se hace hincapié sobre alguna pregunta que pueda haber resultado más compleja de responder. Finalmente, hacemos una lectura en grupo de la poesía y pedimos que hagan en su cuaderno un dibujo referente al tema.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UESTIONARIO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inespaciad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Cómo era el hombre de nieve que hicieron los niños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Por qué se veía desde todo el pueblo el hombre de nieve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Por qué ya no se reía el hombre de nieve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Por qué el hombre de nieve empezó a adelgazar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En qué se convirtió el hombre de nieve al derretirse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Dónde se bañaban los niños en el verano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Había playa en ese pueblo? ¿Cómo lo sabes?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Cómo crees que se sintió el hombre de nieve cuando se convirtió en lago?</w:t>
      </w:r>
    </w:p>
    <w:p>
      <w:pPr>
        <w:pStyle w:val="Prrafodelis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LAVE DE CORRECCIÓN</w:t>
      </w:r>
    </w:p>
    <w:p>
      <w:pPr>
        <w:pStyle w:val="Sinespaciad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inespaciad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brazos, piernas, muy gordo, con una sonrisa y sombrero verde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era muy grande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ni nevaba ni llovía y salió el sol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que los rayos del sol le sentaban mal. Se derretía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un lago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el lago.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. Porque los niños se bañaban en el lago; porque no hay nieve cerca de las playas…</w:t>
      </w:r>
    </w:p>
    <w:p>
      <w:pPr>
        <w:pStyle w:val="Sinespaciad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nespaciado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uesta Libre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42:00Z</dcterms:created>
  <dc:creator>Any</dc:creator>
  <dc:description/>
  <cp:keywords/>
  <dc:language>en-US</dc:language>
  <cp:lastModifiedBy>Usuario</cp:lastModifiedBy>
  <dcterms:modified xsi:type="dcterms:W3CDTF">2011-04-25T09:42:00Z</dcterms:modified>
  <cp:revision>2</cp:revision>
  <dc:subject/>
  <dc:title>Lectura para 1º de Educación Primaria</dc:title>
</cp:coreProperties>
</file>