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</w:rPr>
        <w:t>DELEGACIÓN  PROVINCIAL DE EDUCACIÓN DE GRANADA                                                                                 SERVICIO DE INSPECCIÓN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EXO 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UIONES DIDÁCTIC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OS DE IDENT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CÓDIGO CENTRO</w:t>
      </w:r>
      <w:r>
        <w:rPr>
          <w:sz w:val="32"/>
          <w:szCs w:val="32"/>
        </w:rPr>
        <w:t>: 180071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NOMBRE DEL CENTRO</w:t>
      </w:r>
      <w:r>
        <w:rPr>
          <w:sz w:val="32"/>
          <w:szCs w:val="32"/>
        </w:rPr>
        <w:t>: CEIP PABLO RUÍZ PICASS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LOCALIDAD</w:t>
      </w:r>
      <w:r>
        <w:rPr>
          <w:sz w:val="32"/>
          <w:szCs w:val="32"/>
        </w:rPr>
        <w:t xml:space="preserve">: EL VARADERO (MOTRIL)    </w:t>
      </w:r>
      <w:r>
        <w:rPr>
          <w:sz w:val="32"/>
          <w:szCs w:val="32"/>
          <w:u w:val="single"/>
        </w:rPr>
        <w:t>ZONA-ZUBZONA</w:t>
      </w:r>
      <w:r>
        <w:rPr>
          <w:sz w:val="32"/>
          <w:szCs w:val="32"/>
        </w:rPr>
        <w:t>: 4-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GUIÓN DIDÁCTICO PARA EL CURSO:</w:t>
      </w:r>
      <w:r>
        <w:rPr>
          <w:sz w:val="32"/>
          <w:szCs w:val="32"/>
        </w:rPr>
        <w:t xml:space="preserve"> 2º PRIMARIA (1º CICLO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t>EL LEÓN Y LA CABRA</w:t>
      </w:r>
    </w:p>
    <w:p>
      <w:pPr>
        <w:pStyle w:val="Normal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urante una tormenta, una cabra se refugió en una cueva cercana a un prado.</w:t>
      </w:r>
    </w:p>
    <w:p>
      <w:pPr>
        <w:pStyle w:val="Normal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Allí estaba ya un león, un oso y un lobo. </w:t>
      </w:r>
    </w:p>
    <w:p>
      <w:pPr>
        <w:pStyle w:val="Normal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¡ Menudo susto !</w:t>
      </w:r>
    </w:p>
    <w:p>
      <w:pPr>
        <w:pStyle w:val="Normal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ápidamente se dio cuenta de que tenía que inventarse algo para salir viva de allí. ¡ Y el tarro de miel que llevaba iba a ser la solución !</w:t>
      </w:r>
    </w:p>
    <w:p>
      <w:pPr>
        <w:pStyle w:val="Normal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n unas mentirijillas ingeniosas, consiguió que los animales huyesen de la cueva: primero, el oso perseguido por el león; y luego, el lobo.</w:t>
      </w:r>
    </w:p>
    <w:p>
      <w:pPr>
        <w:pStyle w:val="Normal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oco después, la cabra también abandonó la cueva. Además, la tormenta ya había terminado.</w:t>
      </w:r>
    </w:p>
    <w:p>
      <w:pPr>
        <w:pStyle w:val="Normal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t>EL LEÓN Y LA CABRA</w:t>
      </w:r>
    </w:p>
    <w:p>
      <w:pPr>
        <w:pStyle w:val="Normal"/>
        <w:ind w:left="195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ind w:left="195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L LEÓN Y LA CABRA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ÍTULO – El león y la cabra.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MA – La astucia de la cabr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TENCIÓN DIDÁCTICA- Pretende enseñar que no hay que amedrentarse ante los problemas e intentar buscar una solució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- CUESTIONARIO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-¿CÓMO SE LLAMA LA LECTURA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-¿POR QUÉ SE REFUGIÓ LA CABRA EN LA </w:t>
        <w:tab/>
        <w:t>CUEVA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-¿QUÉ ANIMALES ESTABAN YA EN LA CUEVA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-¿QUÉ ERA EN REALIDAD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-¿QUÉ DIJO LA CABRA QUE ERA PARA ENGAÑARLOS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Era un tarro de miel y dijo que era una medicina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-¿QUÉ QUIERE DECIR “MENTIRIJILLAS INGENIOSAS”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-¿QUÉ SIGNIFICA REQUETELISTA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- ESTRATEGIAS DE FLUIDEZ (aparecen en el guión didáctico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.- ESTRATEGIAS DE COMPRENSIÓN (aparecen en el guión didáctico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UIÓN DE LA LECTUR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ª SESIÓN -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AUDICIÓN DEL CUENT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LECTURA POR PARTE DE LA MAESTRA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LECTURA DE LOS ALUMNOS EN SILENCI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LECTURA CORA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ª SESIÓN-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LECTURA POR PARTE DE LA MAESTR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VOCABULARIO: TORMENTA, REFUGIO, PRADO, MENTIRIJILLAS, INGENIOSA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TRABAJAMOS LA LECTURA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¿CÓMO SE LLAMA LA LECTURA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¿POR QUÉ SE REFUGIÓ LA CABRA EN LA CUEVA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¿QUÉ ANIMALES ESTABAN YA EN LA CUEVA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¿QUÉ ERA EN REALIDAD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¿QUÉ DIJO LA CABRA QUE ERA PARA ENGAÑARLOS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Era un tarro de miel y dijo que era una medicina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¿QUÉ QUIERE DECIR “MENTIRIJILLAS INGENIOSAS”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¿QUÉ SIGNIFICA REQUETELISTA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ª SESIÓ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LECTURA POR PARTE DE LA MAESTR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LECTURA INDIVIDUA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LECTURA ENCADENAD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- TEATRO DEL LIBR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Primero la maestra realizará la lectura del teatro y luego los alumnos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ª SESIÓ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LECTURA CONJUNT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REALIZAR UN DIBUJO DE LA SECUENCIA QUE MÁS LE GUSTÓ DE LA LECTUR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- CAMBIAR EL FINAL DE LA LECTURA Y ESCENIFICARL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CAMBIAR EL NOMBRE A LA LECTURA.</w:t>
      </w:r>
    </w:p>
    <w:p>
      <w:pPr>
        <w:pStyle w:val="Normal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ª SESIÓN -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AUDICIÓN DEL CUENT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LECTURA POR PARTE DE LA MAESTRA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LECTURA DE LOS ALUMNOS EN SILENCI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LECTURA CORA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ª SESIÓN-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LECTURA POR PARTE DE LA MAESTR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VOCABULARIO: TORMENTA, REFUGIO, PRADO, MENTIRIJILLAS, INGENIOSA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TRABAJAMOS LA LECTURA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¿CÓMO SE LLAMA LA LECTURA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¿POR QUÉ SE REFUGIÓ LA CABRA EN LA CUEVA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¿QUÉ ANIMALES ESTABAN YA EN LA CUEVA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¿QUÉ ERA EN REALIDAD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¿QUÉ DIJO LA CABRA QUE ERA PARA ENGAÑARLOS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Era un tarro de miel y dijo que era una medicina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¿QUÉ QUIERE DECIR “MENTIRIJILLAS INGENIOSAS”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¿QUÉ SIGNIFICA REQUETELISTA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ª SESIÓ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LECTURA POR PARTE DE LA MAESTR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LECTURA INDIVIDUA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LECTURA ENCADENAD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- TEATRO DEL LIBR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Primero la maestra realizará la lectura del teatro y luego los alumnos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ª SESIÓ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LECTURA CONJUNT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REALIZAR UN DIBUJO DE LA SECUENCIA QUE MÁS LE GUSTÓ DE LA LECTUR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- CAMBIAR EL FINAL DE LA LECTURA Y ESCENIFICARL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CAMBIAR EL NOMBRE A LA LECTUR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851" w:right="851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15:00Z</dcterms:created>
  <dc:creator>WinuE</dc:creator>
  <dc:description/>
  <cp:keywords/>
  <dc:language>en-US</dc:language>
  <cp:lastModifiedBy>WinuE</cp:lastModifiedBy>
  <cp:lastPrinted>2011-03-29T09:08:00Z</cp:lastPrinted>
  <dcterms:modified xsi:type="dcterms:W3CDTF">2011-03-31T09:57:00Z</dcterms:modified>
  <cp:revision>4</cp:revision>
  <dc:subject/>
  <dc:title>ACTUACIÓN ESPECÍFICA MEJORA DE LA COMPRENSIÓN Y FLUIDEZ LECTORAS</dc:title>
</cp:coreProperties>
</file>