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ÓN DIDÁCT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OS DE IDENTIFICACIÓ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DEL CENTRO: 1800722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DEL CENTRO: C.E.I.P “CRISTO DE LA SALUD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IDAD: NÍVA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ÓN DIDÁCTICO PARA EL CURSO: 1º Y 2º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ítulo: </w:t>
      </w:r>
      <w:r>
        <w:rPr>
          <w:rFonts w:cs="Arial" w:ascii="Arial" w:hAnsi="Arial"/>
          <w:sz w:val="24"/>
          <w:szCs w:val="24"/>
        </w:rPr>
        <w:t>Puedo verla, oírla, gustarla, olerla y tocarla. ¿Qué es?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: </w:t>
      </w:r>
      <w:r>
        <w:rPr>
          <w:rFonts w:cs="Arial" w:ascii="Arial" w:hAnsi="Arial"/>
          <w:sz w:val="24"/>
          <w:szCs w:val="24"/>
        </w:rPr>
        <w:t>La primavera, los sentidos, la alimentación, la familia y los amigos.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nción didáctica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l alumnado conozca los cambios que se producen en la naturaleza cuando llega la primavera. Crear hábitos de observación, cuidado y respeto por  la naturaleza. Fomentar la atención a través de todos los sentidos, para que sean conscientes que a través de ellos podemos aprender. También se pretende abrir la mente a una alimentación natural y sana. Las relaciones con los seres queridos que nos enseñan las cosas importantes de la vida.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estionario: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Literales:</w:t>
      </w:r>
    </w:p>
    <w:p>
      <w:pPr>
        <w:pStyle w:val="Prrafodelista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se llaman los protagonistas de esta historia?</w:t>
      </w:r>
    </w:p>
    <w:p>
      <w:pPr>
        <w:pStyle w:val="Prrafodelista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ién es el mejor amigo de Flora?</w:t>
      </w:r>
    </w:p>
    <w:p>
      <w:pPr>
        <w:pStyle w:val="Prrafodelista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A quién fueron los dos amigos a consultar para que les explicara cosas sobre la primavera?</w:t>
      </w:r>
    </w:p>
    <w:p>
      <w:pPr>
        <w:pStyle w:val="Prrafodelista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frutas y verduras podemos comer en primavera?</w:t>
      </w:r>
    </w:p>
    <w:p>
      <w:pPr>
        <w:pStyle w:val="Prrafodelista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ién estaba poniendo la mesa en la casa de Pablo?</w:t>
      </w:r>
    </w:p>
    <w:p>
      <w:pPr>
        <w:pStyle w:val="Prrafodelista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Dónde se fueron todos después de comer?</w:t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Inferenciales: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¿Por qué los dos niños estaban seguros de que los abuelos eran los que más sabían  sobre la primavera?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sentidos tenemos que despertar para descubrir cosas sobre la primavera?</w:t>
      </w:r>
    </w:p>
    <w:p>
      <w:pPr>
        <w:pStyle w:val="Prrafodelista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valorativas: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l es la estación del año que más te gusta? Explica por qué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rategias de fluidez: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niño/a-adulto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ctura coral, 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ctura en parejas, 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del alumno/a ante la clase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s de palabras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-lectura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simultánea profesor/alumno.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escenificada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rategias de comprensión: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sión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preguntas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exiones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ar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io</w:t>
      </w:r>
    </w:p>
    <w:p>
      <w:pPr>
        <w:pStyle w:val="Prrafodelista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Monitorizar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principal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erir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ción</w:t>
      </w:r>
    </w:p>
    <w:p>
      <w:pPr>
        <w:pStyle w:val="Prrafodelist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uencia didáctica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ÍTULO: </w:t>
      </w:r>
      <w:r>
        <w:rPr>
          <w:rFonts w:cs="Arial" w:ascii="Arial" w:hAnsi="Arial"/>
        </w:rPr>
        <w:t>PUEDO VERLA, OIRLA, GUSTARLA, OLERLA Y TOCARLA. ¿QUÉ ES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: </w:t>
      </w:r>
      <w:r>
        <w:rPr>
          <w:rFonts w:cs="Arial" w:ascii="Arial" w:hAnsi="Arial"/>
          <w:sz w:val="24"/>
          <w:szCs w:val="24"/>
        </w:rPr>
        <w:t>La primavera, los sentid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TIVO: </w:t>
      </w:r>
      <w:r>
        <w:rPr>
          <w:rFonts w:cs="Arial" w:ascii="Arial" w:hAnsi="Arial"/>
          <w:sz w:val="24"/>
          <w:szCs w:val="24"/>
        </w:rPr>
        <w:t xml:space="preserve">Que el alumnado conozca, observe y valore los cambios que se producen en la naturaleza con la llegada de la primavera a través de los sentido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PORALIZACIÓN: </w:t>
      </w:r>
      <w:r>
        <w:rPr>
          <w:rFonts w:cs="Arial" w:ascii="Arial" w:hAnsi="Arial"/>
          <w:sz w:val="24"/>
          <w:szCs w:val="24"/>
        </w:rPr>
        <w:t>Una sema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PECTO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BAJO CON LOS/AS ALUMNOS/AS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812"/>
        <w:gridCol w:w="2813"/>
        <w:gridCol w:w="2797"/>
        <w:gridCol w:w="2805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º SESIÓ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ª SE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ª SESIÓ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ª SESIÓ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ª SESIÓN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niño/adul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co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por pareja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co-lectur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del alumno/a ante la clas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a de palabras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simultánea profesor/alumn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ctura escenificada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vi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pregun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exion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sualiza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cabular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ea princip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ferir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PUEDO VERLA, OIRLA, GUSTARLA, OLERLA Y TOCARLA. ¿QUÉ ES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día al llegar al colegio, la maestra  de Flora les explicó que ya había llegado la primavera y estuvieron un buen rato hablando sobre el tema. A Flora de repente se le ocurrió una pregunta, levantó la mano y dij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¿Cuando tú eras pequeña ya existía la primavera?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aestra la miró y le dijo:- Pues, ¡claro que existía!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ra se quedó pensativa y en el recreo fue en busca de su mejor amigo Pablo: -La seño me ha dicho que la primavera es una costumbre viejísima que se repite todos los años desde la época de los dinosaurios-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ebe de ser una costumbre muy buena… si existe desde hace tantos años- . Comentó Pabl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dos amigos decidieron que, hoy mismo, querían experimentar qué podía ser aquello  que se repetía todos los años desde hacía mucho tiemp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us mentes pensaban con rapidez y  como si tuvieran telepatía se les ocurrió la misma idea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¡Buscaremos a los abuelos!- dijeron los dos a la vez. Estaban seguros de que eran las personas que más podían saber sobre la primave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salir del colegio, sin perder tiempo, se fueron en busca de la abuela de Pablo que sabía muchas historias antigua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Abuela, abuela- dijo Pablo al llegar a casa, necesitamos investigar qué es eso que hace que toda la tierra se vista de color y que todas las personas estén más alegr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buela con la serenidad que la caracteriza, les dijo:</w:t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Es muy fácil, sólo tenéis que  abrir mucho los ojos para ver todos los animales que salen con el sol: mariquitas, caracoles, pájaros lagartijas….para mirar todos los árboles que no tenían hojas y a partir de ahora empiezan a tener como unos botones, llamados yemas, de dónde les van saliendo las hojas-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se mismo instante entró el abuelo y al ver que estaban hablando sobre la primavera añadió: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En primavera nos destapamos los oídos para escuchar los trinos de los pajarillos que se encuentran ahora alborotados y cantarines-.</w:t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Además, afinamos la nariz para reconocer los distintos olores de las plantas y flores que brotan a nuestro alrededor-.. Siguió diciendo la abuela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apá de Pablo que estaba poniendo la mesa, añadió:- preparamos nuestro paladar para saborear todas las frutas y verduras de primavera: fresas, naranjas, espárragos, collejas, aguacates, habas y cerezas, que le dan a nuestro cuerpo las vitaminas y minerales que necesitamos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Y la mamá que estaba escuchando con entusiasmo todo lo que se hablaba, terminó diciendo:- En la primavera, podemos intentar tocar,  con cuidado, a un caracol, a una hormiga, los troncos de los árboles, para ver las diferencias entre unos y otros. Eso sí, respetando siempre toda la naturaleza-.   </w:t>
      </w:r>
    </w:p>
    <w:p>
      <w:pPr>
        <w:pStyle w:val="Prrafodelist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ra y Pablo estaban encantados con todo lo que les estaban contando y pensaron que sería estupendo salir todos juntos a dar un paseo después de comer, para oler, tocar, saborear, mirar y escuchar la naturaleza que nos rodea.</w:t>
      </w:r>
    </w:p>
    <w:p>
      <w:pPr>
        <w:pStyle w:val="Prrafodelista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drawing>
          <wp:inline distT="0" distB="0" distL="0" distR="0">
            <wp:extent cx="4764405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Prrafodelist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Prrafodelist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04:00Z</dcterms:created>
  <dc:creator>Valued Packard Bell Customer</dc:creator>
  <dc:description/>
  <cp:keywords/>
  <dc:language>en-US</dc:language>
  <cp:lastModifiedBy>Centor</cp:lastModifiedBy>
  <dcterms:modified xsi:type="dcterms:W3CDTF">2011-03-28T16:04:00Z</dcterms:modified>
  <cp:revision>2</cp:revision>
  <dc:subject/>
  <dc:title/>
</cp:coreProperties>
</file>