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91185" cy="685800"/>
            <wp:effectExtent l="0" t="0" r="0" b="0"/>
            <wp:wrapNone/>
            <wp:docPr id="1" name="Imagen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gio San Jos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Periodista Luís de Vicente 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001 Grana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FICHA-GUIÓN SESIÓN DE LECTURA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ÍTUL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¡ACHISSS... QUÉ RESFRIADO!”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UTOR/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conocido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S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º Educación Primar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TRATEGIAS A EJERCITA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raer la información esencial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rcitar: La inferencia y la evaluació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UR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sesiones (90’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obediencia a los padres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PO DE TEX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vo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88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34"/>
        <w:gridCol w:w="5836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QUEMA DE TRABAJO. Desarrollo de las sesiones de trabajo</w:t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ª SESIÓ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RODUCCIÓ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5‘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: Previsión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este texto se pretende que el niño descubra las consecuencias de la desobediencia a los padres. Nos guiaremos por su título y trataremos de conectar con las ideas previas del alumno para llegar a una valoración constructivist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te sugiere el títul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Has estado resfriado alguna vez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te sentía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crees que va a ocurrir en este texto?</w:t>
            </w:r>
          </w:p>
          <w:p>
            <w:pPr>
              <w:pStyle w:val="Normal"/>
              <w:spacing w:lineRule="auto" w:line="240"/>
              <w:ind w:left="35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UIDEZ LECTOR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0‘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u w:val="single"/>
              </w:rPr>
              <w:t>Modelado</w:t>
            </w:r>
            <w:r>
              <w:rPr>
                <w:rFonts w:cs="Arial" w:ascii="Arial" w:hAnsi="Arial"/>
              </w:rPr>
              <w:t>: reparto el texto a los alumnos y lo leo con la entonación, ritmo, precisión y pausas adecua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tura individual y por parejas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: Vocabular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mos, en una segunda lectura por mi parte, las palabras cuyo significado se desconoce, aunque este texto entraña poca dificultad en ese aspect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RENSIÓN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5’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: Autopreguntas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sponde a  preguntas de tipo litera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le gusta pisar cuando lluev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parecen sus pies al mojars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tipo de calzado usa el niñ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le duele al día siguien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le da su madre para que mejor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Se queda a dormir en el sofá? ¿Dónde se tumb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escucha el niñ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¿Contra qué choca la lluvia?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: Conexión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emos preguntas dirigidas a establecer una relación entre la lectura leída y la experiencia del niñ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Alguna vez has hecho tú lo mism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Te gusta mojarte en los charco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motivo te has puesto enfermo alguna vez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Obedeces siempre a tus padres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4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ª SESIÓN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FLUIDEZ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OR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0‘)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Modelado</w:t>
            </w:r>
            <w:r>
              <w:rPr>
                <w:rFonts w:cs="Arial" w:ascii="Arial" w:hAnsi="Arial"/>
                <w:sz w:val="28"/>
                <w:szCs w:val="28"/>
              </w:rPr>
              <w:t>: el profesor lee de nuevo el tex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ura coral por grupos (3 grupos máximo)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Lectura individual en silencio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4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RENSIÓ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(20‘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: Inferenci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mos al alumno en qué consiste esta estrategi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de tipo inferencia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crees que se siente el niño al pisar los charcos? ¿Le gust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Y al día siguien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rees que tendrá ganas de volver a pisar los charco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niño está enfermo ¿cómo se siente su mamá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rees que al niño le gusta oír la lluvia estrellarse contra los cristales? ¿Por qué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: Visualizar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que se trata de concretar lo leído bien a través de palabras o de imágenes (dibujos o dramatización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Arial" w:ascii="Arial" w:hAnsi="Arial"/>
              </w:rPr>
              <w:t>¿Podéis decirme cómo os imagináis que está .el niño mientras salta? ¿Y cuando está enferm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o de la lectu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atización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ª SESIÓ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UIDEZ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OR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(10‘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Modelado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coral del grupo-cla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encadenada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>
          <w:trHeight w:val="7458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RENSIÓ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OR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(20‘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8"/>
                <w:szCs w:val="28"/>
              </w:rPr>
              <w:t>ESTRATEGIA: Extraer información esencial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guntas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¿Quién me quiere contar qué ha pasado en esta lectura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¿Qué es lo más importante de lo que hemos leído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RATEGIA: Evaluación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licar en qué consiste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guntas de tipo valorativ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¿Te gusta pisar los charcos? ¿Por qué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¿Te ha sucedido alguna vez algo parecido? Cuéntal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¿Quién te gusta que te cuide si te pones enferm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¿Crees que tus padres te dan buenos consejo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¿Crees que hay que hacerle caso a las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madres cuando te dicen que no pises 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los charco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rFonts w:ascii="Boo;Trebuchet MS" w:hAnsi="Boo;Trebuchet MS" w:cs="Boo;Trebuchet MS"/>
          <w:sz w:val="40"/>
          <w:szCs w:val="40"/>
          <w:u w:val="single"/>
        </w:rPr>
      </w:pPr>
      <w:r>
        <w:rPr>
          <w:rFonts w:cs="Boo;Trebuchet MS" w:ascii="Boo;Trebuchet MS" w:hAnsi="Boo;Trebuchet MS"/>
          <w:sz w:val="40"/>
          <w:szCs w:val="40"/>
          <w:u w:val="single"/>
        </w:rPr>
        <w:t>¡ACHISSS...QUE RESFRIADO!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Arial" w:hAnsi="Arial" w:cs="Arial"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i/>
          <w:iC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Normal"/>
        <w:widowControl w:val="false"/>
        <w:autoSpaceDE w:val="false"/>
        <w:ind w:left="426" w:right="49" w:firstLine="141"/>
        <w:jc w:val="both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98120</wp:posOffset>
            </wp:positionV>
            <wp:extent cx="990600" cy="1143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Boo;Trebuchet MS" w:ascii="Boo;Trebuchet MS" w:hAnsi="Boo;Trebuchet MS"/>
          <w:sz w:val="36"/>
          <w:szCs w:val="36"/>
        </w:rPr>
        <w:t>Me gusta pisar los charcos cuando llueve. Mis pies parecen barcos que navegan por el mar. A veces el agua entra en los zapatos. Al día siguiente me duele la garganta, los ojos y la espalda. Mamá me da leche calentita y me mete en la cama. Yo me estoy muy quieto escuchando la lluvia que choca contra los cristales de la ventana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24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52:00Z</dcterms:created>
  <dc:creator>Ana María</dc:creator>
  <dc:description/>
  <cp:keywords/>
  <dc:language>en-US</dc:language>
  <cp:lastModifiedBy>Usuario</cp:lastModifiedBy>
  <cp:lastPrinted>2011-05-01T07:04:00Z</cp:lastPrinted>
  <dcterms:modified xsi:type="dcterms:W3CDTF">2011-03-31T09:29:00Z</dcterms:modified>
  <cp:revision>15</cp:revision>
  <dc:subject/>
  <dc:title/>
</cp:coreProperties>
</file>