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CÓDIGO DEL CENTRO: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18601311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ind w:left="360" w:hanging="0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NOMBRE: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CPR CAMPO DEL REY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ind w:left="360" w:hanging="0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LOCALIDAD: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LAS ALMONTARAS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eastAsia="MS Mincho;ＭＳ 明朝"/>
          <w:b/>
          <w:sz w:val="32"/>
          <w:szCs w:val="32"/>
        </w:rPr>
        <w:t>GUIÓN DIDÁCTICO PARA EL CURSO</w:t>
      </w:r>
      <w:r>
        <w:rPr>
          <w:rFonts w:eastAsia="MS Mincho;ＭＳ 明朝"/>
          <w:sz w:val="32"/>
          <w:szCs w:val="32"/>
        </w:rPr>
        <w:t>: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PRIMER CICLO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MS Mincho;ＭＳ 明朝"/>
          <w:b/>
          <w:sz w:val="32"/>
          <w:szCs w:val="32"/>
        </w:rPr>
        <w:t>TÍTULO</w:t>
      </w:r>
      <w:r>
        <w:rPr>
          <w:rFonts w:eastAsia="MS Mincho;ＭＳ 明朝"/>
          <w:sz w:val="32"/>
          <w:szCs w:val="32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L ZAGAL Y LAS OVEJAS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Apacentando un joven su ganado,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gritó desde la cima de un collado: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“</w:t>
      </w:r>
      <w:r>
        <w:rPr>
          <w:rFonts w:eastAsia="MS Mincho;ＭＳ 明朝"/>
          <w:sz w:val="32"/>
          <w:szCs w:val="32"/>
        </w:rPr>
        <w:t>¡Favor, que viene el lobo, labradores!”.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Éstos, abandonando sus labores,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acuden prontamente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y hallan que es una chanza solamente.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Vuelve a clamar, y temen la desgracia.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Segunda vez los burla, ¡Linda gracia!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Pero qué sucedió la vez tercera?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Que vino en realidad la hambrienta fiera;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 xml:space="preserve">entonces el zagal se desgañita, 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y por más que patea, llora y grita,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no se mueve la gente escarmentada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y el lobo le devora la manada.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¡Cuántas veces resulta de un engaño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contra el engañador el mayor daño!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Fábula (Clásicos escolares)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TEMA: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La mentira y el engaño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INTENCIÓN DIDÁCTICA: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Conocer qué es una fábula, para ello el maestro/a explicará qué es una fábula, la moraleja… trabajando algunas en clase mediante esta técnica de comprensión lectora.</w:t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CUESTIONARIO Y CLAVE DE CORRECCIÓN</w:t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COMPRENSIÓN LITERAL</w:t>
      </w:r>
    </w:p>
    <w:p>
      <w:pPr>
        <w:pStyle w:val="Normal"/>
        <w:numPr>
          <w:ilvl w:val="0"/>
          <w:numId w:val="1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Quiénes son los protagonistas de esta historia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El joven, los labradores y el lobo</w:t>
      </w:r>
    </w:p>
    <w:p>
      <w:pPr>
        <w:pStyle w:val="Normal"/>
        <w:numPr>
          <w:ilvl w:val="0"/>
          <w:numId w:val="1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Cuántas veces llamó el joven a los labradores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Tres veces</w:t>
      </w:r>
    </w:p>
    <w:p>
      <w:pPr>
        <w:pStyle w:val="Normal"/>
        <w:numPr>
          <w:ilvl w:val="0"/>
          <w:numId w:val="1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Qué hicieron los labradores las dos primeras veces que llamó? ¿Y la tercera vez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Las dos primeros fueron a ayudar. La tercera no fueron.</w:t>
      </w:r>
    </w:p>
    <w:p>
      <w:pPr>
        <w:pStyle w:val="Normal"/>
        <w:numPr>
          <w:ilvl w:val="0"/>
          <w:numId w:val="1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Qué animal mamífero aparece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El lobo</w:t>
      </w:r>
    </w:p>
    <w:p>
      <w:pPr>
        <w:pStyle w:val="Normal"/>
        <w:numPr>
          <w:ilvl w:val="0"/>
          <w:numId w:val="1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Dónde ocurre la historia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 xml:space="preserve">En la cima de un collado   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 xml:space="preserve">COMPRENSIÓN INFERENCIAL 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Crees que el joven hacía bien en engañar a los labradores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Respuesta libre y justificada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 xml:space="preserve">¿Se preocupaba el joven por los demás personajes de la fábula? 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No. Justificar la respuesta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Cuál era el trabajo del joven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Pastor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Por qué sabemos que la lectura es una fábula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Por la moraleja del final de la lectura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Elige lo que significa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MS Mincho;ＭＳ 明朝"/>
          <w:sz w:val="32"/>
          <w:szCs w:val="32"/>
        </w:rPr>
        <w:t>¡Cuántas veces resulta de un engaño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MS Mincho;ＭＳ 明朝"/>
          <w:sz w:val="32"/>
          <w:szCs w:val="32"/>
        </w:rPr>
        <w:t>Contra el engañador el mayor daño!</w:t>
      </w:r>
    </w:p>
    <w:p>
      <w:pPr>
        <w:pStyle w:val="Normal"/>
        <w:numPr>
          <w:ilvl w:val="1"/>
          <w:numId w:val="3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El que miente siempre gana.</w:t>
      </w:r>
    </w:p>
    <w:p>
      <w:pPr>
        <w:pStyle w:val="Normal"/>
        <w:numPr>
          <w:ilvl w:val="1"/>
          <w:numId w:val="3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El que miente sufre las consecuencias.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Qué nos enseña esta fábula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Que no debemos mentir, que la mentira es mala, que trae consecuencias negativas…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MS Mincho;ＭＳ 明朝"/>
          <w:sz w:val="32"/>
          <w:szCs w:val="32"/>
        </w:rPr>
        <w:t xml:space="preserve">COMPRENSIÓN CRÍTICA 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Crees que las personas deben engañar y burlarse de los demás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Respuesta libre y justificada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Piensas que el joven actuó bien o mal? ¿Por qué?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MS Mincho;ＭＳ 明朝"/>
          <w:sz w:val="32"/>
          <w:szCs w:val="32"/>
        </w:rPr>
        <w:t>Justificar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Piensas que el joven se merecía lo que le pasó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Respuesta justificada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Cómo llamarías a una persona que engaña y miente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Mentirosa, embustera…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Te ha gustado la lectura? ¿Por qué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Respuesta libre razonada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¿Qué otro título le pondrías tú a esta lectura?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Respuesta libre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ESTRATEGÍAS DE FLUIDEZ</w:t>
      </w:r>
    </w:p>
    <w:p>
      <w:pPr>
        <w:pStyle w:val="Normal"/>
        <w:ind w:left="360" w:hanging="0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LECTURA DEL TEXTO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Primero lo lee el maestro/a exagerando la forma en verso de la lectura y después lo irá leyendo el alumnado.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ESTRATEGÍAS DE COMPRENSIÓN</w:t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PREVISIÓN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Leer el título y preguntar al alumnado de qué piensa que trata la lectura con preguntas como: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 xml:space="preserve">¿Qué os sugiere el título de la historia? ¿Qué relación habrá entre el zagal y las ovejas? ¿Os han leído alguna vez una fábula? ¿Quiénes son los protagonistas de casi todas las fábulas? ¿Conocéis algún escritor de fábulas? ¿Qué es un zagal?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VOCABULARIO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Se aclarara el significado de algunas palabras, primero preguntando al alumnado y la que no conocen haciendo uso del diccionario: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 xml:space="preserve">Zagal, collado, cima, labores, chanza, desgañita, escarmentada,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Y de las expresiones: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 xml:space="preserve">¡Linda gracia! 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¡Cuántas veces resulta de un engaño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Contra el engañador el mayor daño!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CONEXIONES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Contarme alguna situación  en la que se pueda explicar la intención de la fábula. Alguna situación en la que os han mentido o habéis mentido y qué ha pasado.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VISUALIZAR</w:t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  <w:t>Hacer un dibujo sobre la lectura.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SECUENCIA DIDÁCTICA</w:t>
      </w:r>
    </w:p>
    <w:p>
      <w:pPr>
        <w:pStyle w:val="Normal"/>
        <w:rPr/>
      </w:pPr>
      <w:r>
        <w:rPr>
          <w:rFonts w:eastAsia="MS Mincho;ＭＳ 明朝"/>
          <w:sz w:val="32"/>
          <w:szCs w:val="32"/>
        </w:rPr>
        <w:t>Se realizará en 4 sesiones de media hora de duración cada una, y al principio de la mañana.</w:t>
      </w:r>
    </w:p>
    <w:p>
      <w:pPr>
        <w:pStyle w:val="Normal"/>
        <w:ind w:left="360" w:hanging="0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ind w:left="360" w:hanging="0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p>
      <w:pPr>
        <w:pStyle w:val="Normal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54:00Z</dcterms:created>
  <dc:creator>Colegio</dc:creator>
  <dc:description/>
  <cp:keywords/>
  <dc:language>en-US</dc:language>
  <cp:lastModifiedBy>Colegio</cp:lastModifiedBy>
  <cp:lastPrinted>2011-03-25T09:55:00Z</cp:lastPrinted>
  <dcterms:modified xsi:type="dcterms:W3CDTF">2011-03-28T09:45:00Z</dcterms:modified>
  <cp:revision>24</cp:revision>
  <dc:subject/>
  <dc:title>EL ZAGAL Y LAS OVEJAS</dc:title>
</cp:coreProperties>
</file>