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</w:rPr>
        <w:t>ANEXO VI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GUIONES DIDÁCTICO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DATOS IDENTIFICACIÓ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ODIGO CENTRO:</w:t>
      </w:r>
      <w:r>
        <w:rPr>
          <w:rFonts w:cs="TT15At00" w:ascii="TT15At00" w:hAnsi="TT15At00"/>
          <w:b/>
        </w:rPr>
        <w:t xml:space="preserve"> 1800457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NOMBRE CENTRO: CEIP VIRGEN DE FÁTIM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LOCALIDAD: LANCHA DE GENIL – GRANADA-           ZONA-SUBZONA: 5-1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autoSpaceDE w:val="false"/>
        <w:rPr/>
      </w:pPr>
      <w:r>
        <w:rPr>
          <w:b/>
        </w:rPr>
        <w:t xml:space="preserve">GUIÓN DIDÁCTICO PARA EL CURSO: </w:t>
      </w:r>
      <w:r>
        <w:rPr>
          <w:b/>
          <w:u w:val="single"/>
        </w:rPr>
        <w:t>1º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 Título: “EL BARRIO” Cuento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 Tema: Luis y Javier describen su barrio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. Intención didáctica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4. Cuestionario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5. Estrategias de fluidez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6. Estrategias de comprensió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Secuencia didáctica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OGAMACIÓN  DIDÁCTICA DE LA LECTURA.  1ER CICLO.</w:t>
      </w:r>
    </w:p>
    <w:p>
      <w:pPr>
        <w:pStyle w:val="Normal"/>
        <w:jc w:val="right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LECTURA: El barri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Objetivo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. Identificar los diferentes servicios que tiene un barrio comparándolos con los de su propio barrio o localid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ª sesión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Leer el título y hacer oralmente la previsión y varias preguntas antes de la lectur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Lectura del texto por el profeso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Los alumnos anotarán las dudas que tengan sobre expresiones y palabras relacionadas con la lectur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Trabajar sobre el vocabulario de la mism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ª sesión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Lectura silenciosa realizada por cada alumno (cronometrar tiempo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Trabajar las auto - preguntas y la comprensión literal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ª sesión: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Lectura en voz alta por los alumnos. Repetir la lectura para que lean todo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Hacer comprensión inferencial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Trabajar las estrategias: visualizar, organizar, inferi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ª sesión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Lectura en voz alta por los alumnos al uníson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Hacer la comprensión crítica y la evaluació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NTES DE LA LECTURA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. ¿Cómo es vuestro barri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¿Es grande o pequeñ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¿Tiene casas pequeñas o edificios alto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¿Las calles son anchas o estrecha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¿Qué servicios tien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¿Está bien comunicado con otros barrios o la ciuda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FLUIDEZ LECTORA (en varias sesione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Lectura en voz alta del texto por parte del maestr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Lectura silenciosa por parte de los alumno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Lectura en voz alta por parte de los alumnos cuidando la fluidez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Vocabulario. Aclaramos las dudas de expresiones o palabra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MPRENSIÓN LITERAL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- ¿Dónde viven Luisa y Javi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- Las casas del barrio s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a) todas alt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b) altas y pequeñ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c) todas pequeñ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- Cuando Luisa y Javier van al colegio, ¿qué van contand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- ¿Qué aprenden cuando cuenta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- ¿Cuántas calles hay en el barri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- ¿Cuándo son las fiestas en el barri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COMPRENSIÓN INFERENCI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- ¿Por qué a Luisa y Javier les gusta mucho su barri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COMPRENSIÓN VALORATIV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.- ¿Te gusta el barrio de Luisa y Javier?   ¿Por qué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170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T15A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58:00Z</dcterms:created>
  <dc:creator>arminet2</dc:creator>
  <dc:description/>
  <cp:keywords/>
  <dc:language>en-US</dc:language>
  <cp:lastModifiedBy>arminet1</cp:lastModifiedBy>
  <dcterms:modified xsi:type="dcterms:W3CDTF">2011-04-01T06:58:00Z</dcterms:modified>
  <cp:revision>2</cp:revision>
  <dc:subject/>
  <dc:title/>
</cp:coreProperties>
</file>