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6921"/>
      </w:tblGrid>
      <w:tr>
        <w:trPr>
          <w:trHeight w:val="1217" w:hRule="atLeast"/>
        </w:trPr>
        <w:tc>
          <w:tcPr>
            <w:tcW w:w="1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0705" cy="586105"/>
                  <wp:effectExtent l="0" t="0" r="0" b="0"/>
                  <wp:docPr id="1" name="Imagen 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EEIP Ntra. Sra. DE LAS ANGUSTI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rensión lectora  CICLO 1º   Nivel: Segundo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ITULO: El sol y el erizo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EL SOL Y EL ERIZ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ce muchísimos años, el sol decidió casarse e invitó a todos los animales de la tierra a celebrarlo. Realmente era una ocasión fabulosa que había que festej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l erizo al conocer la noticia se metió en un agujero porque a él no le apetecía ir a la boda. El sol decidió ir a su casa personalmente para invitarlo pero, por más que lo buscó no pudo encontrarl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tonces, para asegurarse de que no faltara a la celebración, les pidió a sus vecinos que le comunicaran el mensaje: No debía faltar a la boda del sol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que el erizo intentó inventar toda clase de excusas para no asistir, era imposible decirle “no” al Sol, así se reunió con el resto de los  animales y fue a la celebració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ez en el palacio del Sol, los invitados se sentaron a comer y a beber, encantados con el festejo. Pero el erizo prefirió irse a un rincón a roer una piedra que había traído consig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ado un rato, se abrieron las puertas principales y una gran ola de luz y de calor invadió la sa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¿Qué haces, erizo? _preguntó el Sol_. ¡Deja esa piedra y disfruta de la fiesta! ¡Pronto será mi boda y quiero que todo el mundo esté contento!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No puedo. Estoy muy preocupado porque pienso que si, hasta el momento, eres el único sol y ya hace bastante calor sobre la Tierra, ¿Qué sucederá cuando tengas hijos sol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plantas se secarán, la Tierra se convertirá en un desierto… Y será mejor que los animales, nos vayamos acostumbrando a comer piedr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Sol se quedó muy pensativo.  Salió de la gran sala de su palacio y, sentado en su trono, se quedó meditando sobre lo que le había dicho el eriz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pués de algunas horas, regresó con aire apesadumbrad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 Amigos, mucho me temo que tendrán que volver a casa. He decidido, por el bien de todos, no casarme. Su amigo erizo tiene razón: No puede haber sobre la Tierra más que un sol; si yo llegara a tener hijos Soles, todos los animales y las plantas morirían de cal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s animales, al verse inesperadamente privados de su fiesta, se enfurecieron y abalanzaron sobre el erizo, quién, por suerte, alcanzó a ocultarse a tiempo. En aquel tiempo, el erizo no tenía púas, pero el Sol, agradecido, se las regaló para que pudiera protegers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de entonces el erizo puede convertirse en una bola de espinas y no teme la furia de ningún otro anima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ilvia Dubovoy. Colección LEYENDAS DEL MUNDO (Bulgaria) Editorial Everes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UIÓN DIDÁCTICO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996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MA: La motivació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TIVOS: Motivarles para la lectura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Trabajar la lectura como“fuente de placer y de sabiduría”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UESTIONARIO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04"/>
      </w:tblGrid>
      <w:tr>
        <w:trPr>
          <w:trHeight w:val="25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. LITERAL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¿Quién decidió casars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¿Qué hizo el erizo al conocer la notici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¿Quién fue a su casa para invitarl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¿Quiénes le dieron el mensaje de que no podía faltar a la bod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¿Qué hicieron los invitados cuando llegaron al Palacio del Sol? ¿Y el eriz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¿Por qué estaba preocupado el eriz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¿Qué hizo el sol  cuando el erizo le comunicó su preocupación? ¿Qué decidió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¿Cómo reaccionaron los animales al verse privados de su fiest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¿Qué le regaló el sol al erizo? ¿Para qué?</w:t>
            </w:r>
          </w:p>
        </w:tc>
      </w:tr>
      <w:tr>
        <w:trPr>
          <w:trHeight w:val="19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C. INFERENCIAL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¿Qué quiere decir:”Se quedó meditando sobre lo que le había dicho el erizo”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¿Quién logró detener la boda del sol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¿Por qué le estaba agradecido el Sol al eriz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Y sin Sol ¿sería posible la vida en la tierra? ¿Por qué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C. VALORATIVA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¿Cómo crees que actuó el erizo con el sol? ¿Por qué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¿Piensas que se merecía el erizo el regalo del Sol? Razona tu respuest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¿Hicieron bien los animales abalanzándose sobre el erizo? ¿Por qué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Tú  en el lugar de ellos ¿qué hubieras hech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¿Te ha gustado  la lectura? ¿Te gustaría conocer otras leyendas del mund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ves de correcció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RENSIÓN LITERAL</w:t>
      </w:r>
    </w:p>
    <w:p>
      <w:pPr>
        <w:pStyle w:val="Normal"/>
        <w:rPr/>
      </w:pPr>
      <w:r>
        <w:rPr/>
        <w:t>1.-El sol.</w:t>
      </w:r>
    </w:p>
    <w:p>
      <w:pPr>
        <w:pStyle w:val="Normal"/>
        <w:rPr/>
      </w:pPr>
      <w:r>
        <w:rPr/>
        <w:t>2.-Se metió en un agujero.</w:t>
      </w:r>
    </w:p>
    <w:p>
      <w:pPr>
        <w:pStyle w:val="Normal"/>
        <w:rPr/>
      </w:pPr>
      <w:r>
        <w:rPr/>
        <w:t>3.-El sol.</w:t>
      </w:r>
    </w:p>
    <w:p>
      <w:pPr>
        <w:pStyle w:val="Normal"/>
        <w:rPr/>
      </w:pPr>
      <w:r>
        <w:rPr/>
        <w:t>4.-Sus vecinos</w:t>
      </w:r>
    </w:p>
    <w:p>
      <w:pPr>
        <w:pStyle w:val="Normal"/>
        <w:rPr/>
      </w:pPr>
      <w:r>
        <w:rPr/>
        <w:t>5.-Se sentaron a comer y a beber. Se fue a un rincón a roer una piedra.</w:t>
      </w:r>
    </w:p>
    <w:p>
      <w:pPr>
        <w:pStyle w:val="Normal"/>
        <w:rPr/>
      </w:pPr>
      <w:r>
        <w:rPr/>
        <w:t>6.-Por lo que sucedería cuando en la tierra hubiera más soles.</w:t>
      </w:r>
    </w:p>
    <w:p>
      <w:pPr>
        <w:pStyle w:val="Normal"/>
        <w:rPr/>
      </w:pPr>
      <w:r>
        <w:rPr/>
        <w:t>7.-Se quedó meditando. No casarse.</w:t>
      </w:r>
    </w:p>
    <w:p>
      <w:pPr>
        <w:pStyle w:val="Normal"/>
        <w:rPr/>
      </w:pPr>
      <w:r>
        <w:rPr/>
        <w:t>8.-Se enfurecieron y abalanzaron sobre el erizo.</w:t>
      </w:r>
    </w:p>
    <w:p>
      <w:pPr>
        <w:pStyle w:val="Normal"/>
        <w:rPr/>
      </w:pPr>
      <w:r>
        <w:rPr/>
        <w:t>9.- Unas púas. Para defenderse de los demás anim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RENSIÓN INFERENCIAL</w:t>
      </w:r>
    </w:p>
    <w:p>
      <w:pPr>
        <w:pStyle w:val="Normal"/>
        <w:rPr/>
      </w:pPr>
      <w:r>
        <w:rPr/>
        <w:t>1.-Se quedó pensando para ver si tenía razón o no el erizo.</w:t>
      </w:r>
    </w:p>
    <w:p>
      <w:pPr>
        <w:pStyle w:val="Normal"/>
        <w:rPr/>
      </w:pPr>
      <w:r>
        <w:rPr/>
        <w:t>2.- El erizo.</w:t>
      </w:r>
    </w:p>
    <w:p>
      <w:pPr>
        <w:pStyle w:val="Normal"/>
        <w:rPr/>
      </w:pPr>
      <w:r>
        <w:rPr/>
        <w:t>3.-Porque evitó que la tierra se convirtiera en un desierto.</w:t>
      </w:r>
    </w:p>
    <w:p>
      <w:pPr>
        <w:pStyle w:val="Normal"/>
        <w:rPr/>
      </w:pPr>
      <w:r>
        <w:rPr/>
        <w:t>4.-NO, porque para la vida hace falta la luz y el calor del s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RENSIÓN VALORATIVA</w:t>
      </w:r>
    </w:p>
    <w:p>
      <w:pPr>
        <w:pStyle w:val="Prrafodelista"/>
        <w:numPr>
          <w:ilvl w:val="0"/>
          <w:numId w:val="3"/>
        </w:numPr>
        <w:rPr/>
      </w:pPr>
      <w:r>
        <w:rPr/>
        <w:t>Las respuestas son libres, aunque cada una de ellas debe estar bien razona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ORALIZACIÓN DE ESTRATEGIAS DE COMPRENSIÓN LECTO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610"/>
        <w:gridCol w:w="1460"/>
        <w:gridCol w:w="3982"/>
      </w:tblGrid>
      <w:tr>
        <w:trPr>
          <w:trHeight w:val="50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 la lectu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RAN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la lectu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PUÉ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 la lectura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STRATEGIAS</w:t>
            </w:r>
          </w:p>
        </w:tc>
      </w:tr>
      <w:tr>
        <w:trPr>
          <w:trHeight w:val="631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evisió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anticipación) Hacer predicciones sobre el texto</w:t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uto-preguntas (</w:t>
            </w:r>
            <w:r>
              <w:rPr>
                <w:rFonts w:cs="Comic Sans MS" w:ascii="Comic Sans MS" w:hAnsi="Comic Sans MS"/>
                <w:sz w:val="20"/>
                <w:szCs w:val="20"/>
              </w:rPr>
              <w:t>preguntas explícita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exione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con su realidad). Relacionar su experiencia con la lectura</w:t>
            </w:r>
          </w:p>
        </w:tc>
      </w:tr>
      <w:tr>
        <w:trPr>
          <w:trHeight w:val="28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Visualizar </w:t>
            </w:r>
            <w:r>
              <w:rPr>
                <w:rFonts w:cs="Comic Sans MS" w:ascii="Comic Sans MS" w:hAnsi="Comic Sans MS"/>
                <w:sz w:val="20"/>
                <w:szCs w:val="20"/>
              </w:rPr>
              <w:t>( crear una imagen en la mente basada en los detalles descriptivos)</w:t>
            </w:r>
          </w:p>
        </w:tc>
      </w:tr>
      <w:tr>
        <w:trPr>
          <w:trHeight w:val="33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cabulario</w:t>
            </w:r>
          </w:p>
        </w:tc>
      </w:tr>
      <w:tr>
        <w:trPr>
          <w:trHeight w:val="14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onitoriza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establecer un  propósito para la lectura y comprobar si se va cumpliendo) </w:t>
            </w:r>
          </w:p>
        </w:tc>
      </w:tr>
      <w:tr>
        <w:trPr>
          <w:trHeight w:val="2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raer inferencias (</w:t>
            </w:r>
            <w:r>
              <w:rPr>
                <w:rFonts w:cs="Comic Sans MS" w:ascii="Comic Sans MS" w:hAnsi="Comic Sans MS"/>
                <w:sz w:val="20"/>
                <w:szCs w:val="20"/>
              </w:rPr>
              <w:t>leer entre línea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aloración (</w:t>
            </w:r>
            <w:r>
              <w:rPr>
                <w:rFonts w:cs="Comic Sans MS" w:ascii="Comic Sans MS" w:hAnsi="Comic Sans MS"/>
                <w:sz w:val="20"/>
                <w:szCs w:val="20"/>
              </w:rPr>
              <w:t>Opinar sobre el texto y su contenido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PROCESO A SEGUIR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5556"/>
        <w:gridCol w:w="1770"/>
      </w:tblGrid>
      <w:tr>
        <w:trPr>
          <w:trHeight w:val="225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RENSIÓ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LUIDEZ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ª sesión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evisió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¿Qué sabéis de los erizos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¿Para qué creéis que tienen las púas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¿Pensáis que son valientes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restad atención a la lectura y sabréis eso y mucho más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odelado por parte de la maestr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ª sesión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Vocabulario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Fabulosa, festejar, celebración, excusas, invadió, preocupado, desierto, apesadumbrado, inesperadamente, furia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.Liter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é, cómo, cuando, dónd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co-lectur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ª sesión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. inferencia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-Qué quiere decir la expresión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-Explica las diferencias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ctura coral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ª sesión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Valoració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(Qué punto de vista incita este personaj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¿Estás de acuerdo con él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exió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é imagen vino a tu mente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ctura por parejas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ª sesión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. princip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traer la información esenc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n otro título a la lectur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isualizació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-Qué imágenes vienen a tu men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Que palabras o frases te han ayudado a formarte una imagen sobre…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Haz un dibujo sobre la lectur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n alumno/a a la clas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01" w:right="1701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es/imgres?imgurl=http://2.bp.blogspot.com/_311w2ZC97aI/SlaIKAoJezI/AAAAAAAAChM/mPJlBLA-iJU/s400/ninos+leyendo+portada+libro.jpg&amp;imgrefurl=http://cosasdechicosynotanchicos.blogspot.com/2009_07_01_archive.html&amp;h=380&amp;w=362&amp;sz=34&amp;tbnid=wKA0TQfNZpSUtM:&amp;tbnh=123&amp;tbnw=117&amp;prev=/images?q=DIBUJOS+NI&#209;OS+LEYENDO&amp;zoom=1&amp;q=DIBUJOS+NI&#209;OS+LEYENDO&amp;hl=es&amp;usg=___q5UakM1N9JaR8__wBIHUzsIkxM=&amp;sa=X&amp;ei=Lmf3TNevH4qWhQemtfDFDw&amp;ved=0CBMQ9QEw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7:00Z</dcterms:created>
  <dc:creator>EsgameWorld.NeT</dc:creator>
  <dc:description/>
  <cp:keywords/>
  <dc:language>en-US</dc:language>
  <cp:lastModifiedBy>usuario</cp:lastModifiedBy>
  <cp:lastPrinted>2010-12-20T23:48:00Z</cp:lastPrinted>
  <dcterms:modified xsi:type="dcterms:W3CDTF">2011-03-31T05:54:00Z</dcterms:modified>
  <cp:revision>34</cp:revision>
  <dc:subject/>
  <dc:title/>
</cp:coreProperties>
</file>