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  <w:u w:val="single"/>
        </w:rPr>
        <w:t>EL LOBO  RAÙL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El lobo Raúl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iene una muñeca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con el pelo azul,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coletas y pecas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Al salir la luna 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e canta una nana,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a arrulla y la acuna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hasta la mañana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A .COMPRENSIÓN LITERAL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ómo se llama el lob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Qué tiene el lob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ómo  tiene el pelo la muñeca del lobo Raúl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Qué   le canta el lobo a su muñeca al salir la lun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 Cuándo le canta la nan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B. COMPRESIÓN  INTERPRETATIVA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ómo es el lob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Qué hemos aprendido de este text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¿ Cuándo le canta la nana: por la mañana , por la tarde o por la noche?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La muñeca tiene el pelo corto o larg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Por qué le canta una nan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Con quién  duerme el lobo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¿ Crees que la muñeca es el juguete favorito del lobo?.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COMPRENSIÓN CRÍTICA O VALORATIVA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¿ Cómo  es tu muñeca preferid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Las niñas y los niños debemos jugar con lo que nos guste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Hay juguetes de niños y niñas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ómo  es tu muñeca preferida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¿ Harías  lo mismo, qué harías  tú? 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13:00Z</dcterms:created>
  <dc:creator>WinuE</dc:creator>
  <dc:description/>
  <cp:keywords/>
  <dc:language>en-US</dc:language>
  <cp:lastModifiedBy>USER</cp:lastModifiedBy>
  <cp:lastPrinted>2011-03-22T12:37:00Z</cp:lastPrinted>
  <dcterms:modified xsi:type="dcterms:W3CDTF">2011-03-22T11:37:00Z</dcterms:modified>
  <cp:revision>4</cp:revision>
  <dc:subject/>
  <dc:title>EL LOBO  RA``UL</dc:title>
</cp:coreProperties>
</file>