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RATÓN DESPISTADO</w:t>
      </w:r>
    </w:p>
    <w:p>
      <w:pPr>
        <w:pStyle w:val="Normal"/>
        <w:ind w:right="-4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Había una vez una casa en la esquina, que tenía las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ventanas verdes. Allí vivía un ratón muy pequeño que se llamaba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Pancho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Un día salió de su escondite y muy decidido se fue a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cazar gatos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Cuando llegó al pasillo se escondió detrás de una vitrina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grande que tenía muchos cajones y esperó a ver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cuando llegaba el gato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Estando allí escondido moviendo sus bigotes, se puso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 pensar y dijo: -¡¡Anda, si los ratones no cazan gatos, es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al revés!!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Se asustó mucho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Y le entró tanto miedo, que salió corriendo hacia su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escondite. Parecía un coche de carreras de lo deprisa que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iba. Al final llegó sano y salvo a su cas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ancho es un ratón de lo más despista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 Juan XXIII Zaidín</w:t>
      </w:r>
    </w:p>
    <w:p>
      <w:pPr>
        <w:pStyle w:val="Normal"/>
        <w:rPr/>
      </w:pPr>
      <w:r>
        <w:rPr>
          <w:b/>
          <w:sz w:val="28"/>
          <w:szCs w:val="28"/>
        </w:rPr>
        <w:t>LOCALIDAD: Granada</w:t>
        <w:tab/>
        <w:tab/>
        <w:tab/>
        <w:t xml:space="preserve"> ZONA –</w:t>
      </w:r>
      <w:r>
        <w:rPr/>
        <w:t xml:space="preserve"> </w:t>
      </w:r>
      <w:r>
        <w:rPr>
          <w:b/>
          <w:sz w:val="28"/>
          <w:szCs w:val="28"/>
        </w:rPr>
        <w:t>SUBZONA: 4 - 1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PARA EL CURSO: 1º DE PRIMARIA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ítulo: El ratón despistado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 didáctica: La importancia del miedo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ces algún cuento o texto sobre ratones y gatos.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¿De qué crees que irá el cuento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Por qué crees que el ratón es despistad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A qué temen los ratones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Has visto alguna vez un ratón en la vida real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Te dan miedo los ratones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¿</w:t>
            </w:r>
            <w:r>
              <w:rPr>
                <w:b/>
                <w:sz w:val="22"/>
                <w:szCs w:val="22"/>
              </w:rPr>
              <w:t>Hay alguna mascota que se parezca a un ratón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z un dibujo del cuento</w:t>
            </w:r>
          </w:p>
          <w:p>
            <w:pPr>
              <w:pStyle w:val="Normal"/>
              <w:suppressAutoHyphens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¿Cómo te imaginas a Pancho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ea las palabras que no entiendas del texto.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- Haz un resume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¿Dónde estaba la casa del cuento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De qué color tenía la casa las ventanas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Dónde salió el ratón a cazar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Dónde se escondió el ratón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Qué movió el ratón cuando estaba escondido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¿Qué parecía el ratón corriendo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/>
              <w:t>(30 min.)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INFERENCIA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¿Qué hemos aprendido de la historia?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- ¿Crees que Pancho otro día hará las cosas sin pensarlas?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¿Cómo son las casas de los ratones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¿Porqué le entró miedo al ratón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sz w:val="28"/>
                <w:szCs w:val="28"/>
              </w:rPr>
            </w:pPr>
            <w:r>
              <w:rPr/>
              <w:t>(30 min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2"/>
                <w:szCs w:val="22"/>
              </w:rPr>
              <w:t>¿Crees que el protagonista de la historia actuó bien?</w:t>
            </w:r>
          </w:p>
          <w:p>
            <w:pPr>
              <w:pStyle w:val="Normal"/>
              <w:ind w:right="-4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b/>
                <w:sz w:val="22"/>
                <w:szCs w:val="22"/>
              </w:rPr>
              <w:t>¿Piensas que es malo tener miedo?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¿Te ha gustado el cuento? ¿Por qué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¿Qué nombre le pondrías al cuento? ¿Por qué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7:00Z</dcterms:created>
  <dc:creator>Francisco José Peláez Aguilera</dc:creator>
  <dc:description/>
  <cp:keywords/>
  <dc:language>en-US</dc:language>
  <cp:lastModifiedBy>yoi</cp:lastModifiedBy>
  <cp:lastPrinted>2011-02-25T12:47:00Z</cp:lastPrinted>
  <dcterms:modified xsi:type="dcterms:W3CDTF">2011-03-09T11:26:00Z</dcterms:modified>
  <cp:revision>17</cp:revision>
  <dc:subject/>
  <dc:title>COMPRENSIÓN LECTORA</dc:title>
</cp:coreProperties>
</file>