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ANEXO VI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GUIONES DIDÁCTICOS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DATOS IDENTIFICACIÓN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DIGO CENTRO:1800015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MBRE CENTRO: CEIP NATALIO RIVA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OCALIDAD: ZONA – SUBZONA: 4-1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UIÓN DIDÁCTICO PARA EL CURSO: PRIMER CICLO PRIMARI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GIGANTE EGOIS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das las tardes, cuando salían de la escuela, los niños solían ir a jugar al jardín del Gigant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ra un hermoso e inmenso jardín, </w:t>
      </w:r>
      <w:r>
        <w:rPr>
          <w:b/>
          <w:sz w:val="28"/>
          <w:szCs w:val="28"/>
        </w:rPr>
        <w:t xml:space="preserve">tapizado </w:t>
      </w:r>
      <w:r>
        <w:rPr>
          <w:sz w:val="28"/>
          <w:szCs w:val="28"/>
        </w:rPr>
        <w:t xml:space="preserve">de hierba verde y suave. Aquí y allá, entre el césped, crecían flores brillantes como estrellas, y había doce </w:t>
      </w:r>
      <w:r>
        <w:rPr>
          <w:b/>
          <w:sz w:val="28"/>
          <w:szCs w:val="28"/>
        </w:rPr>
        <w:t>albérchigos</w:t>
      </w:r>
      <w:r>
        <w:rPr>
          <w:sz w:val="28"/>
          <w:szCs w:val="28"/>
        </w:rPr>
        <w:t xml:space="preserve"> que durante la primavera florecían, y en otoño se cargaban de rico fruto. Los pájaros se posaban en los árboles, y cantaban tan dulcemente, que los niños suspendían a menudo sus juegos para escucharlo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 ¡Qué felices somos aquí¡ __gritábanse unos a otro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Un día, el Gigante volvió. Había ido a visitar a su amigo el Ogro de Cornualles, quedándose con él durante siete años. Al llegar, vio a los niños jugando en el jardín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¿Qué hacéis aquí?__vociferó ásperamente__. Y los niños escaparon corriend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Mi jardín es mi jardín__dijo el Gigante__; todo el mundo debe comprenderlo, y a nadie permitiré que juegue en él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vantó una tapia alrededor y puso un cartelón que decí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 prohíbe la entrada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Era un Gigante muy egoísta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s pobres niños no tenían ya sitio donde jugar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uando llegó la Primavera, toda la comarca se pobló de pájaros y flores. Dolo en el jardín del Gigante egoísta reinaba aún el invierno. Los pájaros, como no había niños, no se cuidaban de cantar, y los árboles olvidaron florecer. Los únicos que estaban a gusto eran la Nieve y la Escarch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La Primavera olvidó este jardín__decían; así que viviremos en él todo el añ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a Nieve cubrió la tierra con su gran manto blanco, y la Escarcha pintó de plata los árboles. Luego invitaron al Viento del Norte q que pasara una temporada con ellos. Y el viento del Norte vino, y estuvo rugiendo todo el día a través del jardín, y derribando las chimenea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No comprendo por qué la Primavera tarda tanto en llegar__decía el Gigante egoísta cuando se asomaba a la ventana y veía su frío jardín blanco__; espero que el tiempo cambie pront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ero la Primavera no vino jamás, ni el Verano tampoco. El Otoño dio frutos dorados a todos los jardines, pero al jardín del Gigante egoísta no le dio ningun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Es demasiado egoísta—decía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Un día el Gigante oyó cantar a un pajarillo y dijo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Me parece que ya llego la Primaver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Y saltando de la cama corrió a la ventan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¿Qué fue lo que vio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ravés de una </w:t>
      </w:r>
      <w:r>
        <w:rPr>
          <w:b/>
          <w:sz w:val="28"/>
          <w:szCs w:val="28"/>
        </w:rPr>
        <w:t>brecha</w:t>
      </w:r>
      <w:r>
        <w:rPr>
          <w:sz w:val="28"/>
          <w:szCs w:val="28"/>
        </w:rPr>
        <w:t xml:space="preserve"> del muro habían entrado los niños, y se habían subido a los árboles. En cada árbol había un niño, y los árboles se sentían tan contentos de tenerlos nuevamente entre si, que se habían cubierto de flores. Los pájaros volaban piando en torno a ellos, y reían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¡Qué egoísta he sido¡ __dijo el Gigante__; ahora sé por qué la Primavera no quería venir aquí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Y les dijo a los niños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El jardín es vuestro desde ahora, hijos míos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Y </w:t>
      </w:r>
      <w:r>
        <w:rPr>
          <w:b/>
          <w:sz w:val="28"/>
          <w:szCs w:val="28"/>
        </w:rPr>
        <w:t>empuñando</w:t>
      </w:r>
      <w:r>
        <w:rPr>
          <w:sz w:val="28"/>
          <w:szCs w:val="28"/>
        </w:rPr>
        <w:t xml:space="preserve"> un hacha derribó el mur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l mediodía, cuando las gentes se dirigían al mercado, encontraron al Gigante jugando con los niños en el más hermoso jardín que habían visto nunca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Oscar Wild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ítulo: El gigante egoíst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ma: Educación en valo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ención didáctica: Trabajar los valores relacionados con la generosid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uestionar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iterales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- ¿Qué hacían los niños cuando salían del colegio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- ¿Cuándo jugaban los niños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- ¿Dónde jugaba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- ¿Cómo era el jardí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- ¿Cuánto tiempo había estado el gigante con su amigo el ogro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- ¿De quién era el jardí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- ¿Qué ponía el carteló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- ¿Qué se decían los niños unos a otros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- ¿A quién visitó el gigant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- ¿Qué ocurrió cuando llegó la primavera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- ¿Quiénes estaban a gusto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- ¿Quién estaba rugiendo todo el día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- ¿A quién invitaron la Escarcha y la Nieve a pasar una temporada con ellas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- ¿Por dónde entraron los niños al jardí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- ¿Qué dijo el gigante cuando vio a los niños en el jardí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- ¿Con qué derrumbó el gigante el muro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ferenciales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- ¿Qué quiere decir “entre el césped crecían flores brillantes como estrellas”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- ¿Qué días de la semana son los que los niños van a la escuela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- ¿En qué dos estaciones del año ocurre la historia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- ¿Por qué no quería llegar la primavera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- ¿Por qué la primavera tardaba tanto en llega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- ¿Cómo te imaginas que puede ser el jardí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- ¿Qué características físicas tiene un gigant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- ¿Conoces algún otro sitio donde no se permita jugar a los niños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alorativas o críticas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- ¿Crees que es bueno ser egoísta? ¿Por qué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- ¿Te gustaría jugar en el jardín del gigant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- ¿Qué estación del año te gusta más?  ¿Por qué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strategias de fluidez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onitorización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ectura en voz alta por parte de los alumnos, atendiendo a las pausas y a la entonación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strategias de comprensión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revisión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Vocabulario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nferi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esu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cuencia didáct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El texto se presenta mutilado, en dos partes claramente diferenciadas por el cartel </w:t>
      </w:r>
      <w:r>
        <w:rPr>
          <w:i/>
          <w:sz w:val="28"/>
          <w:szCs w:val="28"/>
        </w:rPr>
        <w:t>“Se prohíbe la entrada”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1ª Sesión</w:t>
      </w:r>
      <w:r>
        <w:rPr>
          <w:sz w:val="28"/>
          <w:szCs w:val="28"/>
        </w:rPr>
        <w:t>: primera parte del tex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visión: antes de la lectu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maestro formula a los alumnos preguntas como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Qué es ser egoísta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Cuándo has sido tú egoísta con tus compañeros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Por qué crees que el gigante es egoísta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Qué te sugiere el dibuj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álisis de la estructura del texto (partes narrativas y diálogo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itorización y Vocabulario: durante la lectu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ctura en voz alta por parte del maestro y resolución de dudas del vocabulario simultáneas a la lectu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cabulario: tapizado-albérchigos-posaban-suspendían-vociferó-ásperamente-tapi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ctura en voz alta de los alumn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ulación de preguntas literale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ª Sesión</w:t>
      </w:r>
      <w:r>
        <w:rPr>
          <w:sz w:val="28"/>
          <w:szCs w:val="28"/>
        </w:rPr>
        <w:t>: se presenta el resto del tex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itorización y Vocabulario: durante la lectu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ctura en voz alta por parte del maestro y resolución de dudas del vocabulario simultáneas a la lectu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cabulario: egoísta- comarca-escarcha-gran manto blanco- pintó de plata los árboles-rugir-brecha-empuñan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ctura en voz alta de los alumn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3ª Sesión</w:t>
      </w:r>
      <w:r>
        <w:rPr>
          <w:sz w:val="28"/>
          <w:szCs w:val="28"/>
        </w:rPr>
        <w:t>: se trabaja el texto ínteg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ulación de preguntas inferencia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ulación de preguntas valorativ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umen: después de la lect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ulación de preguntas que inciten a la síntesis y conclusión finales, tales como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Cómo podrías decirlo utilizando sólo unas pocas palabras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Qué palabras o frases son las más significativas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¿Cuál es la principal idea de la histori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3:00Z</dcterms:created>
  <dc:creator>Usuario</dc:creator>
  <dc:description/>
  <cp:keywords/>
  <dc:language>en-US</dc:language>
  <cp:lastModifiedBy>Usuario</cp:lastModifiedBy>
  <dcterms:modified xsi:type="dcterms:W3CDTF">2011-03-23T09:14:00Z</dcterms:modified>
  <cp:revision>18</cp:revision>
  <dc:subject/>
  <dc:title/>
</cp:coreProperties>
</file>