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GO CENTRO: 18009471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CENTRO: CEIP San Isidro Labrador 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    Huétor Tájar                           ZONA – SUBZONA: 3-7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1º Educación Primaria</w:t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7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TÍTUL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l Principi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TEMA:</w:t>
      </w:r>
      <w:r>
        <w:rPr>
          <w:rFonts w:cs="Times New Roman" w:ascii="Times New Roman" w:hAnsi="Times New Roman"/>
          <w:sz w:val="24"/>
          <w:szCs w:val="24"/>
        </w:rPr>
        <w:t xml:space="preserve"> El consumism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INTENCIÓN DIDÁCTICA:</w:t>
      </w:r>
      <w:r>
        <w:rPr>
          <w:rFonts w:cs="Times New Roman" w:ascii="Times New Roman" w:hAnsi="Times New Roman"/>
          <w:sz w:val="24"/>
          <w:szCs w:val="24"/>
        </w:rPr>
        <w:t xml:space="preserve"> ¿Debemos comprar todo lo que nos venden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CUESTIONAR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Preguntas literale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es son los protagonistas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saludaron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vendía el comerciante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preguntó el principito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contestó el comerciante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e puede hacer con 53 minutos según el comerciante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aría el principito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Preguntas inferenciale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quiere decir el comerciante con: “…son píldoras muy perfeccionadas”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iensa de esas píldoras y del comerciante el principito teniendo en cuenta sus respuestas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son una gran economía de tiempo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es serán los expertos que saben que se ahorran 53 minutos?¿Pero 53 minutos de qué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ligió ir al manantial en vez de tomar las píldoras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l principito cree necesario tomar las píldoras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tá de acuerdo con el comerciante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mensaje oculto hay en el texto? Razona tu respues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 otro título más apropiado a esta histor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) Preguntas valorativ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udieras inventar una píldora mágica, ¿qué uso le daría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s mucho o poco tiempo 53 minutos? ¿Qué harías tú con 53 minuto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udieras elegir entre tomar la píldora y beber agua, ¿qué elegiría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cuentras utilidad en todo lo que anuncian los comerciantes y los anuncios que ves en la televisión? Pon ejempl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n intentado vender algo a tus padres? ¿Qué sucedió? (vendedores de enciclopedias, medicinas, aparatos…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en un futuro existirán píldoras como las que vende el comerciant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abrías hecho tú si fueras el comerciante? ¿Y si fueras el principito?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sensata la respuesta del principito? ¿Por qué?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ESTRATEGIAS DE FLUIDEZ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maestro- alumn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dramatiz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individual y silencios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ESTRATEGIAS DE COMPRENSIÓ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ión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i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preguntas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exiones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valuación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ualiza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ECUENCIA DIDÁCTICA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2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ª SES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ISIO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Se puede vivir sin beber líquidos durante una semana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creéis que va a suceder en este cuent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: modelado por parte del maestro. Lectura por pareja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IO. Explicar después la lectura: comerciante, píldoras, perfeccionadas, calmaban, sed, pastilla, líquido, economía de tiempo, expertos, cálculos, ahorrar, manantial.</w:t>
            </w:r>
          </w:p>
        </w:tc>
      </w:tr>
      <w:tr>
        <w:trPr>
          <w:trHeight w:val="2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ª SES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. Lectura maestro- alumn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PREGUNTAS DE TIPO LITERAL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énes son los protagonist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se saludaron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vendía el comerciant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le preguntó el principit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le contestó el comerciant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se puede hacer con 53 minutos según el comerciant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haría el principito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ª SES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. Lectura dramatizad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erencias como estrategia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quiere decir el comerciante con: “…son píldoras muy perfeccionadas”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piensa de esas píldoras y del comerciante el principito teniendo en cuenta sus respuest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Por qué son una gran economía de tiempo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énes serán los expertos que saben que se ahorran 53 minutos?¿Pero 53 minutos de qué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Por qué eligió ir al manantial en vez de tomar las píldor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El principito cree necesario tomar las píldor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Está de acuerdo con el comerciant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mensaje oculto hay en el texto? Razona tu respuest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 otro título más apropiado a esta histori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ª SES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. Lectura individual y silenciosa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CIÓN Y CONEXIONES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pudieras inventar una píldora mágica, ¿qué uso le darí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Es mucho o poco tiempo 53 minutos? ¿Qué harías tú con 53 minuto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pudieras elegir entre tomar la píldora y beber agua, ¿qué elegirías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Encuentras utilidad en todo lo que anuncian los comerciantes y los anuncios que ves en la televisión? Pon ejempl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Han intentado vender algo a tus padres? ¿Qué sucedió? (vendedores de enciclopedias, medicinas, aparatos…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rees que en un futuro existirán píldoras como las que vende el comerciante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habrías hecho tú si fueras el comerciante? ¿Y si fueras el principito?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rees sensata la respuesta del principito? ¿Por qué?</w:t>
            </w:r>
          </w:p>
        </w:tc>
      </w:tr>
      <w:tr>
        <w:trPr>
          <w:trHeight w:val="10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ª SES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UALIZACIÓN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z un dibujo sobre esta historia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atización por parte del alumnado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TEXT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L PRINCIPITO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¡Buenos días!” –dijo el principito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¡Buenos días!” –respondió el comerciante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trataba de un comerciante de píldoras muy perfeccionadas, las cuales calmaban la sed. Si se toma una pastilla a la semana no se necesita beber ningún líquido durante ese tiempo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¿Por qué vendes eso?” –dijo el principito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s una gran economía de tiempo –dijo el comerciante-. Los expertos han hecho cálculos; han comprobado que se ahorran cincuenta y tres minutos por semana.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¿Y qué se puede hacer con esos cincuenta y tres minutos?”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“Cada uno puede hacer lo que quiera…”-le contestó el comerciante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Si yo tuviera cincuenta y tres minutos libres para gastarlos en lo que quisiera, me dirigiría tranquilamente hacia un manantial.”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El principito (fragmento), Antoine de San-Exupéry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760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05:00Z</dcterms:created>
  <dc:creator>isabel morales pasadas</dc:creator>
  <dc:description/>
  <cp:keywords/>
  <dc:language>en-US</dc:language>
  <cp:lastModifiedBy>isabel morales pasadas</cp:lastModifiedBy>
  <dcterms:modified xsi:type="dcterms:W3CDTF">2011-03-20T13:23:00Z</dcterms:modified>
  <cp:revision>5</cp:revision>
  <dc:subject/>
  <dc:title/>
</cp:coreProperties>
</file>