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D. CENTRO: 18002887</w:t>
      </w:r>
    </w:p>
    <w:p>
      <w:pPr>
        <w:pStyle w:val="Normal"/>
        <w:rPr/>
      </w:pPr>
      <w:r>
        <w:rPr/>
        <w:t>NOMBRE  CENTRO: AVE MARIA CASA MADRE</w:t>
      </w:r>
    </w:p>
    <w:p>
      <w:pPr>
        <w:pStyle w:val="Normal"/>
        <w:rPr/>
      </w:pPr>
      <w:r>
        <w:rPr/>
        <w:t>LOCALIDAD: GRANADA</w:t>
        <w:tab/>
        <w:tab/>
        <w:tab/>
        <w:tab/>
        <w:tab/>
        <w:tab/>
        <w:t>ZONA – SUBZONA: 2 –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IÓN DIDÁCTICO PARA EL CURSO  2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ECTURA:  </w:t>
      </w:r>
      <w:r>
        <w:rPr>
          <w:b/>
          <w:u w:val="single"/>
        </w:rPr>
        <w:t>ENFADO EN EL CUARTO DE BAÑ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Ese día estaban todos muy enfadados en el cuarto de baño. La esponja le decía a la toall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¡ Estoy harta ! . Siempre sucede lo mismo: me cogen, se frotan hasta más no poder y me dejan tirada, llena de agua y de espum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Pues mi suerte no es mejor que la tuya. Conmigo, primero se frotan y se secan, luego me dejan tirada en el suelo de cualquier forma, después me meten en la lavadora hasta que termino mareada, posteriormente me cuelgan al sol y cuando estoy seca me planchan, me doblan y me guardan en el armario hasta la próxima vez y así una y otra vez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En esta conversación estaban cuando el cepillo de dientes les dijo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Bueno chicas, no os quejéis tanto, que lo mío si que es grave. Me llenan de pasta dentífrica, me introducen en la boca hasta que, a base de frotar, limpio todos los dientes y muelas. Al principio me daba mucho asco pero ya estoy acostumbrado a tod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La pastilla de jabón estaba harta de oír tantas quejas y por fin dijo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¿ Pero vosotros no os habéis parado a pensar que gracias a la higiene personal estamos vivos 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La higiene es algo fundamental para estar sanos y evitar muchas enfermedades, sobre todo las contagiosas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Es verdad – contestó el champú - , por eso los papás y los niños se duchan todos los días. ¡  A mí no hay piojo que se me resista !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uando por fin todos se dieron cuenta de su importancia, nadie más se volvió a quejar y cada vez que alguien los usaba se ponían contentos, y se sentían importantes, pero que muy importante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CUESTIONARIO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Literales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¿ Cómo se titula la lectur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¿ Dónde sucede la histori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¿ Con quien hablaba la esponj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¿ Qué dice el cepillo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¿ A quién llenan de pasta dentífrica y lo introducen en la boc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Inferenciales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¿ Qué quiere decir enfermedades contagios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) Que la enfermedad está próxim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) Qué se pega de unas personas a otras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c) Qué la enfermedad es higiene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¿ Qué contestó el champ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Valorativa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¿ Es importante tener higien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¿ Por qué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CLAVE DE CORRECCIÓ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¿ Cómo se titula la lectur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Enfado en el cuarto de bañ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¿ Dónde sucede la histori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n el cuarto de bañ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¿ Con quién hablaba la esponja 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Con la toall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¿ A quién llenan de pasta dentífrica y lo introducen en la boc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l cepillo de dient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¿ Qué dice la pastilla de jabón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a higiene es algo fundamental para estar sanos y evitar muchas enfermedad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¿ Qué quiere decir enfermedades contagiosas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) Que la enfermedad está próxim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b) Que se pega de unas personas a otra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) Qué la enfermedad es higie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 ¿ Qué contestó el champú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or eso los papás y los niños se duchan todos los dí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¿ Te gusta tener higiene personal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¿ Por qué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Respuesta libre y bien razonad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6:52:00Z</dcterms:created>
  <dc:creator>Usuario</dc:creator>
  <dc:description/>
  <dc:language>en-US</dc:language>
  <cp:lastModifiedBy>CEP-05</cp:lastModifiedBy>
  <dcterms:modified xsi:type="dcterms:W3CDTF">2011-03-23T16:52:00Z</dcterms:modified>
  <cp:revision>2</cp:revision>
  <dc:subject/>
  <dc:title>LECTURA:  ENFADO EN EL CUARTO DE BAÑO</dc:title>
</cp:coreProperties>
</file>