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OS PIRATAS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ce mucho tiempo navegaban por los mares unos marinos muy temidos: los piratas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os piratas se dedicaban a abordar barcos y a sustraerles el oro, la seda o cualquier mercancía valiosa que transportaran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 piratas eran valientes y bastante violentos. Como consecuencia de las luchas y peleas en que participaban, resultaban heridos en muchas ocasiones. Por eso, a veces llevaban un parche en un ojo, una pata de palo o tenían un garfio por man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ralmente, los piratas de un mismo barco se reunían en asamblea cuando había que tomar una decisión importante, como, por ejemplo, elegir a su capitán. Después de votar, todos aceptaban la decisión de la mayoría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rbanegra fue uno de los piratas más temidos y Anne Bonny fue una famosa mujer pirat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es-ES_tradnl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UIÓN DIDÁCTIC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TENCIÓN: Trabajo en equipo y coeducació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BJETIVO: Trabajar vocabulario, la inferencia, valoración y conexione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RMERA SE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vi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remos preguntas a las alumnas y alumn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¿Habíais leído o escuchado algo de los pirata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¿Sabéis quienes eran?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idez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ero leerá el cuento el maestro mostrando a las alumnas y alumnos la entonación, las pausas y la respiración. Después leerán los alumnos y se les corregirán los fallo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ocabulario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licamos el significado de las palabras más complicadas que las alumnas y alumnos no entiendan:</w:t>
      </w:r>
    </w:p>
    <w:p>
      <w:pPr>
        <w:pStyle w:val="Prrafodelista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ordar, mercancías, sustraer, temidos,…</w:t>
      </w:r>
    </w:p>
    <w:p>
      <w:pPr>
        <w:pStyle w:val="Prrafodelist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GUNDA SE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idez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a coral entre toda la clase y el maestr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guntas literales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Quiénes era los piratas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A qué se dedicaban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Cómo son los piratas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Qué les pasaba en muchas ocasiones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Qué llevaban en su cuerpo?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¿Cómo se organizaban los piratas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CERA SE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id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ectura por parejas en la que los dos leen y los dos corrig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mprensión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guntas inferenciale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rees que los piratas hacían bien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rees que los piratas solucionaban sus asuntos siempre a base de peleas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rees que les gustaba llevar parches, patas de palo y garfios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UARTA SE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luidez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a individual en silenci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guntas valorativas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Has leído o te han contado historias de piratas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Te gustaría ser un pirata? ¿Por qué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te parecen los piratas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Crees que existen actualmente?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¿Qué nos enseña el texto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INTA SE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luidez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a individual solemne ante los compañeros y compañera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rens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ualizac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pués de la lectura cada alumno realizará un dibujo en el que mostrará lo que le sugiere la lectu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Didáctica de la Lectur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30:00Z</dcterms:created>
  <dc:creator> </dc:creator>
  <dc:description/>
  <cp:keywords/>
  <dc:language>en-US</dc:language>
  <cp:lastModifiedBy>USUARIO</cp:lastModifiedBy>
  <cp:lastPrinted>2010-09-21T19:39:00Z</cp:lastPrinted>
  <dcterms:modified xsi:type="dcterms:W3CDTF">2011-03-13T13:30:00Z</dcterms:modified>
  <cp:revision>2</cp:revision>
  <dc:subject/>
  <dc:title>LOS PIRATAS</dc:title>
</cp:coreProperties>
</file>