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 xml:space="preserve">CÓDIGO DEL CENTRO: </w:t>
      </w:r>
      <w:r>
        <w:rPr>
          <w:b/>
        </w:rPr>
        <w:t>18000325</w:t>
      </w:r>
    </w:p>
    <w:p>
      <w:pPr>
        <w:pStyle w:val="Normal"/>
        <w:spacing w:lineRule="auto" w:line="360"/>
        <w:rPr/>
      </w:pPr>
      <w:r>
        <w:rPr>
          <w:bCs/>
        </w:rPr>
        <w:t xml:space="preserve">CENTRO: </w:t>
      </w:r>
      <w:r>
        <w:rPr>
          <w:b/>
        </w:rPr>
        <w:t>C.E.I.P. ANDRÉS MANJÓN</w:t>
      </w:r>
      <w:r>
        <w:rPr>
          <w:bCs/>
        </w:rPr>
        <w:tab/>
        <w:tab/>
        <w:t xml:space="preserve">     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LOCALIDAD: </w:t>
      </w:r>
      <w:r>
        <w:rPr>
          <w:b/>
        </w:rPr>
        <w:t>ALGARINEJO</w:t>
      </w:r>
      <w:r>
        <w:rPr>
          <w:bCs/>
        </w:rPr>
        <w:t xml:space="preserve">                   </w:t>
        <w:tab/>
        <w:tab/>
        <w:tab/>
        <w:t xml:space="preserve">SUBZONA: </w:t>
      </w:r>
      <w:r>
        <w:rPr>
          <w:b/>
        </w:rPr>
        <w:t>3-5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GUIÓN DIDÁCTICO PARA EL CURSO:  </w:t>
      </w:r>
      <w:r>
        <w:rPr>
          <w:b/>
        </w:rPr>
        <w:t>1º DE PRIMARI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LA ESCUELA EN EL FONDO DEL MA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Hay un colegio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n el fondo del mar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y allí los bonit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jan a estudia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Y el que más escribe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s  el calamar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y  el que menos sab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o sabe la “a”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  dar la lecció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“ </w:t>
      </w:r>
      <w:r>
        <w:rPr>
          <w:sz w:val="28"/>
        </w:rPr>
        <w:t>Pez Espada “ va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leva su puntero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ara señalar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“</w:t>
      </w:r>
      <w:r>
        <w:rPr>
          <w:sz w:val="28"/>
        </w:rPr>
        <w:t>Con olas y barcas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l Norte del mar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y limita al Est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on playas sin par…”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Y después, muy serios,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dos a rezar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upitre de perlas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ncos de coral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ncerado verd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y tiza de sal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uchos pececito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ríen al suma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Y el buzo a los pec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ajaba a asusta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on su cara blanc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dentro de un cristal.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Gloria Fuert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- TITULO: LA ESCUELA EN EL FONDO DEL MAR (Primer Ciclo y Educ. Infantil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- TEMA: HABITOS DE LECTUR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- INTENCIÓN DIDÁCTICA: COMPRENSIÓN LECTOR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- CUESTIONARIO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PREGUNTAS  LITERALES</w:t>
      </w:r>
      <w:r>
        <w:rPr/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ª ¿Dónde está la escuela de los bonitos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ª ¿Quién es el que más escribe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ª ¿Quién da la lecció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º ¿De que era el pupitre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ª ¿De que color era el encerado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ª ¿Quién asustaba a los peces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PREGUNTAS  INFERENCIALES</w:t>
      </w:r>
      <w:r>
        <w:rPr/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ª ¿Crees que a los pececitos les gustaba hacer sumas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ª  ¿Por qué dice la autora tiza de sal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ª  ¿Por qué lleva el buzo su cara dentro de un cristal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PREGUNTAS VALORATIVAS</w:t>
      </w:r>
      <w:r>
        <w:rPr/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ª ¿Te gusta a ti  el aprender tanto como a los pececitos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Batang;바탕"/>
        </w:rPr>
        <w:t xml:space="preserve">5.- </w:t>
      </w:r>
      <w:r>
        <w:rPr>
          <w:rFonts w:eastAsia="Batang;바탕"/>
          <w:b/>
          <w:bCs/>
        </w:rPr>
        <w:t>ESTRATEGIAS DE FLUIDEZ Y DE COMPRENSIÓN</w:t>
      </w:r>
      <w:r>
        <w:rPr>
          <w:rFonts w:eastAsia="Batang;바탕"/>
        </w:rPr>
        <w:t>:</w:t>
      </w:r>
    </w:p>
    <w:p>
      <w:pPr>
        <w:pStyle w:val="Heading1"/>
        <w:rPr/>
      </w:pPr>
      <w:r>
        <w:rPr/>
        <w:t>PREVISION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Leer el título y pensar sobre lo que va a suceder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¿Qué nos proponemos al leer este texto?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AUTOPREGUNTAS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¿Sobre qué crees que va la lectura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¿Quiénes son los protagonistas de la lectura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VISUALIZAR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Cerrar los ojos e imaginar cómo será la escuela.</w:t>
      </w:r>
    </w:p>
    <w:p>
      <w:pPr>
        <w:pStyle w:val="Heading1"/>
        <w:rPr/>
      </w:pPr>
      <w:r>
        <w:rPr/>
        <w:t>VOCABULARIO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Señalar las palabras que no conozcan y explicarlas.</w:t>
      </w:r>
    </w:p>
    <w:p>
      <w:pPr>
        <w:pStyle w:val="Heading1"/>
        <w:rPr/>
      </w:pPr>
      <w:r>
        <w:rPr/>
        <w:t>ORGANIZAR INFORMACIÓN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¿Cuál es la idea más importante que hemos aprendido leyendo esta historia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Cuéntame con tus palabras lo que te ha enseñado esta lectur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 xml:space="preserve">6.- </w:t>
      </w:r>
      <w:r>
        <w:rPr>
          <w:b/>
          <w:bCs/>
        </w:rPr>
        <w:t>SECUENCIA DIDACTICA: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ANTES DE LA LECTURA</w:t>
      </w:r>
      <w:r>
        <w:rPr/>
        <w:t>.</w:t>
      </w:r>
    </w:p>
    <w:p>
      <w:pPr>
        <w:pStyle w:val="Prrafodelista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¿Qué te sugiere el título?</w:t>
      </w:r>
    </w:p>
    <w:p>
      <w:pPr>
        <w:pStyle w:val="Prrafodelista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¿Te gustan los peces?</w:t>
      </w:r>
    </w:p>
    <w:p>
      <w:pPr>
        <w:pStyle w:val="Prrafodelista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LECTURA DEL TEXTO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Prrafodelista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ectura silenciosa por parte de los alumnos/as.</w:t>
      </w:r>
    </w:p>
    <w:p>
      <w:pPr>
        <w:pStyle w:val="Prrafodelista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ocabulario palabras desconocidas.</w:t>
      </w:r>
    </w:p>
    <w:p>
      <w:pPr>
        <w:pStyle w:val="Prrafodelista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odelado por parte del maestro/a del poema.</w:t>
      </w:r>
    </w:p>
    <w:p>
      <w:pPr>
        <w:pStyle w:val="Prrafodelista"/>
        <w:numPr>
          <w:ilvl w:val="0"/>
          <w:numId w:val="2"/>
        </w:numPr>
        <w:spacing w:lineRule="auto" w:line="360" w:before="0" w:after="200"/>
        <w:rPr>
          <w:sz w:val="28"/>
        </w:rPr>
      </w:pPr>
      <w:r>
        <w:rPr>
          <w:sz w:val="28"/>
        </w:rPr>
        <w:t>Lectura en voz alta por parte de los alumnos/as cuidando la fluidez, la rima y el ritmo poéticos. En la lectura por parte del alumnado realizaremos ( lectura continuada, lectura por parejas, lectura cora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Googqstidbit1">
    <w:name w:val="goog_qs-tidbit-1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42:00Z</dcterms:created>
  <dc:creator>CEIP ANDRES MANJON</dc:creator>
  <dc:description/>
  <dc:language>en-US</dc:language>
  <cp:lastModifiedBy>CEIP ANDRES MANJON</cp:lastModifiedBy>
  <cp:lastPrinted>2011-02-04T13:48:00Z</cp:lastPrinted>
  <dcterms:modified xsi:type="dcterms:W3CDTF">2011-03-23T08:42:00Z</dcterms:modified>
  <cp:revision>4</cp:revision>
  <dc:subject/>
  <dc:title> </dc:title>
</cp:coreProperties>
</file>