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.E.I.P. SANCHO PANZA  -  GRANADA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ON DIDÁCTICO     “El cocodrilo enorme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uento del libro titulado: “¡Qué asco de bichos! El cocodrilo enorme d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ald Dahl  Editorial Alfaguara Infanti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BJETIVO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eer el texto con la velocidad y entonación adecuad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econocer el carácter crítico del cuen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mpliar vocabular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rabajar la formación de frases, palabras sinónimas, antónimas, sustantivos, género y número…con el vocabulario del lib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NSIÓ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teral:……………... 7 pregunt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ferencial………….. 1 Pregun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ítica o valorativa…..2 Pregunt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ESTRATEGIA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 Lectura del título del cuento y nos imaginamos de qué puede tratar la historia. EXPRESIÓN ORAL Y CONEXIÓN DE FRASES AL CONTAR UNA HISTOR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 Previsión y preguntas: Observamos las ilustraciones y contestamos a una serie de preguntas sobre ellas. LECTURA DE IMÁGE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- Lectura del cuento y vamos analizando en voz alta aquellas palabras que el alumno desconoce. CONTEXTUALIZAR EL SIGNIFICADO DE PALABRAS DESCONOCID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- Trabajamos la gramática y sintaxis de la lengua, concretamente la que se está trabajando en la Unidad didáctica programada aprovechando el vocabulario visto en el cuento. GRAMÁTICA Y SINTAX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- Extraemos la información esencial del cuento realizando un breve resumen. EXPRESIÓN ESCRI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- Una vez leído el cuento intentamos quedarnos con la idea que el mismo nos ha querido transmitir y lo adaptamos a nuestra vida diario. En definitiva extraer la moraleja del cuento. EVALUACIÓN Y ANÁLIS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.E.I.P. SANCHO PANZA  -  GRANA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EMPORALIZACIÓN DEL GUIÓN DIDÁCTI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ª SESIÓ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ctura y lluvia de ideas.</w:t>
            </w:r>
            <w:r>
              <w:rPr/>
              <w:t xml:space="preserve"> A partir del título del cuen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º SESIÓ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ctura de imágenes:</w:t>
            </w:r>
            <w:r>
              <w:rPr/>
              <w:t xml:space="preserve"> Sacar y extraer ideas a partir de las ilustraciones del cuen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 SESIÓ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luidez lectora: </w:t>
            </w:r>
            <w:r>
              <w:rPr/>
              <w:t>Lectura continuada en voz alta por parte del alumna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mprensión:</w:t>
            </w:r>
            <w:r>
              <w:rPr/>
              <w:t xml:space="preserve"> En el transcurso de la lectura grupal, vamos analizando palabras desconocidas y el sentido de algunas expresion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  SESIÓ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luidez lectora: </w:t>
            </w:r>
            <w:r>
              <w:rPr/>
              <w:t>Lectura continuada en voz alta por parte del alumna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mprensión:</w:t>
            </w:r>
            <w:r>
              <w:rPr/>
              <w:t xml:space="preserve"> En el transcurso de la lectura grupal, vamos analizando palabras desconocidas y el sentido de algunas expresion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ª  SESIÓ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luidez lectora: </w:t>
            </w:r>
            <w:r>
              <w:rPr/>
              <w:t>Lectura continuada en voz alta por parte del alumna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mprensión:</w:t>
            </w:r>
            <w:r>
              <w:rPr/>
              <w:t xml:space="preserve"> En el transcurso de la lectura grupal, vamos analizando palabras desconocidas y el sentido de algunas expresion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ª SESIÓ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rensión lectora :</w:t>
            </w:r>
            <w:r>
              <w:rPr/>
              <w:t xml:space="preserve"> Trabajar oralmente y por escrito las preguntas literal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ª SESIÓ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rensión lectora :</w:t>
            </w:r>
            <w:r>
              <w:rPr/>
              <w:t xml:space="preserve"> Trabajar oralmente y por escrito las preguntas inferidas y valorativ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ª SESIÓ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ramática y sintaxis: </w:t>
            </w:r>
            <w:r>
              <w:rPr/>
              <w:t>Trabajar oralmente y por escrito los conceptos gramaticales y sintácticos programados utilizando el vocabulario del cuent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ª SESIÓ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sumen:</w:t>
            </w:r>
            <w:r>
              <w:rPr/>
              <w:t xml:space="preserve"> Breve del libro y dibujo sobre el te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xposición:</w:t>
            </w:r>
            <w:r>
              <w:rPr/>
              <w:t xml:space="preserve"> Puesta en común y debate oral de las conclusione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CION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.E.I.P. SANCHO PANZA  -  GRANA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TERIA DE PREGUNTAS PARA LA COMPRENSIÓ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 ¿Quién es el protagonista de la histori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 ¿Qué decidió hacer un dí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- ¿Cuántos animales se encontró en el camino? Escribe sus nomb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- Ordena del 1 al 4 por orden los animales que se fue encontrando el Cocodrilo Enorme por el camin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    Tití-Travie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    Bella Plu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    Trompe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     Peso Do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- ¿Cuántos trucos ingeniosos tenía preparados el Cocodrilo Enorm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- Complet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 truco ingenioso número uno de Cocodrilo Enorme fue camuflarse como si fuese un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 truco ingenioso número dos fue camuflarse como si fuese un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 truco ingenioso número tres fue camuflarse como si fuese un columpio del ____________________________________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 truco ingenioso cuatro fue camuflarse como si fuese un _____________  de made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- Al final ¿Se comió Cocodrilo Enorme a algún niño/a?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¿Qué ocurrió entonc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- Cuando vamos por el campo de excursión ¿Debemos tocar o acercarnos a cosas o animales desconocidos?    ¿Por qué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- ¿Debemos escuchar los consejos que nos dan los mayores? ¿Por qué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.E.I.P. SANCHO PANZA  -  GRANA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- ¿Qué crees que hubiese pasado si a Cocodrilo Enorme lo hubiesen visto unos cazadores o los dueños de un zoológico de la ciuda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- ¿Merecía la pena correr el riesgo de acercarse a la ciudad para comer niños? ¿Por qué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6:56:00Z</dcterms:created>
  <dc:creator>CEP Sancho Panza</dc:creator>
  <dc:description/>
  <dc:language>en-US</dc:language>
  <cp:lastModifiedBy>CEP-05</cp:lastModifiedBy>
  <dcterms:modified xsi:type="dcterms:W3CDTF">2011-03-24T16:56:00Z</dcterms:modified>
  <cp:revision>2</cp:revision>
  <dc:subject/>
  <dc:title>C</dc:title>
</cp:coreProperties>
</file>