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3"/>
        <w:gridCol w:w="750"/>
        <w:gridCol w:w="5792"/>
      </w:tblGrid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O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OFIA DISIMULA”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/A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 ADECUADO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CICLO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RATEGIAS A </w:t>
            </w:r>
          </w:p>
          <w:p>
            <w:pPr>
              <w:pStyle w:val="Normal"/>
              <w:rPr/>
            </w:pPr>
            <w:r>
              <w:rPr/>
              <w:t>EJERCITAR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er la información esenci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NEXIONES 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CIÓN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ESIONES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ceptación de uno mismo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a autoestima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a honestidad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l respeto”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TEXTO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ción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EMA DE TRABAJO. Desarrollo de las sesiones de trabajo.</w:t>
            </w:r>
          </w:p>
        </w:tc>
      </w:tr>
      <w:tr>
        <w:trPr>
          <w:trHeight w:val="28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ª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i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`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`)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ISIÓN DE LA LECTURA</w:t>
            </w:r>
          </w:p>
          <w:p>
            <w:pPr>
              <w:pStyle w:val="Normal"/>
              <w:autoSpaceDE w:val="false"/>
              <w:rPr/>
            </w:pPr>
            <w:r>
              <w:rPr/>
              <w:t>En la escuela hacemos muchas actividades. Unas nos gustan más que otras. Las que peor hacemos son las que menos nos gustan. En esta lectura verás lo que le sucedió a Sofía con la Gimnasia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ESPUES DE LEER EL TÍTULO</w:t>
            </w:r>
          </w:p>
          <w:p>
            <w:pPr>
              <w:pStyle w:val="Normal"/>
              <w:autoSpaceDE w:val="false"/>
              <w:rPr/>
            </w:pPr>
            <w:r>
              <w:rPr/>
              <w:t>¿Qué actividad de las que haces en la semana es la que más te gusta?</w:t>
            </w:r>
          </w:p>
          <w:p>
            <w:pPr>
              <w:pStyle w:val="Normal"/>
              <w:autoSpaceDE w:val="false"/>
              <w:rPr/>
            </w:pPr>
            <w:r>
              <w:rPr/>
              <w:t>¿Cuál es la que menos te gusta?</w:t>
            </w:r>
          </w:p>
          <w:p>
            <w:pPr>
              <w:pStyle w:val="Normal"/>
              <w:autoSpaceDE w:val="false"/>
              <w:rPr/>
            </w:pPr>
            <w:r>
              <w:rPr/>
              <w:t>¿Os gusta la clase de Educación Física?</w:t>
            </w:r>
          </w:p>
          <w:p>
            <w:pPr>
              <w:pStyle w:val="Normal"/>
              <w:autoSpaceDE w:val="false"/>
              <w:rPr/>
            </w:pPr>
            <w:r>
              <w:rPr/>
              <w:t>¿Crees que a todos tus compañeros les gusta lo mismo que a ti?</w:t>
            </w:r>
          </w:p>
          <w:p>
            <w:pPr>
              <w:pStyle w:val="Normal"/>
              <w:autoSpaceDE w:val="false"/>
              <w:rPr/>
            </w:pPr>
            <w:r>
              <w:rPr/>
              <w:t>¿A todas las personas les gusta el deporte?</w:t>
            </w:r>
          </w:p>
          <w:p>
            <w:pPr>
              <w:pStyle w:val="Normal"/>
              <w:autoSpaceDE w:val="false"/>
              <w:rPr/>
            </w:pPr>
            <w:r>
              <w:rPr/>
              <w:t>¿A todos nos sale bien tod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ctura silenciosa por parte de los alumnos/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jc w:val="both"/>
              <w:rPr/>
            </w:pPr>
            <w:r>
              <w:rPr>
                <w:lang w:val="es-ES_tradnl"/>
              </w:rPr>
              <w:t>Lectura en voz alta por parte del maestr@ del tex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u w:val="single"/>
                <w:lang w:val="es-ES_tradnl"/>
              </w:rPr>
            </w:pPr>
            <w:r>
              <w:rPr>
                <w:lang w:val="es-ES_tradnl"/>
              </w:rPr>
              <w:t xml:space="preserve">Lectura en voz alta por parte de los alumnos/as cuidando la fluidez (exactitud, entonación, velocidad…). 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ª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5`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rensió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15`)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ctura en voz alta por parte del maestr@ del tex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u w:val="single"/>
                <w:lang w:val="es-ES_tradnl"/>
              </w:rPr>
            </w:pPr>
            <w:r>
              <w:rPr>
                <w:lang w:val="es-ES_tradnl"/>
              </w:rPr>
              <w:t xml:space="preserve">Lectura en voz alta por parte de los alumnos/as cuidando la fluidez (exactitud, entonación, velocidad…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jc w:val="both"/>
              <w:rPr>
                <w:b/>
                <w:b/>
                <w:lang w:val="es-ES_tradnl"/>
              </w:rPr>
            </w:pPr>
            <w:r>
              <w:rPr>
                <w:u w:val="single"/>
                <w:lang w:val="es-ES_tradnl"/>
              </w:rPr>
              <w:t>Vocabulario</w:t>
            </w:r>
            <w:r>
              <w:rPr>
                <w:lang w:val="es-ES_tradnl"/>
              </w:rPr>
              <w:t>: Desastre, trama, flaca, convencida, banquillo, encantada,….</w:t>
            </w:r>
          </w:p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  <w:t>COMPRENSIÓN LITERAL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s-ES_tradnl"/>
              </w:rPr>
              <w:t>¿Qué clase le gusta menos a Sofí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Qué juegos son los que menos le gusta a Sofí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Cómo son los otros niños de la clas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Qué le gritan los niños cuando toca el baló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Cómo es la pierna de Sofí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Cómo se llama la profesor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Dónde le dice la profesora que se sient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Cómo se siente con la respuesta de la profesor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Qué le suele pasar a la hora de la gimnasi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Se cree la profesora a Sofía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4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ª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rensió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`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sualizació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`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u w:val="single"/>
                <w:lang w:val="es-ES_tradnl"/>
              </w:rPr>
            </w:pPr>
            <w:r>
              <w:rPr>
                <w:lang w:val="es-ES_tradnl"/>
              </w:rPr>
              <w:t xml:space="preserve">Lectura en voz alta por parte de los alumnos/as cuidando la fluidez (exactitud, entonación, velocidad…). 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s-ES_tradnl"/>
              </w:rPr>
              <w:t>COMPRENSIÓN INFERENCIAL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ómo es el aspecto físico de Sofí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crees que cuando toca el balón le dicen los niños “eres un desastre”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Sofía trama algo antes de clase de gimnasi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Le sale bien el plan? ¿Por qué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rees que es verdad que le duele la piern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lo sab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siempre pierde Sofí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no se le da bien la gimnasi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rees que no hará gimnasia en todo el curs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rees que tendrá buenas notas en gimnasi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En qué época del año se desarrolla la histori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Tiene Sofía amigos en su clase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s-ES_tradnl"/>
              </w:rPr>
              <w:t>COMPRENSIÓN VALORATIVA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¿Crees que está bien lo que ha hecho Sofía?¿Por qué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s-ES_tradnl"/>
              </w:rPr>
              <w:t>Si tu fueras compañer@ de Sofía ¿Cómo le ayudaría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i Sofía fuera tu compañera ¿Le gritarías? ¿Por qué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Mentirías a tu profesora como lo hizo Sofía ¿Por qué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Te sentirías bien si le mintieses a tu seño ¿Por qué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  <w:t>VISUALIZAR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rminamos la actividad proponiendo que hagan un dibujo sobre la lectura. Algún alumno lo explica breve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olegio “SAGRADO CORAZÓN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ódigo: 18006212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MARACENA </w:t>
      </w:r>
      <w:r>
        <w:rPr>
          <w:b/>
        </w:rPr>
        <w:t xml:space="preserve"> (Granada)</w:t>
      </w:r>
      <w:r>
        <w:br w:type="page"/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SOFÍA DISIMULA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Sofía no se le da muy bien la gimnasi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Los juegos de pelota son los que menos le gustan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si todos los niños de la clase son más altos y más fuertes que ella. Y siempre lleva las de perder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ada vez que toca el balón, le gritan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Eres un desastre, Sofí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 de ser un desastre a Sofía no le gusta nad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sí que </w:t>
      </w:r>
      <w:r>
        <w:rPr>
          <w:sz w:val="28"/>
          <w:szCs w:val="28"/>
        </w:rPr>
        <w:t>trama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lgo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tes de la clase de gimnasia se acerca a la señorita Ana, que es la profesora, le enseña la pierna, más bien flaca, y le dice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No puedo jugar. Me duele aquí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¿Te duele mucho? —le pregunta la señorita An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fía dice que si con la cabeza, la mar de convencid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Entonces será mejor que te quedes en el banquillo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fía está encantada de lo bien que le ha salido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 desde entonces, a la hora de gimnasia, suele dolerle la pierna.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Pero la señorita Ana no se lo ha creído del todo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olegio “SAGRADO CORAZÓN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ódigo: 18006212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MARACENA </w:t>
      </w:r>
      <w:r>
        <w:rPr>
          <w:b/>
        </w:rPr>
        <w:t xml:space="preserve"> (Granad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57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57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57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42:00Z</dcterms:created>
  <dc:creator>Carmen</dc:creator>
  <dc:description/>
  <cp:keywords/>
  <dc:language>en-US</dc:language>
  <cp:lastModifiedBy>WinuE</cp:lastModifiedBy>
  <cp:lastPrinted>2011-03-17T10:22:00Z</cp:lastPrinted>
  <dcterms:modified xsi:type="dcterms:W3CDTF">2011-03-22T08:18:00Z</dcterms:modified>
  <cp:revision>5</cp:revision>
  <dc:subject/>
  <dc:title>TITULO</dc:title>
</cp:coreProperties>
</file>