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XTO:     “Dos pingüinos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rFonts w:cs="Escolar1" w:ascii="Escolar1" w:hAnsi="Escolar1"/>
          <w:sz w:val="36"/>
          <w:szCs w:val="36"/>
        </w:rPr>
        <w:t>Los dos pingüinos salieron del agua. Estaba fría. Un pingüino le dijo al otro: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Veo que sabes nadar muy bien. ¿Cómo te llamas?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El otro respondió: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Pingüino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¡Anda, como yo! -afirmó el pingüino preguntón, el más mojado. Y en seguida se dio cuenta de que había algo que no entendía-. Pero...entonces, cuando alguien nos llame: «eh tú, pingüino», los dos nos volveremos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¿Y tú qué quieres? -le preguntó, algo tieso, el otro pingüino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Yo quisiera que nuestras madres nos pusieran un nombre cuando nacemos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Pero  no te das cuenta de que nuestras madres, al igual que nosotros, no han ido a la escuela. ¿Dónde has visto tú un pingüino que vaya a la escuela?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Pues un primo mío que ha estado en Alaska me ha dicho que allí los pingüinos saben inglés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Claro, como que son americanos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Aaah, ¿Y por eso dicen: «Jau guar yu», y todo eso?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Por eso -respondió el otro pingüino, llevándose una aleta a la cabeza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Y ¿cómo se dice pingüino en inglés?</w:t>
      </w:r>
    </w:p>
    <w:p>
      <w:pPr>
        <w:pStyle w:val="Normal"/>
        <w:rPr/>
      </w:pPr>
      <w:r>
        <w:rPr>
          <w:rFonts w:cs="Escolar1" w:ascii="Escolar1" w:hAnsi="Escolar1"/>
          <w:sz w:val="36"/>
          <w:szCs w:val="36"/>
        </w:rPr>
        <w:tab/>
        <w:t xml:space="preserve">-Pingüino en inglés se dice: </w:t>
      </w:r>
      <w:r>
        <w:rPr>
          <w:rFonts w:cs="Escolar1" w:ascii="Escolar1" w:hAnsi="Escolar1"/>
          <w:i/>
          <w:iCs/>
          <w:sz w:val="36"/>
          <w:szCs w:val="36"/>
        </w:rPr>
        <w:t>peguin.</w:t>
      </w:r>
    </w:p>
    <w:p>
      <w:pPr>
        <w:pStyle w:val="Normal"/>
        <w:rPr/>
      </w:pPr>
      <w:r>
        <w:rPr>
          <w:rFonts w:cs="Escolar1" w:ascii="Escolar1" w:hAnsi="Escolar1"/>
          <w:i/>
          <w:iCs/>
          <w:sz w:val="36"/>
          <w:szCs w:val="36"/>
        </w:rPr>
        <w:tab/>
        <w:t>-</w:t>
      </w:r>
      <w:r>
        <w:rPr>
          <w:rFonts w:cs="Escolar1" w:ascii="Escolar1" w:hAnsi="Escolar1"/>
          <w:sz w:val="36"/>
          <w:szCs w:val="36"/>
        </w:rPr>
        <w:t>Pues a partir de ahora llámame Peguin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De acuerdo, Peguin. A partir de ahora te llamaré Peguin -aceptó el otro pingüino, temblando de frío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-Venga te invito a un té caliente -le propuso Peguin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ab/>
        <w:t>Y los dos pingüinos, Pingüino y Peguin, se fueron a la cueva donde vivía Peguin y se tomaron un té muy caliente.</w:t>
      </w:r>
    </w:p>
    <w:p>
      <w:pPr>
        <w:pStyle w:val="Normal"/>
        <w:rPr/>
      </w:pPr>
      <w:r>
        <w:rPr/>
        <w:t>“</w:t>
      </w:r>
      <w:r>
        <w:rPr/>
        <w:t>Diecisiete cuentos y dos pingüinos” Daniel Nesquens, ANAYA 2000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9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STRATEGIA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traer la información esencia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bajar el vocabulari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jercitar la inferenc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jercitar la visualización.</w:t>
            </w:r>
          </w:p>
        </w:tc>
      </w:tr>
      <w:tr>
        <w:trPr/>
        <w:tc>
          <w:tcPr>
            <w:tcW w:w="96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UIÓN DIDÁCTIC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ERA SESIÓ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LUIDEZ LECTORA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imera lectura por parte del maestr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icación del vocabulario y las expresiones más importantes para una correcta compresión del text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ctura en voz alta por parte de algunos alumnos/as hasta terminar la sesió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GUNDA SESIÓ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LUIDEZ LECTOR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ctura teatral por parte de parejas de alumnos/as hasta que haya intervenido la totalidad de la clase.</w:t>
            </w:r>
          </w:p>
          <w:p>
            <w:pPr>
              <w:pStyle w:val="Normal"/>
              <w:rPr/>
            </w:pPr>
            <w:r>
              <w:rPr/>
              <w:t>CUESTIONARIO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e tipo literal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Quiénes son los protagonistas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Qué estaban haciendo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¿Cómo se llaman al principio los dos pingüinos?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CERA SESIÓ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FLUIDEZ LECTOR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ctura coral. La mitad de la clase hace de un pingüino y la otra mitad, del otro.</w:t>
            </w:r>
          </w:p>
          <w:p>
            <w:pPr>
              <w:pStyle w:val="Normal"/>
              <w:rPr/>
            </w:pPr>
            <w:r>
              <w:rPr/>
              <w:t>CUESTIONARIO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e tipo literal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  <w:t>4.-  ¿Qué quería uno de los pingüinos que hicieran las madres cuando nacen?</w:t>
            </w:r>
          </w:p>
          <w:p>
            <w:pPr>
              <w:pStyle w:val="Normal"/>
              <w:rPr/>
            </w:pPr>
            <w:r>
              <w:rPr/>
              <w:tab/>
              <w:t>5.- ¿Cómo se dice pingüino en inglés?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e tipo inferencial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¿Por que era un problema que los dos pingüinos tuvieran el mismo nombr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¿Por qué Pingüino temblaba de frío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ARTA SESIÓ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FLUIDEZ LECTORA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ectura silenciosa.</w:t>
            </w:r>
          </w:p>
          <w:p>
            <w:pPr>
              <w:pStyle w:val="Normal"/>
              <w:rPr/>
            </w:pPr>
            <w:r>
              <w:rPr/>
              <w:t>CUESTIONARIO.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e tipo crítico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¿Crees que es importante que cada uno tengamos un nombre 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INTA SESIÓN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FLUIDEZ LECTOR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ctura en voz alta de forma individual.</w:t>
            </w:r>
          </w:p>
          <w:p>
            <w:pPr>
              <w:pStyle w:val="Normal"/>
              <w:rPr/>
            </w:pPr>
            <w:r>
              <w:rPr/>
              <w:t xml:space="preserve">VISUALIZACIÓN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amatizar el cuento entre tres alumnos, uno interpretará al narrador y otros dos, a los dos pingüinos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UESTAS A LAS PREGUNT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LES:</w:t>
      </w:r>
    </w:p>
    <w:p>
      <w:pPr>
        <w:pStyle w:val="Normal"/>
        <w:rPr/>
      </w:pPr>
      <w:r>
        <w:rPr>
          <w:b/>
          <w:bCs/>
        </w:rPr>
        <w:t xml:space="preserve">1.- </w:t>
      </w:r>
      <w:r>
        <w:rPr/>
        <w:t>Los protagonistas son dos pingüi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Los pingüinos estaban nad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Al principio los dos pingüinos se llaman Pingü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Quería que su madre le pusiera un nombre al n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Pingüino en inglés se dice Pegu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ERENCIA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Porque los dos responderían cuando los llamaran y no sabrían a quién llamaban re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Porque en el lugar en el que vivían el agua estaba he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ÍTIC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 Se admitirá como válida cualquier respuesta que esté razo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Escolar1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" w:bidi="ar-SA" w:eastAsia="zh-CN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07:00Z</dcterms:created>
  <dc:creator>ae00</dc:creator>
  <dc:description/>
  <cp:keywords/>
  <dc:language>en-US</dc:language>
  <cp:lastModifiedBy>ae00</cp:lastModifiedBy>
  <cp:lastPrinted>2011-02-22T08:11:00Z</cp:lastPrinted>
  <dcterms:modified xsi:type="dcterms:W3CDTF">2011-03-23T08:10:00Z</dcterms:modified>
  <cp:revision>3</cp:revision>
  <dc:subject/>
  <dc:title/>
</cp:coreProperties>
</file>