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LEGIO: </w:t>
      </w:r>
      <w:r>
        <w:rPr/>
        <w:t>CEIP “Cristo de la Expiración. Torre-Cardela, Gran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ÓDIGO DEL CENTRO: </w:t>
      </w:r>
      <w:r>
        <w:rPr/>
        <w:t xml:space="preserve">18008351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CICLO:</w:t>
      </w:r>
      <w:r>
        <w:rPr/>
        <w:t xml:space="preserve"> Primer ciclo Educación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SO:</w:t>
      </w:r>
      <w:r>
        <w:rPr/>
        <w:t xml:space="preserve"> 2º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L MIEDO DE DOÑA GALLIN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-¡Tened cuidado, hijitos; los gatos de la vecina son peligrosos y os pueden hacer daño!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Y es que doña Gallina siempre está temiendo lo peor. Esa mañana doña Gallina está contando a sus polluelos a ver si le falta alguno cuando ve ¡cielos! que el más pequeño de todos se acerca al rincón de doña Gat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-¡Niño-grita ella-, ven aquí ahora mismo!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ero el pequeño no vuelve; por el contrario: ahora está jugando con un pequeño gatito negro. A doña Gallina se le ponen las plumas de punt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-¡Mamá, mamá-grita el polluelo- mira qué amiguito más guapo tengo!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Mamá Gallina abre los ojos, mira y ve que su pequeño está jugando con aquel horrible gatito. Y ya no sabe qué pensar porque ¡todos sus polluelos corren ahora a jugar con los niños de doña Gata!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Y no pasa nada. Bueno, sí pasa. Pasa que ha nacido una buena amistad entre los polluelos de doña Gallina y los niños de doña Gat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Y desde ese día doña Gallina ya no ha vuelto a tener miedo ni pesadill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¡Sus polluelos son felices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xtraído del libro: “Una fábula para cada día”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Editorial: Alcoexport.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GUIÓN DIDÁCTIC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216"/>
      </w:tblGrid>
      <w:tr>
        <w:trPr>
          <w:trHeight w:val="615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ª SESIÓN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VISIÓN: Leyendo sólo el título, ¿qué creéis que va a suceder en este texto?</w:t>
            </w:r>
          </w:p>
        </w:tc>
      </w:tr>
      <w:tr>
        <w:trPr>
          <w:trHeight w:val="103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IDEZ LECTORA: Modelado por parte del maestro. Durante o posteriormente trabajamos el vocabulario. Se comentan y explican palabras y expresiones importantes para la comprensión. Después invitamos a una o dos parejas de niños/as que lean en voz alta el texto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ª SES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IDEZ LECTORA: Leemos en parej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ESTIONARIO: Realizamos autopregunt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el tipo literal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Cómo se titula la lectur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Quiénes son los protagonista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l tipo inferencial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El pequeño polluelo creía que había algún peligr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Por qué querían tenía miedo doña Gallin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Por qué los pollitos no tenían miedo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209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ª SESIÓN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IDEZ LECTORA: Mediante lectura coral</w:t>
            </w:r>
          </w:p>
          <w:p>
            <w:pPr>
              <w:pStyle w:val="Normal"/>
              <w:jc w:val="both"/>
              <w:rPr/>
            </w:pPr>
            <w:r>
              <w:rPr/>
              <w:t>VALORACIÓ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Qué piensas de doña Gallin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Tú que hubieras hecho si fueras la madre? ¿Y si fueras un polluel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¿Os parece bien lo que hizo por sus pequeños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ª SESIÓN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IDEZ LECTORA: Leemos de manera silencio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SUMEN: Modelado por parte del maestro. Utilizando la pizarra y haciendo que varios alumnos/as participen para ir construyendo la lectura, a través de las anotaciones en la pizar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LUIDEZ LECTORA: Lectura de algunos resúmenes en cla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ª SESIÓN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UALIZACIONES Y CONEXIO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40:00Z</dcterms:created>
  <dc:creator>Bárbara</dc:creator>
  <dc:description/>
  <dc:language>en-US</dc:language>
  <cp:lastModifiedBy>CEP-05</cp:lastModifiedBy>
  <dcterms:modified xsi:type="dcterms:W3CDTF">2011-03-23T16:40:00Z</dcterms:modified>
  <cp:revision>2</cp:revision>
  <dc:subject/>
  <dc:title>COLEGIO: CEIP “Cristo de la Expiración</dc:title>
</cp:coreProperties>
</file>