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b/>
          <w:bCs/>
          <w:sz w:val="56"/>
          <w:szCs w:val="56"/>
        </w:rPr>
        <w:t xml:space="preserve">                          </w:t>
      </w:r>
      <w:r>
        <w:rPr>
          <w:b/>
          <w:bCs/>
          <w:sz w:val="32"/>
          <w:szCs w:val="32"/>
        </w:rPr>
        <w:t>ANEXO VI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GUIONES DIDÁCTICO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</w:t>
      </w:r>
      <w:r>
        <w:rPr>
          <w:b/>
          <w:bCs/>
          <w:sz w:val="32"/>
          <w:szCs w:val="32"/>
        </w:rPr>
        <w:t xml:space="preserve">DATOS DE IDENTIFICACIÓN 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ÓDIGO CENTRO: 18602076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MBRE DEL CENTRO: C.P.R. “ SÁNCHEZ VELAYOS “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LOCALIDAD: UGÍJAR 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GUIÓN DIDÁCTICO PARA : </w:t>
      </w:r>
      <w:r>
        <w:rPr>
          <w:sz w:val="32"/>
          <w:szCs w:val="32"/>
        </w:rPr>
        <w:t>PRIMER CICLO DE EDUCACIÓN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PRIMARIA.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sz w:val="32"/>
          <w:szCs w:val="32"/>
        </w:rPr>
        <w:t xml:space="preserve">TÍTULO:  “ </w:t>
      </w:r>
      <w:r>
        <w:rPr>
          <w:sz w:val="36"/>
          <w:szCs w:val="36"/>
        </w:rPr>
        <w:t>Él más listo”.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98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TEMA: Comprensión Literal y Conexiones, propiciando en</w:t>
      </w:r>
    </w:p>
    <w:p>
      <w:pPr>
        <w:pStyle w:val="Normal"/>
        <w:tabs>
          <w:tab w:val="clear" w:pos="709"/>
          <w:tab w:val="left" w:pos="4980" w:leader="none"/>
        </w:tabs>
        <w:rPr/>
      </w:pPr>
      <w:r>
        <w:rPr>
          <w:rFonts w:eastAsia="Times New Roman"/>
          <w:sz w:val="36"/>
          <w:szCs w:val="36"/>
        </w:rPr>
        <w:t xml:space="preserve">                      </w:t>
      </w:r>
      <w:r>
        <w:rPr>
          <w:sz w:val="36"/>
          <w:szCs w:val="36"/>
        </w:rPr>
        <w:t>el</w:t>
      </w:r>
      <w:r>
        <w:rPr>
          <w:sz w:val="32"/>
          <w:szCs w:val="32"/>
        </w:rPr>
        <w:t xml:space="preserve"> alumnado la participación activa.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9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INTENCIÓN DIDÁCTICA: Resolución de conflictos mediante el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diálogo. El ingenio y la inteligencia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frente a la fuerza física.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9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CUESTIONARIO: 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COMPRENSIÓN LITERAL 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Cómo pasaba el día el mono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é observó un día el mono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¿ Qué gritó el mono a la liebre ?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Adónde iba la liebre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ién avisó a la liebre del peligro ? ¿ Por qué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ién preparó la trampa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¿Qué quería el lobo ?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é pretexto pone el lobo para comerse a la liebre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¿ Qué opina el zorro ?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ién es más fuerte el lobo o el zorro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¿ Quién propuso hacer una carrera ? 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COMPRENSIÓN INFERENCIAL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¿ Quién fue más listo ? ¿ Por qué ?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Por qué el mono soluciono el problema con una carrera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Por qué el momo quiso ayudar a la liebre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Por qué se echan a reír el lobo y el zorro ?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COMPRENSIÓN VALORATIVA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¿ Quién crees que vence, el más listo o el más fuerte ?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Cómo crees que hay que resolver los conflictos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é le dirías a dos de tus compañeros/as que están discutiendo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Cómo te sientes cuándo discutes con un compañero/a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Crees que el zorro y el lobo actuaron bien ?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¿ Qué hubieses hecho tú, si fueses el mono ?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ESTRATEGIAS DE FLUIDEZ:</w:t>
      </w:r>
    </w:p>
    <w:p>
      <w:pPr>
        <w:pStyle w:val="Normal"/>
        <w:tabs>
          <w:tab w:val="clear" w:pos="709"/>
          <w:tab w:val="left" w:pos="4980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Modelado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Ecolectura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Lectura coral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Lectura individual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ESTRATEGIAS DE COMPRENSIÓN: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Previsión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Vocabulario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Conexiones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Visualizar 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Inferencia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Evaluación 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98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SECUENCIA DIDÁCTICA:</w:t>
      </w:r>
    </w:p>
    <w:p>
      <w:pPr>
        <w:pStyle w:val="Normal"/>
        <w:tabs>
          <w:tab w:val="clear" w:pos="709"/>
          <w:tab w:val="left" w:pos="4980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tabs>
          <w:tab w:val="clear" w:pos="709"/>
          <w:tab w:val="left" w:pos="4980" w:leader="none"/>
        </w:tabs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TEXTO</w:t>
      </w:r>
    </w:p>
    <w:p>
      <w:pPr>
        <w:pStyle w:val="Normal"/>
        <w:tabs>
          <w:tab w:val="clear" w:pos="709"/>
          <w:tab w:val="left" w:pos="498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A veces las personas discuten y pelean en vez de intentar dialogar para ponerse de acuerdo.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Esta historia nos cuenta algo parecido que les ocurrió a un zorro y a un lobo.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Había una vez un mono, que como todos los  monos , se pasaba el día columpiándose en las ramas de los árboles.</w:t>
      </w:r>
    </w:p>
    <w:p>
      <w:pPr>
        <w:pStyle w:val="Normal"/>
        <w:tabs>
          <w:tab w:val="clear" w:pos="709"/>
          <w:tab w:val="left" w:pos="4980" w:leader="none"/>
        </w:tabs>
        <w:rPr/>
      </w:pPr>
      <w:r>
        <w:rPr>
          <w:sz w:val="32"/>
          <w:szCs w:val="32"/>
        </w:rPr>
        <w:t xml:space="preserve">Un día, el mono </w:t>
      </w:r>
      <w:r>
        <w:rPr>
          <w:sz w:val="32"/>
          <w:szCs w:val="32"/>
          <w:u w:val="single"/>
        </w:rPr>
        <w:t>observa</w:t>
      </w:r>
      <w:r>
        <w:rPr>
          <w:sz w:val="32"/>
          <w:szCs w:val="32"/>
        </w:rPr>
        <w:t xml:space="preserve"> a un hombre que prepara una </w:t>
      </w:r>
      <w:r>
        <w:rPr>
          <w:sz w:val="32"/>
          <w:szCs w:val="32"/>
          <w:u w:val="single"/>
        </w:rPr>
        <w:t>trampa</w:t>
      </w:r>
      <w:r>
        <w:rPr>
          <w:sz w:val="32"/>
          <w:szCs w:val="32"/>
        </w:rPr>
        <w:t xml:space="preserve"> para cazar algún animal: el cazador hace un agujero, lo cubre con ramas para que no se vea y se va.</w:t>
      </w:r>
    </w:p>
    <w:p>
      <w:pPr>
        <w:pStyle w:val="Normal"/>
        <w:tabs>
          <w:tab w:val="clear" w:pos="709"/>
          <w:tab w:val="left" w:pos="4980" w:leader="none"/>
        </w:tabs>
        <w:rPr>
          <w:sz w:val="32"/>
          <w:szCs w:val="32"/>
        </w:rPr>
      </w:pPr>
      <w:r>
        <w:rPr>
          <w:sz w:val="32"/>
          <w:szCs w:val="32"/>
        </w:rPr>
        <w:t>El mono exclama: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- ¡Buen trabajo! ¿Quién será el primero en caer?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En ese momento, el momento, el mono ve venir por el camino a una liebre dando saltitos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El mono grita desde el árbol: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- ¡Cuidado! ¡No sigas!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/>
      </w:pPr>
      <w:r>
        <w:rPr>
          <w:sz w:val="32"/>
          <w:szCs w:val="32"/>
        </w:rPr>
        <w:t xml:space="preserve">La liebre responde: -¡Calla, </w:t>
      </w:r>
      <w:r>
        <w:rPr>
          <w:sz w:val="32"/>
          <w:szCs w:val="32"/>
          <w:u w:val="single"/>
        </w:rPr>
        <w:t>escandaloso</w:t>
      </w:r>
      <w:r>
        <w:rPr>
          <w:sz w:val="32"/>
          <w:szCs w:val="32"/>
        </w:rPr>
        <w:t>, me has asustado! Voy al bosque a buscar hierbas tiernas para mis hijitos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El mono responde: Pues vete por otro camino. Un poco más allá, hay una trampa que acaba de preparar un cazador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La liebre va a dar la vuelta, cuando aparece un lobo: -Hola, ¡qué suerte!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Precisamente estaba yo buscando una liebre para merendar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La liebre se defiende: -¿Cómo? Los dos vivimos en el bosque, somos vecinos, debemos ser amigos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El lobo se disculpa: - Bueno, yo no quiero comerte, es mi estómago, que está vacío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/>
      </w:pPr>
      <w:r>
        <w:rPr>
          <w:sz w:val="32"/>
          <w:szCs w:val="32"/>
        </w:rPr>
        <w:t>Como la liebre es una</w:t>
      </w:r>
      <w:r>
        <w:rPr>
          <w:sz w:val="32"/>
          <w:szCs w:val="32"/>
          <w:u w:val="single"/>
        </w:rPr>
        <w:t xml:space="preserve"> parlanchina</w:t>
      </w:r>
      <w:r>
        <w:rPr>
          <w:sz w:val="32"/>
          <w:szCs w:val="32"/>
        </w:rPr>
        <w:t xml:space="preserve"> le propone al lobo: -Mira, vamos a preguntar al zorro, que viene por ahí, qué opina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sz w:val="32"/>
          <w:szCs w:val="32"/>
        </w:rPr>
      </w:pPr>
      <w:r>
        <w:rPr>
          <w:sz w:val="32"/>
          <w:szCs w:val="32"/>
        </w:rPr>
        <w:t>El zorro los escucha y decide: -Yo creo que una liebre debe dejarse comer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>
          <w:sz w:val="32"/>
          <w:szCs w:val="32"/>
        </w:rPr>
      </w:pPr>
      <w:r>
        <w:rPr>
          <w:sz w:val="32"/>
          <w:szCs w:val="32"/>
        </w:rPr>
        <w:t>La liebre no está de acuerdo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/>
      </w:pPr>
      <w:r>
        <w:rPr>
          <w:sz w:val="32"/>
          <w:szCs w:val="32"/>
        </w:rPr>
        <w:t>El mono, que lo ha oído todo, de un salto, se une  a la discusión: -Vamos a ver... ¿Quién es más fuerte, un lobo o una liebre?</w:t>
      </w:r>
      <w:r>
        <w:rPr>
          <w:color w:val="000000"/>
          <w:sz w:val="32"/>
          <w:szCs w:val="32"/>
        </w:rPr>
        <w:t xml:space="preserve"> El lobo asegura: - Yo,</w:t>
      </w:r>
      <w:r>
        <w:rPr>
          <w:color w:val="8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claro. Tengo los dientes más grandes, las patas más largas, corro más deprisa... El mono lo</w:t>
      </w:r>
      <w:r>
        <w:rPr>
          <w:color w:val="000000"/>
          <w:sz w:val="32"/>
          <w:szCs w:val="32"/>
          <w:u w:val="single"/>
        </w:rPr>
        <w:t xml:space="preserve"> interrumpe</w:t>
      </w:r>
      <w:r>
        <w:rPr>
          <w:color w:val="000000"/>
          <w:sz w:val="32"/>
          <w:szCs w:val="32"/>
        </w:rPr>
        <w:t xml:space="preserve">: - Eso lo dices tú, pero habría que verlo. 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/>
      </w:pPr>
      <w:r>
        <w:rPr>
          <w:color w:val="000000"/>
          <w:sz w:val="32"/>
          <w:szCs w:val="32"/>
        </w:rPr>
        <w:t>El zorro añade: - Amigo mono, el lobo tiene razón Yo mismo soy tan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  <w:u w:val="single"/>
        </w:rPr>
        <w:t>veloz</w:t>
      </w:r>
      <w:r>
        <w:rPr>
          <w:color w:val="000000"/>
          <w:sz w:val="32"/>
          <w:szCs w:val="32"/>
        </w:rPr>
        <w:t xml:space="preserve"> y tan fuerte como el lobo. Yo también tengo derecho a comerme a la liebre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El mono insiste: - ¿Por qué no organizamos una carrera entre vosotros tres y así salimos de dudas? Pero si la liebre llega primera, la dejaréis que se vaya. ¿Os parece bien? El lobo y el zorro se echan a reír: - ¿Si la liebre llega antes que nosotros? ¡Ja, ja, ja! ¡De acuerdo, viejo amigo, será divertidísimo! El lobo, el zorro y la liebre se preparan para la carrera. 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l mono cuente hasta diez: - Uno, dos, tres..., ¡diez! La liebre no ha dado más que unos pasos, cuando...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¡CATACRAC!  El lobo y el zorro han caído en la trampa del cazador. 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La liebre se ha salvado: - Gracias, amigo mono. Tú eres el más listo de todos los animales. Y se va cantando al bosque, a buscar comida para sus hijitos... </w:t>
      </w:r>
    </w:p>
    <w:p>
      <w:pPr>
        <w:pStyle w:val="Normal"/>
        <w:tabs>
          <w:tab w:val="clear" w:pos="709"/>
          <w:tab w:val="left" w:pos="4980" w:leader="none"/>
          <w:tab w:val="left" w:pos="8925" w:leader="none"/>
          <w:tab w:val="left" w:pos="9525" w:leader="none"/>
        </w:tabs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>
          <w:trHeight w:val="4980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 xml:space="preserve">1ª SESIÓN </w:t>
            </w:r>
          </w:p>
          <w:p>
            <w:pPr>
              <w:pStyle w:val="Contenidodelatabla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32"/>
                <w:szCs w:val="32"/>
                <w:u w:val="single"/>
              </w:rPr>
              <w:t xml:space="preserve">Previsión. </w:t>
            </w:r>
            <w:r>
              <w:rPr>
                <w:sz w:val="28"/>
                <w:szCs w:val="28"/>
              </w:rPr>
              <w:t xml:space="preserve">Este cuento pretende enseñarnos algo, tendremos que buscar que es lo que nos quiere mostrar.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tes de comenzar la lectura: ¿Has visto discutir a niños-as? ¿Te molesta cuando tus amigos discuten?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nta adivinar lo que le ocurrió a la liebre, al zorro y al lob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>
                <w:sz w:val="28"/>
                <w:szCs w:val="28"/>
                <w:u w:val="single"/>
              </w:rPr>
              <w:t>Fluidez lectora.</w:t>
            </w:r>
            <w:r>
              <w:rPr>
                <w:sz w:val="28"/>
                <w:szCs w:val="28"/>
              </w:rPr>
              <w:t xml:space="preserve"> El maestro/a hará una primera lectura en voz alta. Los alumnos-as participarán volviendo a leer el cuent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>
                <w:sz w:val="28"/>
                <w:szCs w:val="28"/>
                <w:u w:val="single"/>
              </w:rPr>
              <w:t>Vocabulario</w:t>
            </w:r>
            <w:r>
              <w:rPr>
                <w:sz w:val="28"/>
                <w:szCs w:val="28"/>
              </w:rPr>
              <w:t>. Explicaremos: observa, trampa, escandaloso, interrumpe, veloz.</w:t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sz w:val="32"/>
                <w:szCs w:val="32"/>
              </w:rPr>
              <w:t>2ª SESIÓN</w:t>
            </w:r>
          </w:p>
          <w:p>
            <w:pPr>
              <w:pStyle w:val="Contenidodelatabla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Contenidodelatabla"/>
              <w:rPr/>
            </w:pPr>
            <w:r>
              <w:rPr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: Lectura individual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rensión literal:</w:t>
            </w:r>
          </w:p>
          <w:p>
            <w:pPr>
              <w:pStyle w:val="Contenidodelatabla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¿Qué observó un día el mono? 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fuego 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 un hombre preparando una tramp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na carrera de animales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¿ Qué gritó el mono a la liebre? 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Corre, corre!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Sigue, sigue!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¡Cuidado no sigas!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¿A dónde iba la liebre? 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 casa de su amig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e pase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 buscar hierbas tiernas para sus hijos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¿Quién avisó a la liebre del peligro? 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n caracol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n lob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n mon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ind w:left="-4855"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¿Quié</w:t>
            </w:r>
          </w:p>
          <w:p>
            <w:pPr>
              <w:pStyle w:val="Contenidodelatabla"/>
              <w:ind w:righ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ién preparó la trampa? 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n domador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n cazador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Un leñador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¿Qué quería el lobo? 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merse a una gallin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merse a un pat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merse a una liebre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¿Quién propuso hacer una carrera?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ea la respuesta correct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l cerd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a tortug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l mon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¿Qué opina el zorro?</w:t>
            </w:r>
          </w:p>
        </w:tc>
      </w:tr>
      <w:tr>
        <w:trPr>
          <w:trHeight w:val="276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8"/>
                <w:szCs w:val="28"/>
              </w:rPr>
              <w:t>3ª SESIÓN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 xml:space="preserve">Autopregunta: </w:t>
            </w:r>
            <w:r>
              <w:rPr>
                <w:sz w:val="28"/>
                <w:szCs w:val="28"/>
              </w:rPr>
              <w:t>Hacer una pregunta que esté relacionada con el texto y que los compañeros de clase la contesten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>
                <w:sz w:val="28"/>
                <w:szCs w:val="28"/>
                <w:u w:val="single"/>
              </w:rPr>
              <w:t>Conexiones</w:t>
            </w:r>
            <w:r>
              <w:rPr>
                <w:sz w:val="28"/>
                <w:szCs w:val="28"/>
              </w:rPr>
              <w:t>: Que expongan alguna situación personal, oída, leída o vista en T.V en la que pueda explicarse la intención del cuento. Por ej. como se resuelven los conflictos etc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izar una lluvia de ideas en asamblea, en la que cada uno exponga sus apreciaciones y las estrategias que utiliza para resolver problemas. El maestro-a apuntará todas las ideas y posteriormente, se colocarán en cartulina, a modo de normas de actuación.</w:t>
            </w:r>
          </w:p>
        </w:tc>
      </w:tr>
      <w:tr>
        <w:trPr>
          <w:trHeight w:val="322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sz w:val="28"/>
                <w:szCs w:val="28"/>
              </w:rPr>
              <w:t>4ª SESIÓ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Fluidez lectora.</w:t>
            </w:r>
            <w:r>
              <w:rPr>
                <w:sz w:val="28"/>
                <w:szCs w:val="28"/>
              </w:rPr>
              <w:t xml:space="preserve"> Lectura individual y silenciosa.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/>
            </w:pPr>
            <w:r>
              <w:rPr>
                <w:sz w:val="28"/>
                <w:szCs w:val="28"/>
                <w:u w:val="single"/>
              </w:rPr>
              <w:t>Extraer la información esencial</w:t>
            </w:r>
            <w:r>
              <w:rPr>
                <w:sz w:val="28"/>
                <w:szCs w:val="28"/>
              </w:rPr>
              <w:t>: Lo que hemos aprendido en esta historia. Escribir una línea, haciendo uso del modelado del maestro-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sz w:val="28"/>
                <w:szCs w:val="28"/>
              </w:rPr>
              <w:t>4ªSESIÓ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Visualizació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az un dibujo sobre el text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ramatización del cuent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laborar en equipo un cartel con las ideas extraídas de la 3ª sesión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5ªSESIÓN 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Evaluar: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é hubieses hecho tú, si fueses el mono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rees que actuó bien el zorro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ómo hubieras solucionado tú el problema de la liebre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rees que es mejor ser fuerte que listo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 Por qué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Han ganado en esta lectura los más fuertes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rees que debes intervenir cuando dos compañeros-as están discutiendo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Cómo hay que resolver los conflictos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ea lo que tú harías: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mo quiera el más fuerte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Dialogando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Manteniendo la calma.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Qué le dirías a dos compañeros-as que están discutiendo?</w:t>
            </w:r>
          </w:p>
          <w:p>
            <w:pPr>
              <w:pStyle w:val="Contenidodelatab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¿Ayudarías a un compañero-a si estuviera en peligro?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9"/>
          <w:tab w:val="left" w:pos="4980" w:leader="none"/>
          <w:tab w:val="left" w:pos="8925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44:00Z</dcterms:created>
  <dc:creator/>
  <dc:description/>
  <cp:keywords/>
  <dc:language>en-US</dc:language>
  <cp:lastModifiedBy>Usuario</cp:lastModifiedBy>
  <dcterms:modified xsi:type="dcterms:W3CDTF">2011-03-18T08:57:00Z</dcterms:modified>
  <cp:revision>2</cp:revision>
  <dc:subject/>
  <dc:title/>
</cp:coreProperties>
</file>