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Massallera" w:hAnsi="Massallera" w:cs="Massallera"/>
          <w:b/>
          <w:b/>
          <w:sz w:val="28"/>
          <w:szCs w:val="28"/>
          <w:u w:val="single"/>
        </w:rPr>
      </w:pPr>
      <w:r>
        <w:rPr>
          <w:rFonts w:cs="Massallera" w:ascii="Massallera" w:hAnsi="Massallera"/>
          <w:b/>
          <w:sz w:val="28"/>
          <w:szCs w:val="28"/>
          <w:u w:val="single"/>
        </w:rPr>
        <w:t>GUIÓN DIDÁCTICO</w:t>
      </w:r>
    </w:p>
    <w:p>
      <w:pPr>
        <w:pStyle w:val="Normal"/>
        <w:spacing w:lineRule="auto" w:line="36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CÓDIGO CENTRO: 18006960</w:t>
      </w:r>
    </w:p>
    <w:p>
      <w:pPr>
        <w:pStyle w:val="Normal"/>
        <w:spacing w:lineRule="auto" w:line="36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NOMBRE CENTRO: CEIP SAN ANTONIO</w:t>
      </w:r>
    </w:p>
    <w:p>
      <w:pPr>
        <w:pStyle w:val="Normal"/>
        <w:spacing w:lineRule="auto" w:line="36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LOCALIDAD: MOTRIL</w:t>
        <w:tab/>
        <w:tab/>
        <w:tab/>
        <w:t>ZONA-SUBZONA. 4-4</w:t>
      </w:r>
    </w:p>
    <w:p>
      <w:pPr>
        <w:pStyle w:val="Normal"/>
        <w:spacing w:lineRule="auto" w:line="360"/>
        <w:rPr>
          <w:rFonts w:ascii="Massallera" w:hAnsi="Massallera" w:cs="Massallera"/>
          <w:sz w:val="28"/>
          <w:szCs w:val="28"/>
        </w:rPr>
      </w:pPr>
      <w:r>
        <w:rPr>
          <w:rFonts w:cs="Massallera" w:ascii="Massallera" w:hAnsi="Massallera"/>
          <w:sz w:val="28"/>
          <w:szCs w:val="28"/>
        </w:rPr>
        <w:t>GUIÓN DIDÁCTICO PARA EL CURSO: 2º primaria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TÍTULO: El renacer de la vida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TEMA: Valores, cuidado del medio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INTENCIÓN DIDÁCTICA: Educar en valores, trabajar la sensibilidad y el respeto a nuestro medio.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 RENACER DE LA VI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Massallera" w:hAnsi="Massallera"/>
          <w:sz w:val="28"/>
          <w:szCs w:val="28"/>
        </w:rPr>
        <w:t>Sonia vivía con su familia en una gran ciudad. Un día, se marcharon a vivir a un pueblo pequeño en el campo.</w:t>
      </w:r>
    </w:p>
    <w:p>
      <w:pPr>
        <w:pStyle w:val="Normal"/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ab/>
        <w:t>En su nueva casa, Sonia estaba muy feliz. Su jardín tenía muchas flores y árboles, donde vivían algunas ardillas. Debajo del tejado, unas golondrinas habían construido su nido. Y dos pequeñas tortugas nadaban en un pequeño tortuguero.</w:t>
      </w:r>
    </w:p>
    <w:p>
      <w:pPr>
        <w:pStyle w:val="Normal"/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ab/>
        <w:t xml:space="preserve">Sonia cuidaba a todos estos animales. Les ponía agua y comida. También jugaba con las tortugas. </w:t>
      </w:r>
    </w:p>
    <w:p>
      <w:pPr>
        <w:pStyle w:val="Normal"/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ab/>
        <w:t>Al terminar el otoño, las hojas de los árboles se secaron. Las golondrinas se marcharon a un país lejano para no pasar frío. Y las tortugas se escondieron debajo de la tierra.</w:t>
      </w:r>
    </w:p>
    <w:p>
      <w:pPr>
        <w:pStyle w:val="Normal"/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ab/>
        <w:t>Sonia estaba triste. Su papá le preguntó qué le pasaba y Sonia le respondió:</w:t>
      </w:r>
    </w:p>
    <w:p>
      <w:pPr>
        <w:pStyle w:val="Normal"/>
        <w:numPr>
          <w:ilvl w:val="0"/>
          <w:numId w:val="3"/>
        </w:numPr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Estoy preocupada porque las golondrinas, las tortugas y las ardillas han desaparecido, creo que se han muerto y nunca volveré a verlas. Además, los árboles parece que se han secado.</w:t>
      </w:r>
    </w:p>
    <w:p>
      <w:pPr>
        <w:pStyle w:val="Normal"/>
        <w:numPr>
          <w:ilvl w:val="0"/>
          <w:numId w:val="3"/>
        </w:numPr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No te preocupes, Sonia. En primavera, los animales regresarán al jardín y a los árboles les brotarán hojas nuevas –le dijo su padre.</w:t>
      </w:r>
    </w:p>
    <w:p>
      <w:pPr>
        <w:pStyle w:val="Normal"/>
        <w:ind w:firstLine="360"/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Llegó la primavera y Sonia fue muy feliz porque todos los animales volvieron a estar con ella.</w:t>
      </w:r>
    </w:p>
    <w:p>
      <w:pPr>
        <w:pStyle w:val="Normal"/>
        <w:ind w:firstLine="360"/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Una tarde, Sonia preguntó a su papá qué había ocurrido, y este le explicó:</w:t>
      </w:r>
    </w:p>
    <w:p>
      <w:pPr>
        <w:pStyle w:val="Normal"/>
        <w:ind w:left="720" w:hanging="360"/>
        <w:jc w:val="both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-</w:t>
        <w:tab/>
        <w:t>En invierno parece como si la naturaleza y algunos animales estuvieran muertos; sin embargo, es un tiempo para preparar la vuelta a la vida que se produce en primavera: las plantas florecen; a los árboles les nacen hojas; algunos animales que duermen durante el invierno se despiertan, etc. Es como si la naturaleza pasara de la muerte a la vida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Massallera" w:hAnsi="Massallera" w:cs="Arial"/>
          <w:sz w:val="28"/>
          <w:szCs w:val="28"/>
          <w:u w:val="single"/>
        </w:rPr>
      </w:pPr>
      <w:r>
        <w:rPr>
          <w:rFonts w:cs="Arial" w:ascii="Massallera" w:hAnsi="Massallera"/>
          <w:sz w:val="28"/>
          <w:szCs w:val="28"/>
          <w:u w:val="single"/>
        </w:rPr>
        <w:t>PREGUNTAS  LITERA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Dónde vivía Soni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A dónde se mudó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A dónde se fueron los animal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Qué creía Sonia que le había pasado a los animal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Qué cuidaba Soni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Qué le ponía Sonia a los animal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Qué construían las golondrinas bajo el tej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Qué le preguntó Sonia a su padre una tarde?</w:t>
      </w:r>
    </w:p>
    <w:p>
      <w:pPr>
        <w:pStyle w:val="Normal"/>
        <w:rPr>
          <w:rFonts w:ascii="Massallera" w:hAnsi="Massallera" w:cs="Arial"/>
          <w:sz w:val="28"/>
          <w:szCs w:val="28"/>
          <w:u w:val="single"/>
        </w:rPr>
      </w:pPr>
      <w:r>
        <w:rPr>
          <w:rFonts w:cs="Arial" w:ascii="Massallera" w:hAnsi="Massallera"/>
          <w:sz w:val="28"/>
          <w:szCs w:val="28"/>
          <w:u w:val="single"/>
        </w:rPr>
      </w:r>
    </w:p>
    <w:p>
      <w:pPr>
        <w:pStyle w:val="Normal"/>
        <w:rPr>
          <w:rFonts w:ascii="Massallera" w:hAnsi="Massallera" w:cs="Arial"/>
          <w:sz w:val="28"/>
          <w:szCs w:val="28"/>
          <w:u w:val="single"/>
        </w:rPr>
      </w:pPr>
      <w:r>
        <w:rPr>
          <w:rFonts w:cs="Arial" w:ascii="Massallera" w:hAnsi="Massallera"/>
          <w:sz w:val="28"/>
          <w:szCs w:val="28"/>
          <w:u w:val="single"/>
        </w:rPr>
        <w:t>PREGUNTAS  INFERENCIA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Qué significa el renacer de la vida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Por qué la familia de Sonia se mudó de la ciudad al camp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Qué árboles y flores podría haber en el jardín de Sonia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Qué nos enseña el text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Crees que las personas también cambian sus costumbres y hábitos en las distintas estaciones del año?</w:t>
      </w:r>
    </w:p>
    <w:p>
      <w:pPr>
        <w:pStyle w:val="Normal"/>
        <w:rPr>
          <w:rFonts w:ascii="Massallera" w:hAnsi="Massallera" w:cs="Arial"/>
          <w:sz w:val="28"/>
          <w:szCs w:val="28"/>
          <w:u w:val="single"/>
        </w:rPr>
      </w:pPr>
      <w:r>
        <w:rPr>
          <w:rFonts w:cs="Arial" w:ascii="Massallera" w:hAnsi="Massallera"/>
          <w:sz w:val="28"/>
          <w:szCs w:val="28"/>
          <w:u w:val="single"/>
        </w:rPr>
      </w:r>
    </w:p>
    <w:p>
      <w:pPr>
        <w:pStyle w:val="Normal"/>
        <w:rPr>
          <w:rFonts w:ascii="Massallera" w:hAnsi="Massallera" w:cs="Arial"/>
          <w:sz w:val="28"/>
          <w:szCs w:val="28"/>
          <w:u w:val="single"/>
        </w:rPr>
      </w:pPr>
      <w:r>
        <w:rPr>
          <w:rFonts w:cs="Arial" w:ascii="Massallera" w:hAnsi="Massallera"/>
          <w:sz w:val="28"/>
          <w:szCs w:val="28"/>
          <w:u w:val="single"/>
        </w:rPr>
        <w:t>PREGUNTAS  CRÍTIC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Te parece acertado el título del texto? ¿Por 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  <w:t>¿Ama Sonia la naturaleza? Razona tu respuesta.</w:t>
      </w:r>
      <w:r>
        <w:rPr>
          <w:rFonts w:cs="Massallera" w:ascii="Massallera" w:hAnsi="Massallera"/>
          <w:sz w:val="28"/>
          <w:szCs w:val="28"/>
        </w:rPr>
        <w:t xml:space="preserve">   </w:t>
      </w:r>
    </w:p>
    <w:p>
      <w:pPr>
        <w:pStyle w:val="Normal"/>
        <w:rPr>
          <w:rFonts w:ascii="Massallera" w:hAnsi="Massallera" w:cs="Arial"/>
          <w:sz w:val="28"/>
          <w:szCs w:val="28"/>
        </w:rPr>
      </w:pPr>
      <w:r>
        <w:rPr>
          <w:rFonts w:cs="Arial" w:ascii="Massallera" w:hAnsi="Massaller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STRATEGÍAS SOBRE LA LECTURA DE COMPRENSIÓN  Y FLUIDEZ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1.-    PREGUNTAS SOBRE EL TÍTUL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¿Cuál es el título de la lectura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artiendo del título, ¿crees que te gustará la lectura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¿De qué crees que puede tratar la lectura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¿Cuál es la palabra más importante del títul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-    PREGUNTAS PARA PROFUNDIZAR EN EL TEX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.-  ¿Cómo interpretas la frase  “</w:t>
      </w:r>
      <w:r>
        <w:rPr>
          <w:rFonts w:cs="Arial" w:ascii="Arial" w:hAnsi="Arial"/>
          <w:i/>
        </w:rPr>
        <w:t xml:space="preserve">Estoy preocupada porque las     golondrinas, las tortugas y las ardillas han desaparecido, creo que se han muerto y nunca volveré a verlas. Además, los árboles parece que se han secado. </w:t>
      </w:r>
      <w:r>
        <w:rPr>
          <w:rFonts w:cs="Arial" w:ascii="Arial" w:hAnsi="Arial"/>
        </w:rPr>
        <w:t>”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.-    Cuando Sonia vivía en la cuidad, ¿se había dado cuenta de estos cambios de la naturaleza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.-    ¿Por qué en los pueblos se aprecian más esos cambios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-    ¿En qué época estaría más aburrida Sonia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.-    ¿Qué crees que sintió Sonia con la llegada de la primaver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-   CONEXIONES CON LA REALID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.-   ¿Crees que lo que ocurre en el texto puede pasar de verdad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-    ¿Has vivido alguna experiencia parecida a la de Sonia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-    ¿Dónde prefieres vivir, en una ciudad o en un puebl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equeño? ¿Por qué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-    ¿Alguna vez has pasado un tiempo en un pueblo pequeñ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¿Dónd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.-    ¿Has tenido animales alguna vez? ¿Te gusta cuidarlo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.-    ¿Cuál es la estación del año que más te gusta? ¿Por qué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-   DIBUJOS DEL MENSA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ibuja un resumen del texto en tres partes. Expresa mediante dibujos lo que ocurre al principio del texto, en medio y al fin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9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ª parte del texto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ª parte del text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ª parte del texto</w:t>
            </w:r>
          </w:p>
        </w:tc>
      </w:tr>
      <w:tr>
        <w:trPr>
          <w:trHeight w:val="485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buja el personaje principal del tex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>
          <w:trHeight w:val="4752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-   VOCABULA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.-   Copia las palabras que te resulten más difíciles del texto y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rata de explicar su signific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Renacer         tortuguero         brot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-   Explica a tu manera estas palabr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Tejado        regresar       secar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-    AUTOCONTRO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.-   ¿Es igual resumir que copiar el text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-   ¿Has aprendido alguna palabra nueva o ya las conocías toda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-   ¿Es un texto fácil o difícil de entende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-   ¿Te gusta hacer dibujos sobre los textos que lee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-    RESUM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.-   Resume el texto en tres fras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.-   ¿Cuál es la idea más importante del text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.-   Continúa estas frases de forma brev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l principio del texto Sonia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llí, Sonia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ero al llegar el otoño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l final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-   VALORACIÓN DE LA LECTUR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A.-   ¿Te ha gustado la lectura? ¿Por qué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.-   ¿Qué parte te ha gustado má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.-   Cambiarías algo del texto? ¿Qué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D.-   ¿Te gustaría que eso que pasa en el texto te ocurriera en tu vid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ersona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UENCIA DIDÁCTICA (TEMPORALIZACIÓ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º SESIÓN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ción y lectura del texto el maestro pone en la pizarra el título del texto, los alumnos tienen que  dar ideas que le sugiere dicho título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tura: Lectura modelo por parte del maestro-a: coral, oral, silenciosa, por grupos…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º SESIÓN </w:t>
              <w:tab/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e inferencias ir contestándolas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conexiones con la realidad</w:t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ibujo del texto, dibujo del personaje principal del texto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io nuevo existente, se debe hacer sin mirar en el diccionario, palabras cercanas al alumnado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 o autocontro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en del text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ES_tradnl"/>
              </w:rPr>
              <w:t>Valoración de la lectura.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literales</w:t>
            </w:r>
            <w:r>
              <w:rPr>
                <w:rFonts w:cs="Arial" w:ascii="Arial" w:hAnsi="Arial"/>
                <w:lang w:val="es-ES_tradnl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º SESIÓN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ES_tradnl"/>
              </w:rPr>
              <w:t>Preguntas interpretativas.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Preguntas valorativ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  <w:t>C.E.I.P.  SAN ANTONIO                                                                            MOTRIL GRANADA                                                                  TALLER DE LECTURA 1º CIC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9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3:00:00Z</dcterms:created>
  <dc:creator>dario</dc:creator>
  <dc:description/>
  <cp:keywords/>
  <dc:language>en-US</dc:language>
  <cp:lastModifiedBy>hp</cp:lastModifiedBy>
  <dcterms:modified xsi:type="dcterms:W3CDTF">2011-03-19T22:39:00Z</dcterms:modified>
  <cp:revision>4</cp:revision>
  <dc:subject/>
  <dc:title>EL RENACER DE LA VIDA</dc:title>
</cp:coreProperties>
</file>