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Escolar1;Liberation Mono" w:hAnsi="Escolar1;Liberation Mono" w:cs="Arial"/>
          <w:b/>
          <w:b/>
          <w:bCs/>
          <w:sz w:val="44"/>
          <w:szCs w:val="44"/>
          <w:u w:val="single"/>
        </w:rPr>
      </w:pPr>
      <w:r>
        <w:rPr>
          <w:rFonts w:cs="Arial" w:ascii="Escolar1;Liberation Mono" w:hAnsi="Escolar1;Liberation Mono"/>
          <w:b/>
          <w:bCs/>
          <w:sz w:val="44"/>
          <w:szCs w:val="44"/>
          <w:u w:val="single"/>
        </w:rPr>
      </w:r>
    </w:p>
    <w:p>
      <w:pPr>
        <w:pStyle w:val="Normal"/>
        <w:autoSpaceDE w:val="false"/>
        <w:spacing w:before="120" w:after="0"/>
        <w:jc w:val="center"/>
        <w:rPr>
          <w:rFonts w:ascii="Escolar1;Liberation Mono" w:hAnsi="Escolar1;Liberation Mono" w:cs="Arial"/>
          <w:b/>
          <w:b/>
          <w:bCs/>
          <w:sz w:val="44"/>
          <w:szCs w:val="44"/>
          <w:u w:val="single"/>
        </w:rPr>
      </w:pPr>
      <w:r>
        <w:rPr>
          <w:rFonts w:cs="Arial" w:ascii="Escolar1;Liberation Mono" w:hAnsi="Escolar1;Liberation Mono"/>
          <w:b/>
          <w:bCs/>
          <w:sz w:val="44"/>
          <w:szCs w:val="44"/>
          <w:u w:val="single"/>
        </w:rPr>
        <w:t>PEDRO Y EL LOBO</w:t>
      </w:r>
    </w:p>
    <w:p>
      <w:pPr>
        <w:pStyle w:val="Normal"/>
        <w:autoSpaceDE w:val="false"/>
        <w:spacing w:before="120" w:after="0"/>
        <w:jc w:val="center"/>
        <w:rPr>
          <w:rFonts w:ascii="Escolar1;Liberation Mono" w:hAnsi="Escolar1;Liberation Mono" w:cs="Arial"/>
          <w:b/>
          <w:b/>
          <w:bCs/>
          <w:sz w:val="44"/>
          <w:szCs w:val="44"/>
          <w:u w:val="single"/>
        </w:rPr>
      </w:pPr>
      <w:r>
        <w:rPr>
          <w:rFonts w:cs="Arial" w:ascii="Escolar1;Liberation Mono" w:hAnsi="Escolar1;Liberation Mono"/>
          <w:b/>
          <w:bCs/>
          <w:sz w:val="44"/>
          <w:szCs w:val="44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Escolar1;Liberation Mono" w:hAnsi="Escolar1;Liberation Mono" w:cs="Arial"/>
          <w:bCs/>
          <w:sz w:val="40"/>
          <w:szCs w:val="40"/>
        </w:rPr>
      </w:pPr>
      <w:r>
        <w:rPr>
          <w:rFonts w:cs="Arial" w:ascii="Escolar1;Liberation Mono" w:hAnsi="Escolar1;Liberation Mono"/>
          <w:bCs/>
          <w:sz w:val="40"/>
          <w:szCs w:val="40"/>
        </w:rPr>
        <w:t>Pedro era un joven pastor al que le gustaba mucho decir mentiras.</w:t>
      </w:r>
    </w:p>
    <w:p>
      <w:pPr>
        <w:pStyle w:val="Normal"/>
        <w:autoSpaceDE w:val="false"/>
        <w:spacing w:lineRule="auto" w:line="360"/>
        <w:jc w:val="both"/>
        <w:rPr>
          <w:rFonts w:ascii="Escolar1;Liberation Mono" w:hAnsi="Escolar1;Liberation Mono" w:cs="Arial"/>
          <w:bCs/>
          <w:sz w:val="40"/>
          <w:szCs w:val="40"/>
        </w:rPr>
      </w:pPr>
      <w:r>
        <w:rPr>
          <w:rFonts w:cs="Arial" w:ascii="Escolar1;Liberation Mono" w:hAnsi="Escolar1;Liberation Mono"/>
          <w:bCs/>
          <w:sz w:val="40"/>
          <w:szCs w:val="40"/>
        </w:rPr>
        <w:t>Una mañana, los vecinos oyeron gritar a Pedro:</w:t>
      </w:r>
    </w:p>
    <w:p>
      <w:pPr>
        <w:pStyle w:val="Normal"/>
        <w:autoSpaceDE w:val="false"/>
        <w:spacing w:lineRule="auto" w:line="360"/>
        <w:jc w:val="both"/>
        <w:rPr>
          <w:rFonts w:ascii="Escolar1;Liberation Mono" w:hAnsi="Escolar1;Liberation Mono" w:cs="Arial"/>
          <w:bCs/>
          <w:sz w:val="40"/>
          <w:szCs w:val="40"/>
        </w:rPr>
      </w:pPr>
      <w:r>
        <w:rPr>
          <w:rFonts w:cs="Arial" w:ascii="Escolar1;Liberation Mono" w:hAnsi="Escolar1;Liberation Mono"/>
          <w:bCs/>
          <w:sz w:val="40"/>
          <w:szCs w:val="40"/>
        </w:rPr>
        <w:t>-¡Socorro! ¡Socorro! ¡El lobo!</w:t>
      </w:r>
    </w:p>
    <w:p>
      <w:pPr>
        <w:pStyle w:val="Normal"/>
        <w:autoSpaceDE w:val="false"/>
        <w:spacing w:lineRule="auto" w:line="360"/>
        <w:jc w:val="both"/>
        <w:rPr>
          <w:rFonts w:ascii="Escolar1;Liberation Mono" w:hAnsi="Escolar1;Liberation Mono" w:cs="Arial"/>
          <w:bCs/>
          <w:sz w:val="40"/>
          <w:szCs w:val="40"/>
        </w:rPr>
      </w:pPr>
      <w:r>
        <w:rPr>
          <w:rFonts w:cs="Arial" w:ascii="Escolar1;Liberation Mono" w:hAnsi="Escolar1;Liberation Mono"/>
          <w:bCs/>
          <w:sz w:val="40"/>
          <w:szCs w:val="40"/>
        </w:rPr>
        <w:t>Todos corrieron a ayudarlo. Pero cuando llegaron, se lo encontraron riendo a carcajadas.</w:t>
      </w:r>
    </w:p>
    <w:p>
      <w:pPr>
        <w:pStyle w:val="Normal"/>
        <w:autoSpaceDE w:val="false"/>
        <w:spacing w:lineRule="auto" w:line="360"/>
        <w:jc w:val="both"/>
        <w:rPr>
          <w:rFonts w:ascii="Escolar1;Liberation Mono" w:hAnsi="Escolar1;Liberation Mono" w:cs="Arial"/>
          <w:bCs/>
          <w:sz w:val="40"/>
          <w:szCs w:val="40"/>
        </w:rPr>
      </w:pPr>
      <w:r>
        <w:rPr>
          <w:rFonts w:cs="Arial" w:ascii="Escolar1;Liberation Mono" w:hAnsi="Escolar1;Liberation Mono"/>
          <w:bCs/>
          <w:sz w:val="40"/>
          <w:szCs w:val="40"/>
        </w:rPr>
        <w:t>- Os lo habéis creído. ¡Que bueno!</w:t>
      </w:r>
    </w:p>
    <w:p>
      <w:pPr>
        <w:pStyle w:val="Normal"/>
        <w:autoSpaceDE w:val="false"/>
        <w:spacing w:lineRule="auto" w:line="360"/>
        <w:jc w:val="both"/>
        <w:rPr>
          <w:rFonts w:ascii="Escolar1;Liberation Mono" w:hAnsi="Escolar1;Liberation Mono" w:cs="Arial"/>
          <w:sz w:val="40"/>
          <w:szCs w:val="40"/>
        </w:rPr>
      </w:pPr>
      <w:r>
        <w:rPr>
          <w:rFonts w:cs="Arial" w:ascii="Escolar1;Liberation Mono" w:hAnsi="Escolar1;Liberation Mono"/>
          <w:bCs/>
          <w:sz w:val="40"/>
          <w:szCs w:val="40"/>
        </w:rPr>
        <w:t>Sin embargo, un día el lobo apareció de verdad. Pedro pidió ayuda y nadie le hizo caso. Por suerte, el lobo se marchó. Pero, desde entonces, Pedro decidió no volver a mentir más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3034"/>
      </w:tblGrid>
      <w:tr>
        <w:trPr>
          <w:trHeight w:val="49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GUIÓN DIDÁCTICO – LEC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CLO: Prime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b/>
                <w:sz w:val="28"/>
              </w:rPr>
              <w:t>NIVEL: Primero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b/>
                <w:sz w:val="28"/>
              </w:rPr>
              <w:t xml:space="preserve">TÍTULO DEL TEXTO:  </w:t>
            </w:r>
            <w:r>
              <w:rPr>
                <w:sz w:val="28"/>
                <w:szCs w:val="36"/>
              </w:rPr>
              <w:t>Pedro y el lob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b/>
                <w:sz w:val="28"/>
              </w:rPr>
              <w:t xml:space="preserve">TIPO DE TEXTO: </w:t>
            </w:r>
            <w:r>
              <w:rPr>
                <w:sz w:val="28"/>
              </w:rPr>
              <w:t>Continu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º DE PALABRAS: 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NCIÓN:</w:t>
            </w:r>
            <w:r>
              <w:rPr>
                <w:sz w:val="28"/>
                <w:szCs w:val="28"/>
              </w:rPr>
              <w:t xml:space="preserve"> El valor de la honestidad y el respeto a los demá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OBJETIVO/ESTRATEGIAS: </w:t>
            </w:r>
            <w:r>
              <w:rPr>
                <w:sz w:val="28"/>
              </w:rPr>
              <w:t>Desarrollar las estrategias de previsión, conexión, inferencias fundamental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ESTIO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GUNTAS LITERALE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Quién es el personaje principal de la historia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¿Qué le gustaba hacer a Pedro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Quiénes fueron a ayudar a Pedro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Qué decide Pedro no volver a hacer más?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GUNTAS INFERENCIALE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Por qué son peligrosos los lobos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Cómo era Pedro?: Simpático, mentiroso, triste, alegr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Por qué Pedro dejó de mentir?</w:t>
            </w:r>
          </w:p>
          <w:p>
            <w:pPr>
              <w:pStyle w:val="Normal"/>
              <w:autoSpaceDE w:val="false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PREGUNTAS VALORATIVA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Has mentido alguna vez? ¿Por qué lo has hecho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¿Crees que es malo mentir? ¿Por qué?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 SESIÓ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Previsión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 xml:space="preserve">  Lo primero que realizaremos será una lectura anticipatoria del texto. Intentaremos prever el sentido del texto a través del título del mismo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Sirviendo de modelado el maestro/a hará una primera lectura en voz alta (se explicará el vocabulario durante la primera lectura). Acto seguido serán varios alumnos/as los que vuelvan a leer el texto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Vocabulario</w:t>
            </w:r>
            <w:r>
              <w:rPr>
                <w:b/>
                <w:sz w:val="28"/>
                <w:szCs w:val="28"/>
                <w:u w:val="single"/>
              </w:rPr>
              <w:t>.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Explicaremos el vocabulario desconocido por el alumn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 SESIÓN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 xml:space="preserve">. Lectura compartida de varios alumnos/as para la clase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Inferencias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Tras la lectura del texto inferimos la intención del autor. Invitar a los alumnos/as a que la infieran. Antes les explicamos las siguientes inferencias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Por qué decidió no volver a mentir má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or qué nadie le hizo cas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 SESIÓN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. Lectura por pareja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Conexiones</w:t>
            </w:r>
            <w:r>
              <w:rPr>
                <w:sz w:val="28"/>
                <w:szCs w:val="28"/>
              </w:rPr>
              <w:t xml:space="preserve">. Los alumnos/as expondrán alguna situación conocida, oída, leída o vista en televisión en la que pueda explicarse la intención del cuen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 SESIÓ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. Lectura individual y silencios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Extraer la información esencial (resumen</w:t>
            </w:r>
            <w:r>
              <w:rPr>
                <w:i/>
                <w:sz w:val="28"/>
                <w:szCs w:val="28"/>
              </w:rPr>
              <w:t>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scribe un breve resumen del cuento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trabajará mediante el modelado elaborando en la pizarra un resumen mientras se lee el tex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64" w:leader="none"/>
              </w:tabs>
              <w:ind w:left="864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Se realizará un dibujo sobre lo más importante del texto.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504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OCABULARIO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cajada, aparecer, sin embargo, vecinos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Liberation Mono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CEIP LOS ÁLAMOS</w:t>
      <w:tab/>
      <w:t xml:space="preserve">                                                    PROGRAMACIÓN DE LA LECTURA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     </w:t>
    </w:r>
    <w:r>
      <w:rPr>
        <w:sz w:val="22"/>
        <w:szCs w:val="22"/>
      </w:rPr>
      <w:t>Motril                                                                                     1º Ciclo E. Primaria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  <w:sz w:val="16"/>
      <w:szCs w:val="16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53:00Z</dcterms:created>
  <dc:creator>M_Isabel</dc:creator>
  <dc:description/>
  <cp:keywords/>
  <dc:language>en-US</dc:language>
  <cp:lastModifiedBy>M_Isabel</cp:lastModifiedBy>
  <dcterms:modified xsi:type="dcterms:W3CDTF">2011-03-26T17:02:00Z</dcterms:modified>
  <cp:revision>6</cp:revision>
  <dc:subject/>
  <dc:title>LA ABEJA Y LA FLOR</dc:title>
</cp:coreProperties>
</file>