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ÓDIGO DEL CENTRO: </w:t>
      </w:r>
      <w:r>
        <w:rPr>
          <w:rFonts w:cs="Times New Roman" w:ascii="Times New Roman" w:hAnsi="Times New Roman"/>
          <w:b/>
          <w:sz w:val="24"/>
          <w:szCs w:val="24"/>
        </w:rPr>
        <w:t>18000325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ENTRO: </w:t>
      </w:r>
      <w:r>
        <w:rPr>
          <w:rFonts w:cs="Times New Roman" w:ascii="Times New Roman" w:hAnsi="Times New Roman"/>
          <w:b/>
          <w:sz w:val="24"/>
          <w:szCs w:val="24"/>
        </w:rPr>
        <w:t>C.E.I.P. ANDRÉS MANJÓN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OCALIDAD: </w:t>
      </w:r>
      <w:r>
        <w:rPr>
          <w:rFonts w:cs="Times New Roman" w:ascii="Times New Roman" w:hAnsi="Times New Roman"/>
          <w:b/>
          <w:sz w:val="24"/>
          <w:szCs w:val="24"/>
        </w:rPr>
        <w:t>ALGARINEJO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  <w:tab/>
        <w:tab/>
        <w:tab/>
        <w:t xml:space="preserve">SUBZONA: </w:t>
      </w:r>
      <w:r>
        <w:rPr>
          <w:rFonts w:cs="Times New Roman" w:ascii="Times New Roman" w:hAnsi="Times New Roman"/>
          <w:b/>
          <w:sz w:val="24"/>
          <w:szCs w:val="24"/>
        </w:rPr>
        <w:t>3-5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GUIÓN DIDÁCTICO PARA EL CURSO:  </w:t>
      </w:r>
      <w:r>
        <w:rPr>
          <w:rFonts w:cs="Times New Roman" w:ascii="Times New Roman" w:hAnsi="Times New Roman"/>
          <w:b/>
          <w:sz w:val="24"/>
          <w:szCs w:val="24"/>
        </w:rPr>
        <w:t>INFANTI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RENSIÓN Y FLUIDEZ LECTORA EN INFANTIL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UIÓN DIDÁCTICO PARA EL CURSO 2010/2011.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ítul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em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Intención Didáctic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rensión: texto, vocabulario o palabras.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liación de vocabulario.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nunciación y entonación de palabras.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ociación de imágenes-palabra-texto.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uestionario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realizan preguntas sobre el texto.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Estrategias de Fluidez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aremos que los alumnos/as lean con precisión, expresividad y velocidad adecuadas.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Estrategias de Comprensió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álisis Previo: leer el título (cuento, poesía, adivinanza, refrán, canción,…), palabras o frases, para que nos expliquen que les sugiere.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.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untas sobre la Lectura.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oducción: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zación.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bujo.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abulario: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car palabras en el diccionario (por parte del maestro/a) y leerlas, o buscar en casa (con ayuda de la familia). Posteriormente con todas las palabras elaboraremos un fichero de palabras e imágenes.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togramas: para formar frases.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Secuencia Didáctic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emos preguntas sobre la lectura, palabras o frases trabajadas, atendiendo a 3 momentos: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s de la lectura.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nte la lectura.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pués de la lectura.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Evaluació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untas sobre lo trabajado en clase para valorar los conocimientos adquiridos.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tividades: </w:t>
      </w:r>
    </w:p>
    <w:p>
      <w:pPr>
        <w:pStyle w:val="Prrafodelista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boración de un mural final o collage, que recoja todo lo aprendido.</w:t>
      </w:r>
    </w:p>
    <w:p>
      <w:pPr>
        <w:pStyle w:val="Prrafodelista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asar palabras del fichero elaborado y formar frases o inventar una  historia con ésta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895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15:00Z</dcterms:created>
  <dc:creator>-</dc:creator>
  <dc:description/>
  <dc:language>en-US</dc:language>
  <cp:lastModifiedBy>CEIP ANDRES MANJON</cp:lastModifiedBy>
  <dcterms:modified xsi:type="dcterms:W3CDTF">2011-03-23T08:28:00Z</dcterms:modified>
  <cp:revision>4</cp:revision>
  <dc:subject/>
  <dc:title>COMPRENSIÓN Y FLUIDEZ LECTORA EN INFANTIL</dc:title>
</cp:coreProperties>
</file>