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Nombre y apellidos:  ________________________    Curso: ____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/>
      </w:pPr>
      <w:r>
        <w:rPr>
          <w:b w:val="false"/>
          <w:bCs w:val="false"/>
          <w:sz w:val="120"/>
        </w:rPr>
        <w:t>La casa</w:t>
      </w:r>
      <w:r>
        <w:rPr>
          <w:sz w:val="120"/>
        </w:rPr>
        <w:t xml:space="preserve"> de mi tía tiene una puerta y cuatro ventanas. También tiene un patio con muchas flores. A mí me gusta ir allí porque me siento bien. Me pone música y canto mis canciones preferidas.</w:t>
      </w:r>
    </w:p>
    <w:sectPr>
      <w:type w:val="nextPage"/>
      <w:pgSz w:w="11906" w:h="16838"/>
      <w:pgMar w:left="1701" w:right="1701" w:gutter="0" w:header="0" w:top="51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delfontme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estra2(Memima Puntejada)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delfontmed" w:hAnsi="Edelfontmed" w:cs="Edelfontmed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estra2(Memima Puntejada)" w:hAnsi="Mestra2(Memima Puntejada)" w:cs="Mestra2(Memima Puntejada)"/>
      <w:b/>
      <w:bCs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5:12:00Z</dcterms:created>
  <dc:creator>usuario</dc:creator>
  <dc:description/>
  <cp:keywords/>
  <dc:language>en-US</dc:language>
  <cp:lastModifiedBy>usuario</cp:lastModifiedBy>
  <dcterms:modified xsi:type="dcterms:W3CDTF">2015-06-25T15:12:00Z</dcterms:modified>
  <cp:revision>2</cp:revision>
  <dc:subject/>
  <dc:title>Mestra 1:</dc:title>
</cp:coreProperties>
</file>