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Windows Wista: Instalar primero el Nero 6606 y después este Nero 9.4.12.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2:39:00Z</dcterms:created>
  <dc:creator>usuario</dc:creator>
  <dc:description/>
  <cp:keywords/>
  <dc:language>en-US</dc:language>
  <cp:lastModifiedBy>usuario</cp:lastModifiedBy>
  <dcterms:modified xsi:type="dcterms:W3CDTF">2009-10-15T22:41:00Z</dcterms:modified>
  <cp:revision>1</cp:revision>
  <dc:subject/>
  <dc:title>En Windows Wista: Instalar primero el Nero 6606 y después este Nero 9</dc:title>
</cp:coreProperties>
</file>