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8860</wp:posOffset>
                </wp:positionH>
                <wp:positionV relativeFrom="paragraph">
                  <wp:posOffset>-393065</wp:posOffset>
                </wp:positionV>
                <wp:extent cx="2353310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Massallera" w:ascii="Massallera" w:hAnsi="Massallera"/>
                                <w:b/>
                                <w:sz w:val="32"/>
                                <w:szCs w:val="32"/>
                              </w:rPr>
                              <w:t>Árbol  genealóg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34.75pt;mso-wrap-distance-left:9.05pt;mso-wrap-distance-right:9.05pt;mso-wrap-distance-top:0pt;mso-wrap-distance-bottom:0pt;margin-top:-30.9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Massallera" w:ascii="Massallera" w:hAnsi="Massallera"/>
                          <w:b/>
                          <w:sz w:val="32"/>
                          <w:szCs w:val="32"/>
                        </w:rPr>
                        <w:t>Árbol  genealóg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1310</wp:posOffset>
                </wp:positionH>
                <wp:positionV relativeFrom="paragraph">
                  <wp:posOffset>428625</wp:posOffset>
                </wp:positionV>
                <wp:extent cx="451485" cy="2269490"/>
                <wp:effectExtent l="12700" t="635" r="13335" b="19685"/>
                <wp:wrapNone/>
                <wp:docPr id="2" name="25 Abrir ll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1440" cy="2269440"/>
                        </a:xfrm>
                        <a:custGeom>
                          <a:avLst/>
                          <a:gdLst>
                            <a:gd name="textAreaLeft" fmla="*/ 163440 w 255960"/>
                            <a:gd name="textAreaRight" fmla="*/ 256320 w 255960"/>
                            <a:gd name="textAreaTop" fmla="*/ 6480 h 1286640"/>
                            <a:gd name="textAreaBottom" fmla="*/ 1280160 h 128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9"/>
                                <a:pt x="10800" y="358"/>
                              </a:cubicBezTo>
                              <a:lnTo>
                                <a:pt x="10800" y="10442"/>
                              </a:lnTo>
                              <a:cubicBezTo>
                                <a:pt x="10800" y="1062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79"/>
                                <a:pt x="10800" y="11158"/>
                              </a:cubicBezTo>
                              <a:lnTo>
                                <a:pt x="10800" y="21242"/>
                              </a:lnTo>
                              <a:cubicBezTo>
                                <a:pt x="10800" y="2142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25 Abrir llave" stroked="t" o:allowincell="f" style="position:absolute;margin-left:125.25pt;margin-top:33.75pt;width:35.5pt;height:178.65pt;mso-wrap-style:none;v-text-anchor:middle;rotation:270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9140</wp:posOffset>
                </wp:positionH>
                <wp:positionV relativeFrom="paragraph">
                  <wp:posOffset>4488180</wp:posOffset>
                </wp:positionV>
                <wp:extent cx="0" cy="351790"/>
                <wp:effectExtent l="12700" t="0" r="12700" b="19685"/>
                <wp:wrapNone/>
                <wp:docPr id="3" name="30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353.4pt" to="358.2pt,381.05pt" ID="30 Conector recto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6340</wp:posOffset>
                </wp:positionH>
                <wp:positionV relativeFrom="paragraph">
                  <wp:posOffset>389890</wp:posOffset>
                </wp:positionV>
                <wp:extent cx="374015" cy="2269490"/>
                <wp:effectExtent l="12700" t="635" r="13335" b="19685"/>
                <wp:wrapNone/>
                <wp:docPr id="4" name="26 Abrir ll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040" cy="2269440"/>
                        </a:xfrm>
                        <a:custGeom>
                          <a:avLst/>
                          <a:gdLst>
                            <a:gd name="textAreaLeft" fmla="*/ 135360 w 212040"/>
                            <a:gd name="textAreaRight" fmla="*/ 212400 w 212040"/>
                            <a:gd name="textAreaTop" fmla="*/ 5400 h 1286640"/>
                            <a:gd name="textAreaBottom" fmla="*/ 1281240 h 128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49"/>
                                <a:pt x="10800" y="297"/>
                              </a:cubicBezTo>
                              <a:lnTo>
                                <a:pt x="10800" y="10503"/>
                              </a:lnTo>
                              <a:cubicBezTo>
                                <a:pt x="10800" y="1065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49"/>
                                <a:pt x="10800" y="11097"/>
                              </a:cubicBezTo>
                              <a:lnTo>
                                <a:pt x="10800" y="21303"/>
                              </a:lnTo>
                              <a:cubicBezTo>
                                <a:pt x="10800" y="2145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6 Abrir llave" stroked="t" o:allowincell="f" style="position:absolute;margin-left:594.15pt;margin-top:30.7pt;width:29.4pt;height:178.65pt;mso-wrap-style:none;v-text-anchor:middle;rotation:270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9085</wp:posOffset>
                </wp:positionH>
                <wp:positionV relativeFrom="paragraph">
                  <wp:posOffset>969010</wp:posOffset>
                </wp:positionV>
                <wp:extent cx="495300" cy="2269490"/>
                <wp:effectExtent l="13335" t="0" r="12700" b="20320"/>
                <wp:wrapNone/>
                <wp:docPr id="5" name="27 Abrir ll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5360" cy="2269440"/>
                        </a:xfrm>
                        <a:custGeom>
                          <a:avLst/>
                          <a:gdLst>
                            <a:gd name="textAreaLeft" fmla="*/ 179280 w 280800"/>
                            <a:gd name="textAreaRight" fmla="*/ 281160 w 280800"/>
                            <a:gd name="textAreaTop" fmla="*/ 7200 h 1286640"/>
                            <a:gd name="textAreaBottom" fmla="*/ 1279440 h 128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97"/>
                                <a:pt x="10800" y="393"/>
                              </a:cubicBezTo>
                              <a:lnTo>
                                <a:pt x="10800" y="10407"/>
                              </a:lnTo>
                              <a:cubicBezTo>
                                <a:pt x="10800" y="10604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97"/>
                                <a:pt x="10800" y="11193"/>
                              </a:cubicBezTo>
                              <a:lnTo>
                                <a:pt x="10800" y="21207"/>
                              </a:lnTo>
                              <a:cubicBezTo>
                                <a:pt x="10800" y="21404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7 Abrir llave" stroked="t" o:allowincell="f" style="position:absolute;margin-left:123.55pt;margin-top:76.3pt;width:38.95pt;height:178.65pt;mso-wrap-style:none;v-text-anchor:middle;rotation:90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62520</wp:posOffset>
                </wp:positionH>
                <wp:positionV relativeFrom="paragraph">
                  <wp:posOffset>935990</wp:posOffset>
                </wp:positionV>
                <wp:extent cx="561340" cy="2269490"/>
                <wp:effectExtent l="13335" t="0" r="12700" b="20955"/>
                <wp:wrapNone/>
                <wp:docPr id="6" name="28 Abrir ll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1240" cy="2269440"/>
                        </a:xfrm>
                        <a:custGeom>
                          <a:avLst/>
                          <a:gdLst>
                            <a:gd name="textAreaLeft" fmla="*/ 203400 w 318240"/>
                            <a:gd name="textAreaRight" fmla="*/ 318600 w 318240"/>
                            <a:gd name="textAreaTop" fmla="*/ 8280 h 1286640"/>
                            <a:gd name="textAreaBottom" fmla="*/ 1278360 h 128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23"/>
                                <a:pt x="10800" y="445"/>
                              </a:cubicBezTo>
                              <a:lnTo>
                                <a:pt x="10800" y="10355"/>
                              </a:lnTo>
                              <a:cubicBezTo>
                                <a:pt x="10800" y="10578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023"/>
                                <a:pt x="10800" y="11245"/>
                              </a:cubicBezTo>
                              <a:lnTo>
                                <a:pt x="10800" y="21155"/>
                              </a:lnTo>
                              <a:cubicBezTo>
                                <a:pt x="10800" y="2137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8 Abrir llave" stroked="t" o:allowincell="f" style="position:absolute;margin-left:587.6pt;margin-top:73.7pt;width:44.15pt;height:178.65pt;mso-wrap-style:none;v-text-anchor:middle;rotation:90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5615</wp:posOffset>
                </wp:positionH>
                <wp:positionV relativeFrom="paragraph">
                  <wp:posOffset>2393315</wp:posOffset>
                </wp:positionV>
                <wp:extent cx="513080" cy="4373245"/>
                <wp:effectExtent l="13335" t="0" r="12700" b="20320"/>
                <wp:wrapNone/>
                <wp:docPr id="7" name="29 Abrir ll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3000" cy="4373280"/>
                        </a:xfrm>
                        <a:custGeom>
                          <a:avLst/>
                          <a:gdLst>
                            <a:gd name="textAreaLeft" fmla="*/ 185760 w 290880"/>
                            <a:gd name="textAreaRight" fmla="*/ 291240 w 290880"/>
                            <a:gd name="textAreaTop" fmla="*/ 8280 h 2479320"/>
                            <a:gd name="textAreaBottom" fmla="*/ 2471040 h 247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16"/>
                                <a:pt x="10800" y="231"/>
                              </a:cubicBezTo>
                              <a:lnTo>
                                <a:pt x="10800" y="10569"/>
                              </a:lnTo>
                              <a:cubicBezTo>
                                <a:pt x="10800" y="10685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16"/>
                                <a:pt x="10800" y="11031"/>
                              </a:cubicBezTo>
                              <a:lnTo>
                                <a:pt x="10800" y="21369"/>
                              </a:lnTo>
                              <a:cubicBezTo>
                                <a:pt x="10800" y="2148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9 Abrir llave" stroked="t" o:allowincell="f" style="position:absolute;margin-left:337.4pt;margin-top:188.45pt;width:40.35pt;height:344.3pt;mso-wrap-style:none;v-text-anchor:middle;rotation:90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7050</wp:posOffset>
                </wp:positionH>
                <wp:positionV relativeFrom="paragraph">
                  <wp:posOffset>1651635</wp:posOffset>
                </wp:positionV>
                <wp:extent cx="429260" cy="4759325"/>
                <wp:effectExtent l="13335" t="635" r="12700" b="19685"/>
                <wp:wrapNone/>
                <wp:docPr id="8" name="25 Abrir ll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9120" cy="4759200"/>
                        </a:xfrm>
                        <a:custGeom>
                          <a:avLst/>
                          <a:gdLst>
                            <a:gd name="textAreaLeft" fmla="*/ 155520 w 243360"/>
                            <a:gd name="textAreaRight" fmla="*/ 243720 w 243360"/>
                            <a:gd name="textAreaTop" fmla="*/ 13680 h 2698200"/>
                            <a:gd name="textAreaBottom" fmla="*/ 2684520 h 269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9"/>
                                <a:pt x="10800" y="358"/>
                              </a:cubicBezTo>
                              <a:lnTo>
                                <a:pt x="10800" y="10442"/>
                              </a:lnTo>
                              <a:cubicBezTo>
                                <a:pt x="10800" y="1062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79"/>
                                <a:pt x="10800" y="11158"/>
                              </a:cubicBezTo>
                              <a:lnTo>
                                <a:pt x="10800" y="21242"/>
                              </a:lnTo>
                              <a:cubicBezTo>
                                <a:pt x="10800" y="2142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5 Abrir llave" stroked="t" o:allowincell="f" style="position:absolute;margin-left:341.45pt;margin-top:130.05pt;width:33.75pt;height:374.7pt;mso-wrap-style:none;v-text-anchor:middle;rotation:270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8735</wp:posOffset>
                </wp:positionV>
                <wp:extent cx="1835150" cy="13176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317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abu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5pt;height:103.75pt;mso-wrap-distance-left:9.05pt;mso-wrap-distance-right:9.05pt;mso-wrap-distance-top:0pt;mso-wrap-distance-bottom:0pt;margin-top:3.0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abu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6200</wp:posOffset>
                </wp:positionH>
                <wp:positionV relativeFrom="paragraph">
                  <wp:posOffset>2322195</wp:posOffset>
                </wp:positionV>
                <wp:extent cx="1835150" cy="14643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4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ma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5pt;height:115.3pt;mso-wrap-distance-left:9.05pt;mso-wrap-distance-right:9.05pt;mso-wrap-distance-top:0pt;mso-wrap-distance-bottom:0pt;margin-top:182.85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ma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2325</wp:posOffset>
                </wp:positionH>
                <wp:positionV relativeFrom="paragraph">
                  <wp:posOffset>2335530</wp:posOffset>
                </wp:positionV>
                <wp:extent cx="1835150" cy="15062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506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pa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5pt;height:118.6pt;mso-wrap-distance-left:9.05pt;mso-wrap-distance-right:9.05pt;mso-wrap-distance-top:0pt;mso-wrap-distance-bottom:0pt;margin-top:183.9pt;mso-position-vertical-relative:text;margin-left:46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pa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9405</wp:posOffset>
                </wp:positionH>
                <wp:positionV relativeFrom="paragraph">
                  <wp:posOffset>2334260</wp:posOffset>
                </wp:positionV>
                <wp:extent cx="1284605" cy="29476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29476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s tí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1.15pt;height:232.1pt;mso-wrap-distance-left:9.05pt;mso-wrap-distance-right:9.05pt;mso-wrap-distance-top:0pt;mso-wrap-distance-bottom:0pt;margin-top:183.8pt;mso-position-vertical-relative:text;margin-left:-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s tío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2520</wp:posOffset>
                </wp:positionH>
                <wp:positionV relativeFrom="paragraph">
                  <wp:posOffset>4815840</wp:posOffset>
                </wp:positionV>
                <wp:extent cx="1835150" cy="13500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3500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Y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5pt;height:106.3pt;mso-wrap-distance-left:9.05pt;mso-wrap-distance-right:9.05pt;mso-wrap-distance-top:0pt;mso-wrap-distance-bottom:0pt;margin-top:379.2pt;mso-position-vertical-relative:text;margin-left:28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8360</wp:posOffset>
                </wp:positionH>
                <wp:positionV relativeFrom="paragraph">
                  <wp:posOffset>36195</wp:posOffset>
                </wp:positionV>
                <wp:extent cx="1835150" cy="13176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317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abu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5pt;height:103.75pt;mso-wrap-distance-left:9.05pt;mso-wrap-distance-right:9.05pt;mso-wrap-distance-top:0pt;mso-wrap-distance-bottom:0pt;margin-top:2.85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ab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3720</wp:posOffset>
                </wp:positionH>
                <wp:positionV relativeFrom="paragraph">
                  <wp:posOffset>25400</wp:posOffset>
                </wp:positionV>
                <wp:extent cx="1835150" cy="13176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317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abuel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5pt;height:103.75pt;mso-wrap-distance-left:9.05pt;mso-wrap-distance-right:9.05pt;mso-wrap-distance-top:0pt;mso-wrap-distance-bottom:0pt;margin-top:2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abuel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46695</wp:posOffset>
                </wp:positionH>
                <wp:positionV relativeFrom="paragraph">
                  <wp:posOffset>33655</wp:posOffset>
                </wp:positionV>
                <wp:extent cx="1835150" cy="13176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317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abu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5pt;height:103.75pt;mso-wrap-distance-left:9.05pt;mso-wrap-distance-right:9.05pt;mso-wrap-distance-top:0pt;mso-wrap-distance-bottom:0pt;margin-top:2.65pt;mso-position-vertical-relative:text;margin-left:61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ab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70240</wp:posOffset>
                </wp:positionH>
                <wp:positionV relativeFrom="paragraph">
                  <wp:posOffset>2332990</wp:posOffset>
                </wp:positionV>
                <wp:extent cx="1284605" cy="29476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29476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s tí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1.15pt;height:232.1pt;mso-wrap-distance-left:9.05pt;mso-wrap-distance-right:9.05pt;mso-wrap-distance-top:0pt;mso-wrap-distance-bottom:0pt;margin-top:183.7pt;mso-position-vertical-relative:text;margin-left:65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s tí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43575</wp:posOffset>
                </wp:positionH>
                <wp:positionV relativeFrom="paragraph">
                  <wp:posOffset>4813935</wp:posOffset>
                </wp:positionV>
                <wp:extent cx="1835150" cy="13519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3519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heman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44.5pt;height:106.45pt;mso-wrap-distance-left:9.05pt;mso-wrap-distance-right:9.05pt;mso-wrap-distance-top:0pt;mso-wrap-distance-bottom:0pt;margin-top:379.05pt;mso-position-vertical-relative:text;margin-left:4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heman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4817110</wp:posOffset>
                </wp:positionV>
                <wp:extent cx="1835150" cy="13487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3487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heman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44.5pt;height:106.2pt;mso-wrap-distance-left:9.05pt;mso-wrap-distance-right:9.05pt;mso-wrap-distance-top:0pt;mso-wrap-distance-bottom:0pt;margin-top:379.3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heman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ssallera">
    <w:charset w:val="00"/>
    <w:family w:val="auto"/>
    <w:pitch w:val="variable"/>
  </w:font>
  <w:font w:name="Colegio Expandid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3:07:00Z</dcterms:created>
  <dc:creator>usuario</dc:creator>
  <dc:description/>
  <cp:keywords/>
  <dc:language>en-US</dc:language>
  <cp:lastModifiedBy>usuario</cp:lastModifiedBy>
  <dcterms:modified xsi:type="dcterms:W3CDTF">2015-11-29T23:11:00Z</dcterms:modified>
  <cp:revision>3</cp:revision>
  <dc:subject/>
  <dc:title/>
</cp:coreProperties>
</file>