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78860</wp:posOffset>
                </wp:positionH>
                <wp:positionV relativeFrom="paragraph">
                  <wp:posOffset>-393065</wp:posOffset>
                </wp:positionV>
                <wp:extent cx="2353310" cy="4413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3310" cy="441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Massallera" w:ascii="Massallera" w:hAnsi="Massallera"/>
                                <w:b/>
                                <w:sz w:val="32"/>
                                <w:szCs w:val="32"/>
                              </w:rPr>
                              <w:t>Árbol  genealógic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3pt;height:34.75pt;mso-wrap-distance-left:9.05pt;mso-wrap-distance-right:9.05pt;mso-wrap-distance-top:0pt;mso-wrap-distance-bottom:0pt;margin-top:-30.95pt;mso-position-vertical-relative:text;margin-left:281.8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Massallera" w:ascii="Massallera" w:hAnsi="Massallera"/>
                          <w:b/>
                          <w:sz w:val="32"/>
                          <w:szCs w:val="32"/>
                        </w:rPr>
                        <w:t>Árbol  genealógi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91310</wp:posOffset>
                </wp:positionH>
                <wp:positionV relativeFrom="paragraph">
                  <wp:posOffset>482600</wp:posOffset>
                </wp:positionV>
                <wp:extent cx="451485" cy="2269490"/>
                <wp:effectExtent l="12700" t="635" r="13335" b="19685"/>
                <wp:wrapNone/>
                <wp:docPr id="2" name="25 Abrir llav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1440" cy="2269440"/>
                        </a:xfrm>
                        <a:custGeom>
                          <a:avLst/>
                          <a:gdLst>
                            <a:gd name="textAreaLeft" fmla="*/ 163440 w 255960"/>
                            <a:gd name="textAreaRight" fmla="*/ 256320 w 255960"/>
                            <a:gd name="textAreaTop" fmla="*/ 6480 h 1286640"/>
                            <a:gd name="textAreaBottom" fmla="*/ 1280160 h 1286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179"/>
                                <a:pt x="10800" y="358"/>
                              </a:cubicBezTo>
                              <a:lnTo>
                                <a:pt x="10800" y="10442"/>
                              </a:lnTo>
                              <a:cubicBezTo>
                                <a:pt x="10800" y="10621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0979"/>
                                <a:pt x="10800" y="11158"/>
                              </a:cubicBezTo>
                              <a:lnTo>
                                <a:pt x="10800" y="21242"/>
                              </a:lnTo>
                              <a:cubicBezTo>
                                <a:pt x="10800" y="21421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ID="25 Abrir llave" stroked="t" o:allowincell="f" style="position:absolute;margin-left:125.25pt;margin-top:38pt;width:35.5pt;height:178.65pt;mso-wrap-style:none;v-text-anchor:middle;rotation:270" type="_x0000_t87">
                <v:fill o:detectmouseclick="t" on="false"/>
                <v:stroke color="black" weight="25560" joinstyle="miter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49140</wp:posOffset>
                </wp:positionH>
                <wp:positionV relativeFrom="paragraph">
                  <wp:posOffset>4333875</wp:posOffset>
                </wp:positionV>
                <wp:extent cx="0" cy="506095"/>
                <wp:effectExtent l="13335" t="0" r="12700" b="19685"/>
                <wp:wrapNone/>
                <wp:docPr id="3" name="30 Conector recto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6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2pt,341.25pt" to="358.2pt,381.05pt" ID="30 Conector recto" stroked="t" o:allowincell="f" style="position:absolute">
                <v:stroke color="black" weight="255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546340</wp:posOffset>
                </wp:positionH>
                <wp:positionV relativeFrom="paragraph">
                  <wp:posOffset>443865</wp:posOffset>
                </wp:positionV>
                <wp:extent cx="374015" cy="2269490"/>
                <wp:effectExtent l="12700" t="635" r="13335" b="19685"/>
                <wp:wrapNone/>
                <wp:docPr id="4" name="26 Abrir llav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74040" cy="2269440"/>
                        </a:xfrm>
                        <a:custGeom>
                          <a:avLst/>
                          <a:gdLst>
                            <a:gd name="textAreaLeft" fmla="*/ 135360 w 212040"/>
                            <a:gd name="textAreaRight" fmla="*/ 212400 w 212040"/>
                            <a:gd name="textAreaTop" fmla="*/ 5400 h 1286640"/>
                            <a:gd name="textAreaBottom" fmla="*/ 1281240 h 1286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149"/>
                                <a:pt x="10800" y="297"/>
                              </a:cubicBezTo>
                              <a:lnTo>
                                <a:pt x="10800" y="10503"/>
                              </a:lnTo>
                              <a:cubicBezTo>
                                <a:pt x="10800" y="10652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0949"/>
                                <a:pt x="10800" y="11097"/>
                              </a:cubicBezTo>
                              <a:lnTo>
                                <a:pt x="10800" y="21303"/>
                              </a:lnTo>
                              <a:cubicBezTo>
                                <a:pt x="10800" y="21452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26 Abrir llave" stroked="t" o:allowincell="f" style="position:absolute;margin-left:594.15pt;margin-top:34.95pt;width:29.4pt;height:178.65pt;mso-wrap-style:none;v-text-anchor:middle;rotation:270" type="_x0000_t87">
                <v:fill o:detectmouseclick="t" on="false"/>
                <v:stroke color="black" weight="25560" joinstyle="miter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69085</wp:posOffset>
                </wp:positionH>
                <wp:positionV relativeFrom="paragraph">
                  <wp:posOffset>1022985</wp:posOffset>
                </wp:positionV>
                <wp:extent cx="495300" cy="2269490"/>
                <wp:effectExtent l="13335" t="0" r="12700" b="20320"/>
                <wp:wrapNone/>
                <wp:docPr id="5" name="27 Abrir llav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95360" cy="2269440"/>
                        </a:xfrm>
                        <a:custGeom>
                          <a:avLst/>
                          <a:gdLst>
                            <a:gd name="textAreaLeft" fmla="*/ 179280 w 280800"/>
                            <a:gd name="textAreaRight" fmla="*/ 281160 w 280800"/>
                            <a:gd name="textAreaTop" fmla="*/ 7200 h 1286640"/>
                            <a:gd name="textAreaBottom" fmla="*/ 1279440 h 1286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197"/>
                                <a:pt x="10800" y="393"/>
                              </a:cubicBezTo>
                              <a:lnTo>
                                <a:pt x="10800" y="10407"/>
                              </a:lnTo>
                              <a:cubicBezTo>
                                <a:pt x="10800" y="10604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0997"/>
                                <a:pt x="10800" y="11193"/>
                              </a:cubicBezTo>
                              <a:lnTo>
                                <a:pt x="10800" y="21207"/>
                              </a:lnTo>
                              <a:cubicBezTo>
                                <a:pt x="10800" y="21404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27 Abrir llave" stroked="t" o:allowincell="f" style="position:absolute;margin-left:123.55pt;margin-top:80.55pt;width:38.95pt;height:178.65pt;mso-wrap-style:none;v-text-anchor:middle;rotation:90" type="_x0000_t87">
                <v:fill o:detectmouseclick="t" on="false"/>
                <v:stroke color="black" weight="25560" joinstyle="miter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462520</wp:posOffset>
                </wp:positionH>
                <wp:positionV relativeFrom="paragraph">
                  <wp:posOffset>989965</wp:posOffset>
                </wp:positionV>
                <wp:extent cx="561340" cy="2269490"/>
                <wp:effectExtent l="13335" t="0" r="12700" b="20955"/>
                <wp:wrapNone/>
                <wp:docPr id="6" name="28 Abrir llav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61240" cy="2269440"/>
                        </a:xfrm>
                        <a:custGeom>
                          <a:avLst/>
                          <a:gdLst>
                            <a:gd name="textAreaLeft" fmla="*/ 203400 w 318240"/>
                            <a:gd name="textAreaRight" fmla="*/ 318600 w 318240"/>
                            <a:gd name="textAreaTop" fmla="*/ 8280 h 1286640"/>
                            <a:gd name="textAreaBottom" fmla="*/ 1278360 h 1286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223"/>
                                <a:pt x="10800" y="445"/>
                              </a:cubicBezTo>
                              <a:lnTo>
                                <a:pt x="10800" y="10355"/>
                              </a:lnTo>
                              <a:cubicBezTo>
                                <a:pt x="10800" y="10578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023"/>
                                <a:pt x="10800" y="11245"/>
                              </a:cubicBezTo>
                              <a:lnTo>
                                <a:pt x="10800" y="21155"/>
                              </a:lnTo>
                              <a:cubicBezTo>
                                <a:pt x="10800" y="21378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28 Abrir llave" stroked="t" o:allowincell="f" style="position:absolute;margin-left:587.6pt;margin-top:77.95pt;width:44.15pt;height:178.65pt;mso-wrap-style:none;v-text-anchor:middle;rotation:90" type="_x0000_t87">
                <v:fill o:detectmouseclick="t" on="false"/>
                <v:stroke color="black" weight="25560" joinstyle="miter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75125</wp:posOffset>
                </wp:positionH>
                <wp:positionV relativeFrom="paragraph">
                  <wp:posOffset>2282825</wp:posOffset>
                </wp:positionV>
                <wp:extent cx="733425" cy="4373245"/>
                <wp:effectExtent l="13335" t="635" r="12700" b="19685"/>
                <wp:wrapNone/>
                <wp:docPr id="7" name="29 Abrir llav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733320" cy="4373280"/>
                        </a:xfrm>
                        <a:custGeom>
                          <a:avLst/>
                          <a:gdLst>
                            <a:gd name="textAreaLeft" fmla="*/ 265680 w 415800"/>
                            <a:gd name="textAreaRight" fmla="*/ 416160 w 415800"/>
                            <a:gd name="textAreaTop" fmla="*/ 8280 h 2479320"/>
                            <a:gd name="textAreaBottom" fmla="*/ 2471040 h 2479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116"/>
                                <a:pt x="10800" y="231"/>
                              </a:cubicBezTo>
                              <a:lnTo>
                                <a:pt x="10800" y="10569"/>
                              </a:lnTo>
                              <a:cubicBezTo>
                                <a:pt x="10800" y="10685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0916"/>
                                <a:pt x="10800" y="11031"/>
                              </a:cubicBezTo>
                              <a:lnTo>
                                <a:pt x="10800" y="21369"/>
                              </a:lnTo>
                              <a:cubicBezTo>
                                <a:pt x="10800" y="21485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29 Abrir llave" stroked="t" o:allowincell="f" style="position:absolute;margin-left:328.75pt;margin-top:179.75pt;width:57.7pt;height:344.3pt;mso-wrap-style:none;v-text-anchor:middle;rotation:90" type="_x0000_t87">
                <v:fill o:detectmouseclick="t" on="false"/>
                <v:stroke color="black" weight="25560" joinstyle="miter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124325</wp:posOffset>
                </wp:positionH>
                <wp:positionV relativeFrom="paragraph">
                  <wp:posOffset>1163320</wp:posOffset>
                </wp:positionV>
                <wp:extent cx="854710" cy="4759325"/>
                <wp:effectExtent l="13335" t="635" r="12700" b="19685"/>
                <wp:wrapNone/>
                <wp:docPr id="8" name="25 Abrir llav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854640" cy="4759200"/>
                        </a:xfrm>
                        <a:custGeom>
                          <a:avLst/>
                          <a:gdLst>
                            <a:gd name="textAreaLeft" fmla="*/ 309600 w 484560"/>
                            <a:gd name="textAreaRight" fmla="*/ 484920 w 484560"/>
                            <a:gd name="textAreaTop" fmla="*/ 13680 h 2698200"/>
                            <a:gd name="textAreaBottom" fmla="*/ 2684520 h 2698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179"/>
                                <a:pt x="10800" y="358"/>
                              </a:cubicBezTo>
                              <a:lnTo>
                                <a:pt x="10800" y="10442"/>
                              </a:lnTo>
                              <a:cubicBezTo>
                                <a:pt x="10800" y="10621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0979"/>
                                <a:pt x="10800" y="11158"/>
                              </a:cubicBezTo>
                              <a:lnTo>
                                <a:pt x="10800" y="21242"/>
                              </a:lnTo>
                              <a:cubicBezTo>
                                <a:pt x="10800" y="21421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25 Abrir llave" stroked="t" o:allowincell="f" style="position:absolute;margin-left:324.7pt;margin-top:91.6pt;width:67.25pt;height:374.7pt;mso-wrap-style:none;v-text-anchor:middle;rotation:270" type="_x0000_t87">
                <v:fill o:detectmouseclick="t" on="false"/>
                <v:stroke color="black" weight="25560" joinstyle="miter" endcap="flat"/>
                <v:shadow on="t" obscured="f" color="black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260</wp:posOffset>
                </wp:positionH>
                <wp:positionV relativeFrom="paragraph">
                  <wp:posOffset>92710</wp:posOffset>
                </wp:positionV>
                <wp:extent cx="1835150" cy="1317625"/>
                <wp:effectExtent l="0" t="0" r="0" b="0"/>
                <wp:wrapNone/>
                <wp:docPr id="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0" cy="13176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legio Expandida" w:ascii="Colegio Expandida" w:hAnsi="Colegio Expandida"/>
                                <w:b/>
                                <w:sz w:val="28"/>
                                <w:szCs w:val="28"/>
                              </w:rPr>
                              <w:t>Mi abuelo (el padre de mi madre) se llama: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legio Expandida" w:hAnsi="Colegio Expandida" w:cs="Colegio Expandid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legio Expandida" w:ascii="Colegio Expandida" w:hAnsi="Colegio Expandida"/>
                                <w:sz w:val="28"/>
                                <w:szCs w:val="28"/>
                              </w:rPr>
                              <w:t>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44.5pt;height:103.75pt;mso-wrap-distance-left:9.05pt;mso-wrap-distance-right:9.05pt;mso-wrap-distance-top:0pt;mso-wrap-distance-bottom:0pt;margin-top:7.3pt;mso-position-vertical-relative:text;margin-left:-3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legio Expandida" w:ascii="Colegio Expandida" w:hAnsi="Colegio Expandida"/>
                          <w:b/>
                          <w:sz w:val="28"/>
                          <w:szCs w:val="28"/>
                        </w:rPr>
                        <w:t>Mi abuelo (el padre de mi madre) se llama: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olegio Expandida" w:hAnsi="Colegio Expandida" w:cs="Colegio Expandida"/>
                          <w:sz w:val="28"/>
                          <w:szCs w:val="28"/>
                        </w:rPr>
                      </w:pPr>
                      <w:r>
                        <w:rPr>
                          <w:rFonts w:cs="Colegio Expandida" w:ascii="Colegio Expandida" w:hAnsi="Colegio Expandida"/>
                          <w:sz w:val="28"/>
                          <w:szCs w:val="28"/>
                        </w:rPr>
                        <w:t>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46200</wp:posOffset>
                </wp:positionH>
                <wp:positionV relativeFrom="paragraph">
                  <wp:posOffset>2376170</wp:posOffset>
                </wp:positionV>
                <wp:extent cx="1835150" cy="7620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0" cy="7620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legio Expandida" w:ascii="Colegio Expandida" w:hAnsi="Colegio Expandida"/>
                                <w:b/>
                                <w:sz w:val="28"/>
                                <w:szCs w:val="28"/>
                              </w:rPr>
                              <w:t>Mi madre se llama: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legio Expandida" w:hAnsi="Colegio Expandida" w:cs="Colegio Expandid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legio Expandida" w:ascii="Colegio Expandida" w:hAnsi="Colegio Expandida"/>
                                <w:sz w:val="28"/>
                                <w:szCs w:val="28"/>
                              </w:rPr>
                              <w:t>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44.5pt;height:60pt;mso-wrap-distance-left:9.05pt;mso-wrap-distance-right:9.05pt;mso-wrap-distance-top:0pt;mso-wrap-distance-bottom:0pt;margin-top:187.1pt;mso-position-vertical-relative:text;margin-left:10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legio Expandida" w:ascii="Colegio Expandida" w:hAnsi="Colegio Expandida"/>
                          <w:b/>
                          <w:sz w:val="28"/>
                          <w:szCs w:val="28"/>
                        </w:rPr>
                        <w:t>Mi madre se llama: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olegio Expandida" w:hAnsi="Colegio Expandida" w:cs="Colegio Expandida"/>
                          <w:sz w:val="28"/>
                          <w:szCs w:val="28"/>
                        </w:rPr>
                      </w:pPr>
                      <w:r>
                        <w:rPr>
                          <w:rFonts w:cs="Colegio Expandida" w:ascii="Colegio Expandida" w:hAnsi="Colegio Expandida"/>
                          <w:sz w:val="28"/>
                          <w:szCs w:val="28"/>
                        </w:rPr>
                        <w:t>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02325</wp:posOffset>
                </wp:positionH>
                <wp:positionV relativeFrom="paragraph">
                  <wp:posOffset>2378710</wp:posOffset>
                </wp:positionV>
                <wp:extent cx="1835150" cy="7620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0" cy="7620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legio Expandida" w:ascii="Colegio Expandida" w:hAnsi="Colegio Expandida"/>
                                <w:b/>
                                <w:sz w:val="28"/>
                                <w:szCs w:val="28"/>
                              </w:rPr>
                              <w:t>Mi padre se llama: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legio Expandida" w:hAnsi="Colegio Expandida" w:cs="Colegio Expandid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legio Expandida" w:ascii="Colegio Expandida" w:hAnsi="Colegio Expandida"/>
                                <w:sz w:val="28"/>
                                <w:szCs w:val="28"/>
                              </w:rPr>
                              <w:t>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44.5pt;height:60pt;mso-wrap-distance-left:9.05pt;mso-wrap-distance-right:9.05pt;mso-wrap-distance-top:0pt;mso-wrap-distance-bottom:0pt;margin-top:187.3pt;mso-position-vertical-relative:text;margin-left:46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legio Expandida" w:ascii="Colegio Expandida" w:hAnsi="Colegio Expandida"/>
                          <w:b/>
                          <w:sz w:val="28"/>
                          <w:szCs w:val="28"/>
                        </w:rPr>
                        <w:t>Mi padre se llama: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olegio Expandida" w:hAnsi="Colegio Expandida" w:cs="Colegio Expandida"/>
                          <w:sz w:val="28"/>
                          <w:szCs w:val="28"/>
                        </w:rPr>
                      </w:pPr>
                      <w:r>
                        <w:rPr>
                          <w:rFonts w:cs="Colegio Expandida" w:ascii="Colegio Expandida" w:hAnsi="Colegio Expandida"/>
                          <w:sz w:val="28"/>
                          <w:szCs w:val="28"/>
                        </w:rPr>
                        <w:t>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19405</wp:posOffset>
                </wp:positionH>
                <wp:positionV relativeFrom="paragraph">
                  <wp:posOffset>2377440</wp:posOffset>
                </wp:positionV>
                <wp:extent cx="1284605" cy="294767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4605" cy="294767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legio Expandida" w:ascii="Colegio Expandida" w:hAnsi="Colegio Expandida"/>
                                <w:b/>
                                <w:sz w:val="28"/>
                                <w:szCs w:val="28"/>
                              </w:rPr>
                              <w:t>Mis tíos (hermanos de mi madre) se llaman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legio Expandida" w:hAnsi="Colegio Expandida" w:cs="Colegio Expandid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legio Expandida" w:ascii="Colegio Expandida" w:hAnsi="Colegio Expandida"/>
                                <w:sz w:val="28"/>
                                <w:szCs w:val="28"/>
                              </w:rPr>
                              <w:t>__________________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legio Expandida" w:hAnsi="Colegio Expandida" w:cs="Colegio Expandid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legio Expandida" w:ascii="Colegio Expandida" w:hAnsi="Colegio Expandida"/>
                                <w:sz w:val="28"/>
                                <w:szCs w:val="28"/>
                              </w:rPr>
                              <w:t>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101.15pt;height:232.1pt;mso-wrap-distance-left:9.05pt;mso-wrap-distance-right:9.05pt;mso-wrap-distance-top:0pt;mso-wrap-distance-bottom:0pt;margin-top:187.2pt;mso-position-vertical-relative:text;margin-left:-25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legio Expandida" w:ascii="Colegio Expandida" w:hAnsi="Colegio Expandida"/>
                          <w:b/>
                          <w:sz w:val="28"/>
                          <w:szCs w:val="28"/>
                        </w:rPr>
                        <w:t>Mis tíos (hermanos de mi madre) se llaman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legio Expandida" w:hAnsi="Colegio Expandida" w:cs="Colegio Expandida"/>
                          <w:sz w:val="28"/>
                          <w:szCs w:val="28"/>
                        </w:rPr>
                      </w:pPr>
                      <w:r>
                        <w:rPr>
                          <w:rFonts w:cs="Colegio Expandida" w:ascii="Colegio Expandida" w:hAnsi="Colegio Expandida"/>
                          <w:sz w:val="28"/>
                          <w:szCs w:val="28"/>
                        </w:rPr>
                        <w:t>__________________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olegio Expandida" w:hAnsi="Colegio Expandida" w:cs="Colegio Expandida"/>
                          <w:sz w:val="28"/>
                          <w:szCs w:val="28"/>
                        </w:rPr>
                      </w:pPr>
                      <w:r>
                        <w:rPr>
                          <w:rFonts w:cs="Colegio Expandida" w:ascii="Colegio Expandida" w:hAnsi="Colegio Expandida"/>
                          <w:sz w:val="28"/>
                          <w:szCs w:val="28"/>
                        </w:rPr>
                        <w:t>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52520</wp:posOffset>
                </wp:positionH>
                <wp:positionV relativeFrom="paragraph">
                  <wp:posOffset>4815840</wp:posOffset>
                </wp:positionV>
                <wp:extent cx="1835150" cy="76200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0" cy="7620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legio Expandida" w:ascii="Colegio Expandida" w:hAnsi="Colegio Expandida"/>
                                <w:b/>
                                <w:sz w:val="28"/>
                                <w:szCs w:val="28"/>
                              </w:rPr>
                              <w:t>Yo me llamo: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legio Expandida" w:hAnsi="Colegio Expandida" w:cs="Colegio Expandid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legio Expandida" w:ascii="Colegio Expandida" w:hAnsi="Colegio Expandida"/>
                                <w:sz w:val="28"/>
                                <w:szCs w:val="28"/>
                              </w:rPr>
                              <w:t>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44.5pt;height:60pt;mso-wrap-distance-left:9.05pt;mso-wrap-distance-right:9.05pt;mso-wrap-distance-top:0pt;mso-wrap-distance-bottom:0pt;margin-top:379.2pt;mso-position-vertical-relative:text;margin-left:287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legio Expandida" w:ascii="Colegio Expandida" w:hAnsi="Colegio Expandida"/>
                          <w:b/>
                          <w:sz w:val="28"/>
                          <w:szCs w:val="28"/>
                        </w:rPr>
                        <w:t>Yo me llamo: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olegio Expandida" w:hAnsi="Colegio Expandida" w:cs="Colegio Expandida"/>
                          <w:sz w:val="28"/>
                          <w:szCs w:val="28"/>
                        </w:rPr>
                      </w:pPr>
                      <w:r>
                        <w:rPr>
                          <w:rFonts w:cs="Colegio Expandida" w:ascii="Colegio Expandida" w:hAnsi="Colegio Expandida"/>
                          <w:sz w:val="28"/>
                          <w:szCs w:val="28"/>
                        </w:rPr>
                        <w:t>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18360</wp:posOffset>
                </wp:positionH>
                <wp:positionV relativeFrom="paragraph">
                  <wp:posOffset>90170</wp:posOffset>
                </wp:positionV>
                <wp:extent cx="1835150" cy="1317625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0" cy="13176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legio Expandida" w:ascii="Colegio Expandida" w:hAnsi="Colegio Expandida"/>
                                <w:b/>
                                <w:sz w:val="28"/>
                                <w:szCs w:val="28"/>
                              </w:rPr>
                              <w:t>Mi abuela (la madre de mi madre) se llama: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legio Expandida" w:hAnsi="Colegio Expandida" w:cs="Colegio Expandid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legio Expandida" w:ascii="Colegio Expandida" w:hAnsi="Colegio Expandida"/>
                                <w:sz w:val="28"/>
                                <w:szCs w:val="28"/>
                              </w:rPr>
                              <w:t>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44.5pt;height:103.75pt;mso-wrap-distance-left:9.05pt;mso-wrap-distance-right:9.05pt;mso-wrap-distance-top:0pt;mso-wrap-distance-bottom:0pt;margin-top:7.1pt;mso-position-vertical-relative:text;margin-left:166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legio Expandida" w:ascii="Colegio Expandida" w:hAnsi="Colegio Expandida"/>
                          <w:b/>
                          <w:sz w:val="28"/>
                          <w:szCs w:val="28"/>
                        </w:rPr>
                        <w:t>Mi abuela (la madre de mi madre) se llama: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olegio Expandida" w:hAnsi="Colegio Expandida" w:cs="Colegio Expandida"/>
                          <w:sz w:val="28"/>
                          <w:szCs w:val="28"/>
                        </w:rPr>
                      </w:pPr>
                      <w:r>
                        <w:rPr>
                          <w:rFonts w:cs="Colegio Expandida" w:ascii="Colegio Expandida" w:hAnsi="Colegio Expandida"/>
                          <w:sz w:val="28"/>
                          <w:szCs w:val="28"/>
                        </w:rPr>
                        <w:t>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33720</wp:posOffset>
                </wp:positionH>
                <wp:positionV relativeFrom="paragraph">
                  <wp:posOffset>79375</wp:posOffset>
                </wp:positionV>
                <wp:extent cx="1835150" cy="131762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0" cy="13176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legio Expandida" w:ascii="Colegio Expandida" w:hAnsi="Colegio Expandida"/>
                                <w:b/>
                                <w:sz w:val="28"/>
                                <w:szCs w:val="28"/>
                              </w:rPr>
                              <w:t>Mi abuelo (el padre de mi padre) se llama: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legio Expandida" w:hAnsi="Colegio Expandida" w:cs="Colegio Expandid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legio Expandida" w:ascii="Colegio Expandida" w:hAnsi="Colegio Expandida"/>
                                <w:sz w:val="28"/>
                                <w:szCs w:val="28"/>
                              </w:rPr>
                              <w:t>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44.5pt;height:103.75pt;mso-wrap-distance-left:9.05pt;mso-wrap-distance-right:9.05pt;mso-wrap-distance-top:0pt;mso-wrap-distance-bottom:0pt;margin-top:6.25pt;mso-position-vertical-relative:text;margin-left:44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legio Expandida" w:ascii="Colegio Expandida" w:hAnsi="Colegio Expandida"/>
                          <w:b/>
                          <w:sz w:val="28"/>
                          <w:szCs w:val="28"/>
                        </w:rPr>
                        <w:t>Mi abuelo (el padre de mi padre) se llama: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olegio Expandida" w:hAnsi="Colegio Expandida" w:cs="Colegio Expandida"/>
                          <w:sz w:val="28"/>
                          <w:szCs w:val="28"/>
                        </w:rPr>
                      </w:pPr>
                      <w:r>
                        <w:rPr>
                          <w:rFonts w:cs="Colegio Expandida" w:ascii="Colegio Expandida" w:hAnsi="Colegio Expandida"/>
                          <w:sz w:val="28"/>
                          <w:szCs w:val="28"/>
                        </w:rPr>
                        <w:t>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846695</wp:posOffset>
                </wp:positionH>
                <wp:positionV relativeFrom="paragraph">
                  <wp:posOffset>87630</wp:posOffset>
                </wp:positionV>
                <wp:extent cx="1835150" cy="1317625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0" cy="13176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legio Expandida" w:ascii="Colegio Expandida" w:hAnsi="Colegio Expandida"/>
                                <w:b/>
                                <w:sz w:val="28"/>
                                <w:szCs w:val="28"/>
                              </w:rPr>
                              <w:t>Mi abuela (la madre de mi padre) se llama: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legio Expandida" w:hAnsi="Colegio Expandida" w:cs="Colegio Expandid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legio Expandida" w:ascii="Colegio Expandida" w:hAnsi="Colegio Expandida"/>
                                <w:sz w:val="28"/>
                                <w:szCs w:val="28"/>
                              </w:rPr>
                              <w:t>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44.5pt;height:103.75pt;mso-wrap-distance-left:9.05pt;mso-wrap-distance-right:9.05pt;mso-wrap-distance-top:0pt;mso-wrap-distance-bottom:0pt;margin-top:6.9pt;mso-position-vertical-relative:text;margin-left:617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legio Expandida" w:ascii="Colegio Expandida" w:hAnsi="Colegio Expandida"/>
                          <w:b/>
                          <w:sz w:val="28"/>
                          <w:szCs w:val="28"/>
                        </w:rPr>
                        <w:t>Mi abuela (la madre de mi padre) se llama: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olegio Expandida" w:hAnsi="Colegio Expandida" w:cs="Colegio Expandida"/>
                          <w:sz w:val="28"/>
                          <w:szCs w:val="28"/>
                        </w:rPr>
                      </w:pPr>
                      <w:r>
                        <w:rPr>
                          <w:rFonts w:cs="Colegio Expandida" w:ascii="Colegio Expandida" w:hAnsi="Colegio Expandida"/>
                          <w:sz w:val="28"/>
                          <w:szCs w:val="28"/>
                        </w:rPr>
                        <w:t>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270240</wp:posOffset>
                </wp:positionH>
                <wp:positionV relativeFrom="paragraph">
                  <wp:posOffset>2376170</wp:posOffset>
                </wp:positionV>
                <wp:extent cx="1284605" cy="294767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4605" cy="294767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legio Expandida" w:ascii="Colegio Expandida" w:hAnsi="Colegio Expandida"/>
                                <w:b/>
                                <w:sz w:val="28"/>
                                <w:szCs w:val="28"/>
                              </w:rPr>
                              <w:t>Mis tíos (hermanos de mi padre) se llaman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legio Expandida" w:hAnsi="Colegio Expandida" w:cs="Colegio Expandid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legio Expandida" w:ascii="Colegio Expandida" w:hAnsi="Colegio Expandida"/>
                                <w:sz w:val="28"/>
                                <w:szCs w:val="28"/>
                              </w:rPr>
                              <w:t>__________________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legio Expandida" w:hAnsi="Colegio Expandida" w:cs="Colegio Expandid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legio Expandida" w:ascii="Colegio Expandida" w:hAnsi="Colegio Expandida"/>
                                <w:sz w:val="28"/>
                                <w:szCs w:val="28"/>
                              </w:rPr>
                              <w:t>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101.15pt;height:232.1pt;mso-wrap-distance-left:9.05pt;mso-wrap-distance-right:9.05pt;mso-wrap-distance-top:0pt;mso-wrap-distance-bottom:0pt;margin-top:187.1pt;mso-position-vertical-relative:text;margin-left:651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legio Expandida" w:ascii="Colegio Expandida" w:hAnsi="Colegio Expandida"/>
                          <w:b/>
                          <w:sz w:val="28"/>
                          <w:szCs w:val="28"/>
                        </w:rPr>
                        <w:t>Mis tíos (hermanos de mi padre) se llaman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legio Expandida" w:hAnsi="Colegio Expandida" w:cs="Colegio Expandida"/>
                          <w:sz w:val="28"/>
                          <w:szCs w:val="28"/>
                        </w:rPr>
                      </w:pPr>
                      <w:r>
                        <w:rPr>
                          <w:rFonts w:cs="Colegio Expandida" w:ascii="Colegio Expandida" w:hAnsi="Colegio Expandida"/>
                          <w:sz w:val="28"/>
                          <w:szCs w:val="28"/>
                        </w:rPr>
                        <w:t>__________________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olegio Expandida" w:hAnsi="Colegio Expandida" w:cs="Colegio Expandida"/>
                          <w:sz w:val="28"/>
                          <w:szCs w:val="28"/>
                        </w:rPr>
                      </w:pPr>
                      <w:r>
                        <w:rPr>
                          <w:rFonts w:cs="Colegio Expandida" w:ascii="Colegio Expandida" w:hAnsi="Colegio Expandida"/>
                          <w:sz w:val="28"/>
                          <w:szCs w:val="28"/>
                        </w:rPr>
                        <w:t>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43575</wp:posOffset>
                </wp:positionH>
                <wp:positionV relativeFrom="paragraph">
                  <wp:posOffset>4813935</wp:posOffset>
                </wp:positionV>
                <wp:extent cx="1835150" cy="76200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0" cy="7620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legio Expandida" w:ascii="Colegio Expandida" w:hAnsi="Colegio Expandida"/>
                                <w:b/>
                                <w:sz w:val="28"/>
                                <w:szCs w:val="28"/>
                              </w:rPr>
                              <w:t>Mi hemano se llama: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legio Expandida" w:hAnsi="Colegio Expandida" w:cs="Colegio Expandid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legio Expandida" w:ascii="Colegio Expandida" w:hAnsi="Colegio Expandida"/>
                                <w:sz w:val="28"/>
                                <w:szCs w:val="28"/>
                              </w:rPr>
                              <w:t>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144.5pt;height:60pt;mso-wrap-distance-left:9.05pt;mso-wrap-distance-right:9.05pt;mso-wrap-distance-top:0pt;mso-wrap-distance-bottom:0pt;margin-top:379.05pt;mso-position-vertical-relative:text;margin-left:45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legio Expandida" w:ascii="Colegio Expandida" w:hAnsi="Colegio Expandida"/>
                          <w:b/>
                          <w:sz w:val="28"/>
                          <w:szCs w:val="28"/>
                        </w:rPr>
                        <w:t>Mi hemano se llama: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olegio Expandida" w:hAnsi="Colegio Expandida" w:cs="Colegio Expandida"/>
                          <w:sz w:val="28"/>
                          <w:szCs w:val="28"/>
                        </w:rPr>
                      </w:pPr>
                      <w:r>
                        <w:rPr>
                          <w:rFonts w:cs="Colegio Expandida" w:ascii="Colegio Expandida" w:hAnsi="Colegio Expandida"/>
                          <w:sz w:val="28"/>
                          <w:szCs w:val="28"/>
                        </w:rPr>
                        <w:t>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28140</wp:posOffset>
                </wp:positionH>
                <wp:positionV relativeFrom="paragraph">
                  <wp:posOffset>4817110</wp:posOffset>
                </wp:positionV>
                <wp:extent cx="1835150" cy="76200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0" cy="7620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legio Expandida" w:ascii="Colegio Expandida" w:hAnsi="Colegio Expandida"/>
                                <w:b/>
                                <w:sz w:val="28"/>
                                <w:szCs w:val="28"/>
                              </w:rPr>
                              <w:t>Mi hemano se llama: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legio Expandida" w:hAnsi="Colegio Expandida" w:cs="Colegio Expandid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legio Expandida" w:ascii="Colegio Expandida" w:hAnsi="Colegio Expandida"/>
                                <w:sz w:val="28"/>
                                <w:szCs w:val="28"/>
                              </w:rPr>
                              <w:t>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144.5pt;height:60pt;mso-wrap-distance-left:9.05pt;mso-wrap-distance-right:9.05pt;mso-wrap-distance-top:0pt;mso-wrap-distance-bottom:0pt;margin-top:379.3pt;mso-position-vertical-relative:text;margin-left:128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legio Expandida" w:ascii="Colegio Expandida" w:hAnsi="Colegio Expandida"/>
                          <w:b/>
                          <w:sz w:val="28"/>
                          <w:szCs w:val="28"/>
                        </w:rPr>
                        <w:t>Mi hemano se llama: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olegio Expandida" w:hAnsi="Colegio Expandida" w:cs="Colegio Expandida"/>
                          <w:sz w:val="28"/>
                          <w:szCs w:val="28"/>
                        </w:rPr>
                      </w:pPr>
                      <w:r>
                        <w:rPr>
                          <w:rFonts w:cs="Colegio Expandida" w:ascii="Colegio Expandida" w:hAnsi="Colegio Expandida"/>
                          <w:sz w:val="28"/>
                          <w:szCs w:val="28"/>
                        </w:rPr>
                        <w:t>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90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assallera">
    <w:charset w:val="00"/>
    <w:family w:val="auto"/>
    <w:pitch w:val="variable"/>
  </w:font>
  <w:font w:name="Colegio Expandid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9T22:27:00Z</dcterms:created>
  <dc:creator>usuario</dc:creator>
  <dc:description/>
  <cp:keywords/>
  <dc:language>en-US</dc:language>
  <cp:lastModifiedBy>usuario</cp:lastModifiedBy>
  <dcterms:modified xsi:type="dcterms:W3CDTF">2015-11-29T23:10:00Z</dcterms:modified>
  <cp:revision>5</cp:revision>
  <dc:subject/>
  <dc:title/>
</cp:coreProperties>
</file>