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ATOS IDENTIFICATIVO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ódigo del centro: 1800877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ombre del centro: C.E.I.P San Isidro Labrado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ocalidad: Cuevas del Camp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Texto para  el curso: 4º de Primaria. (3º trimestre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ona: 1 – Subzona: 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TORNEO DE CANTO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ind w:firstLine="708"/>
        <w:rPr/>
      </w:pPr>
      <w:r>
        <w:rPr>
          <w:sz w:val="30"/>
          <w:szCs w:val="30"/>
        </w:rPr>
        <w:t xml:space="preserve">Una vez, llegó a la selva un búho que había estado en </w:t>
      </w:r>
      <w:r>
        <w:rPr>
          <w:b/>
          <w:i/>
          <w:sz w:val="30"/>
          <w:szCs w:val="30"/>
        </w:rPr>
        <w:t>cautiverio</w:t>
      </w:r>
      <w:r>
        <w:rPr>
          <w:sz w:val="30"/>
          <w:szCs w:val="30"/>
        </w:rPr>
        <w:t>, y explicó a todos los demás animales las costumbres de los humanos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ab/>
        <w:t>Contaba, por ejemplo, que en las ciudades los hombres calificaban a los artistas por competencias, a fin de decidir quiénes eran los mejores en cada disciplina: pintura, dibujo, escultura, canto…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ab/>
        <w:t>La idea de adoptar costumbres humanas prendió con fuerza entre los animales y quizá por ello se organizó de inmediato un concurso de canto, en el que se inscribieron rápidamente casi todos los presentes, desde el jilguero hasta el rinoceronte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ab/>
        <w:t>Guiados por el búho, que había aprendido en la ciudad, se decretó que el concurso se haría por voto secreto y universal de todos los concursantes que, de este modo, serían su propio jurado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ab/>
        <w:t>Así fue. Todos los animales, incluido el hombre, subieron al estrado y cantaron, recibiendo un mayor o menor aplauso de la audiencia. Después anotaron su voto en un papelito y lo colocaron, doblado, en una gran urna que estaba vigilada por el búho.</w:t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>Cuando llegó el momento del recuento, el búho subió al improvisado escenario y</w:t>
      </w:r>
      <w:r>
        <w:rPr>
          <w:b/>
          <w:i/>
          <w:sz w:val="30"/>
          <w:szCs w:val="30"/>
        </w:rPr>
        <w:t>, flanqueado</w:t>
      </w:r>
      <w:r>
        <w:rPr>
          <w:sz w:val="30"/>
          <w:szCs w:val="30"/>
        </w:rPr>
        <w:t xml:space="preserve"> por dos ancianos monos, abrió la urna</w:t>
      </w:r>
      <w:r>
        <w:rPr>
          <w:b/>
          <w:i/>
          <w:sz w:val="30"/>
          <w:szCs w:val="30"/>
        </w:rPr>
        <w:t xml:space="preserve"> </w:t>
      </w:r>
      <w:r>
        <w:rPr>
          <w:sz w:val="30"/>
          <w:szCs w:val="30"/>
        </w:rPr>
        <w:t>para comenzar el recuento de los votos de aquel “transparente acto electoral”, “gala del voto universal y secreto” y “ejemplo de vocación democrática”, como había oído decir a los políticos de las ciudades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>Uno de los ancianos sacó el primer voto y, el búho, ante la emoción general, gritó: “¡el primer voto, hermanos, es para nuestro amigo el burro!”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>Se produjo un silencio, seguido de algunos tímidos aplausos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Segundo voto: ¡el burro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05" w:hanging="0"/>
        <w:rPr/>
      </w:pPr>
      <w:r>
        <w:rPr>
          <w:sz w:val="30"/>
          <w:szCs w:val="30"/>
        </w:rPr>
        <w:t xml:space="preserve">(Hubo entre los asistentes un </w:t>
      </w:r>
      <w:r>
        <w:rPr>
          <w:b/>
          <w:i/>
          <w:sz w:val="30"/>
          <w:szCs w:val="30"/>
        </w:rPr>
        <w:t>desconcierto</w:t>
      </w:r>
      <w:r>
        <w:rPr>
          <w:sz w:val="30"/>
          <w:szCs w:val="30"/>
        </w:rPr>
        <w:t xml:space="preserve"> general)</w:t>
      </w:r>
    </w:p>
    <w:p>
      <w:pPr>
        <w:pStyle w:val="Normal"/>
        <w:ind w:left="70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Tercero: ¡el burro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Los </w:t>
      </w:r>
      <w:r>
        <w:rPr>
          <w:b/>
          <w:i/>
          <w:sz w:val="30"/>
          <w:szCs w:val="30"/>
        </w:rPr>
        <w:t xml:space="preserve">concurrentes </w:t>
      </w:r>
      <w:r>
        <w:rPr>
          <w:sz w:val="30"/>
          <w:szCs w:val="30"/>
        </w:rPr>
        <w:t>empezaron a mirarse unos a otros sorprendidos al principio, con ojos acusadores después y, por último, al seguir apareciendo votos para el burro, cada vez más avergonzado y sintiéndose culpables por sus propios votos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ab/>
        <w:t xml:space="preserve">Todos sabían que no había peor canto que el desastroso rebuzno del </w:t>
      </w:r>
      <w:r>
        <w:rPr>
          <w:b/>
          <w:i/>
          <w:sz w:val="30"/>
          <w:szCs w:val="30"/>
        </w:rPr>
        <w:t>equino</w:t>
      </w:r>
      <w:r>
        <w:rPr>
          <w:sz w:val="30"/>
          <w:szCs w:val="30"/>
        </w:rPr>
        <w:t>. Sin embargo, uno tras otro, los votos lo elegían como el mejor de los cantantes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ab/>
        <w:t xml:space="preserve">Y así, sucedió que, terminado el </w:t>
      </w:r>
      <w:r>
        <w:rPr>
          <w:b/>
          <w:i/>
          <w:sz w:val="30"/>
          <w:szCs w:val="30"/>
        </w:rPr>
        <w:t>escrutinio,</w:t>
      </w:r>
      <w:r>
        <w:rPr>
          <w:sz w:val="30"/>
          <w:szCs w:val="30"/>
        </w:rPr>
        <w:t xml:space="preserve"> quedó decidido que el desigual y estridente grito del burro era el ganador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>Y fue declarado como “la mejor voz de la selva y alrededores”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>El búho explicó después lo sucedido: cada concursante, considerándose a sí mismo el indudable vencedor, había dado su voto al menos cualificado de los concursantes, aquél que no podía representar amenaza alguna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>La votación fue casi unánime. Sólo dos votos no fueron para el burro: el del propio burro, que creía que no tenía nada que perder y había votado sinceramente por la calandria, y el del hombre que, cómo no, había votado por sí mismo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 xml:space="preserve">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ab/>
        <w:tab/>
        <w:tab/>
        <w:tab/>
      </w:r>
    </w:p>
    <w:p>
      <w:pPr>
        <w:pStyle w:val="Normal"/>
        <w:ind w:left="2832" w:hanging="0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Jorge Bucay: Déjame que te cuente</w:t>
      </w:r>
    </w:p>
    <w:p>
      <w:pPr>
        <w:pStyle w:val="Normal"/>
        <w:ind w:left="283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3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3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3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3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3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3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3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3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3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3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3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3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32" w:hanging="0"/>
        <w:rPr>
          <w:sz w:val="30"/>
          <w:szCs w:val="30"/>
        </w:rPr>
      </w:pPr>
      <w:r>
        <w:rPr>
          <w:sz w:val="30"/>
          <w:szCs w:val="30"/>
        </w:rPr>
        <w:t>CUESTIONARIO</w:t>
      </w:r>
    </w:p>
    <w:p>
      <w:pPr>
        <w:pStyle w:val="Normal"/>
        <w:ind w:left="283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3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- ¿Quién explicó a todos las costumbres de los humanos?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- ¿De qué era el concurso que se organizó?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3.- ¿Quién era el jurado del concurso? </w:t>
      </w:r>
    </w:p>
    <w:p>
      <w:pPr>
        <w:pStyle w:val="Normal"/>
        <w:jc w:val="both"/>
        <w:rPr/>
      </w:pPr>
      <w:r>
        <w:rPr>
          <w:sz w:val="30"/>
          <w:szCs w:val="30"/>
        </w:rPr>
        <w:t>4.- ¿Quiénes no votaron al burro?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5.- ¿Quién fue el ganador del concurso?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6.- ¿Se podía hacer trampa en la votación? ¿Por qué?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7.- ¿A quién voto la calandria?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8.- ¿Por qué se inscribieron casi todos los animales al concurso?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9.- ¿Qué tipo de trampa harías tú para ganar la votación?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0.- ¿Crees que fue justa la votación? ¿Fueron los votos sinceros?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RESPUESTAS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- El búh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- De cant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3.- Todos los concursante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4.- El burro y el hombre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5.- El burr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6.- No. Porque el voto se echaba en una urna vigilada, cerrada y transparente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7.- Al burr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8.- Porque querían ganar el concurso de cante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9.-Respuesta libre. Echar 2 votos juntos, Poner varias veces tu nombre…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0.- Respuesta libre. Si fue justa. No, no votaron al que consideraban mejor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</w:rPr>
      </w:pPr>
      <w:r>
        <w:rPr>
          <w:b/>
        </w:rPr>
        <w:t>GUIÓN DIDÁCTICO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1.  </w:t>
      </w:r>
      <w:r>
        <w:rPr>
          <w:b/>
        </w:rPr>
        <w:t>INTENCIÓ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Valorar los procesos democráticos.</w:t>
      </w:r>
    </w:p>
    <w:p>
      <w:pPr>
        <w:pStyle w:val="Normal"/>
        <w:numPr>
          <w:ilvl w:val="0"/>
          <w:numId w:val="3"/>
        </w:numPr>
        <w:rPr/>
      </w:pPr>
      <w:r>
        <w:rPr/>
        <w:t>La honestidad/sinceridad en un proceso de elecció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BJETIVOS DIDÁCTICO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Conocer nuevas palabra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Cautiverio: Privación de la libertad</w:t>
      </w:r>
    </w:p>
    <w:p>
      <w:pPr>
        <w:pStyle w:val="Normal"/>
        <w:numPr>
          <w:ilvl w:val="1"/>
          <w:numId w:val="3"/>
        </w:numPr>
        <w:rPr/>
      </w:pPr>
      <w:r>
        <w:rPr/>
        <w:t>Flanqueado: Acompañado.</w:t>
      </w:r>
    </w:p>
    <w:p>
      <w:pPr>
        <w:pStyle w:val="Normal"/>
        <w:numPr>
          <w:ilvl w:val="1"/>
          <w:numId w:val="3"/>
        </w:numPr>
        <w:rPr/>
      </w:pPr>
      <w:r>
        <w:rPr/>
        <w:t>Democracia: Proceso de elección, en el que gana el más votado.</w:t>
      </w:r>
    </w:p>
    <w:p>
      <w:pPr>
        <w:pStyle w:val="Normal"/>
        <w:numPr>
          <w:ilvl w:val="1"/>
          <w:numId w:val="3"/>
        </w:numPr>
        <w:rPr/>
      </w:pPr>
      <w:r>
        <w:rPr/>
        <w:t>Escrutinio: Recuento de votos.</w:t>
      </w:r>
    </w:p>
    <w:p>
      <w:pPr>
        <w:pStyle w:val="Normal"/>
        <w:numPr>
          <w:ilvl w:val="1"/>
          <w:numId w:val="3"/>
        </w:numPr>
        <w:rPr/>
      </w:pPr>
      <w:r>
        <w:rPr/>
        <w:t>Equino: burro.</w:t>
      </w:r>
    </w:p>
    <w:p>
      <w:pPr>
        <w:pStyle w:val="Normal"/>
        <w:numPr>
          <w:ilvl w:val="1"/>
          <w:numId w:val="3"/>
        </w:numPr>
        <w:rPr/>
      </w:pPr>
      <w:r>
        <w:rPr/>
        <w:t>Desconcierto: Confusión.</w:t>
      </w:r>
    </w:p>
    <w:p>
      <w:pPr>
        <w:pStyle w:val="Normal"/>
        <w:numPr>
          <w:ilvl w:val="1"/>
          <w:numId w:val="3"/>
        </w:numPr>
        <w:rPr/>
      </w:pPr>
      <w:r>
        <w:rPr/>
        <w:t>Concurrentes: Asistent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Valorar y reflexionar sobre un proceso democrático.</w:t>
      </w:r>
    </w:p>
    <w:p>
      <w:pPr>
        <w:pStyle w:val="Normal"/>
        <w:numPr>
          <w:ilvl w:val="0"/>
          <w:numId w:val="3"/>
        </w:numPr>
        <w:rPr/>
      </w:pPr>
      <w:r>
        <w:rPr/>
        <w:t>Apreciar la responsabilidad de unas elecciones y de tu vot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SESIONES DE TRABAJO</w:t>
      </w:r>
    </w:p>
    <w:p>
      <w:pPr>
        <w:pStyle w:val="Normal"/>
        <w:rPr/>
      </w:pPr>
      <w:r>
        <w:rPr>
          <w:b/>
        </w:rPr>
        <w:t>1º Sesió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visión: ¿Qué les sugiere el título? ¿De qué puede ir la lectura? </w:t>
      </w:r>
    </w:p>
    <w:p>
      <w:pPr>
        <w:pStyle w:val="Normal"/>
        <w:rPr/>
      </w:pPr>
      <w:r>
        <w:rPr/>
        <w:t>Fluidez: lectura por parte del maestro/a y por parte de dos niños o niñas.</w:t>
      </w:r>
    </w:p>
    <w:p>
      <w:pPr>
        <w:pStyle w:val="Normal"/>
        <w:rPr/>
      </w:pPr>
      <w:r>
        <w:rPr/>
        <w:t>Vocabulario: aclarar el significado de palabras que presenten dificultad para el alumno/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º Sesió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luidez lectora: Lectura coral por parejas. Un alumno que tenga buena fluidez lectora, con otro que tenga menos fluidez.</w:t>
      </w:r>
    </w:p>
    <w:p>
      <w:pPr>
        <w:pStyle w:val="Normal"/>
        <w:rPr/>
      </w:pPr>
      <w:r>
        <w:rPr/>
        <w:t>Realizamos las preguntas de tipo litera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º Sesió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luidez lectora: Lectura por parte del maestro. Luego leen los alumnos/as que tengan menos fluidez.</w:t>
      </w:r>
    </w:p>
    <w:p>
      <w:pPr>
        <w:pStyle w:val="Normal"/>
        <w:rPr/>
      </w:pPr>
      <w:r>
        <w:rPr/>
        <w:t>Realizamos las preguntas de tipo inferencial.</w:t>
      </w:r>
    </w:p>
    <w:p>
      <w:pPr>
        <w:pStyle w:val="Normal"/>
        <w:rPr/>
      </w:pPr>
      <w:r>
        <w:rPr/>
        <w:t>Programar una mini campaña sobre (delegados, encargados, responsables…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º Sesió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luidez lectora: lectura en voz alta, alternándose los lectores en cada punto.</w:t>
      </w:r>
    </w:p>
    <w:p>
      <w:pPr>
        <w:pStyle w:val="Normal"/>
        <w:rPr/>
      </w:pPr>
      <w:r>
        <w:rPr/>
        <w:t>Realizamos las preguntas de tipo valorativo.</w:t>
      </w:r>
    </w:p>
    <w:p>
      <w:pPr>
        <w:pStyle w:val="Normal"/>
        <w:rPr/>
      </w:pPr>
      <w:r>
        <w:rPr/>
        <w:t>Realizar el proceso de votación y recuento de voto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º Sesió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luidez lectora: lectura silenciosa.</w:t>
      </w:r>
    </w:p>
    <w:p>
      <w:pPr>
        <w:pStyle w:val="Normal"/>
        <w:rPr/>
      </w:pPr>
      <w:r>
        <w:rPr/>
        <w:t>Organizar información: resumen de la lectur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1:29:00Z</dcterms:created>
  <dc:creator>Colegio</dc:creator>
  <dc:description/>
  <cp:keywords/>
  <dc:language>en-US</dc:language>
  <cp:lastModifiedBy>Colegio</cp:lastModifiedBy>
  <dcterms:modified xsi:type="dcterms:W3CDTF">2011-05-09T15:51:00Z</dcterms:modified>
  <cp:revision>12</cp:revision>
  <dc:subject/>
  <dc:title>TORNEO DE CANTO</dc:title>
</cp:coreProperties>
</file>