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 xml:space="preserve">CÓDIGO DEL CENTRO: </w:t>
      </w:r>
      <w:r>
        <w:rPr>
          <w:b/>
        </w:rPr>
        <w:t>18000325</w:t>
      </w:r>
    </w:p>
    <w:p>
      <w:pPr>
        <w:pStyle w:val="Normal"/>
        <w:spacing w:lineRule="auto" w:line="360"/>
        <w:rPr/>
      </w:pPr>
      <w:r>
        <w:rPr>
          <w:bCs/>
        </w:rPr>
        <w:t xml:space="preserve">CENTRO: </w:t>
      </w:r>
      <w:r>
        <w:rPr>
          <w:b/>
        </w:rPr>
        <w:t>C.E.I.P. ANDRÉS MANJÓN</w:t>
      </w:r>
      <w:r>
        <w:rPr>
          <w:bCs/>
        </w:rPr>
        <w:tab/>
        <w:tab/>
        <w:t xml:space="preserve">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OCALIDAD: </w:t>
      </w:r>
      <w:r>
        <w:rPr>
          <w:b/>
        </w:rPr>
        <w:t>ALGARINEJO</w:t>
      </w:r>
      <w:r>
        <w:rPr>
          <w:bCs/>
        </w:rPr>
        <w:t xml:space="preserve">                   </w:t>
        <w:tab/>
        <w:tab/>
        <w:tab/>
        <w:t xml:space="preserve">SUBZONA: </w:t>
      </w:r>
      <w:r>
        <w:rPr>
          <w:b/>
        </w:rPr>
        <w:t>3-5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</w:rPr>
        <w:t xml:space="preserve">GUIÓN DIDÁCTICO PARA EL CURSO:  </w:t>
      </w:r>
      <w:r>
        <w:rPr>
          <w:b/>
        </w:rPr>
        <w:t>3º DE PRIMAR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- TÍTULO</w:t>
      </w:r>
      <w:r>
        <w:rPr>
          <w:sz w:val="22"/>
          <w:szCs w:val="22"/>
        </w:rPr>
        <w:t>: nos vamos de via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- TEMA:</w:t>
      </w:r>
      <w:r>
        <w:rPr>
          <w:sz w:val="22"/>
          <w:szCs w:val="22"/>
        </w:rPr>
        <w:t xml:space="preserve"> viajar con los lib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- INTENCIÓN DIDÁCTICA</w:t>
      </w:r>
      <w:r>
        <w:rPr>
          <w:sz w:val="22"/>
          <w:szCs w:val="22"/>
        </w:rPr>
        <w:t>: hacer ver a los-as alumnos-as el valor de la lectura para viajar con la imagin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uera, el sol brillaba, los pájaros piaban y se oía el canto de los grill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ck y Annie iban por la calle que llevaba al bosque de Frog C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e pregunto si en China hará tan buen tiempo como aquí – dijo Anni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o sé. Recuerda que Morgana dijo que en esta aventura íbamos a pasar mucho miedo- apuntó Jack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iempre pasamos miedo- dijo Annie-, pero al final encontramos animales o personas que nos ayudan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so es verdad- dijo su hermano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eguro que hoy conocemos a alguien increíble- dijo Anni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Jack sonrió. Cada vez se sentía más entusiasmado y menos asustado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- ¡ Date prisa! – exclamó An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 adentraron corriendo en el bosque de Frog Crek y caminaron entre los árboles hasta llegar a un roble enorm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¡ Hola!- dijo una voz suave que conocían bie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iraron hacia arriba y vieron a Morgana asomada a una de las ventanas de la casa mágica del árbol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¿Estáis listos para vuestra siguiente misión como maestros bibliotecarios?- preguntó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¡Sí!- dijeron Jack y Annie.</w:t>
      </w:r>
    </w:p>
    <w:p>
      <w:pPr>
        <w:pStyle w:val="Normal"/>
        <w:ind w:left="372" w:firstLine="348"/>
        <w:rPr>
          <w:sz w:val="22"/>
          <w:szCs w:val="22"/>
        </w:rPr>
      </w:pPr>
      <w:r>
        <w:rPr>
          <w:sz w:val="22"/>
          <w:szCs w:val="22"/>
        </w:rPr>
        <w:t>Treparon por la escalera de cuerda que llevaba a la casa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¿ Vamos a ir a China de verdad? – preguntó Annie una vez que llegó a la casa árbol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¡ Por supuesto- contestó Morgana-. Vais a ir a la China. Aquí tenéis el título que debéis buscar allí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es entregó una vara de madera larga y fina. Parecía una regla pero, en lugar de números, tenía unos signos extraño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ace mucho tiempo, los chinos descubrieron cómo se hacia el papel. Fue uno de los inventos más importantes de la historia- dijo Morgana-.Vosotros vais a ir a una época anterior a esa, a la época en que los libros se escribían en tiras de bambú como esta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Qué chulo- dijo Annie señalando las figuras que había en el bambú-. ¿ Así que estos símbolos son escritura china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í – dijo Morgana-. Igual que nosotros tenemos letras, la escritura china utiliza caracteres como estos. Cada uno representa una idea o cosa diferent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n esta tira de bambú está escrito el título de una antigua leyenda china. Debéis encontrar la copia escrita de la leyenda antes de que se destruya la biblioteca imperial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enga, vamos – dijo Anni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spera, necesitamos nuestro libro de consulta- dijo Jack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sí es – dijo Morgan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organa sacó de entre los pliegues de su túnica un libro que se titulaba “ La época del primer Emperador”, y se lo dio a Jac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ste libro de consulta te guiará, pero recuerda: en vuestra hora más oscura, solo os podrá salvar una antigua leyenda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ero antes tenemos que encontrarla- dijo Annie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fectivamente- dijo Morg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ck se colocó las gafas y señaló la portada del libro de consul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¡Ojalá pudiéramos estar aquí!- di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viento empezó a sop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asa del árbol comenzó a dar vueltas, cada vez más ráp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ego, todo se quedó en cal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a calma absolut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 EMPERADOR DRAGÓN- MARY POPE OSBORNE- EDIT. 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 COMPRENSIÓN LECT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VEL LITE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¿ Quiénes ayudaban a los niños en sus aventura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¿ Qué les entregó Morgan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¿ En qué se escribían los libros en la época a la que iban a viaj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¿ Qué representan los caracteres chin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¿ Qué libro le entregó Morgana  a Jac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¿ Qué podrá salvarlos en su hora más oscur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VEL  INFERENCI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¿ En qué estación del año estarí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¿ Por qué se sentiría Jack entusiasma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¿ Por qué la casa del árbol comenzó a dar vueltas, cada vez más ráp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VEL CRÍTIC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i vivieses una aventura increíble, ¿a quién te gustaría conocer? ¿ 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¿ Qué te parece que los chinos de esa manera? ¿ 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l libro de consulta guiaría a Jack y Annie, los libros que tú estudias en clase te ayudan. ¿ Por qué crees que es importante estudi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 ESTRATEGIAS DE FLUID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uraremos que los-as alumnos-as lean con precisión, expresividad y velocidad adecua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 ESTRATEGIAS DE COMPRENS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ISIÓN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er el título y pensar en lo que va a sucede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¿ Os recuerda algo el título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¿ Cuál puede ser el tem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PREGUNTAS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Los protagonista son………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¿ Qué ocurre en la historia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¿ Dónde van de viaje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¿ Cómo se llamaba el bosq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EX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¿ Has estado en algún bosque? ¿ Cómo se llamaba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¿ Cómo te imaginas el bosque de Jack y Annie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scribe el nombre de cuatro inventos importante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rgana cuidaba de los protagonistas ¿ Quién cuida de t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UALIZA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erra los ojos y trata de imaginarte a Morgan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búja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CABULAR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¿ Qué es un robledal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Busca en el diccionario: bambú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¿ Qué quiere decir “ biblioteca imperial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ITORIZA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scaremos los datos más importantes de la lec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AR LA INFORM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ecir cuales son las palabra más importantes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¿ Cuál es la idea principal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¿ Has aprendido algo con esta lectura? ¿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ERI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¿ Por qué Jack se colocó las gafas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¿ Por qué todo se quedó en calma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¿ Sabrían los protagonistas leer los libros chinos? ¿ 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¿ Hicieron bien los protagonistas en adentrarse en el bosque? ¿ Por qué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¿ Debió Morgana encargar la misión a otros? ¿ Por qué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¿ Deberían haber aprendido chino los protagonistas? ¿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- SECUENCIACIÓN DIDÁCTI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NTES DE LA L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¿ Quién de vosotros ha visto algún grillo? ¿ Cómo son?</w:t>
      </w:r>
    </w:p>
    <w:p>
      <w:pPr>
        <w:pStyle w:val="Normal"/>
        <w:numPr>
          <w:ilvl w:val="0"/>
          <w:numId w:val="11"/>
        </w:numPr>
        <w:rPr/>
      </w:pPr>
      <w:r>
        <w:rPr/>
        <w:t>¿ Alguna vez has necesitado ayuda? ¿ Quién te ha ayudado?</w:t>
      </w:r>
    </w:p>
    <w:p>
      <w:pPr>
        <w:pStyle w:val="Normal"/>
        <w:numPr>
          <w:ilvl w:val="0"/>
          <w:numId w:val="11"/>
        </w:numPr>
        <w:rPr/>
      </w:pPr>
      <w:r>
        <w:rPr/>
        <w:t>¿ Alguien ha visitado alguna vez un bosque? Cuenta algo de la visita.</w:t>
      </w:r>
    </w:p>
    <w:p>
      <w:pPr>
        <w:pStyle w:val="Normal"/>
        <w:numPr>
          <w:ilvl w:val="0"/>
          <w:numId w:val="11"/>
        </w:numPr>
        <w:rPr/>
      </w:pPr>
      <w:r>
        <w:rPr/>
        <w:t>¿ Sabes cómo se obtiene el papel? Cuéntal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CTURA D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ctura silenciosa por parte de los-as alumnos-as.</w:t>
      </w:r>
    </w:p>
    <w:p>
      <w:pPr>
        <w:pStyle w:val="Normal"/>
        <w:numPr>
          <w:ilvl w:val="0"/>
          <w:numId w:val="4"/>
        </w:numPr>
        <w:rPr/>
      </w:pPr>
      <w:r>
        <w:rPr/>
        <w:t>Lectura en voz alta por parte del maestro-a.</w:t>
      </w:r>
    </w:p>
    <w:p>
      <w:pPr>
        <w:pStyle w:val="Normal"/>
        <w:numPr>
          <w:ilvl w:val="0"/>
          <w:numId w:val="4"/>
        </w:numPr>
        <w:rPr/>
      </w:pPr>
      <w:r>
        <w:rPr/>
        <w:t>Lectura en voz alta por parte de los alumnos-as cuidando la fluidez ( exactitud, entonación, velocidad, etc).</w:t>
      </w:r>
    </w:p>
    <w:p>
      <w:pPr>
        <w:pStyle w:val="Normal"/>
        <w:numPr>
          <w:ilvl w:val="0"/>
          <w:numId w:val="4"/>
        </w:numPr>
        <w:rPr/>
      </w:pPr>
      <w:r>
        <w:rPr/>
        <w:t>Aclaración de las dudas de vocabulario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5:00Z</dcterms:created>
  <dc:creator>2240_0025/ISE1/2007</dc:creator>
  <dc:description/>
  <dc:language>en-US</dc:language>
  <cp:lastModifiedBy>CEIP ANDRES MANJON</cp:lastModifiedBy>
  <cp:lastPrinted>2011-02-24T19:07:00Z</cp:lastPrinted>
  <dcterms:modified xsi:type="dcterms:W3CDTF">2011-05-20T07:42:00Z</dcterms:modified>
  <cp:revision>12</cp:revision>
  <dc:subject/>
  <dc:title>1- TÍTULO: NOS VAMOS DE VIAJE</dc:title>
</cp:coreProperties>
</file>