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MONO Y EL DELFÍN</w:t>
      </w:r>
    </w:p>
    <w:p>
      <w:pPr>
        <w:pStyle w:val="Heading3"/>
        <w:jc w:val="both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FF0000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marinero, comprometido en un viaje largo, llevó con él a un mono para divertirlo mientras estaba a bordo. Cuando estaban cerca de la costa de Grecia, una violenta tempestad se levantó y el barco fue arruinado, y el marinero, su mono, y todo el equipo fue obligado a nadar para salvar sus vidas. 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 delfín vio al mono competir con las olas, y suponiendo que él era un hombre (a quien siempre se dice que el delfín le ofrece amistad), vino y se colocó bajo él, llevándole en su espalda a la seguridad de la orill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    Cuando el delfín llegó con su carga a la vista de la tierra no lejos de Atenas, le preguntó al mono si él era un Ateniense. Este contestó que sí lo era, y que era descendiente de una de las familias más nobles en aquella ciudad. El delfín entonces preguntó si él conocía el Pireo (el famoso puerto de Atenas).</w:t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     Pensando que se refería a un hombre, el mono contestó que lo conocía muy bien y que él era un amigo íntimo. El delfín, indignado por estas falsedades, dio media vuelta y retornó al mono al alta mar.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s propias mentiras del fanfarrón son las que se encargan de hundirlo.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ábula de Esop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ÓN DIDÁCTICO PARA  3º o 4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ÍTULO</w:t>
      </w:r>
      <w:r>
        <w:rPr>
          <w:rFonts w:cs="Arial" w:ascii="Arial" w:hAnsi="Arial"/>
        </w:rPr>
        <w:t>: El mono y el delf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</w:t>
      </w:r>
      <w:r>
        <w:rPr>
          <w:rFonts w:cs="Arial" w:ascii="Arial" w:hAnsi="Arial"/>
        </w:rPr>
        <w:t>: La mentira del mo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TENCIÓN DIDÁCTICA</w:t>
      </w:r>
      <w:r>
        <w:rPr>
          <w:rFonts w:cs="Arial" w:ascii="Arial" w:hAnsi="Arial"/>
        </w:rPr>
        <w:t>: Hacer comprender que no sirve de nada utilizar la mentira porque aunque al principio pueda ayudarnos, antes o después se descubre la verdad y todo se desmorona. Aunque la verdad implique riesgos vale la pena correr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UESTIONARI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litera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é hacía el mono en un barco mariner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é sucedió cerca de la costa de Crecía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ién ayudó al mon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é le preguntó el delfín al mon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é es el Pier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Que pensó el mono que era el Pier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¿Cómo reaccionó el delfín cuando se dio cuenta que el mono le había menti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inferencia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Qué quiere decir el mono cuando dijo que pertenecía a una familia de nobl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De dónde es una persona cuyo gentilicio es ateniens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ica la palabra fanfarrón y escribe una fr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Por que se dice que los delfines son animales muy inteligent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Qué clase de animales son el mono y el delfí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valorativ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¿Te parece bien lo que hizo el mono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¿Has mentido alguna vez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¿Cómo te sientes cuando te has dado cuenta que te han mentido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¿Tú harías lo mismo que hizo el delfí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¿Qué le ocurre a las personas que son mentiros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STRATEGIAS DE FLUIDEZ LECTOR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trabajar la fluidez lectora se pondrán en práctica las siguientes estrategias a lo largo de cinco sesio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l modelado. El maestro lee  la lectura en voz alta con precisión, expresividad y velocidad adecuad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ctura coral.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cturas por parej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cturas silencios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cturas individuales ante la clas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EGIAS DE COMPRENSIÓN LECTO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ara trabajar la comprensión lectora utilizaremos las siguientes estrategias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visión: Leyendo sólo el título ¿Qué conoces de este tema? ¿Qué crees que va a suceder en este texto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exiones. ¿Qué otras historias te recuerda este texto? ¿Te ha pasado algo parecido alguna vez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utopregunt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cabulario. Explicar el vocabulario de la lectur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sum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valuación. Crear una opinión person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sualiz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UENCIA DIDÁC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ª 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visión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conoces de este tema? ¿Qué crees que va a suceder en este text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estro lee  la lectura en voz alta con precisión, expresividad y velocidad adecua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. Explicar las palabras y expresiones que sean nuevas para los alumno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 SESIÓ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or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reguntas. Escribir  dos preguntas que te gustaría que te resolviera la lectu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de tipo literal ( comprensión litera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ª SESIÓ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individual ante la cl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xiones: ¿Qué otras historias te recuerda este texto? ¿Te ha pasado algo parecido alguna vez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de tipo inferenc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ª SESIÓ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por parej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. Contar con sus palabras lo que esta lectura os ha enseñ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ª SESIÓ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silencio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. Opinión person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izar. Terminamos la actividad proponiendo que hagan un dibujo sobre la lect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53:00Z</dcterms:created>
  <dc:creator>Dolores</dc:creator>
  <dc:description/>
  <cp:keywords/>
  <dc:language>en-US</dc:language>
  <cp:lastModifiedBy>Centor</cp:lastModifiedBy>
  <dcterms:modified xsi:type="dcterms:W3CDTF">2011-05-26T07:53:00Z</dcterms:modified>
  <cp:revision>2</cp:revision>
  <dc:subject/>
  <dc:title>GUIÓN DIDÁCTICO PARA EL CURSO: 3º o 4º SEGUNDO CICLO</dc:title>
</cp:coreProperties>
</file>