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bCs/>
          <w:sz w:val="40"/>
          <w:szCs w:val="40"/>
          <w:u w:val="single"/>
        </w:rPr>
        <w:t>LA PALOMA Y LA HORMIGA</w:t>
      </w:r>
    </w:p>
    <w:p>
      <w:pPr>
        <w:pStyle w:val="Normal"/>
        <w:rPr>
          <w:rFonts w:ascii="Arial" w:hAnsi="Arial" w:cs="Arial"/>
          <w:sz w:val="28"/>
          <w:szCs w:val="40"/>
          <w:u w:val="single"/>
        </w:rPr>
      </w:pPr>
      <w:r>
        <w:rPr>
          <w:rFonts w:cs="Arial" w:ascii="Arial" w:hAnsi="Arial"/>
          <w:sz w:val="28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a hormiga iba andando cuando, de pronto, se par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Tengo sed  -dijo la hormiga en voz alt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¿Por qué no bebes un poco de agua del arroyo? - dijo la paloma-. El arroyo está cerca. Pero cuidado no caigas en él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hormiga fue al río y comenzó a beb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 viento repentino la arrojó al agu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¡Socorro! -gritaba la hormiga-. ¡Me ahogo!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aloma se dio cuenta de que tenía que actuar rápidamente para salvarla. Rompió una ramita del árbol con el pico. Después, voló sobre el arroyo con la ramita y la dejó caer junto a la hormig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hormiga se subió a la ramita y, flotando sobre ella, llegó hasta la orill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co después la hormiga vio a un cazador. Estaba preparando una trampa para cazar a la palom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aloma comenzó a volar hacia la tramp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hormiga se dio cuenta de que tenía que actuar rápidamente para salvarl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í, la hormiga abrió sus fuertes mandíbulas y mordió el desnudo tobillo del cazado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¡Ay! -gritó el cazado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aloma oyó ese grito y salió voland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da buena acción tiene su recompens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undo de los niños. Ed. Salvat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UIÓN DIDÁCTICO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ÍTULO:</w:t>
      </w:r>
      <w:r>
        <w:rPr>
          <w:rFonts w:cs="Arial" w:ascii="Arial" w:hAnsi="Arial"/>
          <w:bCs/>
          <w:sz w:val="40"/>
          <w:szCs w:val="40"/>
        </w:rPr>
        <w:t xml:space="preserve"> </w:t>
      </w:r>
      <w:r>
        <w:rPr>
          <w:rFonts w:cs="Arial" w:ascii="Arial" w:hAnsi="Arial"/>
          <w:bCs/>
        </w:rPr>
        <w:t>LA PALOMA Y LA HORMIG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ENCIÓN DIDÁCTIC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olaboración, cooperación, amistad, ayuda, agradecimiento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EMA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TRAS ESTRATEGIA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UESTIONARIO (literales, inferenciales y valorativas)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eguntas litera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¿Qué tenía la hormiga: sed, hambre, sueño o cansancio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¿Qué consejo  le dio la paloma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¿Qué hizo caer a la hormig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¿Cómo salvó la paloma a la hormiga?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¿Dónde le mordió la hormiga al cazador?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eguntas Inferencial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¿Qué otros objetos le podría haber arrojado la paloma a la hormiga para salvarl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¿De qué otra manera podría haber ayudado la hormiga a la palom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¿En qué consistiría la trampa que estaba preparando el cazador para cazar la palom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¿Dónde crees que sucedió lo que cuenta la fábula: en el campo, en la ciudad o en el ma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¿Con qué frase resumirías lo que has aprendido de esta lectur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eguntas valorativ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¿Crees que la paloma era un animal solidario? ¿Por qué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Para qué crees que quería el cazador a la palom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Y la  hormiga era una animal agradecido? Explica tu respues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Cómo habrías ayudado a un amigo que se encuentra en la misma situación de la hormiga (se está ahogando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UENCIA DIDÁCTIC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920"/>
      </w:tblGrid>
      <w:tr>
        <w:trPr>
          <w:trHeight w:val="51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ESTRATEGIAS DE COMPRENSIÓN</w:t>
            </w:r>
            <w:r>
              <w:rPr>
                <w:rFonts w:cs="Arial" w:ascii="Arial" w:hAnsi="Arial"/>
                <w:b/>
              </w:rPr>
              <w:t xml:space="preserve">: Previsión: </w:t>
            </w:r>
            <w:r>
              <w:rPr>
                <w:rFonts w:cs="Arial" w:ascii="Arial" w:hAnsi="Arial"/>
              </w:rPr>
              <w:t xml:space="preserve">Leyendo solo el título,  ¿de qué crees que va el texto? ¿Crees que todos los personajes serán animales? ¿Qué animales pueden aparecer?  ¿Serán amigas o enemigas? 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RATEGIAS FLUIDEZ LECTORA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Eco-lectura (el maestro lee y el alumno lee después)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RATEGIAS FLUIDEZ LECTORA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Modelado por parte del maestro. Durante o posteriormente trabajamos el vocabulario. Se comentan y explican palabras y expresiones importantes para la comprensión.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TRATEGIAS DE COMPRENSIÓN: Conectar </w:t>
            </w:r>
            <w:r>
              <w:rPr>
                <w:rFonts w:cs="Arial" w:ascii="Arial" w:hAnsi="Arial"/>
                <w:sz w:val="22"/>
                <w:szCs w:val="22"/>
              </w:rPr>
              <w:t>con las ideas previas, fundamental para aprendizajes significativos. ¿Qué relación habéis vist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tre una hormiga y una paloma? ¿Has observado en la vida real algo parecido entre personas? ¿Te han ayudado alguna vez? ¿Te ha pasado a ti algo parecid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ocabulario, </w:t>
            </w:r>
            <w:r>
              <w:rPr>
                <w:rFonts w:cs="Arial" w:ascii="Arial" w:hAnsi="Arial"/>
                <w:sz w:val="22"/>
                <w:szCs w:val="22"/>
              </w:rPr>
              <w:t xml:space="preserve">hablar con el alumnado sobre el significado de: arroyo, repentino, orilla, recompensa y la frase “El desnudo tobillo del cazador”. </w:t>
            </w:r>
          </w:p>
        </w:tc>
      </w:tr>
      <w:tr>
        <w:trPr>
          <w:trHeight w:val="7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RATEGIAS FLUIDEZ LECTORA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Invitamos a una o dos parejas de niños a que lean en voz alta el texto.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TRATEGIAS DE COMPRENSIÓN: Autopreguntas, </w:t>
            </w:r>
            <w:r>
              <w:rPr>
                <w:rFonts w:cs="Arial" w:ascii="Arial" w:hAnsi="Arial"/>
                <w:sz w:val="22"/>
                <w:szCs w:val="22"/>
              </w:rPr>
              <w:t>esperando que las realicen ellos, si no usamos las de tipo literal de nuestro cuestionario.</w:t>
            </w:r>
            <w:r>
              <w:rPr>
                <w:rFonts w:cs="Arial" w:ascii="Arial" w:hAnsi="Arial"/>
              </w:rPr>
              <w:t xml:space="preserve"> ¿Qué tenía la hormiga: sed, hambre, sueño o cansancio?  ¿Qué consejo  le dio la paloma? ¿Qué hizo caer a la hormiga? ¿Cómo salvó la paloma a la hormiga?. ¿Dónde le mordió la hormiga al cazado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erir:</w:t>
            </w:r>
            <w:r>
              <w:rPr>
                <w:rFonts w:cs="Arial" w:ascii="Arial" w:hAnsi="Arial"/>
              </w:rPr>
              <w:t xml:space="preserve">  ¿Qué otros objetos le podría haber arrojado la paloma a la hormiga para salvarla? ¿De qué otra manera podría haber ayudado la hormiga a la paloma? ¿En qué consistiría la trampa que estaba preparando el cazador para cazar la paloma? ¿Dónde crees que sucedió lo que cuenta la fábula: en el campo, en la ciudad o en el mar? ¿Con qué frase resumirías lo que has aprendido de esta lectura?</w:t>
            </w:r>
          </w:p>
        </w:tc>
      </w:tr>
      <w:tr>
        <w:trPr>
          <w:trHeight w:val="7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RATEGIAS FLUIDEZ LECTORA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Lectura silencios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STRATEGIAS DE COMPRENSIÓN:</w:t>
            </w:r>
            <w:r>
              <w:rPr>
                <w:rFonts w:cs="Arial" w:ascii="Arial" w:hAnsi="Arial"/>
                <w:sz w:val="22"/>
                <w:szCs w:val="22"/>
              </w:rPr>
              <w:t xml:space="preserve"> Preguntas valorativas para realizar la </w:t>
            </w:r>
            <w:r>
              <w:rPr>
                <w:rFonts w:cs="Arial" w:ascii="Arial" w:hAnsi="Arial"/>
                <w:b/>
                <w:sz w:val="22"/>
                <w:szCs w:val="22"/>
              </w:rPr>
              <w:t>evaluació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</w:rPr>
              <w:t>¿Crees que la paloma era un animal solidario? ¿Por qué?  ¿Para qué crees que quería el cazador a la paloma? ¿Y la  hormiga era una animal agradecido? Explica tu respuesta. ¿Cómo habrías ayudado a un amigo que se encuentra en la misma situación de la hormiga (se está ahogando)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RATEGIAS FLUIDEZ LECTORA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lectura coral.</w:t>
            </w:r>
          </w:p>
        </w:tc>
      </w:tr>
      <w:tr>
        <w:trPr>
          <w:trHeight w:val="7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RATEGIAS DE COMPRENSIÓN:</w:t>
            </w:r>
            <w:r>
              <w:rPr>
                <w:rFonts w:cs="Arial" w:ascii="Arial" w:hAnsi="Arial"/>
                <w:b/>
              </w:rPr>
              <w:t xml:space="preserve"> Resumen y visualización, </w:t>
            </w:r>
            <w:r>
              <w:rPr>
                <w:rFonts w:cs="Arial" w:ascii="Arial" w:hAnsi="Arial"/>
              </w:rPr>
              <w:t>describiendo y dibujando la imagen que se le ha quedado de la lectura, tras su trabajo. La idea principal y el lugar donde transcurre la historia.</w:t>
            </w:r>
          </w:p>
        </w:tc>
      </w:tr>
    </w:tbl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* La estrategia de MONITORIZACIÓN se realizará  a lo largo de todo el proceso para llevar a nuestro alumnado a cumplir los objetivos que nos hemos establecido con la lectura.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48:00Z</dcterms:created>
  <dc:creator>USUARIO</dc:creator>
  <dc:description/>
  <cp:keywords/>
  <dc:language>en-US</dc:language>
  <cp:lastModifiedBy>.</cp:lastModifiedBy>
  <cp:lastPrinted>2011-02-24T13:43:00Z</cp:lastPrinted>
  <dcterms:modified xsi:type="dcterms:W3CDTF">2011-05-23T16:48:00Z</dcterms:modified>
  <cp:revision>2</cp:revision>
  <dc:subject/>
  <dc:title>GUIÓN DIDÁCTICO</dc:title>
</cp:coreProperties>
</file>