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ódigo del Centro:18009456     C.E.I.P. “Vicente Aleixandre” Grana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uión Didáctico para 3º de Primaria</w:t>
      </w:r>
    </w:p>
    <w:p>
      <w:pPr>
        <w:pStyle w:val="Normal"/>
        <w:spacing w:lineRule="auto" w:line="36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Por qué el mar es salado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shd w:fill="FFFF66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66" w:val="clear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abía una vez una muchacha llamada Clara que era muy pobre. Tan pobre era que no tenía ni para comer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Un día, Clara se fue al bosque y se puso a llorar. De pronto apareció una viejecita que le preguntó por qué lloraba. La chica contestó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- Es que soy muy pobre y hace días que no com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onces, la anciana le dijo: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No llores. Toma esta bolsa mágica. Cuando necesites algo, abre bien la bolsa y dile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«Bolsa que bolsa bolsera, dame lo que yo quiera». Y la bolsa te lo dará. Y cuando tengas suficiente, no olvides decirle: «Bolsa amada, cierra y para»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Al llegar a su casa Clara tomó la bolsa entre sus manos y deseó con todas sus fuerzas tener suficiente comida para no pasar hambre nunca más. Luego pronunció las palabras mágicas: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Bolsa que bolsa bolsera, dame lo que yo quier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 momento, apareció una mesa llena de alimentos. Y luego unas cajas llenas de frutas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Y a continuación su humilde casa se vio rodeada de un huerto con tomates, lechugas, árboles frutales...Clara no necesitaba nada más para vivir, así que dijo: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Bolsa amada, cierra y para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La bolsa se paró. Y desde entonces Clara no volvió a pasar hambre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La fama de la bolsa se extendió por todos los contornos. Y un día se presentó en casa de Clara un capitán de barco para pedirle la bolsa. Muy amablemente, Clara le dijo las palabras mágicas y se la prestó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Al día siguiente, el capitán embarcó. Iba a un país muy  lejano para comprar sal. Entonces el hombre pensó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«Pediré sal a la bolsa. Así llenaré mi barco y haré una fortuna»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 sin dudarlo un momento dijo: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Bolsa que bolsa bolsera, dame lo que yo quiera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Al instante la bolsa empezó a salir sal, muchísima sal. El barco se iba cargando y casi se hundía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El capitán asustado, quiso parar la bolsa, pero no recordaba las palabras mágicas. Y gritaba: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¡Quieta, maldita!... ¡Basta!... ¡Que no quiero más!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o la bolsa no paraba y el barco no pudo resistir tanto peso y se hundió. Y allí, en el fondo del mar, sigue la bolsa echando sal y más sal. Por eso el agua del mar es salada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/>
        <w:t xml:space="preserve">INTENCIÓ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isfrutar con la imagin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: Despertar el interés por la capacidad inventiva.</w:t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7273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º SESIÓN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evisión</w:t>
            </w:r>
            <w:r>
              <w:rPr/>
              <w:t>. A través de esta actividad pretendemos que el alumnado adivine cuál el es la intención del autor por medio de la lectura del título.</w:t>
            </w:r>
          </w:p>
          <w:p>
            <w:pPr>
              <w:pStyle w:val="Normal"/>
              <w:rPr/>
            </w:pPr>
            <w:r>
              <w:rPr>
                <w:b/>
              </w:rPr>
              <w:t>Fluidez lectora.</w:t>
            </w:r>
            <w:r>
              <w:rPr/>
              <w:t xml:space="preserve"> Se hará una primera lectura en voz alta por parte del maestro, y las posteriores participará el alumnado en grupo, por parejas, a coro…</w:t>
            </w:r>
          </w:p>
          <w:p>
            <w:pPr>
              <w:pStyle w:val="Normal"/>
              <w:rPr/>
            </w:pPr>
            <w:r>
              <w:rPr>
                <w:b/>
              </w:rPr>
              <w:t>Vocabulario.</w:t>
            </w:r>
            <w:r>
              <w:rPr/>
              <w:t xml:space="preserve"> Extraer del texto las palabras que aparentemente pueden presentar dificultad – uso del diccionario.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ª SESIÓN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luidez lectora</w:t>
            </w:r>
            <w:r>
              <w:rPr/>
              <w:t xml:space="preserve"> Lectura coral de 3 alumnos a la vez.</w:t>
            </w:r>
          </w:p>
          <w:p>
            <w:pPr>
              <w:pStyle w:val="Normal"/>
              <w:rPr/>
            </w:pPr>
            <w:r>
              <w:rPr>
                <w:b/>
              </w:rPr>
              <w:t>Inferir.</w:t>
            </w:r>
            <w:r>
              <w:rPr/>
              <w:t xml:space="preserve"> Se trata de descubrir si el autor nos expresa su intención en el texto. 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ª SESIÓN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luidez lectora. </w:t>
            </w:r>
            <w:r>
              <w:rPr/>
              <w:t>Lectura por parejas.</w:t>
            </w:r>
          </w:p>
          <w:p>
            <w:pPr>
              <w:pStyle w:val="Normal"/>
              <w:rPr/>
            </w:pPr>
            <w:r>
              <w:rPr>
                <w:b/>
              </w:rPr>
              <w:t>Conexiones.</w:t>
            </w:r>
            <w:r>
              <w:rPr/>
              <w:t xml:space="preserve"> Que los alumnos expongan alguna situación en la que ‘la avaricia rompe el saco´</w:t>
            </w:r>
          </w:p>
          <w:p>
            <w:pPr>
              <w:pStyle w:val="Normal"/>
              <w:rPr/>
            </w:pPr>
            <w:r>
              <w:rPr>
                <w:b/>
              </w:rPr>
              <w:t>Autopregunta.</w:t>
            </w:r>
            <w:r>
              <w:rPr/>
              <w:t xml:space="preserve"> Que un compañero plantee una pregunta relacionada con el texto y sus compañeros la respondan.</w:t>
            </w:r>
          </w:p>
          <w:p>
            <w:pPr>
              <w:pStyle w:val="Normal"/>
              <w:rPr/>
            </w:pPr>
            <w:r>
              <w:rPr>
                <w:b/>
              </w:rPr>
              <w:t>Evaluación.</w:t>
            </w:r>
            <w:r>
              <w:rPr/>
              <w:t xml:space="preserve"> Opinar sobre el texto y su contenido exponiendo motivos y razones.</w:t>
            </w:r>
          </w:p>
          <w:p>
            <w:pPr>
              <w:pStyle w:val="Normal"/>
              <w:rPr/>
            </w:pPr>
            <w:r>
              <w:rPr/>
              <w:t>. ¿Crees que Clara es altruista o codiciosa? ¿y el capitán?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ª SESIÓN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luidez lectora.</w:t>
            </w:r>
            <w:r>
              <w:rPr/>
              <w:t xml:space="preserve"> Lectura individual y silenciosa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xtraer la información esencial. </w:t>
            </w:r>
            <w:r>
              <w:rPr/>
              <w:t xml:space="preserve">Breve resumen del cuento </w:t>
            </w:r>
          </w:p>
          <w:p>
            <w:pPr>
              <w:pStyle w:val="Normal"/>
              <w:rPr/>
            </w:pPr>
            <w:r>
              <w:rPr>
                <w:b/>
              </w:rPr>
              <w:t>Visualización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Hacer un mural en equipo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presentación del texto.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ª SESIÓN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uidez lectora</w:t>
            </w:r>
          </w:p>
          <w:p>
            <w:pPr>
              <w:pStyle w:val="Normal"/>
              <w:rPr/>
            </w:pPr>
            <w:r>
              <w:rPr/>
              <w:t>Exposición de los murales elaborad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ONARIO DE LOS NIVELES DE COMPRENS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Comprensión Literal.(5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. ¿Qué había que decirle a la bolsa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. ¿Qué le pidió Clara a la bolsa?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¿Y el capitán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¿Qué le pasó al capitán y a su barco por no saber cómo se paraba la bolsa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¿Quién es el protagonista de la historia de la bolsa?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Comprensión Inferencial.(3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¿Por qué llama el capitán a la bolsa ‘maldita’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¿Qué hizo que se extendiese la fama de la bolsa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¿Quién cuenta lo que ocurrió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Comprensión Crítica.(2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¿Qué le pedirías tú a la bolsa mágica?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¿ Crees que la actuación del capitán fue la más adecuada? ¿Por qué?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31:00Z</dcterms:created>
  <dc:creator>Miguel Angel</dc:creator>
  <dc:description/>
  <cp:keywords/>
  <dc:language>en-US</dc:language>
  <cp:lastModifiedBy>PALOMA</cp:lastModifiedBy>
  <cp:lastPrinted>2011-05-16T17:11:00Z</cp:lastPrinted>
  <dcterms:modified xsi:type="dcterms:W3CDTF">2011-05-18T09:39:00Z</dcterms:modified>
  <cp:revision>5</cp:revision>
  <dc:subject/>
  <dc:title>Por qué el mar es salado</dc:title>
</cp:coreProperties>
</file>