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eastAsia="TT15At00;Times New Roman" w:cs="TT15At00;Times New Roman" w:ascii="TT15At00;Times New Roman" w:hAnsi="TT15At00;Times New Roman"/>
          <w:sz w:val="22"/>
          <w:szCs w:val="22"/>
        </w:rPr>
        <w:t xml:space="preserve">                                                          </w:t>
      </w:r>
      <w:r>
        <w:rPr>
          <w:rFonts w:cs="TT15At00;Times New Roman" w:ascii="TT15At00;Times New Roman" w:hAnsi="TT15At00;Times New Roman"/>
          <w:sz w:val="22"/>
          <w:szCs w:val="22"/>
        </w:rPr>
        <w:t>ANEXO VI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eastAsia="TT15At00;Times New Roman" w:cs="TT15At00;Times New Roman" w:ascii="TT15At00;Times New Roman" w:hAnsi="TT15At00;Times New Roman"/>
          <w:sz w:val="22"/>
          <w:szCs w:val="22"/>
        </w:rPr>
        <w:t xml:space="preserve">                                              </w:t>
      </w:r>
      <w:r>
        <w:rPr>
          <w:rFonts w:cs="TT15At00;Times New Roman" w:ascii="TT15At00;Times New Roman" w:hAnsi="TT15At00;Times New Roman"/>
          <w:sz w:val="22"/>
          <w:szCs w:val="22"/>
        </w:rPr>
        <w:t>GUIONES DIDÁCTICOS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eastAsia="TT15At00;Times New Roman" w:cs="TT15At00;Times New Roman" w:ascii="TT15At00;Times New Roman" w:hAnsi="TT15At00;Times New Roman"/>
          <w:sz w:val="22"/>
          <w:szCs w:val="22"/>
        </w:rPr>
        <w:t xml:space="preserve">                                             </w:t>
      </w:r>
      <w:r>
        <w:rPr>
          <w:rFonts w:cs="TT15At00;Times New Roman" w:ascii="TT15At00;Times New Roman" w:hAnsi="TT15At00;Times New Roman"/>
          <w:sz w:val="22"/>
          <w:szCs w:val="22"/>
        </w:rPr>
        <w:t>DATOS IDENTIFICACIÓN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CODIGO CENTRO:  18005981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NOMBRE CENTRO: CEIP “ÁNGELES BÉDMAR”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 xml:space="preserve">LOCALIDAD:  HUÉTOR SANTILLÁN   </w:t>
      </w:r>
    </w:p>
    <w:p>
      <w:pPr>
        <w:pStyle w:val="Normal"/>
        <w:autoSpaceDE w:val="false"/>
        <w:ind w:right="819" w:hanging="0"/>
        <w:jc w:val="both"/>
        <w:rPr>
          <w:rFonts w:ascii="TT15At00;Times New Roman" w:hAnsi="TT15At00;Times New Roman" w:eastAsia="TT15At00;Times New Roman" w:cs="TT15At00;Times New Roman"/>
          <w:sz w:val="22"/>
          <w:szCs w:val="22"/>
        </w:rPr>
      </w:pPr>
      <w:r>
        <w:rPr>
          <w:rFonts w:eastAsia="TT15At00;Times New Roman" w:cs="TT15At00;Times New Roman" w:ascii="TT15At00;Times New Roman" w:hAnsi="TT15At00;Times New Roman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eastAsia="TT15At00;Times New Roman" w:cs="TT15At00;Times New Roman" w:ascii="TT15At00;Times New Roman" w:hAnsi="TT15At00;Times New Roman"/>
          <w:sz w:val="22"/>
          <w:szCs w:val="22"/>
        </w:rPr>
        <w:t xml:space="preserve"> </w:t>
      </w:r>
      <w:r>
        <w:rPr>
          <w:rFonts w:cs="TT15At00;Times New Roman" w:ascii="TT15At00;Times New Roman" w:hAnsi="TT15At00;Times New Roman"/>
          <w:sz w:val="22"/>
          <w:szCs w:val="22"/>
        </w:rPr>
        <w:t>ZONA – SUBZONA: 2-3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GUIÓN DIDÁCTICO PARA EL CURSO: ___4º__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b/>
          <w:b/>
          <w:sz w:val="28"/>
          <w:szCs w:val="28"/>
        </w:rPr>
      </w:pPr>
      <w:r>
        <w:rPr>
          <w:rFonts w:cs="TT15At00;Times New Roman" w:ascii="TT15At00;Times New Roman" w:hAnsi="TT15At00;Times New Roman"/>
          <w:b/>
          <w:sz w:val="22"/>
          <w:szCs w:val="22"/>
        </w:rPr>
        <w:t>TEXTO:</w:t>
      </w:r>
      <w:r>
        <w:rPr>
          <w:rFonts w:cs="TT15At00;Times New Roman" w:ascii="TT15At00;Times New Roman" w:hAnsi="TT15At00;Times New Roman"/>
          <w:sz w:val="22"/>
          <w:szCs w:val="22"/>
        </w:rPr>
        <w:t xml:space="preserve">                                  </w:t>
      </w:r>
      <w:r>
        <w:rPr>
          <w:rFonts w:cs="Times New Roman"/>
          <w:b/>
          <w:sz w:val="28"/>
          <w:szCs w:val="28"/>
        </w:rPr>
        <w:t>“</w:t>
      </w:r>
      <w:r>
        <w:rPr>
          <w:rFonts w:cs="TT15At00;Times New Roman" w:ascii="TT15At00;Times New Roman" w:hAnsi="TT15At00;Times New Roman"/>
          <w:b/>
          <w:sz w:val="28"/>
          <w:szCs w:val="28"/>
        </w:rPr>
        <w:t>La oca de los huevos de oro</w:t>
      </w:r>
      <w:r>
        <w:rPr>
          <w:rFonts w:cs="Times New Roman"/>
          <w:b/>
          <w:sz w:val="28"/>
          <w:szCs w:val="28"/>
        </w:rPr>
        <w:t>”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b/>
          <w:b/>
          <w:sz w:val="28"/>
          <w:szCs w:val="28"/>
        </w:rPr>
      </w:pPr>
      <w:r>
        <w:rPr>
          <w:rFonts w:cs="TT15At00;Times New Roman" w:ascii="TT15At00;Times New Roman" w:hAnsi="TT15At00;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b/>
          <w:b/>
          <w:sz w:val="28"/>
          <w:szCs w:val="28"/>
        </w:rPr>
      </w:pPr>
      <w:r>
        <w:rPr>
          <w:rFonts w:cs="TT15At00;Times New Roman" w:ascii="TT15At00;Times New Roman" w:hAnsi="TT15At00;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T15At00;Times New Roman" w:hAnsi="TT15At00;Times New Roman" w:cs="TT15At00;Times New Roman"/>
        </w:rPr>
      </w:pPr>
      <w:r>
        <w:rPr>
          <w:rFonts w:cs="TT15At00;Times New Roman" w:ascii="TT15At00;Times New Roman" w:hAnsi="TT15At00;Times New Roman"/>
        </w:rPr>
        <w:tab/>
        <w:t xml:space="preserve">Un pobre granjero tenía la costumbre de acoger en su corral a todas las aves que llegaban extraviadas a su granja. Un día apareció entre sus gallinas una oca de plumas muy blancas, y el granjero le </w:t>
      </w:r>
      <w:r>
        <w:rPr>
          <w:rFonts w:cs="TT15At00;Times New Roman" w:ascii="TT15At00;Times New Roman" w:hAnsi="TT15At00;Times New Roman"/>
        </w:rPr>
        <w:t xml:space="preserve">dio de comer como al resto de sus animales. </w:t>
      </w:r>
      <w:r>
        <w:rPr>
          <w:rFonts w:cs="TT15At00;Times New Roman" w:ascii="TT15At00;Times New Roman" w:hAnsi="TT15At00;Times New Roman"/>
        </w:rPr>
        <w:t>A la mañana siguiente, cuando se acercó al corral para dar de comer a la oca, se quedó de piedra al descubrir en su nido de paja un reluciente huevo de oro macizo. El granjero comenzó a dar saltos de alegría.</w:t>
      </w:r>
    </w:p>
    <w:p>
      <w:pPr>
        <w:pStyle w:val="Normal"/>
        <w:autoSpaceDE w:val="false"/>
        <w:ind w:firstLine="360"/>
        <w:jc w:val="both"/>
        <w:rPr>
          <w:rFonts w:ascii="TT15At00;Times New Roman" w:hAnsi="TT15At00;Times New Roman" w:cs="TT15At00;Times New Roman"/>
        </w:rPr>
      </w:pPr>
      <w:r>
        <w:rPr>
          <w:rFonts w:cs="TT15At00;Times New Roman" w:ascii="TT15At00;Times New Roman" w:hAnsi="TT15At00;Times New Roman"/>
        </w:rPr>
        <w:t>-¡Somos ricos!- exclamó abrazándose a su mujer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T15At00;Times New Roman" w:ascii="TT15At00;Times New Roman" w:hAnsi="TT15At00;Times New Roman"/>
        </w:rPr>
        <w:t>Durante meses, la oca puso un huevo de oro todos los días, y cada mañana el granjero y su esposa bendecían su buena suerte. La pareja empezó a llevar una vida de lujo y despilfarro. Comían lo que les venía en gana, se vestían con prendas muy caras y derrochaban el dinero en toda clase de caprichos.</w:t>
      </w:r>
    </w:p>
    <w:p>
      <w:pPr>
        <w:pStyle w:val="Normal"/>
        <w:autoSpaceDE w:val="false"/>
        <w:ind w:firstLine="360"/>
        <w:jc w:val="both"/>
        <w:rPr>
          <w:rFonts w:ascii="TT15At00;Times New Roman" w:hAnsi="TT15At00;Times New Roman" w:cs="TT15At00;Times New Roman"/>
        </w:rPr>
      </w:pPr>
      <w:r>
        <w:rPr>
          <w:rFonts w:cs="TT15At00;Times New Roman" w:ascii="TT15At00;Times New Roman" w:hAnsi="TT15At00;Times New Roman"/>
        </w:rPr>
        <w:t>Pero, aunque eran más ricos de lo que jamás habían soñado, nunca estaban contentos del todo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T15At00;Times New Roman" w:ascii="TT15At00;Times New Roman" w:hAnsi="TT15At00;Times New Roman"/>
        </w:rPr>
        <w:t>-Con un huevo de oro al día no tenemos suficiente- se quejaba el granjero-.</w:t>
      </w:r>
    </w:p>
    <w:p>
      <w:pPr>
        <w:pStyle w:val="Normal"/>
        <w:autoSpaceDE w:val="false"/>
        <w:ind w:left="360" w:hanging="0"/>
        <w:jc w:val="both"/>
        <w:rPr>
          <w:rFonts w:ascii="TT15At00;Times New Roman" w:hAnsi="TT15At00;Times New Roman" w:cs="TT15At00;Times New Roman"/>
        </w:rPr>
      </w:pPr>
      <w:r>
        <w:rPr>
          <w:rFonts w:cs="TT15At00;Times New Roman" w:ascii="TT15At00;Times New Roman" w:hAnsi="TT15At00;Times New Roman"/>
        </w:rPr>
        <w:t>Entonces su mujer tuvo una idea.</w:t>
      </w:r>
    </w:p>
    <w:p>
      <w:pPr>
        <w:pStyle w:val="Normal"/>
        <w:autoSpaceDE w:val="false"/>
        <w:ind w:left="360" w:hanging="0"/>
        <w:jc w:val="both"/>
        <w:rPr>
          <w:rFonts w:ascii="TT15At00;Times New Roman" w:hAnsi="TT15At00;Times New Roman" w:cs="TT15At00;Times New Roman"/>
        </w:rPr>
      </w:pPr>
      <w:r>
        <w:rPr>
          <w:rFonts w:cs="TT15At00;Times New Roman" w:ascii="TT15At00;Times New Roman" w:hAnsi="TT15At00;Times New Roman"/>
        </w:rPr>
        <w:t>-¡Ya está!- exclamó-.¡Si abrimos a la oca en canal, conseguiremos todos los huevos de una vez!</w:t>
      </w:r>
    </w:p>
    <w:p>
      <w:pPr>
        <w:pStyle w:val="Normal"/>
        <w:autoSpaceDE w:val="false"/>
        <w:jc w:val="both"/>
        <w:rPr>
          <w:rFonts w:ascii="TT15At00;Times New Roman" w:hAnsi="TT15At00;Times New Roman" w:cs="TT15At00;Times New Roman"/>
        </w:rPr>
      </w:pPr>
      <w:r>
        <w:rPr>
          <w:rFonts w:cs="TT15At00;Times New Roman" w:ascii="TT15At00;Times New Roman" w:hAnsi="TT15At00;Times New Roman"/>
        </w:rPr>
        <w:t>Así que fueron al corral en busca de la oca y la destriparon, pero en su interior no encontraron huevo alguno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T15At00;Times New Roman" w:ascii="TT15At00;Times New Roman" w:hAnsi="TT15At00;Times New Roman"/>
        </w:rPr>
        <w:t>-¡ Dios mío!, ¿Qué hemos hecho?- dijo la mujer del granjero, echándose a llorar-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T15At00;Times New Roman" w:ascii="TT15At00;Times New Roman" w:hAnsi="TT15At00;Times New Roman"/>
        </w:rPr>
        <w:t xml:space="preserve">Desde aquel día se acabaron los vestidos de seda y los cubiertos de plata. Como habían derrochado todo su dinero, los granjeros volvieron a pasar </w:t>
      </w:r>
      <w:r>
        <w:rPr>
          <w:rFonts w:cs="TT15At00;Times New Roman" w:ascii="TT15At00;Times New Roman" w:hAnsi="TT15At00;Times New Roman"/>
        </w:rPr>
        <w:t>penalidades</w:t>
      </w:r>
      <w:r>
        <w:rPr>
          <w:rFonts w:cs="TT15At00;Times New Roman" w:ascii="TT15At00;Times New Roman" w:hAnsi="TT15At00;Times New Roman"/>
        </w:rPr>
        <w:t>. Y todas las mañanas, al levantarse, se les oía suspirar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T15At00;Times New Roman" w:ascii="TT15At00;Times New Roman" w:hAnsi="TT15At00;Times New Roman"/>
        </w:rPr>
        <w:t>-¡Ay, si no hubiésemos matado a la oca de los huevos de oro!</w:t>
      </w:r>
    </w:p>
    <w:p>
      <w:pPr>
        <w:pStyle w:val="Normal"/>
        <w:autoSpaceDE w:val="false"/>
        <w:jc w:val="both"/>
        <w:rPr>
          <w:rFonts w:ascii="TT15At00;Times New Roman" w:hAnsi="TT15At00;Times New Roman" w:cs="TT15At00;Times New Roman"/>
        </w:rPr>
      </w:pPr>
      <w:r>
        <w:rPr>
          <w:rFonts w:cs="TT15At00;Times New Roman" w:ascii="TT15At00;Times New Roman" w:hAnsi="TT15At00;Times New Roman"/>
        </w:rPr>
      </w:r>
    </w:p>
    <w:p>
      <w:pPr>
        <w:pStyle w:val="Normal"/>
        <w:autoSpaceDE w:val="false"/>
        <w:jc w:val="both"/>
        <w:rPr>
          <w:rFonts w:ascii="TT15At00;Times New Roman" w:hAnsi="TT15At00;Times New Roman" w:cs="TT15At00;Times New Roman"/>
        </w:rPr>
      </w:pPr>
      <w:r>
        <w:rPr>
          <w:rFonts w:cs="TT15At00;Times New Roman" w:ascii="TT15At00;Times New Roman" w:hAnsi="TT15At00;Times New Roman"/>
        </w:rPr>
      </w:r>
    </w:p>
    <w:p>
      <w:pPr>
        <w:pStyle w:val="Normal"/>
        <w:autoSpaceDE w:val="false"/>
        <w:jc w:val="both"/>
        <w:rPr>
          <w:rFonts w:ascii="TT15At00;Times New Roman" w:hAnsi="TT15At00;Times New Roman" w:cs="TT15At00;Times New Roman"/>
          <w:i/>
          <w:i/>
        </w:rPr>
      </w:pPr>
      <w:r>
        <w:rPr>
          <w:rFonts w:cs="TT15At00;Times New Roman" w:ascii="TT15At00;Times New Roman" w:hAnsi="TT15At00;Times New Roman"/>
          <w:i/>
        </w:rPr>
        <w:t>Quien todo lo quiere, todo lo pierde.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i/>
          <w:i/>
        </w:rPr>
      </w:pPr>
      <w:r>
        <w:rPr>
          <w:rFonts w:cs="TT15At00;Times New Roman" w:ascii="TT15At00;Times New Roman" w:hAnsi="TT15At00;Times New Roman"/>
          <w:i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b/>
          <w:bCs/>
          <w:sz w:val="28"/>
          <w:szCs w:val="28"/>
        </w:rPr>
        <w:t>Título:</w:t>
      </w:r>
      <w:r>
        <w:rPr>
          <w:rFonts w:cs="TT15At00;Times New Roman" w:ascii="TT15At00;Times New Roman" w:hAnsi="TT15At00;Times New Roman"/>
          <w:b/>
          <w:bCs/>
          <w:sz w:val="22"/>
          <w:szCs w:val="22"/>
        </w:rPr>
        <w:t xml:space="preserve"> </w:t>
      </w:r>
      <w:r>
        <w:rPr>
          <w:rFonts w:cs="TT15At00;Times New Roman" w:ascii="TT15At00;Times New Roman" w:hAnsi="TT15At00;Times New Roman"/>
          <w:sz w:val="22"/>
          <w:szCs w:val="22"/>
        </w:rPr>
        <w:t>“La oca de los huevos de oro</w:t>
      </w:r>
      <w:r>
        <w:rPr>
          <w:rFonts w:cs="Times New Roman"/>
          <w:sz w:val="22"/>
          <w:szCs w:val="22"/>
        </w:rPr>
        <w:t>”</w:t>
      </w:r>
    </w:p>
    <w:p>
      <w:pPr>
        <w:pStyle w:val="Normal"/>
        <w:autoSpaceDE w:val="false"/>
        <w:ind w:left="360" w:hanging="0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Perteneciente al libro “FÁBULAS DE ESOPO”, de la Editorial Vicens Vives.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T15At00;Times New Roman" w:hAnsi="TT15At00;Times New Roman" w:cs="TT15At00;Times New Roman"/>
          <w:b/>
          <w:b/>
          <w:bCs/>
          <w:sz w:val="28"/>
          <w:szCs w:val="28"/>
        </w:rPr>
      </w:pPr>
      <w:r>
        <w:rPr>
          <w:rFonts w:cs="TT15At00;Times New Roman" w:ascii="TT15At00;Times New Roman" w:hAnsi="TT15At00;Times New Roman"/>
          <w:b/>
          <w:bCs/>
          <w:sz w:val="28"/>
          <w:szCs w:val="28"/>
        </w:rPr>
        <w:t>Tema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La avaricia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TT15At00;Times New Roman" w:hAnsi="TT15At00;Times New Roman" w:cs="TT15At00;Times New Roman"/>
          <w:b/>
          <w:b/>
          <w:bCs/>
          <w:sz w:val="28"/>
          <w:szCs w:val="28"/>
        </w:rPr>
      </w:pPr>
      <w:r>
        <w:rPr>
          <w:rFonts w:cs="TT15At00;Times New Roman" w:ascii="TT15At00;Times New Roman" w:hAnsi="TT15At00;Times New Roman"/>
          <w:b/>
          <w:bCs/>
          <w:sz w:val="28"/>
          <w:szCs w:val="28"/>
        </w:rPr>
        <w:t>Intención didáctica.</w:t>
      </w:r>
    </w:p>
    <w:p>
      <w:pPr>
        <w:pStyle w:val="Normal"/>
        <w:autoSpaceDE w:val="false"/>
        <w:ind w:left="360" w:hanging="0"/>
        <w:rPr>
          <w:rFonts w:ascii="TT15At00;Times New Roman" w:hAnsi="TT15At00;Times New Roman" w:cs="TT15At00;Times New Roman"/>
          <w:b/>
          <w:b/>
          <w:bCs/>
          <w:sz w:val="22"/>
          <w:szCs w:val="22"/>
        </w:rPr>
      </w:pPr>
      <w:r>
        <w:rPr>
          <w:rFonts w:cs="TT15At00;Times New Roman" w:ascii="TT15At00;Times New Roman" w:hAnsi="TT15At00;Times New Roman"/>
          <w:b/>
          <w:bCs/>
          <w:sz w:val="22"/>
          <w:szCs w:val="22"/>
        </w:rPr>
      </w:r>
    </w:p>
    <w:p>
      <w:pPr>
        <w:pStyle w:val="Normal"/>
        <w:autoSpaceDE w:val="false"/>
        <w:ind w:left="360" w:hanging="0"/>
        <w:rPr/>
      </w:pPr>
      <w:r>
        <w:rPr>
          <w:rFonts w:cs="TT15At00;Times New Roman" w:ascii="TT15At00;Times New Roman" w:hAnsi="TT15At00;Times New Roman"/>
          <w:b/>
          <w:bCs/>
          <w:sz w:val="22"/>
          <w:szCs w:val="22"/>
        </w:rPr>
        <w:t xml:space="preserve">- </w:t>
      </w:r>
      <w:r>
        <w:rPr>
          <w:rFonts w:cs="TT15At00;Times New Roman" w:ascii="TT15At00;Times New Roman" w:hAnsi="TT15At00;Times New Roman"/>
          <w:bCs/>
          <w:sz w:val="22"/>
          <w:szCs w:val="22"/>
        </w:rPr>
        <w:t>Fomentar el no ser avaricioso</w:t>
      </w:r>
    </w:p>
    <w:p>
      <w:pPr>
        <w:pStyle w:val="Normal"/>
        <w:autoSpaceDE w:val="false"/>
        <w:ind w:left="360" w:hanging="0"/>
        <w:rPr/>
      </w:pPr>
      <w:r>
        <w:rPr>
          <w:rFonts w:cs="TT15At00;Times New Roman" w:ascii="TT15At00;Times New Roman" w:hAnsi="TT15At00;Times New Roman"/>
          <w:sz w:val="22"/>
          <w:szCs w:val="22"/>
        </w:rPr>
        <w:t>- Hacer reflexionar al alumnado sobre las consecuencias que pueden tener las personas avariciosas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TT15At00;Times New Roman" w:hAnsi="TT15At00;Times New Roman" w:cs="TT15At00;Times New Roman"/>
          <w:b/>
          <w:b/>
          <w:bCs/>
          <w:sz w:val="28"/>
          <w:szCs w:val="28"/>
        </w:rPr>
      </w:pPr>
      <w:r>
        <w:rPr>
          <w:rFonts w:cs="TT15At00;Times New Roman" w:ascii="TT15At00;Times New Roman" w:hAnsi="TT15At00;Times New Roman"/>
          <w:b/>
          <w:bCs/>
          <w:sz w:val="28"/>
          <w:szCs w:val="28"/>
        </w:rPr>
        <w:t>Cuestionario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b/>
          <w:b/>
          <w:bCs/>
          <w:sz w:val="22"/>
          <w:szCs w:val="22"/>
        </w:rPr>
      </w:pPr>
      <w:r>
        <w:rPr>
          <w:rFonts w:cs="TT15At00;Times New Roman" w:ascii="TT15At00;Times New Roman" w:hAnsi="TT15At00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b/>
          <w:b/>
          <w:bCs/>
          <w:sz w:val="22"/>
          <w:szCs w:val="22"/>
        </w:rPr>
      </w:pPr>
      <w:r>
        <w:rPr>
          <w:rFonts w:cs="TT15At00;Times New Roman" w:ascii="TT15At00;Times New Roman" w:hAnsi="TT15At00;Times New Roman"/>
          <w:b/>
          <w:bCs/>
          <w:sz w:val="22"/>
          <w:szCs w:val="22"/>
        </w:rPr>
        <w:t>Preguntas literales: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b/>
          <w:b/>
          <w:bCs/>
          <w:sz w:val="22"/>
          <w:szCs w:val="22"/>
        </w:rPr>
      </w:pPr>
      <w:r>
        <w:rPr>
          <w:rFonts w:cs="TT15At00;Times New Roman" w:ascii="TT15At00;Times New Roman" w:hAnsi="TT15At00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1- ¿Qué costumbre tenía el granjero?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2- ¿Qué apareció un día entre sus gallinas?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3- ¿Qué encontró en su nido a la mañana siguiente?</w:t>
      </w:r>
    </w:p>
    <w:p>
      <w:pPr>
        <w:pStyle w:val="Normal"/>
        <w:autoSpaceDE w:val="false"/>
        <w:rPr/>
      </w:pPr>
      <w:r>
        <w:rPr>
          <w:rFonts w:cs="TT15At00;Times New Roman" w:ascii="TT15At00;Times New Roman" w:hAnsi="TT15At00;Times New Roman"/>
          <w:sz w:val="22"/>
          <w:szCs w:val="22"/>
        </w:rPr>
        <w:t xml:space="preserve">-4- ¿Cómo fue la vida que </w:t>
      </w:r>
      <w:r>
        <w:rPr>
          <w:rFonts w:cs="TT15At00;Times New Roman" w:ascii="TT15At00;Times New Roman" w:hAnsi="TT15At00;Times New Roman"/>
          <w:sz w:val="22"/>
          <w:szCs w:val="22"/>
        </w:rPr>
        <w:t>llev</w:t>
      </w:r>
      <w:r>
        <w:rPr>
          <w:rFonts w:cs="TT15At00;Times New Roman" w:ascii="TT15At00;Times New Roman" w:hAnsi="TT15At00;Times New Roman"/>
          <w:sz w:val="22"/>
          <w:szCs w:val="22"/>
        </w:rPr>
        <w:t>a</w:t>
      </w:r>
      <w:r>
        <w:rPr>
          <w:rFonts w:cs="TT15At00;Times New Roman" w:ascii="TT15At00;Times New Roman" w:hAnsi="TT15At00;Times New Roman"/>
          <w:sz w:val="22"/>
          <w:szCs w:val="22"/>
        </w:rPr>
        <w:t>ron</w:t>
      </w:r>
      <w:r>
        <w:rPr>
          <w:rFonts w:cs="TT15At00;Times New Roman" w:ascii="TT15At00;Times New Roman" w:hAnsi="TT15At00;Times New Roman"/>
          <w:sz w:val="22"/>
          <w:szCs w:val="22"/>
        </w:rPr>
        <w:t xml:space="preserve"> el granjero y su esposa a partir de entonces?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5- ¿De qué se quejaba el granjero?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6- ¿Qué hicieron entonces?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b/>
          <w:b/>
          <w:bCs/>
          <w:sz w:val="22"/>
          <w:szCs w:val="22"/>
        </w:rPr>
      </w:pPr>
      <w:r>
        <w:rPr>
          <w:rFonts w:cs="TT15At00;Times New Roman" w:ascii="TT15At00;Times New Roman" w:hAnsi="TT15At00;Times New Roman"/>
          <w:b/>
          <w:bCs/>
          <w:sz w:val="22"/>
          <w:szCs w:val="22"/>
        </w:rPr>
        <w:t>Preguntas inferenciales: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b/>
          <w:b/>
          <w:bCs/>
          <w:sz w:val="22"/>
          <w:szCs w:val="22"/>
        </w:rPr>
      </w:pPr>
      <w:r>
        <w:rPr>
          <w:rFonts w:cs="TT15At00;Times New Roman" w:ascii="TT15At00;Times New Roman" w:hAnsi="TT15At00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7- ¿Crees que los granjeros eran buenas o malas personas? ¿Por qué?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8- ¿Por qué no estaban contentos y decían que con un huevo de oro al día no era suficiente?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9- ¿Tenían motivos para quejarse?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10- ¿Sabes cómo se llama el vicio que causa la perdición de los granjeros?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b/>
          <w:b/>
          <w:bCs/>
          <w:sz w:val="22"/>
          <w:szCs w:val="22"/>
        </w:rPr>
      </w:pPr>
      <w:r>
        <w:rPr>
          <w:rFonts w:cs="TT15At00;Times New Roman" w:ascii="TT15At00;Times New Roman" w:hAnsi="TT15At00;Times New Roman"/>
          <w:b/>
          <w:bCs/>
          <w:sz w:val="22"/>
          <w:szCs w:val="22"/>
        </w:rPr>
        <w:t>Preguntas valorativas: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b/>
          <w:b/>
          <w:bCs/>
          <w:sz w:val="22"/>
          <w:szCs w:val="22"/>
        </w:rPr>
      </w:pPr>
      <w:r>
        <w:rPr>
          <w:rFonts w:cs="TT15At00;Times New Roman" w:ascii="TT15At00;Times New Roman" w:hAnsi="TT15At00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 xml:space="preserve">-11- ¿Qué opinas del uso que le dan los granjeros al dinero que sacan de los huevos de oro? 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12- Si tú te hicieras rico de la noche a la mañana, ¿en qué te gastarías el dinero? ¿A quién te gustaría ayudar si pudieras?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ind w:left="405" w:hanging="0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TT15At00;Times New Roman" w:hAnsi="TT15At00;Times New Roman" w:cs="TT15At00;Times New Roman"/>
          <w:b/>
          <w:b/>
          <w:bCs/>
          <w:sz w:val="28"/>
          <w:szCs w:val="28"/>
        </w:rPr>
      </w:pPr>
      <w:r>
        <w:rPr>
          <w:rFonts w:cs="TT15At00;Times New Roman" w:ascii="TT15At00;Times New Roman" w:hAnsi="TT15At00;Times New Roman"/>
          <w:b/>
          <w:bCs/>
          <w:sz w:val="28"/>
          <w:szCs w:val="28"/>
        </w:rPr>
        <w:t>Estrategias de fluidez.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b/>
          <w:b/>
          <w:bCs/>
          <w:sz w:val="22"/>
          <w:szCs w:val="22"/>
        </w:rPr>
      </w:pPr>
      <w:r>
        <w:rPr>
          <w:rFonts w:cs="TT15At00;Times New Roman" w:ascii="TT15At00;Times New Roman" w:hAnsi="TT15At00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Modelado- lectura por parte de la profesora.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Lectura en eco (por parte del maestro)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Lectura a coro por parejas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Lectura por parte de algunos alumnos/as (previamente preparada)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Lectura individual, en silencio.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TT15At00;Times New Roman" w:hAnsi="TT15At00;Times New Roman" w:cs="TT15At00;Times New Roman"/>
          <w:b/>
          <w:b/>
          <w:bCs/>
          <w:sz w:val="28"/>
          <w:szCs w:val="28"/>
        </w:rPr>
      </w:pPr>
      <w:r>
        <w:rPr>
          <w:rFonts w:cs="TT15At00;Times New Roman" w:ascii="TT15At00;Times New Roman" w:hAnsi="TT15At00;Times New Roman"/>
          <w:b/>
          <w:bCs/>
          <w:sz w:val="28"/>
          <w:szCs w:val="28"/>
        </w:rPr>
        <w:t>Estrategias de comprensión lectora.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b/>
          <w:b/>
          <w:bCs/>
          <w:sz w:val="22"/>
          <w:szCs w:val="22"/>
        </w:rPr>
      </w:pPr>
      <w:r>
        <w:rPr>
          <w:rFonts w:cs="TT15At00;Times New Roman" w:ascii="TT15At00;Times New Roman" w:hAnsi="TT15At00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b/>
          <w:b/>
          <w:bCs/>
          <w:sz w:val="22"/>
          <w:szCs w:val="22"/>
        </w:rPr>
      </w:pPr>
      <w:r>
        <w:rPr>
          <w:rFonts w:cs="TT15At00;Times New Roman" w:ascii="TT15At00;Times New Roman" w:hAnsi="TT15At00;Times New Roman"/>
          <w:b/>
          <w:bCs/>
          <w:sz w:val="22"/>
          <w:szCs w:val="22"/>
        </w:rPr>
        <w:t xml:space="preserve">Previsión: 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¿Conocéis este cuento?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¿Qué os sugiere el título? ¿De qué tratará la lectura?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Continuar la historia a partir de una introducción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b/>
          <w:b/>
          <w:sz w:val="22"/>
          <w:szCs w:val="22"/>
        </w:rPr>
      </w:pPr>
      <w:r>
        <w:rPr>
          <w:rFonts w:cs="TT15At00;Times New Roman" w:ascii="TT15At00;Times New Roman" w:hAnsi="TT15At00;Times New Roman"/>
          <w:b/>
          <w:sz w:val="22"/>
          <w:szCs w:val="22"/>
        </w:rPr>
        <w:t>Vocabulario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 Explicar palabras desconocidas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 Buscar en el diccionario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 Hacer frases; buscar sinónimos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b/>
          <w:b/>
          <w:sz w:val="22"/>
          <w:szCs w:val="22"/>
        </w:rPr>
      </w:pPr>
      <w:r>
        <w:rPr>
          <w:rFonts w:cs="TT15At00;Times New Roman" w:ascii="TT15At00;Times New Roman" w:hAnsi="TT15At00;Times New Roman"/>
          <w:b/>
          <w:sz w:val="22"/>
          <w:szCs w:val="22"/>
        </w:rPr>
        <w:t>Autopreguntas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 ¿Te gustaría hacerte rico de la noche a la mañana?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 ¿Crees que eso te podría ocasionar problemas? ¿Cuáles?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 Di tres preguntas que te gustaría que te resolviese la lectura y busquemos las respuestas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b/>
          <w:b/>
          <w:bCs/>
          <w:sz w:val="22"/>
          <w:szCs w:val="22"/>
        </w:rPr>
      </w:pPr>
      <w:r>
        <w:rPr>
          <w:rFonts w:cs="TT15At00;Times New Roman" w:ascii="TT15At00;Times New Roman" w:hAnsi="TT15At00;Times New Roman"/>
          <w:b/>
          <w:bCs/>
          <w:sz w:val="22"/>
          <w:szCs w:val="22"/>
        </w:rPr>
        <w:t>Visualización: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 Imaginar cómo eran el granjero y su esposa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 Cómo era la granja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- Cómo vivían antes de que tuvieran los huevos de oro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b/>
          <w:b/>
          <w:bCs/>
          <w:sz w:val="22"/>
          <w:szCs w:val="22"/>
        </w:rPr>
      </w:pPr>
      <w:r>
        <w:rPr>
          <w:rFonts w:cs="TT15At00;Times New Roman" w:ascii="TT15At00;Times New Roman" w:hAnsi="TT15At00;Times New Roman"/>
          <w:b/>
          <w:bCs/>
          <w:sz w:val="22"/>
          <w:szCs w:val="22"/>
        </w:rPr>
        <w:t>Conexiones: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bCs/>
          <w:sz w:val="22"/>
          <w:szCs w:val="22"/>
        </w:rPr>
      </w:pPr>
      <w:r>
        <w:rPr>
          <w:rFonts w:cs="TT15At00;Times New Roman" w:ascii="TT15At00;Times New Roman" w:hAnsi="TT15At00;Times New Roman"/>
          <w:bCs/>
          <w:sz w:val="22"/>
          <w:szCs w:val="22"/>
        </w:rPr>
        <w:t>-¿Conoces a alguien que se haya hecho rico de pronto?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bCs/>
          <w:sz w:val="22"/>
          <w:szCs w:val="22"/>
        </w:rPr>
      </w:pPr>
      <w:r>
        <w:rPr>
          <w:rFonts w:cs="TT15At00;Times New Roman" w:ascii="TT15At00;Times New Roman" w:hAnsi="TT15At00;Times New Roman"/>
          <w:bCs/>
          <w:sz w:val="22"/>
          <w:szCs w:val="22"/>
        </w:rPr>
        <w:t>- ¿Conoces alguna persona avariciosa?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bCs/>
          <w:sz w:val="22"/>
          <w:szCs w:val="22"/>
        </w:rPr>
      </w:pPr>
      <w:r>
        <w:rPr>
          <w:rFonts w:cs="TT15At00;Times New Roman" w:ascii="TT15At00;Times New Roman" w:hAnsi="TT15At00;Times New Roman"/>
          <w:bCs/>
          <w:sz w:val="22"/>
          <w:szCs w:val="22"/>
        </w:rPr>
        <w:t>- ¿Cómo es la vida que lleva?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bCs/>
          <w:sz w:val="22"/>
          <w:szCs w:val="22"/>
        </w:rPr>
      </w:pPr>
      <w:r>
        <w:rPr>
          <w:rFonts w:cs="TT15At00;Times New Roman" w:ascii="TT15At00;Times New Roman" w:hAnsi="TT15At00;Times New Roman"/>
          <w:bCs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bCs/>
          <w:sz w:val="22"/>
          <w:szCs w:val="22"/>
        </w:rPr>
      </w:pPr>
      <w:r>
        <w:rPr>
          <w:rFonts w:cs="TT15At00;Times New Roman" w:ascii="TT15At00;Times New Roman" w:hAnsi="TT15At00;Times New Roman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T15At00;Times New Roman" w:ascii="TT15At00;Times New Roman" w:hAnsi="TT15At00;Times New Roman"/>
          <w:b/>
          <w:sz w:val="22"/>
          <w:szCs w:val="22"/>
        </w:rPr>
        <w:t>Resumen del cuento</w:t>
      </w:r>
      <w:r>
        <w:rPr>
          <w:rFonts w:cs="TT15At00;Times New Roman" w:ascii="TT15At00;Times New Roman" w:hAnsi="TT15At00;Times New Roman"/>
          <w:sz w:val="22"/>
          <w:szCs w:val="22"/>
        </w:rPr>
        <w:t>: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  <w:t>Escribir un resumen con el apoyo del profesor.</w:t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autoSpaceDE w:val="false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right="43" w:hanging="360"/>
        <w:rPr/>
      </w:pPr>
      <w:r>
        <w:rPr/>
        <w:t>Secuencia didáctica</w:t>
      </w:r>
    </w:p>
    <w:tbl>
      <w:tblPr>
        <w:tblW w:w="9775" w:type="dxa"/>
        <w:jc w:val="left"/>
        <w:tblInd w:w="-5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5"/>
        <w:gridCol w:w="2069"/>
        <w:gridCol w:w="2069"/>
        <w:gridCol w:w="2071"/>
        <w:gridCol w:w="1821"/>
      </w:tblGrid>
      <w:tr>
        <w:trPr>
          <w:trHeight w:val="259" w:hRule="atLeast"/>
        </w:trPr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ª SESIÓN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ª SESIÓN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ª SESIÓN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ª SESIÓN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ª SESIÓN</w:t>
            </w:r>
          </w:p>
        </w:tc>
      </w:tr>
      <w:tr>
        <w:trPr>
          <w:trHeight w:val="259" w:hRule="atLeast"/>
        </w:trPr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revisión</w:t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Fluidez lectora:</w:t>
            </w:r>
          </w:p>
          <w:p>
            <w:pPr>
              <w:pStyle w:val="Contenidodelatabla"/>
              <w:snapToGrid w:val="false"/>
              <w:rPr/>
            </w:pPr>
            <w:r>
              <w:rPr/>
              <w:t>Eco-lectura por parte de la profesora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Fluidez lectora:</w:t>
            </w:r>
          </w:p>
          <w:p>
            <w:pPr>
              <w:pStyle w:val="Contenidodelatabla"/>
              <w:snapToGrid w:val="false"/>
              <w:rPr/>
            </w:pPr>
            <w:r>
              <w:rPr/>
              <w:t>Lectura a coro por parejas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Fluidez lectora:</w:t>
            </w:r>
          </w:p>
          <w:p>
            <w:pPr>
              <w:pStyle w:val="Contenidodelatabla"/>
              <w:snapToGrid w:val="false"/>
              <w:rPr/>
            </w:pPr>
            <w:r>
              <w:rPr/>
              <w:t>Lectura por parte de dos alumnos/as, previamente preparada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Fluidez lectora:</w:t>
            </w:r>
          </w:p>
          <w:p>
            <w:pPr>
              <w:pStyle w:val="Contenidodelatabla"/>
              <w:snapToGrid w:val="false"/>
              <w:rPr/>
            </w:pPr>
            <w:r>
              <w:rPr/>
              <w:t>Lectura silenciosa</w:t>
            </w:r>
          </w:p>
        </w:tc>
      </w:tr>
      <w:tr>
        <w:trPr>
          <w:trHeight w:val="238" w:hRule="atLeast"/>
        </w:trPr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T15At00;Times New Roman"/>
                <w:sz w:val="22"/>
                <w:szCs w:val="22"/>
              </w:rPr>
            </w:pPr>
            <w:r>
              <w:rPr>
                <w:rFonts w:cs="TT15At00;Times New Roman"/>
                <w:sz w:val="22"/>
                <w:szCs w:val="22"/>
              </w:rPr>
              <w:t>Fluidez lectora: Modelado- lectura por parte de la profesora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Autopreguntas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Visualización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Conexiones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Resumen</w:t>
            </w:r>
          </w:p>
        </w:tc>
      </w:tr>
      <w:tr>
        <w:trPr>
          <w:trHeight w:val="259" w:hRule="atLeast"/>
        </w:trPr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Vocabulario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Cuestionario literal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Cuestionario inferencial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Cuestionario valorativo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rPr>
          <w:rFonts w:ascii="TT15At00;Times New Roman" w:hAnsi="TT15At00;Times New Roman" w:cs="TT15At00;Times New Roman"/>
          <w:sz w:val="22"/>
          <w:szCs w:val="22"/>
        </w:rPr>
      </w:pPr>
      <w:r>
        <w:rPr>
          <w:rFonts w:cs="TT15At00;Times New Roman" w:ascii="TT15At00;Times New Roman" w:hAnsi="TT15At00;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1105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T15At00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TT15At00;Times New Roman" w:hAnsi="TT15At00;Times New Roman" w:eastAsia="Times New Roman" w:cs="TT15At00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T15At00;Times New Roman" w:hAnsi="TT15At00;Times New Roman" w:eastAsia="Times New Roman" w:cs="TT15At00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T15At00;Times New Roman" w:hAnsi="TT15At00;Times New Roman" w:eastAsia="Times New Roman" w:cs="TT15At00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stilo14ptJustificado">
    <w:name w:val="Estilo 14 pt Justificado"/>
    <w:basedOn w:val="Normal"/>
    <w:qFormat/>
    <w:pPr>
      <w:suppressAutoHyphens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43:00Z</dcterms:created>
  <dc:creator>WinuE</dc:creator>
  <dc:description/>
  <cp:keywords/>
  <dc:language>en-US</dc:language>
  <cp:lastModifiedBy>WinuE</cp:lastModifiedBy>
  <dcterms:modified xsi:type="dcterms:W3CDTF">2011-05-23T16:38:00Z</dcterms:modified>
  <cp:revision>4</cp:revision>
  <dc:subject/>
  <dc:title>                                                          ANEXO VI</dc:title>
</cp:coreProperties>
</file>