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40"/>
          <w:szCs w:val="40"/>
          <w:u w:val="single"/>
        </w:rPr>
      </w:pPr>
      <w:r>
        <w:rPr>
          <w:rFonts w:cs="Arial" w:ascii="Arial" w:hAnsi="Arial"/>
          <w:b w:val="false"/>
          <w:sz w:val="40"/>
          <w:szCs w:val="40"/>
          <w:u w:val="single"/>
        </w:rPr>
        <w:t>“</w:t>
      </w:r>
      <w:r>
        <w:rPr>
          <w:rFonts w:cs="Arial" w:ascii="Arial" w:hAnsi="Arial"/>
          <w:b w:val="false"/>
          <w:sz w:val="40"/>
          <w:szCs w:val="40"/>
          <w:u w:val="single"/>
        </w:rPr>
        <w:t>LOS DOS ASNOS”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TextBodyInden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 comerciante tenía dos asnos con los que transportaba mercancías. Uno de los burros era humilde y discreto, y el otro era muy vanidoso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El amo me aprecia a mí más que a ti –solía decir el burro vanidoso-. En toda la comarca no hay burro como yo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a mañana el amo despertó a los asnos y les colocó las alforjas. Al más humilde le tocó llevar un cargamento de sal, y al vanidoso, una partida de esponjas. El burro vanidoso se dio cuenta de que él salía ganando en el reparto y dijo: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No me negarás que el amo me cuida más que a ti. Tú casi no puedes moverte del peso que llevas y yo, ya ves..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 es que, como todo el mundo sabe, la sal es mucho más pesada que las esponjas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da más comenzar a andar, el burro vanidoso empezó a burlarse de su compañero: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-No puedes correr más? ¡Pareces un burro viejo!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 cabo de un rato, llegaron a un río. Sólo unos desgastados tablones unían las dos orillas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comerciante se quedó pensativo durante unos segundos, pero al fin decidió cruzar por allí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ando los dos animales y el hombre pisaron los tablones, la madera crujió con el peso. El burro humilde avanzó mirando al frente para no perder el equilibrio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 compañero hizo lo mismo, pero se despistó un momento y... ¡cataplof! Con la caída, los tablones se movieron y también el comerciante y el otro asno acabaron en el río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a vez en el agua, la sal que llevaba el burro humilde comenzó a deshacerse y el animal pudo salir fácilmente: ahora sus alforjas no pesaban nada. Sin embargo, las alforjas del burro vanidoso pesaban cada vez más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¡Las esponjas se habían llenado de agua!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¡Socorro! ¡Socorro!- rebuznaba angustiado, a punto de ahogarse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tonces el comerciante nadó hacia él y le soltó las alforjas. Por fin, el burro pudo salir. Después, los tres no tuvieron más remedio que regresar a casa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or el camino de vuelta, el burro vanidoso comprendió que no debía ser tan presumido. Y, por supuesto, decidió no volver a burlarse de su compañer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DÁCTICA DE LA LECTU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ÍTULO: LOS DOS ASNOS</w:t>
      </w:r>
    </w:p>
    <w:p>
      <w:pPr>
        <w:pStyle w:val="Normal"/>
        <w:rPr/>
      </w:pPr>
      <w:r>
        <w:rPr>
          <w:b/>
          <w:sz w:val="24"/>
          <w:szCs w:val="24"/>
        </w:rPr>
        <w:t xml:space="preserve">INTENCIONALIDAD: </w:t>
      </w:r>
      <w:r>
        <w:rPr>
          <w:sz w:val="24"/>
          <w:szCs w:val="24"/>
        </w:rPr>
        <w:t>Hay que ser humilde y no vanidoso.</w:t>
      </w:r>
    </w:p>
    <w:p>
      <w:pPr>
        <w:pStyle w:val="Normal"/>
        <w:rPr/>
      </w:pPr>
      <w:r>
        <w:rPr>
          <w:b/>
          <w:sz w:val="24"/>
          <w:szCs w:val="24"/>
        </w:rPr>
        <w:t xml:space="preserve">OBJETIVO: </w:t>
      </w:r>
      <w:r>
        <w:rPr>
          <w:sz w:val="24"/>
          <w:szCs w:val="24"/>
        </w:rPr>
        <w:t>(Estrategias): Inferencia, conexiones y valoración.</w:t>
      </w:r>
    </w:p>
    <w:p>
      <w:pPr>
        <w:pStyle w:val="Normal"/>
        <w:rPr/>
      </w:pPr>
      <w:r>
        <w:rPr>
          <w:b/>
          <w:sz w:val="24"/>
          <w:szCs w:val="24"/>
        </w:rPr>
        <w:t xml:space="preserve">TEMPORALIZACIÓN: </w:t>
      </w:r>
      <w:r>
        <w:rPr>
          <w:sz w:val="24"/>
          <w:szCs w:val="24"/>
        </w:rPr>
        <w:t>5 Sesiones de Lunes a viernes de 30 minuto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CUESTIONARI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- Comprensión literal: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¿Qué compró el comerciante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¿Por qué se burlaba el burro que llevaba las esponjas del que llevaba la carga de sal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¿Cómo consiguió salvarse el burro que cargaba las esponjas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¿Qué pasó con la carga de sal en contacto con el agua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¿Y con las esponja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- Comprensión inferencial:</w:t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¿Qué adjetivos describen  a los personajes del cuento?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rro con carga de esponjas:                              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rro con carga de sal:                                   </w:t>
      </w:r>
    </w:p>
    <w:p>
      <w:pPr>
        <w:pStyle w:val="Normal"/>
        <w:tabs>
          <w:tab w:val="clear" w:pos="708"/>
          <w:tab w:val="left" w:pos="55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anidoso     humilde     trabajador     burlón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infeliz          flojo           discreto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¿Por qué el burro vanidoso decidió dejar de ser tan presumido?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que no quería volver a llevar esponjas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que había escarmentado al caerse al río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que el comerciante se enfadó con él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66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¿En qué lugar transcurre la historia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¿Qué nos enseña este texto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- Comprensión valorativa o crítica:</w:t>
      </w:r>
    </w:p>
    <w:p>
      <w:pPr>
        <w:pStyle w:val="Normal"/>
        <w:rPr/>
      </w:pPr>
      <w:r>
        <w:rPr/>
        <w:t xml:space="preserve">- </w:t>
      </w:r>
      <w:r>
        <w:rPr>
          <w:rFonts w:cs="Arial" w:ascii="Arial" w:hAnsi="Arial"/>
        </w:rPr>
        <w:t>Cada uno de los burros tiene una actitud diferente. ¿Cuál de los dos comportamientos te gusta más? ¿Por qué?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¿Crees que era justo el reparto de la carga?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¿Le contarías esta historia a alguien que se burla de otras personas? ¿Por qué?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</w:t>
      </w:r>
    </w:p>
    <w:tbl>
      <w:tblPr>
        <w:tblW w:w="110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9375"/>
      </w:tblGrid>
      <w:tr>
        <w:trPr>
          <w:trHeight w:val="1917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ª SESIÓN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PREVISIÓN: </w:t>
            </w:r>
            <w:r>
              <w:rPr>
                <w:sz w:val="28"/>
                <w:szCs w:val="28"/>
              </w:rPr>
              <w:t>Predecir sobre lo que se va a le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Qué te sugiere el título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Has visto alguna vez un asno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De qué puede tratar la lectura?</w:t>
            </w:r>
          </w:p>
        </w:tc>
      </w:tr>
      <w:tr>
        <w:trPr>
          <w:trHeight w:val="1917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FLUIDEZ LECTORA: </w:t>
            </w:r>
            <w:r>
              <w:rPr>
                <w:sz w:val="28"/>
                <w:szCs w:val="28"/>
              </w:rPr>
              <w:t>Lectura del cuento por el maestro/a como model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VOCABULARIO: </w:t>
            </w:r>
            <w:r>
              <w:rPr>
                <w:sz w:val="28"/>
                <w:szCs w:val="28"/>
              </w:rPr>
              <w:t>Aclarar el significado de palabras y expresion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milde,vanidoso,presumido,alforjas,comerciante…</w:t>
            </w:r>
          </w:p>
        </w:tc>
      </w:tr>
      <w:tr>
        <w:trPr>
          <w:trHeight w:val="254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ª SESIÓN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FLUIDEZ LECTORA: </w:t>
            </w:r>
            <w:r>
              <w:rPr>
                <w:sz w:val="28"/>
                <w:szCs w:val="28"/>
              </w:rPr>
              <w:t>Lectura por pareja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UTOPREGUNTAS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RENSIÓN LITERAL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estionario literal, cuestionario.</w:t>
            </w:r>
          </w:p>
        </w:tc>
      </w:tr>
      <w:tr>
        <w:trPr>
          <w:trHeight w:val="255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ª SESIÓN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FLUIDEZ LECTORA: </w:t>
            </w:r>
            <w:r>
              <w:rPr>
                <w:sz w:val="28"/>
                <w:szCs w:val="28"/>
              </w:rPr>
              <w:t>Ecolectura (lee el profesor y responde un alumn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INFERIR:</w:t>
            </w:r>
            <w:r>
              <w:rPr>
                <w:sz w:val="28"/>
                <w:szCs w:val="28"/>
              </w:rPr>
              <w:t xml:space="preserve"> Los alumnos interpretan el sentido del text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MPRENSIÓN INFERENCIAL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estionario de comprensión inferencial.</w:t>
            </w:r>
          </w:p>
        </w:tc>
      </w:tr>
      <w:tr>
        <w:trPr>
          <w:trHeight w:val="282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ª SESIÓN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FLUIDEZ LECTORA: </w:t>
            </w:r>
            <w:r>
              <w:rPr>
                <w:sz w:val="28"/>
                <w:szCs w:val="28"/>
              </w:rPr>
              <w:t>Lectura coral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SUMEN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Cuáles son las ideas más importan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éntame con tus palabras lo que te ha enseñado la lectur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SUALIZACIÓ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Cómo te imaginas la escena del río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Como será la conversación entre los dos asnos en el camino de vuelta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1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ª SESIÓN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FLUIDEZ LECTORA: </w:t>
            </w:r>
            <w:r>
              <w:rPr>
                <w:sz w:val="28"/>
                <w:szCs w:val="28"/>
              </w:rPr>
              <w:t>Lectura individual y silencios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EXION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Has vivido alguna discusión entre amigos?  ¿Conoces alguna historia parecida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VALUACIÓN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estionario de Comprensión Valorativa o Crítica.</w:t>
            </w:r>
          </w:p>
        </w:tc>
      </w:tr>
    </w:tbl>
    <w:p>
      <w:pPr>
        <w:pStyle w:val="Heading2"/>
        <w:ind w:left="576" w:righ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40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firstLine="708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WW8Num2z0">
    <w:name w:val="WW8Num2z0"/>
    <w:qFormat/>
    <w:rPr>
      <w:rFonts w:ascii="Calibri;Arial" w:hAnsi="Calibri;Arial" w:cs="Calibri;Arial"/>
      <w:b/>
      <w:sz w:val="2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alibri;Arial" w:hAnsi="Calibri;Arial" w:eastAsia="Calibri;Arial" w:cs="Calibri;Arial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CarCar1">
    <w:name w:val=" Car Car1"/>
    <w:basedOn w:val="Fuentedeprrafopredeter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rCar">
    <w:name w:val=" Car Car"/>
    <w:basedOn w:val="Fuentedeprrafopredeter1"/>
    <w:qFormat/>
    <w:rPr>
      <w:rFonts w:ascii="Times New Roman" w:hAnsi="Times New Roman" w:eastAsia="Times New Roman" w:cs="Times New Roman"/>
      <w:sz w:val="32"/>
      <w:szCs w:val="24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s-E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25:00Z</dcterms:created>
  <dc:creator>WinuE</dc:creator>
  <dc:description/>
  <cp:keywords/>
  <dc:language>en-US</dc:language>
  <cp:lastModifiedBy>usuario</cp:lastModifiedBy>
  <cp:lastPrinted>2010-11-23T00:04:00Z</cp:lastPrinted>
  <dcterms:modified xsi:type="dcterms:W3CDTF">2011-05-26T10:07:00Z</dcterms:modified>
  <cp:revision>2</cp:revision>
  <dc:subject/>
  <dc:title>La tempestad</dc:title>
</cp:coreProperties>
</file>