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CASTILLO DE NIEDEC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ace más de doscientos años dicen que vivió en un enor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stillo de Niedeck una familia de gig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en que la única hija de los dueños del castillo se alejó u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ía paseando entre pinares y viñedos hasta una coli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de donde se dominaba el pueblo y el valle, part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trozos de tierras labrantí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niña gigante se detuvo para mirar a unos extraños seres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movían allá abajo arañando el suelo. Durante algun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mentos observó con curiosidad al hombre que labrab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 campo. Aquello era desconocido para ella. La muchach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liz por su hallazgo, se acercó al hombre y a los buey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los recogió en su falda como si fueran jugue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lvió al castillo la muchacha y fue contenta a mostrarles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s padres lo que traía. Y, mientras hablaba, pu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labrador y la yunta sobre la mesa, y los empujab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que trabajara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gigante de barba nevada dijo cariñoso y seri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¿Sabes bien, hija mía, lo que traes? ¿Tú sabes lo que h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cho? Esto que tú llamas juguete es un hombre campesino. 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s sorprendido cuando trabajaba la tierra para arrancarle 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utos que te alimentan a ti y hacen vivir a tus pad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e humilde trabajador es el más útil de todos los hombres. L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más pueden vivir gracias a su trabajo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ÓDIGO CENTRO:</w:t>
      </w:r>
      <w:r>
        <w:rPr>
          <w:rFonts w:cs="Arial" w:ascii="Arial" w:hAnsi="Arial"/>
          <w:sz w:val="24"/>
          <w:szCs w:val="24"/>
        </w:rPr>
        <w:t xml:space="preserve"> 18001688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OMBRE DEL CENTRO:</w:t>
      </w:r>
      <w:r>
        <w:rPr>
          <w:rFonts w:cs="Arial" w:ascii="Arial" w:hAnsi="Arial"/>
          <w:sz w:val="24"/>
          <w:szCs w:val="24"/>
        </w:rPr>
        <w:t xml:space="preserve"> C.E.I.P.  NUESTRA SEÑORA DEL ROSARI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OCALIDAD:</w:t>
      </w:r>
      <w:r>
        <w:rPr>
          <w:rFonts w:cs="Arial" w:ascii="Arial" w:hAnsi="Arial"/>
          <w:sz w:val="24"/>
          <w:szCs w:val="24"/>
        </w:rPr>
        <w:t xml:space="preserve"> CASTRIL </w:t>
        <w:tab/>
        <w:tab/>
        <w:tab/>
      </w:r>
      <w:r>
        <w:rPr>
          <w:rFonts w:cs="Arial" w:ascii="Arial" w:hAnsi="Arial"/>
          <w:b/>
          <w:sz w:val="24"/>
          <w:szCs w:val="24"/>
        </w:rPr>
        <w:t>ZONA-SUBZONA</w:t>
      </w:r>
      <w:r>
        <w:rPr>
          <w:rFonts w:cs="Arial" w:ascii="Arial" w:hAnsi="Arial"/>
          <w:sz w:val="24"/>
          <w:szCs w:val="24"/>
        </w:rPr>
        <w:t>:1-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 PARA EL SEGUNDO CICLO  DE PRIMAR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-´TÍTULO:</w:t>
      </w:r>
      <w:r>
        <w:rPr>
          <w:rFonts w:cs="Arial" w:ascii="Arial" w:hAnsi="Arial"/>
          <w:sz w:val="24"/>
          <w:szCs w:val="24"/>
        </w:rPr>
        <w:t xml:space="preserve"> El castillo de Niedeck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- TEMA:</w:t>
      </w:r>
      <w:r>
        <w:rPr>
          <w:rFonts w:cs="Arial" w:ascii="Arial" w:hAnsi="Arial"/>
          <w:sz w:val="24"/>
          <w:szCs w:val="24"/>
        </w:rPr>
        <w:t>Personajes fantástico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3.- INTENCIÓN DIDÁCTICA: </w:t>
      </w:r>
      <w:r>
        <w:rPr>
          <w:rFonts w:cs="Arial" w:ascii="Arial" w:hAnsi="Arial"/>
          <w:sz w:val="24"/>
          <w:szCs w:val="24"/>
        </w:rPr>
        <w:t>Sensibilizar al alumnado en la importancia de respetar  a las personas 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- CUESTIONARI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4.1.- PREGUNTAS LITERAL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¿Quiénes eran los habitantes del castillo?.El castillo estaba habitado por una familia de gig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¿Cómo se llamaba el castillo? Castillo de Niede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¿Para qué se detuvo la niña gigante? Para  mirar a unos extraños seres que se movían allá abajo arañando el sue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. ¿Qué observó con curiosidad la niña gigante? Al hombre que labraba su campo.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- PREGUNTAS INFERENCIAL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¿Cuántos hermanos tenía la hija del gigante? Ninguno porque era hija ún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¿Qué significa la expresión: Una colina desde donde se dominaba el pueblo y el valle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el rey era el dueño de las tierras, del pueblo y el val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en el pueblo todos hacían lo que el rey quería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□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Que desde allí se veía el pueblo y el val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¿A quién se refiere el autor con:” Extraños seres que se movían arañando el suelo”? A los campesinos que trabajaban la tier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4. ¿Estaba acostumbrada la niña gigante a ver a los campesinos trabajar? No.Nunca había visto un campesino..</w:t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-  PREGUNTAS VALORATIV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. ¿Cómo crees que es la hija del gigan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□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rgullosa y caprich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riosa y aleg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¿Cómo valoras el trabajo de los agricultores? Cualquier respuesta bien razonada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5.- ESTRATEGIAS DE FLUID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lado, lectura por parejas,  lectura individual y silencio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- ESTRATEGIAS DE COMPRENSIÓ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xiones, vocabulario, autopreguntas, inferencias, valoración, resumen y visualizació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7.- SECUENCIA DIDÁCTIC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409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era sesión</w:t>
            </w:r>
          </w:p>
          <w:p>
            <w:pPr>
              <w:pStyle w:val="Normal"/>
              <w:spacing w:before="0" w:after="200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0 min.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evisiones y conexiones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Preguntar a los alumnos/as si conocen alguna historia de giga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Fluidez lectora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Modelado por parte del maestro/a haciendo hincapié en la entonación y ritmo adecu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Vocabulario: </w:t>
            </w:r>
            <w:r>
              <w:rPr>
                <w:rFonts w:cs="Arial" w:ascii="Arial" w:hAnsi="Arial"/>
                <w:sz w:val="24"/>
                <w:szCs w:val="24"/>
              </w:rPr>
              <w:t>Explicar palabras significativas que ayuden a entender el texto integradas en situaciones reales. Algunas expresiones que se pueden trabajar: viñedos, labrantías, hallazgo, yunta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nda sesión</w:t>
            </w:r>
          </w:p>
          <w:p>
            <w:pPr>
              <w:pStyle w:val="Normal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0 min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Fluidez lectora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Lectura de los alumnos/as por parejas de forma c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utopreguntas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mos leyendo el texto y vamos realizando preguntas literales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El maestro/a modela cómo son estas preguntas y explica cómo se puede encontrar la respuesta literalmente en el 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jemplo: . ¿Quiénes eran los habitantes del castillo?. ¿Cómo se llamaba el castillo? ¿Para qué se detuvo la niña gigante? ¿Qué observó con curiosidad la niña gigante?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hará todo de forma oral pidiendo a los alumnos/as que nos expliquen dónde han encontrado las respuest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cera sesión</w:t>
            </w:r>
          </w:p>
          <w:p>
            <w:pPr>
              <w:pStyle w:val="Prrafodelista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0min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Fluidez lectora: </w:t>
            </w:r>
            <w:r>
              <w:rPr>
                <w:rFonts w:cs="Arial" w:ascii="Arial" w:hAnsi="Arial"/>
                <w:sz w:val="24"/>
                <w:szCs w:val="24"/>
              </w:rPr>
              <w:t>Lectura individual y silenciosa del tex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Inferencias: </w:t>
            </w:r>
            <w:r>
              <w:rPr>
                <w:rFonts w:cs="Arial" w:ascii="Arial" w:hAnsi="Arial"/>
                <w:sz w:val="24"/>
                <w:szCs w:val="24"/>
              </w:rPr>
              <w:t xml:space="preserve">Se modela lo que es una inferencia y se ponen ejemplos utilizando las siguientes preguntas inferenciales:¿Cuántos hermanos tenía la hija del gigante?¿Qué significa la expresión: Una colina desde donde se dominaba el pueblo y el valle? ¿A quién se refiere el autor con:” Extraños seres que se movían arañando el suelo”? ¿Estaba acostumbrada la niña gigante a ver a los campesinos trabajar?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rta sesión</w:t>
            </w:r>
          </w:p>
          <w:p>
            <w:pPr>
              <w:pStyle w:val="Normal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0min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Valoración:  </w:t>
            </w:r>
            <w:r>
              <w:rPr>
                <w:rFonts w:cs="Arial" w:ascii="Arial" w:hAnsi="Arial"/>
                <w:sz w:val="24"/>
                <w:szCs w:val="24"/>
              </w:rPr>
              <w:t>Preguntar a los alumno/as qué hemos aprendido con esta historia, qué quiere transmitirnos el autor, cuál es el significado de la historia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 pueden utilizar las siguientes preguntas valorativas:¿Cómo crees que es la hija del gigante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¿Cómo valoras el trabajo de los agricultores?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Autopreguntas: </w:t>
            </w:r>
            <w:r>
              <w:rPr>
                <w:rFonts w:cs="Arial" w:ascii="Arial" w:hAnsi="Arial"/>
                <w:sz w:val="24"/>
                <w:szCs w:val="24"/>
              </w:rPr>
              <w:t>Plantear si el texto podría terminar de otra forma. Buscar otro final para la lectura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inta sesión</w:t>
            </w:r>
          </w:p>
          <w:p>
            <w:pPr>
              <w:pStyle w:val="Normal"/>
              <w:ind w:left="7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0min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Resumen: </w:t>
            </w:r>
            <w:r>
              <w:rPr>
                <w:rFonts w:cs="Arial" w:ascii="Arial" w:hAnsi="Arial"/>
                <w:sz w:val="24"/>
                <w:szCs w:val="24"/>
              </w:rPr>
              <w:t>El maestro/a modela un resumen, después ellos lo hacen con otras palabra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Visualización:</w:t>
            </w:r>
            <w:r>
              <w:rPr>
                <w:rFonts w:cs="Arial" w:ascii="Arial" w:hAnsi="Arial"/>
                <w:sz w:val="24"/>
                <w:szCs w:val="24"/>
              </w:rPr>
              <w:t xml:space="preserve"> Que el alumno/a haga un dibujo que represente lo que ocurre en la historia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6:00Z</dcterms:created>
  <dc:creator>Usuario</dc:creator>
  <dc:description/>
  <cp:keywords/>
  <dc:language>en-US</dc:language>
  <cp:lastModifiedBy>Usuario</cp:lastModifiedBy>
  <cp:lastPrinted>2011-05-24T16:07:00Z</cp:lastPrinted>
  <dcterms:modified xsi:type="dcterms:W3CDTF">2011-05-24T14:08:00Z</dcterms:modified>
  <cp:revision>2</cp:revision>
  <dc:subject/>
  <dc:title/>
</cp:coreProperties>
</file>