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EGUNDO CICLO DE PRIMARIA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EIP LOS LLANOS  (BARRIO DE LA VEGA)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GUIÓN DIDÁCTICO: TERCER TRIMESTR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EL GATO EL GALLO Y EL RATONCITO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LA FONTAINE)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Un joven ratoncillo salió por primera vez de su casa y estuvo a punto de no volver, por inoc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e contó a su madre, que se había alejado bastante, cuando vio de lejos dos animales que llamaron la atenció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Uno era terrible, con una cosa roja en la cabeza que se movía al andar, dos especies de brazos a lo largo del cuerpo que movía como si fuera a volar y un pico afilado, que sin duda constituía una amenaza que debía evit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 ratón al verlo, se escondió detrás de unas piedras mientras observaba de refilón, a un precioso animal que tomaba lánguidamente el so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Este sí parecía amable y simpático. Tenía la piel aterciopelada como los ratones, suaves orejas, bigotes, larga cola y elegante presencia. Tanto le gustó al ratoncillo que iba a saludarle, cuando un grito penetrante de otro animal le asustó de tal forma, que emprendió una veloz carrera y se refugió en su cas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¡Qué pena mamá! Si no hubiese sido por el odioso bicho con plumas, seguro que me hubiera hecho amigo del de ojos brillantes y suaves bigotes, que tanto se parece a nosotros. 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“¡Pequeño ignorante! ¡Tonto y bobo! –Contestó la madre- ¡No debes fiarte de las apariencias!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“El gallo, que te pareció tan terrible, es un pacífico animal que no nos hace ningún daño; por el contrario el de la cara amable y los bigotes respetables, es el gato, nuestro mayor enemigo, que no hubiera dudado un momento en devorarte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 GATO EL GALLO Y EL RATONCIT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TURA: Comprensión de la lectura               L    /      I      /  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___      ___    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e las veces que sea necesario y contesta a las siguientes pregunta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- ¿Quién es el protagonista de la historia? ¿Tenía mucha experiencia como ratoncit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 ¿Dónde estaban los animales cuando los vio por primera vez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 ¿Dónde se escondió para verlo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 ¿Cómo era el animal que a él le parecía amable y simpátic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 Describe al otro animal que a él le parecía terrib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- ¿Qué le dijo la madre al ratoncit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- ¿Por qué crees que el ratón no distinguió al enemig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- ¿Por qué el ratón estuvo a punto de no volv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-¿Lo que es diferente tiene que ser una amenaza?  Razona tu respuesta.</w:t>
      </w:r>
    </w:p>
    <w:p>
      <w:pPr>
        <w:pStyle w:val="Normal"/>
        <w:tabs>
          <w:tab w:val="clear" w:pos="708"/>
          <w:tab w:val="left" w:pos="23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3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- Escribe alguna experiencia personal en la que algo desconocido te haya asustad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GUIÓN DIDÁCTICO</w:t>
      </w:r>
      <w:r>
        <w:rPr>
          <w:sz w:val="32"/>
          <w:szCs w:val="32"/>
        </w:rPr>
        <w:t>. “El gato, el gallo y el ratoncito”</w:t>
      </w:r>
    </w:p>
    <w:p>
      <w:pPr>
        <w:pStyle w:val="Normal"/>
        <w:rPr/>
      </w:pPr>
      <w:r>
        <w:rPr>
          <w:b/>
          <w:sz w:val="32"/>
          <w:szCs w:val="32"/>
        </w:rPr>
        <w:t>TEMA</w:t>
      </w:r>
      <w:r>
        <w:rPr>
          <w:sz w:val="32"/>
          <w:szCs w:val="32"/>
        </w:rPr>
        <w:t>: Lo diferente, puede sorprendernos, pero no tiene que se una amenaza.</w:t>
      </w:r>
    </w:p>
    <w:p>
      <w:pPr>
        <w:pStyle w:val="Normal"/>
        <w:rPr/>
      </w:pPr>
      <w:r>
        <w:rPr>
          <w:b/>
          <w:sz w:val="32"/>
          <w:szCs w:val="32"/>
        </w:rPr>
        <w:t>Intencionalidad</w:t>
      </w:r>
      <w:r>
        <w:rPr>
          <w:sz w:val="32"/>
          <w:szCs w:val="32"/>
        </w:rPr>
        <w:t>: El aprendizaje de distinguir lo diferente y lo peligroso y de reflexionar sobre el hecho de que la convivencia debe basarse en la aceptación de las peculiaridades personal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GUNDO CICLO DE PRIMAR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ración de cada sesión: 30 minuto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IÓN: Leyendo solo el títul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¿Qué crees que va a suceder en este texto?</w:t>
            </w:r>
          </w:p>
          <w:p>
            <w:pPr>
              <w:pStyle w:val="Normal"/>
              <w:rPr/>
            </w:pPr>
            <w:r>
              <w:rPr/>
              <w:t>FLUIDEZ LECTOR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erá El profesor o algún familiar, tendremos en cuenta la precisión, la expresividad y la velocida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a silenciosa del alumn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a oral. Estrategias: A continuación participarán varios alumnos que sean buenos lectores.</w:t>
            </w:r>
          </w:p>
          <w:p>
            <w:pPr>
              <w:pStyle w:val="Normal"/>
              <w:rPr/>
            </w:pPr>
            <w:r>
              <w:rPr/>
              <w:t>VOCABULARIO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entarios, preguntas y aclaraciones sobre las palabras</w:t>
            </w:r>
          </w:p>
          <w:p>
            <w:pPr>
              <w:pStyle w:val="Normal"/>
              <w:ind w:left="660" w:hanging="0"/>
              <w:rPr/>
            </w:pPr>
            <w:r>
              <w:rPr/>
              <w:t>Resaltadas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IDEZ LECTOR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Lectura silenciosa de todo el alumnado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Modelado por un alumno o dos que, con anterioridad, se han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reparado la lec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ESTIONARIO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 tipo literal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¿Quién es el protagonista de la historia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¿Tenía mucha experiencia como ratoncito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¿Dónde estaban los animales cuando los vio por primera vez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¿Dónde se escondió para verlos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 ¿Cómo vio al gallo?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¿Y al gato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¿Qué le dijo a su madre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¿Qué le contestó ella?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 tipo inferenci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¿Por qué crees que el ratón no distinguió a su enemigo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¿Por qué no reparó en las garras del gato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¿Por qué crees que el texto dice que el ratón estuvo a punto d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o volv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IDEZ LECTOR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a silencios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/>
              <w:t>Lectura coral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EVALUACIÓN COMO VALORACIÓ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¿Te ha ayudado y te ha hecho pensar la historia del ratoncito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Piensas que a nosotros también nos asusta la diferenci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 protagonista le asusta la diferencia ¿te paree lógico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cribe una experiencia personal en el que algo parecido te haya pasad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IDEZ LECTOR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a realizada por el profes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UM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ado por el maest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UIDEZ LECTOR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Lectura De la redacción escrita por los alumn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IDEZ LECTO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a Silenciosa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ctura individual cambiando de lector en los puntos y apa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SIÓN LECTORA: EVALUACIÓN FINAL E INDIVIDUAL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Cuestionario individual, por escrito, con o sin texto, con los tres tipos de preguntas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06:00Z</dcterms:created>
  <dc:creator>@</dc:creator>
  <dc:description/>
  <cp:keywords/>
  <dc:language>en-US</dc:language>
  <cp:lastModifiedBy>user</cp:lastModifiedBy>
  <cp:lastPrinted>2011-05-24T21:42:00Z</cp:lastPrinted>
  <dcterms:modified xsi:type="dcterms:W3CDTF">2011-05-26T11:06:00Z</dcterms:modified>
  <cp:revision>2</cp:revision>
  <dc:subject/>
  <dc:title>EL GATO EL GALLO Y EL RATONCITO  </dc:title>
</cp:coreProperties>
</file>