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ódigo del centro: 1800098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bre del centro: CEIP “SAN JOSÉ DE CALASANZ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calidad: Baz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uión didáctico para Segundo Ciclo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REY QUE IBA A MORIRS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na vez había un rey que iba a morirse. Era un rey muy poderoso, pero estaba gravemente enfermo y se desesperaba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¿Cómo es posible que un rey tan poderoso pueda morir? ¿Qué hacen mis magos? ¿Por qué no me salvan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Pero los magos habían escapado por miedo a perder la cabeza. Sólo uno se había quedado, un viejo mago al que nadie hacía caso porque era más bien extravagante e incluso estaba un poco chiflado. El rey no lo consultaba desde hacía muchos años, pero en esta ocasión lo mandó llamar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Puedes salvarte – dijo el mago -, pero con una condición: que cedas tu trono por un día al hombre que más se te parezca. Entonces, él morirá en tu lugar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nmediatamente se promulgó un bando por todo el reino: “Los que se parezcan al rey, preséntense en la Corte dentro de veinticuatro horas, bajo pena de muerte”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Se presentaron muchos: algunos llevaban una barba igual que la del rey, pero tenían la nariz un poquitín más larga o más corta, y el mago los descartó; otros se parecían al rey como una naranja se parece a otra en el cajón del verdulero, pero el mago los descartó porque les faltaba un diente o porque tenían un lunar en la espald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stás descartándolos a todos – reprochaba el rey a su mago – Déjame probar con uno de ellos, por lo meno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 nada te servirá – decía el mago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Una tarde, el rey y su mago estaban paseando por los bastiones de la ciudad cuando, de repente, el mago gritó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elo aquí, he aquí al hombre que se te parece más que ningún otro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Y mientras decía esto señalaba a un mísero mendigo, jorobado, casi ciego, sucio y lleno de costras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Pero ¿cómo es posible? – protestó el rey – Entre nosotros dos hay un abismo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Un rey que va a morirse – insistía el mago-, sólo se parece al más pobre, al más desgraciado de la ciudad. Rápido, cambia tus vestiduras por las suyas durante un día, ponle en tu trono y estarás salvado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Pero el rey no quiso admitir de ninguna manera que pudiera parecerse a un mendigo. Regresó a palacio muy malhumorado, y aquella misma noche murió, con la corona en la cabeza y el cetro en la man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EGUNTAS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¿Qué le pasaba al rey? 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¿Por qué se fueron los magos del reino?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¿Quién se ofreció para salvarlo?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¿Qué condición le puso el mago al rey para salvarse? 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Según el mago, ¿cuál era la persona que más se parecía al rey? ¿Por qué? 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¿Por qué eligió el mago al mendigo? 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¿Por qué el rey no quiso aceptar al mendigo? 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¿Aceptaba el rey morirse?________________ ¿Por qué? 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¿Tiene derecho un rey a vivir más que otras personas? 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¿El poder y el dinero pueden resolver cualquier problema? 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n un ejemplo en el que no sea así. 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¿Te parece justo rechazar a las personas menos favorecidas? ¿Por qué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Cómo ayudarías a un mendigo?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az un dibujo relacionado con el tex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GUION DIDÁCTICO.</w:t>
      </w:r>
      <w:r>
        <w:rPr>
          <w:b/>
          <w:u w:val="single"/>
        </w:rPr>
        <w:t xml:space="preserve">  EL REY QUE IBA A MORIRSE</w:t>
        <w:br/>
      </w:r>
    </w:p>
    <w:p>
      <w:pPr>
        <w:pStyle w:val="Normal"/>
        <w:rPr/>
      </w:pPr>
      <w:r>
        <w:rPr>
          <w:b/>
          <w:u w:val="single"/>
        </w:rPr>
        <w:t xml:space="preserve">Intención: </w:t>
      </w:r>
      <w:r>
        <w:rPr/>
        <w:t>Tratar la prepotencia, el orgullo, el poder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bjetivo</w:t>
      </w:r>
      <w:r>
        <w:rPr/>
        <w:t xml:space="preserve">: </w:t>
      </w:r>
      <w:r>
        <w:rPr>
          <w:b/>
        </w:rPr>
        <w:t>Ejercitar la inferencia</w:t>
      </w:r>
      <w:r>
        <w:rPr/>
        <w:t>. El maestro realizará inferencias e invitará a los alumnos a que propongan otra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esta estrategia lo que se pretende es hacer predicciones sobre lo que se va a leer. Para ello antes de leer el cuento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864" w:leader="none"/>
              </w:tabs>
              <w:ind w:left="86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Os han leído algún cuento donde su protagonista sea un re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Has ayudado alguna vez a alguie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te sugiere el titulo del cuento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continuación se lleva a cabo la lectura del cuento por parte del  maestro/a. El cuento se leerá dos veces en voz alta por vari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Una vez leído el texto o durante la lectura del mismo, se tratará de aclarar el significado de aquellas palabras o expresiones que presenten dificultad para el niño/ 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  <w:tab w:val="left" w:pos="504" w:leader="none"/>
              </w:tabs>
              <w:ind w:left="504" w:hanging="3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Qué significa? 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73" w:leader="none"/>
              </w:tabs>
              <w:ind w:left="50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lado, promulgar, descartar, verdulero, bastión, mísero, mendigo, jorobado, costras, abismo, malhumorado,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2173" w:leader="none"/>
              </w:tabs>
              <w:ind w:left="504" w:hanging="3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3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significan las expresiones?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73" w:leader="none"/>
              </w:tabs>
              <w:ind w:left="86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o aquí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73" w:leader="none"/>
              </w:tabs>
              <w:ind w:left="86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nosotros dos hay un abismo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 xml:space="preserve">. Lectura dramatizada teniendo en cuenta los personaj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Autopregunta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comprobar si el niño/a  ha asimilado el contenido del texto el maestro/a primero pone ejemplos de autopreguntas, formula la pregunta y da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se desarrolla la historia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necesitaba el rey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ayudó al rey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Hizo caso el rey de los consejos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le ocurrió por no hacer caso de estos consejos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ués los niños/ as serán invitados a hacer auto preguntas el profesor/ a hace las preguntas y los niños/ as darán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era el rey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ersonajes aparecen en el cuento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le dijo el mago al rey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le  ayuda el mago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¿Cómo responde el rey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termina la histori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por parejas c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nferi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¿El cuento nos dice su intención? No. Hay que inferirla. Se trata de interpretar, extraer que  es lo que nos quiere enseñar  el texto. Para ello se formularán preguntas como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la idea principal del cuent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 en el texto alguna expresión que exprese lo anteri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l texto tiene moraleja? ¿cuál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virtudes o cualidades buenas tenía el mag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defectos o cualidades malas tenía el mag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Recibió el rey una merecida lección por no hacer caso a un sabio consej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e ha  ocurrido alguna vez algo parecido por no escuchar un consejo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alora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¿Estás o no de acuerdo con la actuación del rey para buscar una solución a su problema?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on cual de los personajes te identificarías tú: el rey o el mago? ¿Por qué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ersonaje de los anteriores crees tú que actuó correctamente? ¿Por qué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juzgarías al rey y al mago? Egoístas, bondadosos, orgullosos, colaboradores, malvados,  ¿por qué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otros títulos le pondrías tú a esta lectur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Conexione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s algún cuento, historia, donde se hable de algo parecido? ¿Cuál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te comportas cuando algo te sale mal por no haber escuchado un buen consejo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as aprendido de esta lectur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isualiza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trata de que el niño/ a visualice a través de un dibujo/ imagen alguna de las situaciones del texto que más le haya la llamado la atención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rrar los ojos e imagina cómo es el re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buja al mago, al rey y al mendi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a el momento que más te ha gustado del cuento. Explícal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cena ves más importante del text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43:00Z</dcterms:created>
  <dc:creator>Usuario</dc:creator>
  <dc:description/>
  <cp:keywords/>
  <dc:language>en-US</dc:language>
  <cp:lastModifiedBy>usuario</cp:lastModifiedBy>
  <cp:lastPrinted>2011-05-25T11:14:00Z</cp:lastPrinted>
  <dcterms:modified xsi:type="dcterms:W3CDTF">2011-05-25T10:28:00Z</dcterms:modified>
  <cp:revision>4</cp:revision>
  <dc:subject/>
  <dc:title>EL REY QUE IBA A MORIRSE</dc:title>
</cp:coreProperties>
</file>