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CTURA 2º CIC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LA ISLA VIAJERA TODO SE RECICLAB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me puedo bañar porque hay que ahorrar agua- le dijo muy serio Telmo a su mad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eno –dijo su madre- en vez de bañarte, te das una ducha, y así utilizarás menos agu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 ducharme también gasto mucho agua- replicó Tel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 parece muy bien que pienses esas cosas; pero el agua que usas al lavarte no se gasta: se recicla y se vuelve a utiliz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¿Quieres decir que alguien beberá el agua con la que yo me lavo?    ¡Qué asco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sde luego, con lo sucio que estás ahora mismo, sería un asco tener que beberse el agua de tu ducha- bromeó su madre-. Pero nadie se la va a beber tal cual. El agua usada va a unos depósitos donde se hierve y se purific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Todo el agu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da, claro. Estamos en el espacio y no podemos desperdiciar ni una gota. Uno de los problemas que teníamos en la Tierra es precisamente el del despilfarro de agua, madera y otros recursos naturales. Se reciclaba un poco de papel y de vidrio, pero no era suficiente. En la Isla Viajera todo se recic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Todo? ¿Incluso el pis y la cac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ro- rió su madre-. Anda, a la duch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NIFICACIÓN DE LA LECTURA “En la Isla Viajera Todo se Recicl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jetivo: Fomentar el reciclaj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ª SE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evisión: Leer el título y decir lo que le sugi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luidez: Modelado del profes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cabulario: El profesor explica las palabras que los alumnos y alumnas no conoc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ª SE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luidez: Lectura por parej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Preguntas Literales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personajes aparecen en la lectura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excusa pone Telmo para no querer bañars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Dónde va el agua usada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se despilfarra en la Tierra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se recicla en la Isla Viajer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Preguntas Inferenciale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ha hecho Telmo para estar tan sucio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otros materiales se pueden reciclar además del agua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hará Telmo después de hablar con su madre: ducharse o bañarse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Se reciclan los refrescos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otras cosas se reciclan en el planeta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nos enseña esta lec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3ª SE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luidez: Leer todos juntos (cor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Preguntas valorativas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Piensas que se puede desperdiciar el agua en la Tierra? Razona tu respues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En qué momentos o situaciones crees que se desperdicia agua en tu  casa?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Escribe tres soluciones para ahorrar agu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Crees que todos los niños del mundo beben agua potable?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Por qué es importante lavarse?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¿Qué harías tú para cuidar el plane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4ª SE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luide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- Lectura silencios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Resumen y plasmado con un dibu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5ª SES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Fluidez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Lectura individual en voz al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Conexiones: ¿Qué depositas en cada uno de los diferentes contenedores que tenemos en nuestras ciudade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4:00Z</dcterms:created>
  <dc:creator>WinuE</dc:creator>
  <dc:description/>
  <cp:keywords/>
  <dc:language>en-US</dc:language>
  <cp:lastModifiedBy>WinuE</cp:lastModifiedBy>
  <dcterms:modified xsi:type="dcterms:W3CDTF">2011-03-22T10:14:00Z</dcterms:modified>
  <cp:revision>2</cp:revision>
  <dc:subject/>
  <dc:title>LECTURA 2º CICLO</dc:title>
</cp:coreProperties>
</file>