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EGUNDO CICLO DE PRIMARI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NIVEL 3º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TÍTULO: EL PASTOR MENTIROS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Había una vez un pastor muy bromista y mentiroso. Todos los días, cuando regresaba a su casa después de haber llevado a pastar a su rebaño, entraba corriendo en el pueblo gritando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- ¡Viene el lobo! ¡Viene el lobo!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Al oír los gritos, algunos de los habitantes se metían en sus casas muertos de miedo. Y allí encerrados se quedaban hasta que oían de nuevo al pastor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¡Ja, ja, ja! ¡No es verdad! ¡Sólo era una broma! ¡Tontos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Y todos los días los habitantes del pueblo miraban malhumorados al pastor que siempre se alejaba riéndose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odos los días… Hasta que… ¿Sabes qué pasó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n día, como tantos otros, el pastor volvió corriendo al pueblo. Gritaba tanto o más que en otras  ocasiones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- ¡Viene el lobo! ¡Viene el lobo!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ero esta vez corría más deprisa de lo normal y gritaba también más fuerte de lo normal… Sin embargo, los vecinos y vecinas del pueblo no le hicieron ni caso, hartos ya de que el pastor les hubiera engañado tantas veces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Y ¿sabes cómo terminó todo? ¡Claro! Esta vez sí que fue verdad que venía el lobo. Y como nadie del pueblo le hizo caso ni salió a socorrerlo, el pastor se quedó sin ovejas, pues el lobo se las comió toda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COMPRENSIÓN DE LA LECTUR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Preguntas literales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ª) ¿Qué hace el pastor todos los días después de llevar a pastar su rebaño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ª) ¿Cómo reaccionan los habitantes del pueblo al oír sus gritos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ª) ¿Por qué el pastor siempre se aleja riéndose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ª) ¿Por qué un día los habitantes del pueblo no le hicieron ni caso?</w:t>
      </w:r>
    </w:p>
    <w:p>
      <w:pPr>
        <w:pStyle w:val="Normal"/>
        <w:autoSpaceDE w:val="false"/>
        <w:rPr/>
      </w:pPr>
      <w:r>
        <w:rPr>
          <w:color w:val="000000"/>
        </w:rPr>
        <w:t>5ª) ¿Qué expresiones del texto indican que aquel día era distinto de los demás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ª) Al final, ¿qué ocurrió con las ovejas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ª) Escribe si es verdadero o falso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A) El pastor era bromista y mentiroso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B) Los habitantes, al oír los gritos, salían de sus casa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C) El pastor siempre se alejaba triste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D) El pastor se quedó sin ovejas, pues el lobo se las comió todas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Preguntas inferenciales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ª) Según el cuento “El pastor mentiroso”, ¿a quién se refieren estas cualidades?</w:t>
      </w:r>
    </w:p>
    <w:p>
      <w:pPr>
        <w:pStyle w:val="Normal"/>
        <w:autoSpaceDE w:val="false"/>
        <w:rPr/>
      </w:pPr>
      <w:r>
        <w:rPr>
          <w:color w:val="000000"/>
        </w:rPr>
        <w:t>Peligroso – miedosos – bromista – feroz – malhumorados – mentiros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L PASTOR : bromista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LOS HABITANTES: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L LOBO: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2ª)Forma tres frases, una con cada personaje y una cualidad correspondiente. Por ejemplo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l pastor es bromista porque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Los habitantes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l lobo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Preguntas valorativas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ª) ¿Crees que es correcta la actitud del pastor?</w:t>
      </w:r>
    </w:p>
    <w:p>
      <w:pPr>
        <w:pStyle w:val="Normal"/>
        <w:autoSpaceDE w:val="false"/>
        <w:rPr/>
      </w:pPr>
      <w:r>
        <w:rPr>
          <w:color w:val="000000"/>
        </w:rPr>
        <w:t>2ª) ¿Qué le ocurre por no decir la verdad?</w:t>
      </w:r>
    </w:p>
    <w:p>
      <w:pPr>
        <w:pStyle w:val="Normal"/>
        <w:autoSpaceDE w:val="false"/>
        <w:rPr/>
      </w:pPr>
      <w:r>
        <w:rPr>
          <w:color w:val="000000"/>
        </w:rPr>
        <w:t>3ª) ¿Qué crees que debería hacer el pastor para que los habitantes del pueblo vuelvan a creer en él?</w:t>
      </w:r>
    </w:p>
    <w:p>
      <w:pPr>
        <w:pStyle w:val="Normal"/>
        <w:autoSpaceDE w:val="false"/>
        <w:rPr/>
      </w:pPr>
      <w:r>
        <w:rPr>
          <w:color w:val="000000"/>
        </w:rPr>
        <w:t>4ª) ¿Alguna vez has actuado como el pastor de la lectura? Explica cómo te  sentiste en esa ocasió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u w:val="single"/>
        </w:rPr>
      </w:pPr>
      <w:r>
        <w:rPr/>
        <w:t xml:space="preserve"> </w:t>
      </w:r>
    </w:p>
    <w:p>
      <w:pPr>
        <w:pStyle w:val="Normal"/>
        <w:spacing w:lineRule="auto" w:line="360"/>
        <w:ind w:left="902" w:hanging="902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>GUIÓN DIDÁCTICO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82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ª SESIÓN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PREVISIÓN</w:t>
            </w:r>
            <w:r>
              <w:rPr/>
              <w:t>: Leyendo sólo el título, ¿qué creéis que va a suceder en este texto?</w:t>
            </w:r>
          </w:p>
          <w:p>
            <w:pPr>
              <w:pStyle w:val="Normal"/>
              <w:rPr/>
            </w:pPr>
            <w:r>
              <w:rPr/>
              <w:t>CONEXIONES: ¿Recuerdas algún cuento en el que aparezca un personaje mentiroso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FLUIDEZ LECTORA</w:t>
            </w:r>
            <w:r>
              <w:rPr/>
              <w:t xml:space="preserve">: Modelado por parte del maestro. Durante o posteriormente trabajamos el </w:t>
            </w:r>
            <w:r>
              <w:rPr>
                <w:b/>
                <w:i/>
                <w:u w:val="single"/>
              </w:rPr>
              <w:t>VOCABULARIO</w:t>
            </w:r>
            <w:r>
              <w:rPr/>
              <w:t>. Se comentan y explican palabras y expresiones importantes para la comprensión. Después invitamos a una o dos parejas de niños/as a que lean en voz alta el texto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ª SESIÓN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FLUIDEZ LECTORA</w:t>
            </w:r>
            <w:r>
              <w:rPr/>
              <w:t>: Lectura teatral (dos alumnos/as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CUESTIONARIO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 tipo literal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ª) ¿Qué hace el pastor todos los días después de llevar a pastar su rebaño?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ª) ¿Cómo reaccionan los habitantes del pueblo al oír sus gritos?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ª) ¿Por qué el pastor siempre se aleja riéndose?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ª) ¿Por qué un día los habitantes del pueblo no le hicieron ni caso?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5ª) ¿Qué expresiones del texto indican que aquel día era distinto de los demás?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ª) Al final, ¿qué ocurrió con las ovejas?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Escribe si es verdadero o falso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a) El pastor era bromista y mentiroso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b) Los habitantes, al oír los gritos, salían de sus casas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c) El pastor siempre se alejaba trist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d) El pastor se quedó sin ovejas, pues el lobo se las comió todas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 tipo inferencial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ª) Según la fábula “El pastor mentiroso”, ¿a quién se refieren estas cualidades?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Peligroso – inocente – bromista – feroz – malhumorados – mentiroso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L PASTOR : bromista…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OS HABITANTES:….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L LOBO:….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ª) Forma tres frases, una con cada personaje y una cualidad correspondiente. Por ejemplo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l pastor es bromista porque…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os habitantes…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l lobo…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ind w:left="43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ª SESIÓN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FLUIDEZ LECTORA</w:t>
            </w:r>
            <w:r>
              <w:rPr/>
              <w:t>: Lectura cor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  <w:u w:val="single"/>
              </w:rPr>
              <w:t>EVALUACIÓN COMO VALORACIÓN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ª) ¿Crees que es correcta la actitud del pastor?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ª) ¿Qué le ocurre por no decir la verdad?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ª) ¿Qué crees que debería hacer el pastor para que los habitantes del pueblo vuelvan a creer en él?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2ª) ¿Alguna vez has actuado como el pastor de la lectura? Explica cómo te  sentiste en esa ocasión.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ª SESIÓN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FLUIDEZ LECTORA</w:t>
            </w:r>
            <w:r>
              <w:rPr/>
              <w:t>: Lectura silenciosa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RESUMEN</w:t>
            </w:r>
            <w:r>
              <w:rPr/>
              <w:t>: Modelado por parte del maestro.</w:t>
            </w:r>
          </w:p>
          <w:p>
            <w:pPr>
              <w:pStyle w:val="Normal"/>
              <w:jc w:val="both"/>
              <w:rPr/>
            </w:pPr>
            <w:r>
              <w:rPr/>
              <w:t>(El resumen se irá escribiendo en la pizarra haciendo los cambios necesarios hasta obtener el resumen final, todo bien razonado y justificado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FLUIDEZ LECTORA</w:t>
            </w:r>
            <w:r>
              <w:rPr/>
              <w:t>: Lectura del resumen ante la clas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ª SESIÓN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</w:rPr>
              <w:t xml:space="preserve">VISUALIZACIÓN: Imaginar la escena. Se puede elaborar un cuento con diferentes secuencias.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  <w:b w:val="false"/>
      <w:color w:val="000000"/>
      <w:sz w:val="18"/>
      <w:szCs w:val="1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0:30:00Z</dcterms:created>
  <dc:creator>****</dc:creator>
  <dc:description/>
  <dc:language>en-US</dc:language>
  <cp:lastModifiedBy>****</cp:lastModifiedBy>
  <cp:lastPrinted>2003-01-13T03:54:00Z</cp:lastPrinted>
  <dcterms:modified xsi:type="dcterms:W3CDTF">2003-01-20T00:44:00Z</dcterms:modified>
  <cp:revision>8</cp:revision>
  <dc:subject/>
  <dc:title/>
</cp:coreProperties>
</file>