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 Black" w:hAnsi="Arial Black"/>
                <w:b/>
                <w:szCs w:val="32"/>
              </w:rPr>
              <w:t>GUIÓN DIÁCTICO DE  FLUIDEZ Y COMPRENSIÓN DE LECTURA PARA 4º CURSO DE ED. PRIMARIA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GUION DIDÁCTICO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exto: “</w:t>
      </w:r>
      <w:r>
        <w:rPr>
          <w:rFonts w:cs="Arial" w:ascii="Arial" w:hAnsi="Arial"/>
          <w:b/>
        </w:rPr>
        <w:t>Mariquilla la Pelá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Tema: </w:t>
      </w:r>
      <w:r>
        <w:rPr>
          <w:rFonts w:cs="Arial" w:ascii="Arial" w:hAnsi="Arial"/>
          <w:sz w:val="20"/>
          <w:szCs w:val="20"/>
        </w:rPr>
        <w:t>La escucha y valor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Intención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Aprender a escuchar a los demás valorando las cosas positivas. (Consejo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bjetivo</w:t>
      </w:r>
      <w:r>
        <w:rPr>
          <w:rFonts w:cs="Arial" w:ascii="Arial" w:hAnsi="Arial"/>
          <w:sz w:val="20"/>
          <w:szCs w:val="20"/>
        </w:rPr>
        <w:t>: Ejercitar las autopreguntas y las inferencias. El maestro realizará autopreguntas e invitará a los alumnos a que propongan otr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no sólo utilizará esta estrategia, aunque esto no se dirá a los alumnos. El maestro propondrá utilizará otras estrategias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mporalizació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te sugiere el título del cuent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Tienes tú un amigo/a que te de buenos consej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 importante saber leer y escribi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é es importante escuchar y seguir los consejos que los adultos que te quieren te dan? ¿Por  qué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ontinuación se lleva a cabo la lectura del cuento por parte del  maestro/a. Después se hará una lectura seguida individual por parte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ignifica?: coplilla, defecto, salerosa, burlaban, abreviar, jaleos, energúmeno, lastimoso, rodetes, arremeter, fangal, matorrales, alboroto, senderillo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50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 palabras que aparecen en la lectura: enseñar, gordo, mazapanes, pianito, cartelón, atrevió, desplanchado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ar antónimos de estas palabras: atada, encantado, marchaba, delante, antes, vacías, lleno, encima.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ónimos de : salerosa, pianito, lastimoso, rodetes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spacing w:lineRule="auto" w:line="480"/>
              <w:ind w:left="32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r el significado de esta oración:” No iba a la escuela ni atada”,” Ya estaba un poquito mosca”. “Los libros no los miraba ni por el forro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spacing w:lineRule="auto" w:line="480"/>
              <w:ind w:left="32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uscar los aumentativos y diminutivos que aparecen en el texto. (cartelón, perrazo, pianito, senderito, rotulito, cartelito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spacing w:lineRule="auto" w:line="480"/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 a Mariquillla según el texto.</w:t>
            </w:r>
          </w:p>
          <w:p>
            <w:pPr>
              <w:pStyle w:val="Normal"/>
              <w:spacing w:lineRule="auto" w:line="480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por parejas. Lectura individ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utopregunta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personajes aparecen en el texto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defecto tenía Mariquill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hacían los chicos cuando la veía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or qué le gustaban los programas de radio y televisió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eran los vestidos que se poní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se llama el amigo de Mariquilla?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pill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lom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que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 Qué es lo que le gustaba de verdad a ell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llevaba la cesta que le preparó su madre a la tía Etelvin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le grito Paquete cuando se encontró a Mariquill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quería su amigo Paquete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ién le tiró la cest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era el perrazo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ara quién era la cest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Dónde vivía su tí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scribe qué ponía en cada uno de los carteles que se fue encontrando por el camin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nferi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Por qué no quería aprender a leer Mariquilla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ignifica el color rojo en las señale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Elige tres adjetivos para definir a Mariquil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reguntó ella a alguien antes de llegar a casa de su tía? ¿Qué hizo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or qué estaba un poquito mosca  Mariquilla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ara qué sirven las enciclopedias?¿Cómo se busca la información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 En qué estación se celebra la navidad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significa con las manos vacías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ara qué sirve el abecedario?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se llaman las frases que tienen forma fija y sentido figurad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solemne ante la clase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valuar como valoración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rees que es importante saber leer y escribir? ¿Por qué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Cómo crees que es el comportamiento que tiene Mariquilla? Razona tu repue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Tú piensas de esa manera? ¿Por qué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harías si tuvieras un amigo/a que pensará así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Debemos aceptar los buenos consejos que nos dan los demás?¿Por qué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pensaba que le ocurriría si aprendía a lee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Qué te podría ocurrir si no supieras lee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Por qué piensas qué Mariquilla cambió de opinió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¿ Por qué  dejó Mariquilla que Paquete la enseñara a leer?</w:t>
            </w:r>
          </w:p>
          <w:p>
            <w:pPr>
              <w:pStyle w:val="Normal"/>
              <w:ind w:left="32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68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s a alguien que no quiera aprender a le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odos tus amigos van al colegi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ees los carteles que te encuentras en el camino?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Organizar información. Saber argumenta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r qué palabras son las más importantes de esta le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éntame con tus palabras lo que te ha enseñado esta lectura.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isualiz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rar los ojos y describir cómo son los lugares por donde pasa Mariquilla. Dibuja el que más te ha llamado la aten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 el momento que más te ha gustado del cuento. Explícal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cena ves más importante del texto?</w:t>
            </w:r>
          </w:p>
          <w:p>
            <w:pPr>
              <w:pStyle w:val="Normal"/>
              <w:ind w:left="3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ramatizar el cu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40"/>
          <w:szCs w:val="40"/>
          <w:u w:val="single"/>
        </w:rPr>
      </w:pPr>
      <w:r>
        <w:rPr>
          <w:rFonts w:cs="Arial" w:ascii="Arial" w:hAnsi="Arial"/>
          <w:bCs/>
          <w:caps/>
          <w:sz w:val="40"/>
          <w:szCs w:val="40"/>
          <w:u w:val="single"/>
        </w:rPr>
        <w:t>Mariquilla la  pelá</w:t>
      </w:r>
    </w:p>
    <w:p>
      <w:pPr>
        <w:pStyle w:val="Normal"/>
        <w:jc w:val="both"/>
        <w:rPr>
          <w:rFonts w:ascii="Arial" w:hAnsi="Arial" w:cs="Arial"/>
          <w:bCs/>
          <w:caps/>
          <w:sz w:val="28"/>
          <w:szCs w:val="28"/>
          <w:u w:val="single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riquilla la Pelá, le dio la manía de no querer aprender a leer. Como era muy cabezota  no escuchaba a los que le aconsejaban lo contrario. Hasta que un día...  lee lo que le pas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A: Mariquilla la Pelá!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E: porque no sabía leer!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I: porque no sabía escribir!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O: porque no sabía el reloj!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U: borriquito como tú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 antipática coplilla era la que tenía que aguantar a todas horas Mariquilla en el pueblo. Todos los chicos se burlaban de ella, porque Mariquilla, que era muy salerosa, y se peinaba muy bien de rodetes, y se ponía unos vestidos muy bonitos, de flores, de frutas y de pájaros, tenía un defecto muy gordo: ¡No sabía leer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í, sí,  de veras que no sabía. Y lo peor era que no quería aprender. A la escuela no iba ni atada, y los libros no los miraba ni por el forro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í lo que me gusta es la radio, el cine y la televisión –   le decía a su amigo Paquete -. ¿Y sabes por qué me gustan esas cosas? Pues porque todo se oye y se v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 letras también se ven, Mariquilla- le contestaba el chico, muy serio, abriendo se enciclopedia, su “enciclo”, como la llamaba para abreviar. Mira, te voy a enseñar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A mí déjame de jaleos, Paquete! Eso es más difícil que los crucigramas del periódico. No quiero llenarme de letras la cabeza, que a lo mejor se me despeinan los rodetes – y se marchaba tarareando, encantada de la vid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legó la Navidad y la madre de Mariquilla llamó a su hija y le dio una cesta con turrones, mazapanes y cosas ricas de esas, para que tía Etelvina celebrara también las fiest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a sabes donde vive tía Etelvina, Mariquilla. Al otro lado del bosque, en la casita que está junto al río. Vas todo derecho, todo derecho, y, si te pierdes, pregunt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í, mamá; descuida, que preguntaré – y Mariquilla, con su cesta navideña colgada del brazo, se fue, pian, pianito, a casa de tía Etelvin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pasar delante de la escuela se encontró con Paquete, que, igual que hacía siempre, agitó en el aire se “enciclo” y le gritó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Mariquilla! ¿te enseño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¡Vete a paseo, maestro Ciruela! ¡Estamos de vacaciones, y, además, ahora tengo mucho que hacer! – y encima le sacó la lengu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pués siguió su camino, sin mirar atrás siquier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es de entrar en el bosque cruzó por delante de una granja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or este senderillo llegaré antes, porque se acorta mucho – y Mariquilla se metió por allí, más contenta que unas pascuas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la entrada del camino había un cartelón muy grande que decí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¡CUIDADO: PERRO PELIGROSO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quilla lo vio, pero como a ella lo que le gustaba era la radio, el cine y la televisión, no perdió el tiempo en descifrar aquellas letras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, claro, el perro, un perrazo tremendo, salió, arremetió contra ella y le tiró la cesta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quilla no paró de correr hasta llegar a una valla. La saltó y se  puso a mirar por una rendija cómo el perro se comía todas, todas las cosas ricas de la cesta, sin dejar ni una sola peladilla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¡Pobre tía Etelvina! – suspiró Mariquilla con mucha pena. Bueno le diré que otro día le traeré más. Ella lo que quiere es verme, aunque sea con las manos vacías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se atrevió  a volver ni a recoger la cesta siquiera, y siguió andando y andando. Entró en el bosque y, afortunadamente, no se encontró allí con ningún lobo, pero sí con otro cartel que decí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¡PROHIBIDO EL PASO: ZONA PANTANOSA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ro que como lo que le gustaba a Mariquilla era el cine, la radio y la televisión, porque las letras... etcétera, etcétera..., pues no se preocupó del rotulito y se fue metiendo y metiendo en un fangal enorme que había por aquel sitio, y cuanto más hacía por salir, más se le hundían las piernas, y los brazos, y todo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lorando y gritando pidió socorro y, cuando el guardia apareció entre los matorrales y le echó una mano para sacarla de allí, la pobre Mariquilla tenía el vestido todo desplanchado, y lleno de barro, y roto además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ero, niña, ¿es que no has visto el cartel? –gruñó enfadado el guarda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í que lo he visto –contestó Mariquilla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ues lo dice bien claro. ¡Y ya eres mayorcita para saber leer!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quilla no quiso discutir y siguió su camino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es de llegar a casa de tía Etelvina, Mariquilla vio otro cartel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¡ATENCIÓN AL TREN: PASO A NIVEL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o ya estaba un poquito mosca, se puso a deletrearlo, pero no sabía juntar las letras y aquel cartel seguía sin decirle nada. Y fue y se metió en la vía en el  momento en que un mercancías venía a toda velocidad, pitando como un energúmeno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quilla, asustada, no sabía si ir para atrás o para adelante. La locomotora apareció tras una curva y se le echó encima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cias a una mujer que salió de una caseta con un trapo rojo en la mano, y que corrió hacía ella y la agarró del pelo, tirándola contra una valla, se salvó Mariquilla de una muerte segura. Se salvó, sí, pero sus rodetes se deshicieron y se le quedaron unos pelos de un alborotado que daba lástima y miedo además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í entró en casa de tía Etelvina, que al ver a su sobrina en un estado tan lastimoso dijo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¡Jesús!”, y se desmay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al día siguiente, cuando Mariquilla se encontró con su amigo Paquete, bajó los ojos y le preguntó, sin mirarle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ye: ¿tienes ahí la “Enciclo”?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í. ¿Por qué?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Porque me parece que voy a dejar que me enseñes a leer. La radio, el cine y la televisión están muy bien, pero ¡hay cada cartelito por ahí...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PRENSIÓN LIT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¿Cómo se titula la lectur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¿Qué personajes aparecen en el texto?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¿Qué defecto tenía Mariqui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¿Cómo eran los vestidos que se poní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¿Cómo se llama el amigo de Mariqui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- Pepill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- Palom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- Paque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¿Qué es lo que más le gustaba de verdad a e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¿Qué llevaba la cesta que la preparó su madre a la tía Etelvin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¿Qué le grito Paquete cuando se encontró a Mariqui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- Escribe que ponía en cada uno de los carteles que se fue encontrando por el cami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</w:t>
      </w:r>
    </w:p>
    <w:p>
      <w:pPr>
        <w:pStyle w:val="Normal"/>
        <w:rPr>
          <w:lang w:val="es-ES_tradnl"/>
        </w:rPr>
      </w:pPr>
      <w:r>
        <w:rPr>
          <w:lang w:val="es-ES_tradnl"/>
        </w:rPr>
        <w:t>-</w:t>
      </w:r>
    </w:p>
    <w:p>
      <w:pPr>
        <w:pStyle w:val="Normal"/>
        <w:rPr>
          <w:lang w:val="es-ES_tradnl"/>
        </w:rPr>
      </w:pPr>
      <w:r>
        <w:rPr>
          <w:lang w:val="es-ES_tradnl"/>
        </w:rPr>
        <w:t>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PRENSIÓN INFERENC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¿Por qué no quería aprender a leer Mariqui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¿Por qué se burlaban los chicos del pueblo de e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¿Qué quería su amigo Paquete?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Elige tres adjetivos para definir a Mariqui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¿Qué pensaba que le ocurriría si aprendía a leer?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¿Preguntó ella a alguien antes de llegar a casa de su tía? ¿Qué hizo?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¿Por qué se le rompió el vestido?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¿Por qué estaba un  poquito mosca Mariquillla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9.- ¿Qué le ocurrió cuando escucho el mercancías?</w:t>
      </w:r>
    </w:p>
    <w:p>
      <w:pPr>
        <w:pStyle w:val="Normal"/>
        <w:rPr>
          <w:lang w:val="es-ES_tradnl"/>
        </w:rPr>
      </w:pPr>
      <w:r>
        <w:rPr>
          <w:lang w:val="es-ES_tradnl"/>
        </w:rPr>
        <w:t>10.- ¿Por qué piensas que Mariquilla cambió de opinión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PRENSIÓN VALORATIV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¿Crees que es importante saber leer y escribir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¿Cómo crees que es el comportamiento que tiene Mariquilla? Razona tu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¿Tú piensas de esa manera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¿Qué harías si tuvieras un amigo que pensará así?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¿Debemos aceptar los buenos consejos que nos dan los demás? ¿Por qué?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¿Qué te podría ocurrir si no supieras leer?</w:t>
      </w:r>
    </w:p>
    <w:sectPr>
      <w:headerReference w:type="default" r:id="rId2"/>
      <w:type w:val="nextPage"/>
      <w:pgSz w:w="11906" w:h="16838"/>
      <w:pgMar w:left="1701" w:right="1106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  <w:t xml:space="preserve">Código centro: 18007897                    </w:t>
    </w:r>
    <w:r>
      <w:rPr>
        <w:rFonts w:cs="Calibri" w:ascii="Calibri" w:hAnsi="Calibri"/>
        <w:sz w:val="16"/>
        <w:szCs w:val="16"/>
      </w:rPr>
      <w:t xml:space="preserve">C.E.I.P. PROFESOR TIERNO GALVÁN                             DIDÁCTICA DE LALECTURA                                                                                 </w:t>
    </w:r>
  </w:p>
  <w:p>
    <w:pPr>
      <w:pStyle w:val="Header"/>
      <w:rPr/>
    </w:pPr>
    <w:r>
      <w:rPr>
        <w:rFonts w:eastAsia="Calibri" w:cs="Calibri" w:ascii="Calibri" w:hAnsi="Calibri"/>
        <w:sz w:val="22"/>
      </w:rPr>
      <w:t xml:space="preserve">                                                                        </w:t>
    </w:r>
    <w:r>
      <w:rPr>
        <w:rFonts w:cs="Calibri" w:ascii="Calibri" w:hAnsi="Calibri"/>
        <w:sz w:val="22"/>
      </w:rPr>
      <w:t xml:space="preserve">(Pulianas)                                        </w:t>
    </w:r>
    <w:r>
      <w:rPr>
        <w:rFonts w:cs="Calibri" w:ascii="Calibri" w:hAnsi="Calibri"/>
        <w:sz w:val="18"/>
      </w:rPr>
      <w:t>SEGUNDO CICLO (4º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  <w:sz w:val="16"/>
      <w:szCs w:val="16"/>
    </w:rPr>
  </w:style>
  <w:style w:type="character" w:styleId="WW8Num14z2">
    <w:name w:val="WW8Num14z2"/>
    <w:qFormat/>
    <w:rPr>
      <w:rFonts w:ascii="Wingdings 2" w:hAnsi="Wingdings 2" w:cs="Wingdings 2"/>
      <w:color w:val="000000"/>
      <w:sz w:val="20"/>
      <w:szCs w:val="20"/>
    </w:rPr>
  </w:style>
  <w:style w:type="character" w:styleId="WW8Num14z3">
    <w:name w:val="WW8Num14z3"/>
    <w:qFormat/>
    <w:rPr>
      <w:rFonts w:ascii="Wingdings" w:hAnsi="Wingdings" w:cs="Wingdings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14:00Z</dcterms:created>
  <dc:creator>PC</dc:creator>
  <dc:description/>
  <cp:keywords/>
  <dc:language>en-US</dc:language>
  <cp:lastModifiedBy>*</cp:lastModifiedBy>
  <cp:lastPrinted>2011-04-25T10:24:00Z</cp:lastPrinted>
  <dcterms:modified xsi:type="dcterms:W3CDTF">2011-05-26T18:46:00Z</dcterms:modified>
  <cp:revision>8</cp:revision>
  <dc:subject/>
  <dc:title/>
</cp:coreProperties>
</file>