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conte"/>
        <w:spacing w:lineRule="auto" w:line="360" w:before="0" w:after="0"/>
        <w:jc w:val="center"/>
        <w:rPr/>
      </w:pPr>
      <w:r>
        <w:rPr>
          <w:b/>
        </w:rPr>
        <w:t xml:space="preserve"> 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GUIONES DIDÁCTICOS</w:t>
      </w:r>
    </w:p>
    <w:p>
      <w:pPr>
        <w:pStyle w:val="Estiloconte"/>
        <w:spacing w:lineRule="auto" w:line="360" w:before="0" w:after="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DATOS IDENTIFICACIÓN</w:t>
      </w:r>
    </w:p>
    <w:p>
      <w:pPr>
        <w:pStyle w:val="Estiloconte"/>
        <w:ind w:firstLine="360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CÓDIGO CENTRO</w:t>
      </w:r>
      <w:r>
        <w:rPr>
          <w:rFonts w:cs="Arial Narrow" w:ascii="Arial Narrow" w:hAnsi="Arial Narrow"/>
          <w:color w:val="000000"/>
          <w:sz w:val="28"/>
          <w:szCs w:val="28"/>
        </w:rPr>
        <w:t>: 18602155</w:t>
      </w:r>
    </w:p>
    <w:p>
      <w:pPr>
        <w:pStyle w:val="Estiloconte"/>
        <w:ind w:firstLine="360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NOMBRE CENTRO</w:t>
      </w:r>
      <w:r>
        <w:rPr>
          <w:rFonts w:cs="Arial Narrow" w:ascii="Arial Narrow" w:hAnsi="Arial Narrow"/>
          <w:color w:val="000000"/>
          <w:sz w:val="28"/>
          <w:szCs w:val="28"/>
        </w:rPr>
        <w:t>: CEIP SAN JERÓNIMO</w:t>
      </w:r>
    </w:p>
    <w:p>
      <w:pPr>
        <w:pStyle w:val="Estiloconte"/>
        <w:ind w:firstLine="360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LOCALIDAD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: FUENTES DE CESNA                                                                   </w:t>
      </w:r>
    </w:p>
    <w:p>
      <w:pPr>
        <w:pStyle w:val="Estiloconte"/>
        <w:ind w:firstLine="360"/>
        <w:jc w:val="righ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ZONA 3 – SUBZONA 5</w:t>
      </w:r>
    </w:p>
    <w:p>
      <w:pPr>
        <w:pStyle w:val="Estiloconte"/>
        <w:spacing w:before="0" w:after="0"/>
        <w:ind w:firstLine="360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GUIÓN DIDÁCTICO PARA EL CURSO: </w:t>
      </w:r>
      <w:r>
        <w:rPr>
          <w:rFonts w:cs="Arial Narrow" w:ascii="Arial Narrow" w:hAnsi="Arial Narrow"/>
          <w:color w:val="000000"/>
          <w:sz w:val="28"/>
          <w:szCs w:val="28"/>
        </w:rPr>
        <w:t>3º y 4º</w:t>
      </w:r>
    </w:p>
    <w:p>
      <w:pPr>
        <w:pStyle w:val="Estiloconte"/>
        <w:spacing w:before="0" w:after="0"/>
        <w:ind w:first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Estiloconte"/>
        <w:numPr>
          <w:ilvl w:val="0"/>
          <w:numId w:val="2"/>
        </w:numPr>
        <w:spacing w:before="0" w:after="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TÍTULO: ALICI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icia estaba empezando ya a cansarse de estar sentada con su hermana a la orilla del río sin hacer nada: se había asomado dos o tres veces al libro que estaba leyendo su hermana, pero no tenía dibujos ni diálogos, y ¿de qué sirve un libro que no tiene dibujos o diálogos?, se preguntaba Alici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sí pues se puso a considerar (con algún trabajo, pues con el calor que hacía aquel día se sentía adormilada y torpe) si el placer de tejer una cadena de margaritas le valía la pena de levantarse para ir a recogerlas, cuando de golpe saltó corriendo cerca de ella un conejo blanco de ojos rosado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 cosa no tenía nada de muy especial; pero tampoco le pareció a Alicia que tuviera nada de muy extraño que el conejo se dijera en voz alta: “¡Ay! ¡Ay! ¡Dios mío! ¡Qué tarde voy a llegar!” (cuando lo pensó más tarde, decidió que, ciertamente, le debía de haber llamado mucho la atención, mas en aquel momento le pareció de lo más natural); pero cuando vio que el conejo se sacaba, además un reloj del bolsillo del chaleco, miraba la hora y luego se echaba a correr muy apresurado Alicia se puso en pie de un brinco al darse cuenta repentinamente de que nunca había visto un conejo con chaleco y aún menos con un reloj de bolsillo. Y ardiendo de curiosidad, se puso a correr en pos del conejo a través de la pradera, justo para ver cómo se colaba raudo por una madriguera que se abría al pie del seto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 momento después Alicia también desaparecía por la madriguera, sin pararse a pensar cómo se las iba a arreglar para salir despué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Alicia en el País de las Maravillas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Lewis Carroll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Alianza Editorial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EMA: </w:t>
      </w:r>
      <w:r>
        <w:rPr>
          <w:rFonts w:cs="Arial Narrow" w:ascii="Arial Narrow" w:hAnsi="Arial Narrow"/>
          <w:sz w:val="28"/>
          <w:szCs w:val="28"/>
        </w:rPr>
        <w:t>Narración fantástic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 xml:space="preserve">3. </w:t>
        <w:tab/>
        <w:t>INTENCIÓN DIDÁCTICA: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Con</w:t>
      </w:r>
      <w:r>
        <w:rPr>
          <w:rFonts w:cs="Arial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el desarrollo de este guión pretendemos trabajar: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8"/>
          <w:szCs w:val="28"/>
        </w:rPr>
        <w:t>- fluidez lectora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" w:ascii="Arial Narrow" w:hAnsi="Arial Narrow"/>
          <w:sz w:val="28"/>
          <w:szCs w:val="28"/>
        </w:rPr>
        <w:t>- las inferencias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</w:p>
    <w:p>
      <w:pPr>
        <w:pStyle w:val="Normal"/>
        <w:ind w:left="69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 vocabulario</w:t>
      </w:r>
    </w:p>
    <w:p>
      <w:pPr>
        <w:pStyle w:val="Normal"/>
        <w:ind w:left="69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</w:t>
        <w:tab/>
        <w:t>CUESTIONARIO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mprensión literal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Dónde se encontraban Alicia y su herman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Qué hacía cada una de ella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Cómo se sentía Alicia con el calor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Qué sacó el conejo del bolsillo del chaleco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Dónde estaba situada la madriguera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mprensión inferencial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venta otro título para la lectura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Qué otra expresión utilizarías en vez de “correr en pos del conejo”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Por qué Alicia estaba aburrid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Por qué su hermana no lo estab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icia pensó en hacer una cadena de margaritas… ¿la hizo al final? ¿Por qué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Qué significa ardiendo de curiosidad?</w:t>
      </w:r>
    </w:p>
    <w:p>
      <w:pPr>
        <w:pStyle w:val="Normal"/>
        <w:ind w:left="690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mprensión valorativa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Crees que Alicia hizo bien en meterse en la madriguer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Qué opinas de los libros sin dibujos y sin diálogo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¿Qué harías si vieras pasar un conejo que habla, con  chaleco y reloj?</w:t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 ESTRATEGIAS DE FLUIDEZ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 xml:space="preserve">- Modelado por parte del maestro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- Lectura colectiva, por parejas, lectura individual silenciosa y lectur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cs="Arial Narrow" w:ascii="Arial Narrow" w:hAnsi="Arial Narrow"/>
          <w:sz w:val="28"/>
          <w:szCs w:val="28"/>
        </w:rPr>
        <w:t>consecutiva por frase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6. ESTRATEGIAS DE COMPRENSIÓN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- Conocimiento del vocabulario de la lectura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-  Inferencias y valoraciones personales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690" w:hanging="0"/>
        <w:rPr/>
      </w:pPr>
      <w:r>
        <w:rPr>
          <w:rFonts w:cs="Arial Narrow" w:ascii="Arial Narrow" w:hAnsi="Arial Narrow"/>
          <w:sz w:val="28"/>
          <w:szCs w:val="28"/>
        </w:rPr>
        <w:t xml:space="preserve">-  Dramatización  de la lectura: </w:t>
      </w:r>
    </w:p>
    <w:p>
      <w:pPr>
        <w:pStyle w:val="Normal"/>
        <w:ind w:left="69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 xml:space="preserve">Los/as alumnos/as, por parejas, imaginan un diálogo entre Alicia y el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</w:t>
      </w:r>
      <w:r>
        <w:rPr>
          <w:rFonts w:cs="Arial Narrow" w:ascii="Arial Narrow" w:hAnsi="Arial Narrow"/>
          <w:sz w:val="28"/>
          <w:szCs w:val="28"/>
        </w:rPr>
        <w:t xml:space="preserve">conejo usando como referencia los hechos narrados en la lectura.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7. SECUENCIA DIDÁCTICA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Previsión</w:t>
            </w:r>
            <w:r>
              <w:rPr>
                <w:rFonts w:cs="Arial Narrow" w:ascii="Arial Narrow" w:hAnsi="Arial Narrow"/>
                <w:sz w:val="28"/>
                <w:szCs w:val="28"/>
              </w:rPr>
              <w:t>: ideas previas sobre la historia de Alicia en el País de las Maravillas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Fluidez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modelado por parte del maestro/a, lectura colectiva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Comprensión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se explica el vocabulario del tema – considerar, especial, extraño, natural, apresurado, raudo, madriguera-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Fluidez</w:t>
            </w:r>
            <w:r>
              <w:rPr>
                <w:rFonts w:cs="Arial Narrow" w:ascii="Arial Narrow" w:hAnsi="Arial Narrow"/>
                <w:sz w:val="28"/>
                <w:szCs w:val="28"/>
              </w:rPr>
              <w:t>: lectura por parejas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Comprensión literal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Dónde se encontraban Alicia y su herman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Qué hacía cada una de ella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Cómo se sentía Alicia con el calo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Qué sacó el conejo del bolsillo del chalec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Dónde estaba situada la madriguera?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Fluidez</w:t>
            </w:r>
            <w:r>
              <w:rPr>
                <w:rFonts w:cs="Arial Narrow" w:ascii="Arial Narrow" w:hAnsi="Arial Narrow"/>
                <w:sz w:val="28"/>
                <w:szCs w:val="28"/>
              </w:rPr>
              <w:t>: lectura individual silenciosa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Comprensión inferencial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8"/>
              </w:rPr>
              <w:t>Inventa otro título para la lectu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Qué otra expresión utilizarías en vez de “correr en pos del conejo”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Por qué Alicia estaba aburrid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Por qué su hermana no lo estab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licia pensó en hacer una cadena de margaritas… ¿la hizo al final? ¿Por qué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Qué significa ardiendo de curiosidad?</w:t>
            </w:r>
          </w:p>
          <w:p>
            <w:pPr>
              <w:pStyle w:val="Normal"/>
              <w:ind w:left="690" w:hanging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Fluidez</w:t>
            </w:r>
            <w:r>
              <w:rPr>
                <w:rFonts w:cs="Arial Narrow" w:ascii="Arial Narrow" w:hAnsi="Arial Narrow"/>
                <w:sz w:val="28"/>
                <w:szCs w:val="28"/>
              </w:rPr>
              <w:t>: lectura consecutiva por frases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Comprensión crític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8"/>
              </w:rPr>
              <w:t>¿Crees que Alicia hizo bien en meterse en la madriguer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Qué opinas de los libros sin dibujos y sin diálogo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¿Qué harías si vieras pasar un conejo que habla, con  chaleco y reloj?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Comprensión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amatización de un diálogo figurado por parejas entre Alicia y el conej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onte">
    <w:name w:val="estilocon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3:00Z</dcterms:created>
  <dc:creator>*</dc:creator>
  <dc:description/>
  <cp:keywords/>
  <dc:language>en-US</dc:language>
  <cp:lastModifiedBy>*</cp:lastModifiedBy>
  <dcterms:modified xsi:type="dcterms:W3CDTF">2011-05-23T13:39:00Z</dcterms:modified>
  <cp:revision>13</cp:revision>
  <dc:subject/>
  <dc:title>ALICIA</dc:title>
</cp:coreProperties>
</file>