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ÓDIGO CENTRO: 1800029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EIP SAN GREGOR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CUDIA DE GUADI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ONA: 2-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UION DIDÁCTICO PARA TERCER CURS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 PALOMA Y LA HORMIG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a hormiga iba andando cuando, de pronto, se par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 Tengo sed  ---dijo la hormiga en voz alt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- ¿Por qué no bebes un poco de agua del arroyo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 dijo la paloma---. El arroyo está cerca. Pero cuidado no caigas en é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fue al río y comenzó a beb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viento repentino la arrojó al agu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 ¡Socorro! ---gritaba la hormiga---. ¡Me ahogo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se dio cuenta de que tenía que actuar rápidamente para salvarla. Rompió una ramita del árbol con el pico. Después, voló sobre el arroyo con la ramita y la dejó caer junto a la hormig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se subió a la ramita y, flotando sobre ella, llegó hasta la orill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co después la hormiga vio a un cazador. Estaba preparando una trampa para cazar a la palom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comenzó a volar hacia la tramp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se dio cuenta de que tenía que actuar rápidamente para salvarl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í, la hormiga abrió sus fuertes mandíbulas y mordió el desnudo tobillo del cazad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¡Ay! ---gritó el cazad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oyó ese grito y salió volan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da buena acción tiene su recompens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El mundo de los niños. Ed. Salvat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UION DIDÁCTICO   ( Curso 3º)</w:t>
      </w:r>
    </w:p>
    <w:p>
      <w:pPr>
        <w:pStyle w:val="Normal"/>
        <w:ind w:left="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xto :   “LA PALOMA Y LA HORMIGA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Tema:</w:t>
      </w:r>
      <w:r>
        <w:rPr>
          <w:sz w:val="28"/>
        </w:rPr>
        <w:t xml:space="preserve"> Las buenas acciones tienen su recompensa. (Ayudar al prójimo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Intención:</w:t>
      </w:r>
      <w:r>
        <w:rPr>
          <w:sz w:val="28"/>
        </w:rPr>
        <w:t xml:space="preserve"> Intentar actuar con ayuda al prójim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Objetivo:</w:t>
      </w:r>
      <w:r>
        <w:rPr>
          <w:sz w:val="28"/>
        </w:rPr>
        <w:t xml:space="preserve"> Ejercitar las autopreguntas. El maestro realizará autopreguntas e invitará a los alumnos a que propongan otra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- Este objetivo será propuesto de forma explicita y clara a los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lumnos para que sepan qué pretendemos con esta actividad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ra ello usaremos este texto y daremos una clase de instrucció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recta de la comprensión lector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La clase no sólo utilizará esta estrategia, aunque esto no se dirá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os alumnos. El maestro propondrá utilizar otras estrateg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ª Sesión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</w:t>
      </w:r>
      <w:r>
        <w:rPr>
          <w:sz w:val="28"/>
          <w:u w:val="single"/>
        </w:rPr>
        <w:t>Previsión:</w:t>
      </w:r>
      <w:r>
        <w:rPr>
          <w:sz w:val="28"/>
        </w:rPr>
        <w:t xml:space="preserve"> Con esta estrategia lo que se pretende es hacer prediccio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s sobre lo que se va a leer. Para ello antes de leer el texto el profe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or hará una serie de preguntas previa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¿Qué te sugiere el título del texto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¿De qué crees que tratará el texto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¿Has ayudado alguna vez a algui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>Fluidez lectora</w:t>
      </w:r>
      <w:r>
        <w:rPr>
          <w:sz w:val="28"/>
        </w:rPr>
        <w:t>:  A continuación se lleva a cabo la lectura del tex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or parte del maestro. El texto se leerá dos veces en voz alta p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varios alumno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>Vocabulario</w:t>
      </w:r>
      <w:r>
        <w:rPr>
          <w:sz w:val="28"/>
        </w:rPr>
        <w:t>: Una vez leído el texto o durante la lectura del mism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e tratará de aclarar el significado de aquellas palabras o expresio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nes que presenten dificultad para el niñ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¿ Qué significa?  Busca en el diccionari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Sed             actuar             flotar           mandíbula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arroyo         salvar             orilla           tobill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epentino    subir               trampa        recompens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¿Qué significan las expresiones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Un viento repentin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¡ Socorro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¡Me ahogo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Actuar rápidamen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Llegó  hasta la oril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alió volan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2ª Sesió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Fluidez lectora</w:t>
      </w:r>
      <w:r>
        <w:rPr>
          <w:sz w:val="28"/>
        </w:rPr>
        <w:t>: Lectura dramatizada teniendo en cuenta los personaje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Autopreguntas</w:t>
      </w:r>
      <w:r>
        <w:rPr>
          <w:sz w:val="28"/>
        </w:rPr>
        <w:t>: Para comprobar si el niño ha asimilado el contenido de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exto el maestro primero pone ejemplos de autopreguntas, formula l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egunta y da la respues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Dónde se desarrolla la histori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é había cerca de ese lugar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ién tiró a la hormiga al rí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spués los alumnos serán invitados a hacer autopreguntas. El profes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ace las preguntas y los niños darán la respues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é tenía la hormiga: sed, hambre, sueño o cansanci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é consejo le dio la palom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é personajes aparecen en el text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Qué hizo caer a la hormig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Cuenta como ayuda la paloma a la hormig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¿Cómo termina la histori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3º Sesió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Fluidez lectora</w:t>
      </w:r>
      <w:r>
        <w:rPr>
          <w:sz w:val="28"/>
        </w:rPr>
        <w:t>: Lectura por parejas coral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Inferir</w:t>
      </w:r>
      <w:r>
        <w:rPr>
          <w:sz w:val="28"/>
        </w:rPr>
        <w:t xml:space="preserve">. ¿El texto nos dice su intención? No. Hay que inferirla. Se trat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 interpretar, extraer qué es lo que nos quiere enseñar el texto. P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lo se formularán preguntas como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¿Cuál es la idea principal del cuent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¿Qué otros objetos le podría haber arrojado la paloma a la hormig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para salvarl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¿De qué otra manera podría haber ayudado la hormiga a la palom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¿Para qué crees que quería el cazador a la palom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¿En qué consistiría la trampa que estaba preparando el cazador p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azar la paloma?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-¿Dónde crees que sucedió lo que cuenta la fábula: en el campo, en 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iudad o en el ma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4º Sesió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Fluidez lectora</w:t>
      </w:r>
      <w:r>
        <w:rPr>
          <w:sz w:val="28"/>
        </w:rPr>
        <w:t>: Lectura individual y silencio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Valor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Con qué frase resumirías lo que has aprendido de esta lectur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Crees que la paloma era un animal solidario?  ¿Por qué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Y la hormiga era un animal agradecido?  Explica tu respues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Qué título le pondrías tú a esta lectur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Cómo habrías ayudado a un amigo que se encuentra en la mism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ituación de la hormiga (se está ahogando)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¿Qué harías t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º Sesión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Conexion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¿Conoces algún cuento, historia, noticia , dónde se hable de al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arecido? ¿Cuál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¿Cómo te comportas si te ves en una situación parecid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¿Ayudarías tú a otro compañero si lo vieras en peligr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¿Serías responsable con tus acciones en la vida cotidian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¿Te tomarías con calma y paciencia una situación difícil ( de peli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gro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Visualiz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Se trata de que el niño visualice a través de un dibujo/ image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alguna de las situaciones del texto que más le haya llamado l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tenció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z un dibujo de la histori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ibuja la paloma y la hormiga en una situación que te </w:t>
      </w:r>
    </w:p>
    <w:p>
      <w:pPr>
        <w:pStyle w:val="Normal"/>
        <w:ind w:left="1500" w:hanging="0"/>
        <w:rPr>
          <w:sz w:val="28"/>
        </w:rPr>
      </w:pPr>
      <w:r>
        <w:rPr>
          <w:sz w:val="28"/>
        </w:rPr>
        <w:t>haya gustado má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¿Qué escena o momento ves más importante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liza un final distinto de la fábula.</w:t>
      </w:r>
    </w:p>
    <w:p>
      <w:pPr>
        <w:pStyle w:val="Normal"/>
        <w:ind w:left="15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 xml:space="preserve">     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firstLine="1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 xml:space="preserve">     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firstLine="18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5:00Z</dcterms:created>
  <dc:creator>.</dc:creator>
  <dc:description/>
  <dc:language>en-US</dc:language>
  <cp:lastModifiedBy>usuario</cp:lastModifiedBy>
  <dcterms:modified xsi:type="dcterms:W3CDTF">2011-03-03T09:22:00Z</dcterms:modified>
  <cp:revision>10</cp:revision>
  <dc:subject/>
  <dc:title>Ceip  “San Gregorio”   ALCUDIA DE GUADIX</dc:title>
</cp:coreProperties>
</file>