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EL MONO Y LA NARANJA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Un mono, sin dejar de rascarse, cogió una naranja y la quiso comer. Pero, primero la tenía que pelar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No queriendo dejar su ocupación, tiró de la cáscara con los dientes, pero poco le gustó la amargura de la cáscara y buscó otro medio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Siempre rascándose con una mano, puso un pie sobre la naranja, y con la otra mano la empezó a pelar. Posición muy cansada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e sentó entonces y apretó la naranja entre las rodillas, sacando con la mano libre algo de la cáscara; pero la fruta se le resbaló y rodó por el suelo, donde se ensució toda. Enfadado, pero siempre rascándose, la limpió como pudo y la empezó a chupar. Con una sola mano poco zumo se  podía exprimir y sus esfuerzos no le daban resultado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lgo desconsolado, pestañeaba, mirando con sus ojitos la naranja sucia y deshecha, buscando la solución del problema, cuando de repente se le alegró la cara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Había por fin encontrado el medio sencillo y seguro de poder pelar ligero y bien una naranja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ejó de rascarse por un rato, agarró fuerte la fruta con una mano, la peló con la otra en un minuto, la partió, la comió, la hizo desaparecer, y dando dos piruetas, se empezó a rascar otra vez, pero ya con las dos manos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Hacer dos cosas a la vez no sirve, y siempre trabaja mal una mano sin la ayuda de la otra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</w:rPr>
        <w:t>Godofredo Daireaux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sz w:val="28"/>
        </w:rPr>
      </w:pPr>
      <w:r>
        <w:rPr>
          <w:rFonts w:eastAsia="Comic Sans MS" w:cs="Comic Sans MS" w:ascii="Comic Sans MS" w:hAnsi="Comic Sans MS"/>
          <w:sz w:val="28"/>
          <w:u w:val="single"/>
        </w:rPr>
        <w:t xml:space="preserve"> </w:t>
      </w:r>
      <w:r>
        <w:rPr>
          <w:rFonts w:cs="Arial" w:ascii="Comic Sans MS" w:hAnsi="Comic Sans MS"/>
          <w:sz w:val="28"/>
          <w:u w:val="single"/>
        </w:rPr>
        <w:t>GUION DIDÁCTICO.</w:t>
      </w:r>
      <w:r>
        <w:rPr>
          <w:rFonts w:cs="Arial" w:ascii="Comic Sans MS" w:hAnsi="Comic Sans MS"/>
          <w:b/>
          <w:sz w:val="28"/>
        </w:rPr>
        <w:t xml:space="preserve">  </w:t>
      </w:r>
      <w:r>
        <w:rPr>
          <w:rFonts w:cs="Arial" w:ascii="Comic Sans MS" w:hAnsi="Comic Sans MS"/>
          <w:sz w:val="28"/>
        </w:rPr>
        <w:t>Texto: EL MONO Y LA NARANJA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b/>
          <w:sz w:val="28"/>
          <w:szCs w:val="20"/>
          <w:u w:val="single"/>
        </w:rPr>
        <w:t>Intención</w:t>
      </w:r>
      <w:r>
        <w:rPr>
          <w:rFonts w:cs="Arial" w:ascii="Comic Sans MS" w:hAnsi="Comic Sans MS"/>
          <w:sz w:val="28"/>
          <w:szCs w:val="20"/>
          <w:u w:val="single"/>
        </w:rPr>
        <w:t>:</w:t>
      </w:r>
      <w:r>
        <w:rPr>
          <w:rFonts w:cs="Arial" w:ascii="Comic Sans MS" w:hAnsi="Comic Sans MS"/>
          <w:sz w:val="28"/>
          <w:szCs w:val="20"/>
        </w:rPr>
        <w:t xml:space="preserve"> Para hacer algo bien hay que centrarse en ello.</w:t>
      </w:r>
    </w:p>
    <w:p>
      <w:pPr>
        <w:pStyle w:val="Normal"/>
        <w:tabs>
          <w:tab w:val="clear" w:pos="708"/>
          <w:tab w:val="left" w:pos="5736" w:leader="none"/>
        </w:tabs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8"/>
          <w:szCs w:val="20"/>
          <w:u w:val="single"/>
        </w:rPr>
        <w:t>Objetivo</w:t>
      </w:r>
      <w:r>
        <w:rPr>
          <w:rFonts w:cs="Arial" w:ascii="Comic Sans MS" w:hAnsi="Comic Sans MS"/>
          <w:sz w:val="28"/>
          <w:szCs w:val="20"/>
        </w:rPr>
        <w:t>: Ejercitar las autopreguntas. El maestro realizará autopreguntas e invitará a los alumnos a que propongan otras.</w:t>
      </w:r>
    </w:p>
    <w:p>
      <w:pPr>
        <w:pStyle w:val="Normal"/>
        <w:ind w:left="180" w:hanging="0"/>
        <w:jc w:val="both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Previsión</w:t>
            </w:r>
            <w:r>
              <w:rPr>
                <w:rFonts w:cs="Arial" w:ascii="Comic Sans MS" w:hAnsi="Comic Sans MS"/>
                <w:b/>
                <w:sz w:val="28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0"/>
              </w:rPr>
              <w:t>Antes de leer el cuento,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64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onocéis historias en las que el protagonista es un mon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Es fácil hacer varias cosas a la vez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te sugiere el título del cuento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:</w:t>
            </w:r>
            <w:r>
              <w:rPr>
                <w:rFonts w:cs="Arial" w:ascii="Comic Sans MS" w:hAnsi="Comic Sans MS"/>
                <w:i/>
                <w:sz w:val="28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0"/>
              </w:rPr>
              <w:t>A continuación se lleva a cabo la lectura del cuento por parte del  maestro/a. El cuento se leerá  en voz alta por vari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Vocabulario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: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  <w:tab w:val="left" w:pos="504" w:leader="none"/>
              </w:tabs>
              <w:ind w:left="504" w:hanging="361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 xml:space="preserve">¿Qué significa?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143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Ocupación, amargura,  posición,  pirueta,  medio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143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2.Haz una frase con cada un de las palabras anteriores.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. Lectura intentando dramatizar los movimientos.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Autopreguntas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: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hace le mono todo el tiempo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De qué partes del cuerpo se ayuda el mono para pelar la naranj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uál es la forma más apropiada de pelar una naranja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Después los niños/ as serán invitados a hacer auto preguntas el profesor/ a hace las preguntas y los niños/ as darán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Preguntas de tipo liter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cogió el mono para come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on qué parte del cuerpo tiró de la cáscar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sabor tenia la cáscar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Le pareció agradable al mono ese sabo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0"/>
              </w:rPr>
              <w:t>Cuando el mono se sentó, ¿con qué extremidades  sujetó la naranj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pasó cuando la fruta se resbaló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Cómo se sintió el mono al ver la naranja sucia y deshech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Cómo consiguió pelar la naranja al final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hizo al terminar de comerla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br w:type="page"/>
      </w:r>
      <w:r>
        <w:rPr>
          <w:rFonts w:cs="Comic Sans MS" w:ascii="Comic Sans MS" w:hAnsi="Comic Sans MS"/>
          <w:sz w:val="28"/>
        </w:rPr>
      </w:r>
    </w:p>
    <w:tbl>
      <w:tblPr>
        <w:tblW w:w="100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714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3ª SESIÓN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</w:t>
            </w:r>
            <w:r>
              <w:rPr>
                <w:rFonts w:cs="Arial" w:ascii="Comic Sans MS" w:hAnsi="Comic Sans MS"/>
                <w:sz w:val="28"/>
                <w:szCs w:val="20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Comprensión inferencial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uál es la idea principal del text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simboliza rascarse con una man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simboliza estar intentando pelar la naranja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El texto tiene moraleja? ¿cuál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debería haber hecho el mono desde el principi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habría ocurrido si lo hubiese hecho así desde le principi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hubiese ocurrido si el mono hubiese sabido usar cubiertos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</w:t>
            </w:r>
            <w:r>
              <w:rPr>
                <w:rFonts w:cs="Arial" w:ascii="Comic Sans MS" w:hAnsi="Comic Sans MS"/>
                <w:sz w:val="28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Comprensión valorativa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 ¿Estás o no de acuerdo con el último párrafo del texto?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sucede cuando quieres hacer muchas cosas a la vez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otros títulos le pondrías tú a esta lectur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ind w:left="787" w:hanging="463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  <w:t>¿Cómo te organizas cuando tienes muchas cosas que hacer a la vez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4" w:leader="none"/>
              </w:tabs>
              <w:ind w:left="787" w:hanging="463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  <w:t>¿Crees que es importante saber organizarse en el trabajo y en la vida?</w:t>
            </w:r>
          </w:p>
          <w:p>
            <w:pPr>
              <w:pStyle w:val="Normal"/>
              <w:ind w:left="1080" w:hanging="0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Conexiones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Conoces algún cuento, historia, donde se hable de algo parecido? ¿Cuál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Cuando tienes que hacer algo y no puedes solo   ¿pides ayuda o intentas solucionarlo tu solo/a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Visualizar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Se trata de que el niño/ a visualice a través de unos dibujos las actuaciones del mono y las ordene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/>
              <w:drawing>
                <wp:inline distT="0" distB="0" distL="0" distR="0">
                  <wp:extent cx="5395595" cy="4139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5595" cy="413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/>
              <w:object w:dxaOrig="2835" w:dyaOrig="28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75pt;height:141.75pt" filled="f" o:ole="">
                  <v:imagedata r:id="rId4" o:title=""/>
                </v:shape>
                <o:OLEObject Type="Embed" ProgID="" ShapeID="ole_rId3" DrawAspect="Content" ObjectID="_932606417" r:id="rId3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/>
              <w:object w:dxaOrig="2835" w:dyaOrig="28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.75pt;height:141.75pt" filled="f" o:ole="">
                  <v:imagedata r:id="rId6" o:title=""/>
                </v:shape>
                <o:OLEObject Type="Embed" ProgID="" ShapeID="ole_rId5" DrawAspect="Content" ObjectID="_448774710" r:id="rId5"/>
              </w:objec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Web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28:00Z</dcterms:created>
  <dc:creator>FSC</dc:creator>
  <dc:description/>
  <cp:keywords/>
  <dc:language>en-US</dc:language>
  <cp:lastModifiedBy>FSC</cp:lastModifiedBy>
  <dcterms:modified xsi:type="dcterms:W3CDTF">2011-05-26T18:13:00Z</dcterms:modified>
  <cp:revision>8</cp:revision>
  <dc:subject/>
  <dc:title>Un mono, sin dejar de rascarse, alzó una naranja y la quiso comer</dc:title>
</cp:coreProperties>
</file>