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  <w:sz w:val="22"/>
          <w:szCs w:val="22"/>
          <w:lang w:val="en"/>
        </w:rPr>
      </w:pPr>
      <w:r>
        <w:rPr>
          <w:rFonts w:cs="Helvetica" w:ascii="Helvetica" w:hAnsi="Helvetica"/>
          <w:color w:val="000000"/>
          <w:sz w:val="22"/>
          <w:szCs w:val="22"/>
          <w:lang w:val="en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lang w:val="en"/>
        </w:rPr>
      </w:pPr>
      <w:r>
        <w:rPr>
          <w:rFonts w:cs="Helvetica" w:ascii="Helvetica" w:hAnsi="Helvetica"/>
          <w:color w:val="000000"/>
          <w:sz w:val="22"/>
          <w:szCs w:val="22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u w:val="single"/>
        </w:rPr>
        <w:t>EL TRANVÍA  FANTASMA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or el callejón del puert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hacia el parque Circular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cuentan que, entrada la noch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se ve un tranvía pasar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-En estos tiempos modern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 xml:space="preserve">¿Cómo es posible un tranvía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si ya no quedan raíles?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-la gente se repetía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stá hecho de madera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 de amarillo pintad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n las ventanas cuadrada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nmarcadas en dorado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ay personas que comentan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que no tiene conducto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y que los que en él viajan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ninguno tiene color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s periódicos, la rad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y hasta la televisión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Tranvía fantasma” le llama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con cierta preocupación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Un grupo de historiadores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a empezado a investigar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a ver si así consiguen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misterio desvelar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ece ser que, hace un sigl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l trayecto recorría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tranvía más bonit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 en la ciudad existía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ra el orgullo de todos.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 incluso los extranjero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enían a contemplarl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 a montar como viajero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legó a ser tan conocid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ímbolo de la ciudad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 salía en las postale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 hasta en la publicidad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director del servici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Tranvías municipales”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>prometió no retirarlo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sase lo que pasase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ero al correr de los año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 haber más circulació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 xml:space="preserve">dijeron que los tranvías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lestaban un montón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 quitaron los raíle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spejando la calzada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sguazaron los tranvías: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a promesa fue olvidada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 ahora el Tranvía fantasma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 aparece por las noche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a intentar demostrarnos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 no incordiaba a los coches.</w:t>
      </w:r>
    </w:p>
    <w:p>
      <w:pPr>
        <w:sectPr>
          <w:type w:val="continuous"/>
          <w:pgSz w:w="11906" w:h="16838"/>
          <w:pgMar w:left="1701" w:right="1701" w:gutter="0" w:header="709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GUIÓN DIDÁCTICO</w:t>
      </w:r>
      <w:r>
        <w:rPr>
          <w:color w:val="000000"/>
        </w:rPr>
        <w:t>: 3º Primaria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6"/>
      </w:tblGrid>
      <w:tr>
        <w:trPr>
          <w:trHeight w:val="2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ª SE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visión: </w:t>
            </w:r>
            <w:r>
              <w:rPr>
                <w:sz w:val="22"/>
                <w:szCs w:val="22"/>
              </w:rPr>
              <w:t>Leyendo sólo el título,  ¿qué creéis que va a suceder en el texto?</w:t>
            </w:r>
          </w:p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uidez lectora (modelado):</w:t>
            </w:r>
            <w:r>
              <w:rPr>
                <w:sz w:val="22"/>
                <w:szCs w:val="22"/>
              </w:rPr>
              <w:t xml:space="preserve"> Lectura modelada por el maestro/a.</w:t>
            </w:r>
          </w:p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abulario</w:t>
            </w:r>
            <w:r>
              <w:rPr>
                <w:sz w:val="22"/>
                <w:szCs w:val="22"/>
              </w:rPr>
              <w:t>: Explicación de las palabras y expresiones de mayor dificultad: raíles, desvelar, trayecto, símbolo, calzada, desguace e incordiab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ª SE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uidez Lectora:</w:t>
            </w:r>
            <w:r>
              <w:rPr>
                <w:sz w:val="22"/>
                <w:szCs w:val="22"/>
              </w:rPr>
              <w:t xml:space="preserve"> Lectura teatral (dos alumnos/as)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Cuestionario</w:t>
            </w:r>
            <w:r>
              <w:rPr>
                <w:b/>
              </w:rPr>
              <w:t>: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De tipo literal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/>
            </w:pPr>
            <w:r>
              <w:rPr/>
              <w:t>¿Por dondé se ve pasar un tranvía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/>
            </w:pPr>
            <w:r>
              <w:rPr/>
              <w:t>¿Por qué se extraña la gente de la aparición del tranvía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/>
            </w:pPr>
            <w:r>
              <w:rPr/>
              <w:t>¿Cómo es el tranvía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/>
            </w:pPr>
            <w:r>
              <w:rPr/>
              <w:t>¿Por qué la gente le llama tranvía fantasma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/>
            </w:pPr>
            <w:r>
              <w:rPr/>
              <w:t>¿Qué prometió el director del servicio?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De tipo inferencial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jc w:val="both"/>
              <w:rPr/>
            </w:pPr>
            <w:r>
              <w:rPr/>
              <w:t>Comenta el significado de la palabra símbolo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jc w:val="both"/>
              <w:rPr/>
            </w:pPr>
            <w:r>
              <w:rPr/>
              <w:t>¿Qué significa la expresión desguazaron los tranvía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jc w:val="both"/>
              <w:rPr/>
            </w:pPr>
            <w:r>
              <w:rPr/>
              <w:t>¿Qué rectas se comparan con los raíles del tren?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0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ª SE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sz w:val="22"/>
                <w:szCs w:val="22"/>
              </w:rPr>
              <w:t>Fluidez lectora:</w:t>
            </w:r>
            <w:r>
              <w:rPr>
                <w:sz w:val="22"/>
                <w:szCs w:val="22"/>
              </w:rPr>
              <w:t xml:space="preserve"> Lectura coral (un grupo de alumnos para cada estrofa)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tipo valorativas o críticas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parece bien que quitasen el tranvía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zona tu respuest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ª SE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sz w:val="22"/>
                <w:szCs w:val="22"/>
              </w:rPr>
              <w:t>Fluidez lectora:</w:t>
            </w:r>
            <w:r>
              <w:rPr>
                <w:sz w:val="22"/>
                <w:szCs w:val="22"/>
              </w:rPr>
              <w:t xml:space="preserve"> Lectura silenciosa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sz w:val="22"/>
                <w:szCs w:val="22"/>
              </w:rPr>
              <w:t>Resumen:</w:t>
            </w:r>
            <w:r>
              <w:rPr>
                <w:sz w:val="22"/>
                <w:szCs w:val="22"/>
              </w:rPr>
              <w:t xml:space="preserve"> Modelado por el maestro/a. Se hará de forma colectiva y se irá escribiendo en la pizarra. (Cada alumno/a  hará su propio resumen en el cuaderno)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ª SE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sz w:val="22"/>
                <w:szCs w:val="22"/>
              </w:rPr>
              <w:t>Fluidez lectora:</w:t>
            </w:r>
            <w:r>
              <w:rPr>
                <w:sz w:val="22"/>
                <w:szCs w:val="22"/>
              </w:rPr>
              <w:t xml:space="preserve"> Lectura solemne de algunos resúmenes ante la clase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ualización y conexiones:</w:t>
            </w:r>
            <w:r>
              <w:rPr>
                <w:sz w:val="22"/>
                <w:szCs w:val="22"/>
              </w:rPr>
              <w:t xml:space="preserve"> Representación de la historia por parte de los alumnos. Posteriormente realizarán un dibujo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09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elfontm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ff4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luidez y Comprensión Lectora</w:t>
      <w:tab/>
      <w:tab/>
      <w:t>C.P.R. El Azahar de Lecrín (Gran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Edelfontmed" w:hAnsi="Edelfontmed" w:cs="Edelfontme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Edelfontmed" w:hAnsi="Edelfontme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Nw1">
    <w:name w:val="nw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12:00Z</dcterms:created>
  <dc:creator>SesChan</dc:creator>
  <dc:description/>
  <cp:keywords/>
  <dc:language>en-US</dc:language>
  <cp:lastModifiedBy>f</cp:lastModifiedBy>
  <cp:lastPrinted>2011-05-20T10:14:00Z</cp:lastPrinted>
  <dcterms:modified xsi:type="dcterms:W3CDTF">2011-05-20T08:49:00Z</dcterms:modified>
  <cp:revision>7</cp:revision>
  <dc:subject/>
  <dc:title>Lectura : El Loro</dc:title>
</cp:coreProperties>
</file>