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6600"/>
          <w:u w:val="single"/>
        </w:rPr>
        <w:t>A QUIÉN DEBE DARSE CRÉDITO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an Valera</w:t>
      </w:r>
    </w:p>
    <w:p>
      <w:pPr>
        <w:pStyle w:val="NormalWeb"/>
        <w:rPr/>
      </w:pPr>
      <w:r>
        <w:rPr>
          <w:rFonts w:cs="Comic Sans MS" w:ascii="Comic Sans MS" w:hAnsi="Comic Sans MS"/>
        </w:rPr>
        <w:t>Llamaron a la puerta. El mismo tío Pedro salió a abrir y se encontró cara a cara con su compadre Vicentico.</w:t>
        <w:br/>
        <w:t>- Buenos días, compadre. ¿Qué buen viento le trae a usted por aquí? ¿Qué se le ofrece a usted?</w:t>
        <w:br/>
        <w:t>- Pues nada... confío en su amistad de usted... y espero...</w:t>
        <w:br/>
        <w:t>- Desembuche usted, compadre.</w:t>
        <w:br/>
        <w:t>- La verdad, yo he podado los olivos, tengo en mi olivar lo menos cinco cargas de leña que quiero traerme a casa y vengo a que me empreste usted su burro.</w:t>
        <w:br/>
        <w:t>- ¡Cuánto lo siento, compadre! Parece que el demonio lo hace. ¡Qué maldita casualidad! Esta mañana se fue mi chico a Córdoba, caballero en el burro. Si no fuera por esto podría usted contar con el burro como si fuese suyo propio. Pero, qué diablos, el burro estará ya lo menos a cuatro leguas de aquí.</w:t>
        <w:br/>
        <w:t>El burro, que estaba en la caballeriza, se puso entonces a rebuznar con grandes bríos.</w:t>
        <w:br/>
        <w:t>El que le pedía prestado dijo con enojo:</w:t>
        <w:br/>
        <w:t>- No creía yo, tío Pedro, que usted fuese tan cicatero que para no hacerme este pequeño servicio, se valiese de un engaño. El burro está en casa.</w:t>
        <w:br/>
        <w:t>- Oiga usted, replicó el tío Pedro. Quien aquí debe enojarse soy yo.</w:t>
        <w:br/>
        <w:t>- ¿Y por qué el enojo?</w:t>
        <w:br/>
        <w:t>- Porque usted me quita el crédito y se lo da al burro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IÓN DIDÁCTICO</w:t>
      </w:r>
    </w:p>
    <w:p>
      <w:pPr>
        <w:pStyle w:val="Norm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INTENCIÓN: La mentira siempre se descubre.  </w:t>
      </w:r>
    </w:p>
    <w:p>
      <w:pPr>
        <w:pStyle w:val="Norm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TIVO: Ejercitar la inferencia, las autopreguntas y la evaluació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SIÓN  1ª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Previsión: ¿Qué te sugiere el títul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De qué puede tratar la histori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uidez lectora: Lectura modelada por parte del maestro/a. Después lectura coral de toda la clas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Vocabulario: compadre, desembuche, podado, olivos, cargas de leña, empreste, leguas, caballeriza, rebuznar, bríos, enojo, cicatero, crédito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SIÓN  2ª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uidez lectora: Lectura coral de dos en do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guntas literales:¿Quién llamó a la puert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Quién salió a abrir la puert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Qué quería el tío Vicentic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SIÓN  3ª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uidez lectora: Lectura dramatizada según los personaj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guntas Inferenciale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El tío Pedro le dijo a su compadre que le gustaba que hubiera id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En qué expresión aparece lo mencionado anteriorment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El tío Pedro quería prestarle el burro?¿Cómo se dio cuenta de eso el tío Vicentic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bookmarkStart w:id="0" w:name="OLE_LINK4"/>
      <w:bookmarkStart w:id="1" w:name="OLE_LINK3"/>
      <w:bookmarkEnd w:id="0"/>
      <w:bookmarkEnd w:id="1"/>
      <w:r>
        <w:rPr>
          <w:rFonts w:cs="Comic Sans MS" w:ascii="Comic Sans MS" w:hAnsi="Comic Sans MS"/>
          <w:sz w:val="22"/>
          <w:szCs w:val="22"/>
        </w:rPr>
        <w:t>¿Por qué se molestó el tío Vicentic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bookmarkStart w:id="2" w:name="OLE_LINK4"/>
      <w:bookmarkStart w:id="3" w:name="OLE_LINK3"/>
      <w:bookmarkEnd w:id="2"/>
      <w:bookmarkEnd w:id="3"/>
      <w:r>
        <w:rPr>
          <w:rFonts w:cs="Comic Sans MS" w:ascii="Comic Sans MS" w:hAnsi="Comic Sans MS"/>
          <w:sz w:val="22"/>
          <w:szCs w:val="22"/>
        </w:rPr>
        <w:t>¿Por qué se molestó el tío Pedr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Quién tenía la razón para enojars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SIÓN  4ª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uidez lectora: Lectura individual por fras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guntas valorativa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Crees que eso puede pasar en la realida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Crees que hizo bien el tío Pedro? ¿Por qué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Qué hubieras hecho tú  en el caso del tío Pedr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Crees que está bien engañar? ¿y si es para beneficiarte de algo? ¿y si es porque no quieres hacer alg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Sabes qué es una “mentira piadosa”? ¿Qué opinas de ell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SIÓN  5ª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uidez lectora: Lectura individual y silencios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exiones: ¿Te ha sucedido algo parecid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Conoces alguna historia en la que los protagonistas sean burro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Te ha gustado la histori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ganizar: Resume la historia con otro final inventado por t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sualizar: Piensa en la historia y haz un dibuj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23:00Z</dcterms:created>
  <dc:creator>usuario</dc:creator>
  <dc:description/>
  <cp:keywords/>
  <dc:language>en-US</dc:language>
  <cp:lastModifiedBy>usuario</cp:lastModifiedBy>
  <dcterms:modified xsi:type="dcterms:W3CDTF">2011-05-18T08:23:00Z</dcterms:modified>
  <cp:revision>2</cp:revision>
  <dc:subject/>
  <dc:title>A QUIÉN DEBE DARSE CRÉDITO</dc:title>
</cp:coreProperties>
</file>