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UIÓN PARA LAS LECTURAS DEL CPR EL TEMPLE VENTAS DE HUELMA. 3º</w:t>
      </w:r>
    </w:p>
    <w:p>
      <w:pPr>
        <w:pStyle w:val="Normal"/>
        <w:rPr>
          <w:b/>
          <w:b/>
        </w:rPr>
      </w:pPr>
      <w:r>
        <w:rPr>
          <w:b/>
        </w:rPr>
        <w:t>LECTU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Comic Sans MS" w:hAnsi="Comic Sans MS"/>
          <w:b/>
          <w:bCs/>
          <w:sz w:val="28"/>
          <w:szCs w:val="28"/>
        </w:rPr>
        <w:t>Érase una vez una liebre pequeñita que tenía las orejas enormes. Las otras liebres se reían de ell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-Tienes las orejas muy grandes. ¡Qué fea eres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La pobre liebre se ponía muy triste y decí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-Todavía tengo que crecer y espero que las orejas no me crezcan m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Pero no sucedió lo que ella se imaginaba. Creció ella y también crecieron sus orejas. Las otras liebres le decía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-Con esas orejas tan grandes no podrás correr y te cazarán muy pro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la liebre se ponía muy triste porque no le había servido de nada el crecer. Pero, con sus grandes orejas, podía oír mejor que el resto de las lieb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Podía oír cómo se movían los escarabajos, podía oír cómo se arrastraban las lombrices de tierra, y hasta podía oír cómo caía una pluma de pája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Un día que todas las liebres estaban en un campo de trigo, apareció un cazador con un per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El cazador estaba muy lejos, pero la liebre de las o rejas grandes lo oy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Rápidamente movió sus grandes orejas, y como un molinete empezó a girarl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Las demás liebres, que la vieron, empezaron a correr al bosque y se escondie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El cazador no las pudo encontrar y se marchó a su casa con el zurrón vací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Entonces, todas las liebres dijeron a la de las orejas grand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-¡Qué suerte tener unas orejas tan grandes! ¡Verdaderamente no son tan feas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desde aquel día la liebre presumió de sus grandes orej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Úrsula WÖLFEL</w:t>
      </w:r>
    </w:p>
    <w:p>
      <w:pPr>
        <w:pStyle w:val="Normal"/>
        <w:rPr/>
      </w:pPr>
      <w:r>
        <w:rPr>
          <w:b/>
        </w:rPr>
        <w:t>1.- TÍTULO</w:t>
      </w:r>
      <w:r>
        <w:rPr/>
        <w:t>: LA LIEBRE QUE TENÍA LAS OREJAS GRANDES</w:t>
      </w:r>
    </w:p>
    <w:p>
      <w:pPr>
        <w:pStyle w:val="Normal"/>
        <w:rPr/>
      </w:pPr>
      <w:r>
        <w:rPr>
          <w:b/>
        </w:rPr>
        <w:t>2.-TEMA</w:t>
      </w:r>
      <w:r>
        <w:rPr/>
        <w:t>: Identidad personal. Autoestima</w:t>
      </w:r>
    </w:p>
    <w:p>
      <w:pPr>
        <w:pStyle w:val="Normal"/>
        <w:rPr/>
      </w:pPr>
      <w:r>
        <w:rPr>
          <w:b/>
        </w:rPr>
        <w:t>3.- INTENCIÓN DIDÁCTICA</w:t>
      </w:r>
      <w:r>
        <w:rPr/>
        <w:t>: Aceptar a los demás tal y como son, no guiarnos por el aspecto físico.</w:t>
      </w:r>
    </w:p>
    <w:p>
      <w:pPr>
        <w:pStyle w:val="Normal"/>
        <w:rPr/>
      </w:pPr>
      <w:r>
        <w:rPr>
          <w:b/>
        </w:rPr>
        <w:t>4.- CUESTIONARIO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REGUNTAS LITERALES:</w:t>
      </w:r>
    </w:p>
    <w:p>
      <w:pPr>
        <w:pStyle w:val="Normal"/>
        <w:rPr>
          <w:b/>
          <w:b/>
        </w:rPr>
      </w:pPr>
      <w:r>
        <w:rPr>
          <w:b/>
        </w:rPr>
        <w:t>1.- ¿Cómo era la liebre?</w:t>
      </w:r>
    </w:p>
    <w:p>
      <w:pPr>
        <w:pStyle w:val="Normal"/>
        <w:rPr>
          <w:b/>
          <w:b/>
        </w:rPr>
      </w:pPr>
      <w:r>
        <w:rPr>
          <w:b/>
        </w:rPr>
        <w:t xml:space="preserve">2.- ¿Qué imaginaba ella que le ocurriría cuando creciera? </w:t>
      </w:r>
    </w:p>
    <w:p>
      <w:pPr>
        <w:pStyle w:val="Normal"/>
        <w:rPr>
          <w:b/>
          <w:b/>
        </w:rPr>
      </w:pPr>
      <w:r>
        <w:rPr>
          <w:b/>
        </w:rPr>
        <w:t>3 .–  Al crecer, ¿qué le pasaba a sus orejas?</w:t>
      </w:r>
    </w:p>
    <w:p>
      <w:pPr>
        <w:pStyle w:val="Normal"/>
        <w:rPr/>
      </w:pPr>
      <w:r>
        <w:rPr>
          <w:b/>
        </w:rPr>
        <w:t>4 .-¿Qué le permitían hacer sus grandes orejas?</w:t>
      </w:r>
    </w:p>
    <w:p>
      <w:pPr>
        <w:pStyle w:val="Normal"/>
        <w:rPr>
          <w:b/>
          <w:b/>
        </w:rPr>
      </w:pPr>
      <w:r>
        <w:rPr>
          <w:b/>
        </w:rPr>
        <w:t>5.-¿Qué hizo la liebre para que las demás la vieran?</w:t>
      </w:r>
    </w:p>
    <w:p>
      <w:pPr>
        <w:pStyle w:val="Normal"/>
        <w:rPr>
          <w:b/>
          <w:b/>
        </w:rPr>
      </w:pPr>
      <w:r>
        <w:rPr>
          <w:b/>
        </w:rPr>
        <w:t>6.-¿Cómo se marchó el cazador a su casa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REGUNTAS INFERENCI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- ¿Crees que a la liebre le importaba que se riesen de ella? </w:t>
      </w:r>
    </w:p>
    <w:p>
      <w:pPr>
        <w:pStyle w:val="Normal"/>
        <w:rPr>
          <w:b/>
          <w:b/>
        </w:rPr>
      </w:pPr>
      <w:r>
        <w:rPr>
          <w:b/>
        </w:rPr>
        <w:t xml:space="preserve">2.- ¿Por qué pensaban las liebres que no podría correr? </w:t>
      </w:r>
    </w:p>
    <w:p>
      <w:pPr>
        <w:pStyle w:val="Normal"/>
        <w:rPr>
          <w:b/>
          <w:b/>
          <w:i/>
          <w:i/>
          <w:iCs/>
        </w:rPr>
      </w:pPr>
      <w:r>
        <w:rPr>
          <w:b/>
        </w:rPr>
        <w:t xml:space="preserve">3. - ¿Qué crees que hacían las liebres en el campo de trigo?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ab/>
        <w:t>PREGUNTAS CRÍTICAS:</w:t>
      </w:r>
    </w:p>
    <w:p>
      <w:pPr>
        <w:pStyle w:val="Normal"/>
        <w:rPr/>
      </w:pPr>
      <w:r>
        <w:rPr>
          <w:b/>
        </w:rPr>
        <w:t>1. - ¿Crees que tenemos que prestar mucha atención a lo que piensan los</w:t>
      </w:r>
    </w:p>
    <w:p>
      <w:pPr>
        <w:pStyle w:val="Normal"/>
        <w:rPr>
          <w:b/>
          <w:b/>
        </w:rPr>
      </w:pPr>
      <w:r>
        <w:rPr>
          <w:b/>
        </w:rPr>
        <w:t>demás de nosotros? ¿Por qué?</w:t>
      </w:r>
    </w:p>
    <w:p>
      <w:pPr>
        <w:pStyle w:val="Normal"/>
        <w:rPr/>
      </w:pPr>
      <w:r>
        <w:rPr>
          <w:b/>
        </w:rPr>
        <w:t>5.- ESTRATEGIAS DE FLUIDEZ</w:t>
      </w:r>
      <w:r>
        <w:rPr/>
        <w:t xml:space="preserve">: Lectura modelado, por parte del maestro. </w:t>
      </w:r>
    </w:p>
    <w:p>
      <w:pPr>
        <w:pStyle w:val="Normal"/>
        <w:rPr/>
      </w:pPr>
      <w:r>
        <w:rPr/>
        <w:tab/>
        <w:tab/>
        <w:tab/>
        <w:t xml:space="preserve">           Lectura por el maestro/a y por el alumno/a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</w:t>
      </w:r>
      <w:r>
        <w:rPr/>
        <w:t>Lectura solemne ante la clase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/>
        <w:t>Lectura individual y silenciosa.</w:t>
      </w:r>
    </w:p>
    <w:p>
      <w:pPr>
        <w:pStyle w:val="Normal"/>
        <w:rPr/>
      </w:pPr>
      <w:r>
        <w:rPr>
          <w:b/>
        </w:rPr>
        <w:t>6.-ESTRATEGIAS DE COMPRENSIÓN</w:t>
      </w:r>
      <w:r>
        <w:rPr/>
        <w:t>: Previsión: (qué te sugiere el título de la lectura)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</w:t>
      </w:r>
      <w:r>
        <w:rPr/>
        <w:t>Autopreguntas: (qué, cómo, dónde, cuándo…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26" w:leader="none"/>
        </w:tabs>
        <w:rPr/>
      </w:pPr>
      <w:r>
        <w:rPr>
          <w:rFonts w:cs="Calibri"/>
        </w:rPr>
        <w:t xml:space="preserve">                                     </w:t>
      </w:r>
      <w:r>
        <w:rPr/>
        <w:tab/>
        <w:tab/>
        <w:t>Ideas principales y secundari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26" w:leader="none"/>
        </w:tabs>
        <w:rPr/>
      </w:pPr>
      <w:r>
        <w:rPr>
          <w:rFonts w:cs="Calibri"/>
        </w:rPr>
        <w:t xml:space="preserve">                                                                 </w:t>
      </w:r>
      <w:r>
        <w:rPr/>
        <w:t xml:space="preserve">Conexiones: ¿Te ha pasado algo parecido? 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>
          <w:b/>
          <w:b/>
        </w:rPr>
      </w:pPr>
      <w:r>
        <w:rPr/>
        <w:tab/>
        <w:tab/>
        <w:tab/>
        <w:t>Visualización: Juegos, cómic, dibujar, dramatizar…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b/>
        </w:rPr>
        <w:t>7.- SECUENCIA DIDÁCTICA</w:t>
      </w:r>
      <w:r>
        <w:rPr/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  <w:b/>
        </w:rPr>
        <w:t xml:space="preserve">     </w:t>
      </w:r>
      <w:r>
        <w:rPr>
          <w:b/>
        </w:rPr>
        <w:t>1ªSesión</w:t>
      </w:r>
      <w:r>
        <w:rPr/>
        <w:t>:  -Ideas previas. - Modelado del maestro/ maestr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 </w:t>
      </w:r>
      <w:r>
        <w:rPr/>
        <w:t>-Vocabulario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</w:t>
      </w:r>
      <w:r>
        <w:rPr>
          <w:b/>
          <w:bCs/>
        </w:rPr>
        <w:t>2ªSesión:</w:t>
      </w:r>
      <w:r>
        <w:rPr/>
        <w:t>-Lectura solemne.-Individual/grupal. -Comprensión Literal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</w:t>
      </w:r>
      <w:r>
        <w:rPr>
          <w:b/>
          <w:bCs/>
        </w:rPr>
        <w:t xml:space="preserve">3ª Sesión: </w:t>
      </w:r>
      <w:r>
        <w:rPr/>
        <w:t>-Lectura solemne. -Individual/grupal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</w:t>
      </w:r>
      <w:r>
        <w:rPr/>
        <w:t>-Comprensión  Inferencial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</w:t>
      </w:r>
      <w:r>
        <w:rPr>
          <w:b/>
          <w:bCs/>
        </w:rPr>
        <w:t>4ª Sesión:</w:t>
      </w:r>
      <w:r>
        <w:rPr/>
        <w:t xml:space="preserve"> -Lectura solemne/individual/colectiv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 </w:t>
      </w:r>
      <w:r>
        <w:rPr/>
        <w:t>-Comprensión  crític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 </w:t>
      </w:r>
      <w:r>
        <w:rPr/>
        <w:t>-Resumen- extracto ideas  principales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</w:t>
      </w:r>
      <w:r>
        <w:rPr>
          <w:b/>
          <w:bCs/>
        </w:rPr>
        <w:t xml:space="preserve">5ªSesión: </w:t>
      </w:r>
      <w:r>
        <w:rPr/>
        <w:t>-Lectura colectiv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 </w:t>
      </w:r>
      <w:r>
        <w:rPr/>
        <w:t>-Resumen- Esquema-Conexiones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 </w:t>
      </w:r>
      <w:r>
        <w:rPr/>
        <w:t>-Dramatización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spacing w:before="0" w:after="200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14:00Z</dcterms:created>
  <dc:creator>USUARI@</dc:creator>
  <dc:description/>
  <cp:keywords/>
  <dc:language>en-US</dc:language>
  <cp:lastModifiedBy>USUARI@</cp:lastModifiedBy>
  <dcterms:modified xsi:type="dcterms:W3CDTF">2011-05-27T08:14:00Z</dcterms:modified>
  <cp:revision>12</cp:revision>
  <dc:subject/>
  <dc:title/>
</cp:coreProperties>
</file>