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DÁCTICA DE LA LECTURA.</w:t>
      </w:r>
    </w:p>
    <w:p>
      <w:pPr>
        <w:pStyle w:val="Normal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ind w:left="708" w:firstLine="708"/>
        <w:jc w:val="both"/>
        <w:rPr>
          <w:color w:val="000000"/>
        </w:rPr>
      </w:pPr>
      <w:r>
        <w:rPr>
          <w:b/>
          <w:bCs/>
          <w:color w:val="000000"/>
        </w:rPr>
        <w:t>EL ORO Y LAS RATAS</w:t>
      </w:r>
    </w:p>
    <w:p>
      <w:pPr>
        <w:pStyle w:val="NormalWeb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Había una vez un rico mercader que, a punto de hacer un largo viaje, tomó sus precauciones</w:t>
      </w:r>
      <w:r>
        <w:rPr>
          <w:rFonts w:cs="Verdana" w:ascii="Verdana" w:hAnsi="Verdana"/>
          <w:b/>
          <w:color w:val="000000"/>
        </w:rPr>
        <w:t>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>Antes de partir quiso asegurarse de que su fortuna en lingotes de oro estaría a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buen recaudo y se la confió a quien creía un buen amigo.</w:t>
      </w:r>
      <w:r>
        <w:rPr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>Pasó el tiempo, el viajero volvió y lo primero que hizo fue ir a recuperar su fortuna.</w:t>
      </w:r>
      <w:r>
        <w:rPr/>
        <w:t xml:space="preserve"> </w:t>
      </w:r>
      <w:r>
        <w:rPr>
          <w:rFonts w:cs="Verdana" w:ascii="Verdana" w:hAnsi="Verdana"/>
          <w:color w:val="000000"/>
        </w:rPr>
        <w:t>Pero le esperaba una gran sorpresa.</w:t>
      </w: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>-¡Malas noticias! -anunció el amigo-. Guardé tus lingotes en un cofre bajo siete llaves sin saber que en mi casa había ratas. ¿Te imaginas lo que pasó?.</w:t>
      </w:r>
      <w:r>
        <w:rPr>
          <w:color w:val="000000"/>
        </w:rPr>
        <w:t xml:space="preserve">               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>-No lo imagino -repuso el mercader.</w:t>
        <w:br/>
        <w:t>-Las ratas agujerearon el cofre y se comieron el oro. ¡Esos voraces animales son capaces de devorarlo todo!</w:t>
      </w:r>
      <w:r>
        <w:rPr>
          <w:color w:val="000000"/>
        </w:rPr>
        <w:t xml:space="preserve"> .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>-¡Qué desgracia! -se lamentó el mercader-. Estoy completamente arruinado, pero no te sientas culpable, ¡todo ha sido por causa de esa plaga!</w:t>
      </w:r>
      <w:r>
        <w:rPr>
          <w:color w:val="000000"/>
        </w:rPr>
        <w:t xml:space="preserve">  .           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>Sin demostrar sospecha alguna, antes de marcharse invitó al amigo a comer en su casa al día siguiente.</w:t>
      </w: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>Pero, después de despedirse, visitó el establo y, sin que lo vieran, se llevó el mejor caballo que encontró.</w:t>
        <w:br/>
        <w:t>Cuando llegó a su casa ocultó al animal en los fondos.</w:t>
      </w:r>
      <w:r>
        <w:rPr>
          <w:color w:val="000000"/>
        </w:rPr>
        <w:t xml:space="preserve">                                                                           </w:t>
      </w:r>
      <w:r>
        <w:rPr>
          <w:rFonts w:cs="Verdana" w:ascii="Verdana" w:hAnsi="Verdana"/>
          <w:color w:val="000000"/>
        </w:rPr>
        <w:t>Al día siguiente, el convidado llegó con cara de disgusto.</w:t>
      </w:r>
      <w:r>
        <w:rPr>
          <w:color w:val="000000"/>
        </w:rPr>
        <w:t xml:space="preserve">                                                                      </w:t>
      </w:r>
      <w:r>
        <w:rPr>
          <w:rFonts w:cs="Verdana" w:ascii="Verdana" w:hAnsi="Verdana"/>
          <w:color w:val="000000"/>
        </w:rPr>
        <w:t>-Perdona mi mal humor -dijo-, pero acabo de sufrir una gran pérdida: desapareció el mejor de mis caballos.</w:t>
      </w: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 xml:space="preserve">-Lo busqué por el campo y el bosque pero </w:t>
      </w:r>
      <w:r>
        <w:rPr>
          <w:rFonts w:cs="Verdana" w:ascii="Verdana" w:hAnsi="Verdana"/>
          <w:i/>
          <w:color w:val="000000"/>
        </w:rPr>
        <w:t>se lo ha tragado la tierra</w:t>
      </w:r>
      <w:r>
        <w:rPr>
          <w:rFonts w:cs="Verdana" w:ascii="Verdana" w:hAnsi="Verdana"/>
          <w:color w:val="000000"/>
        </w:rPr>
        <w:t>.</w:t>
        <w:br/>
        <w:t>-¿Es posible? -dijo el mercader simulando inocencia</w:t>
      </w:r>
      <w:r>
        <w:rPr>
          <w:rFonts w:cs="Verdana" w:ascii="Verdana" w:hAnsi="Verdana"/>
          <w:b/>
          <w:color w:val="000000"/>
        </w:rPr>
        <w:t xml:space="preserve">.   </w:t>
      </w:r>
      <w:r>
        <w:rPr>
          <w:rFonts w:cs="Verdana" w:ascii="Verdana" w:hAnsi="Verdana"/>
          <w:color w:val="000000"/>
        </w:rPr>
        <w:t>- ¿No se lo habrá llevado la lechuza?.</w:t>
      </w:r>
      <w:r>
        <w:rPr>
          <w:color w:val="000000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>-¿Qué dices?.</w:t>
        <w:br/>
        <w:t>-Casualmente anoche, a la luz de la luna, vi volar una lechuza llevando entre sus patas un hermoso caballo.</w:t>
        <w:br/>
        <w:t>-¡Qué tontería! -se enojó el otro. ¡Dónde se ha visto, un ave que no pesa nada, alzarse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n una bestia de cientos de kilos!</w:t>
      </w:r>
      <w:r>
        <w:rPr>
          <w:color w:val="000000"/>
        </w:rPr>
        <w:t xml:space="preserve">                                                                            </w:t>
      </w:r>
      <w:r>
        <w:rPr>
          <w:rFonts w:cs="Verdana" w:ascii="Verdana" w:hAnsi="Verdana"/>
          <w:color w:val="000000"/>
        </w:rPr>
        <w:t>-Todo es posible -señaló el mercader-. En un pueblo donde las ratas comen oro, ¿por qué te asombra que las lechuzas roben caballos?</w:t>
      </w: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rFonts w:cs="Verdana" w:ascii="Verdana" w:hAnsi="Verdana"/>
          <w:color w:val="000000"/>
        </w:rPr>
        <w:t xml:space="preserve">El mal amigo, </w:t>
      </w:r>
      <w:r>
        <w:rPr>
          <w:rFonts w:cs="Verdana" w:ascii="Verdana" w:hAnsi="Verdana"/>
          <w:i/>
          <w:color w:val="000000"/>
        </w:rPr>
        <w:t>rojo de vergüenza</w:t>
      </w:r>
      <w:r>
        <w:rPr>
          <w:rFonts w:cs="Verdana" w:ascii="Verdana" w:hAnsi="Verdana"/>
          <w:color w:val="000000"/>
        </w:rPr>
        <w:t xml:space="preserve">, confesó que había mentido. El oro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line">
              <wp:posOffset>-71120</wp:posOffset>
            </wp:positionV>
            <wp:extent cx="17145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</w:rPr>
        <w:t>volvió a su dueño y el caballo a su establo.</w:t>
        <w:br/>
        <w:t>Hubo disculpas y perdón.</w:t>
        <w:br/>
        <w:t xml:space="preserve">Y hubo un tramposo que supo lo que es </w:t>
      </w:r>
      <w:r>
        <w:rPr>
          <w:rFonts w:cs="Verdana" w:ascii="Verdana" w:hAnsi="Verdana"/>
          <w:i/>
          <w:color w:val="000000"/>
        </w:rPr>
        <w:t>caer                 en su propia trampa.</w:t>
      </w:r>
      <w:r>
        <w:rPr>
          <w:i/>
          <w:color w:val="000000"/>
        </w:rPr>
        <w:t xml:space="preserve"> </w:t>
      </w:r>
    </w:p>
    <w:p>
      <w:pPr>
        <w:pStyle w:val="NormalWeb"/>
        <w:rPr>
          <w:b/>
          <w:b/>
          <w:color w:val="000000"/>
        </w:rPr>
      </w:pPr>
      <w:r>
        <w:rPr/>
        <w:t xml:space="preserve">                                                 </w:t>
      </w:r>
      <w:r>
        <w:rPr>
          <w:b/>
          <w:color w:val="000000"/>
        </w:rPr>
        <w:t>(</w:t>
      </w:r>
      <w:r>
        <w:rPr>
          <w:color w:val="000000"/>
        </w:rPr>
        <w:t>FÁBULA DE LA INDI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DÁCTICA DE LA LEC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IÓN DIDÁCTICO</w:t>
      </w:r>
      <w:r>
        <w:rPr/>
        <w:t xml:space="preserve">…. Texto: </w:t>
      </w:r>
      <w:r>
        <w:rPr>
          <w:sz w:val="28"/>
          <w:szCs w:val="28"/>
        </w:rPr>
        <w:t>“</w:t>
      </w:r>
      <w:r>
        <w:rPr>
          <w:b/>
          <w:sz w:val="28"/>
          <w:szCs w:val="28"/>
        </w:rPr>
        <w:t>El oro y las ratas”</w:t>
      </w:r>
    </w:p>
    <w:p>
      <w:pPr>
        <w:pStyle w:val="Normal"/>
        <w:rPr/>
      </w:pPr>
      <w:r>
        <w:rPr>
          <w:b/>
        </w:rPr>
        <w:t>Intención: …..</w:t>
      </w:r>
      <w:r>
        <w:rPr/>
        <w:t xml:space="preserve">No hagas al prójimo lo que no desees para ti </w:t>
      </w:r>
    </w:p>
    <w:p>
      <w:pPr>
        <w:pStyle w:val="Normal"/>
        <w:rPr/>
      </w:pPr>
      <w:r>
        <w:rPr>
          <w:b/>
        </w:rPr>
        <w:t>Objetivo: ……</w:t>
      </w:r>
      <w:r>
        <w:rPr/>
        <w:t xml:space="preserve">Ejercitar autopregunta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evisió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te sugiere el título del cuent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Habéis visto alguna vez una rat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De qué se alimentan las rata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haría una rata con el oro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luidez lector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 maestro/a leerá el cuento en voz al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El alumnado lo leerá en alta voz,  de forma coral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ocabulari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¿Qué significa?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Mercader               Precaución               lingote              cofre                         voraz                     plaga                         arruinar         sospecha                   fondos                 enojarse                         bestia          Tramposo                       establo                 simu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¿Qué significan estas expresione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“Tomó sus precauciones.”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“En un cofre bajo siete llaves”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“En un cofre bajo siete llaves.”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“Oculto al animal en los fondos”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Simulando inocencia”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“Caer en su propia trampa”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luidez lector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El alumnado hará lecturas del relato por parejas.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utopregunta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Era el mercader rico o pobr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Para qué busco el mercader a su amig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hicieron las rata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¿El amigo le devolvió el dinero al mercader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eguntas del docente o autopregunta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Para qué dejó el mercader los lingotes de oro a su amig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Dónde guardó el oro el amigo del mercade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hizo el mercader antes de despedirse de su amig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A quién culpó el amigo de la desaparición del or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dijo el mercader que llevaba la lechuza entre las pata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Fluidez lectora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ctura dramatizada con narrador y personajes, por equipo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eguntas inferenciale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Las ratas se comieron el or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pasó con el caball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Hubo una plaga de ratas en el puebl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le hizo confesar al mal amigo que había mentido con el or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ómo arreglaron el problem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Fluidez lectora: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ctura individual silencio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eguntas valorativa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¿Qué cualidades y defectos crees que tenía el amigo del mercader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cualidades tenía el mercader antes del viaj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Y a su regres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habrías hecho tu si fueses el mercade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ideas o enseñanzas sacas de esta fábul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exione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onoces algún cuento o historia que relate algo parecido? ¿Cuál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Te ha ocurrido algo parecid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has aprendido con esta lectura?</w:t>
            </w:r>
          </w:p>
        </w:tc>
      </w:tr>
    </w:tbl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  <w:t>CEIP ABADÍA. Cód 18601001. ALBOLOTE ( Gr ).</w:t>
    </w:r>
  </w:p>
  <w:p>
    <w:pPr>
      <w:pStyle w:val="Footer"/>
      <w:rPr/>
    </w:pPr>
    <w:r>
      <w:rPr>
        <w:b/>
        <w:sz w:val="20"/>
        <w:szCs w:val="20"/>
        <w:lang w:val="es-ES_tradnl"/>
      </w:rPr>
      <w:t xml:space="preserve">                                                                  </w:t>
    </w:r>
    <w:r>
      <w:rPr>
        <w:b/>
        <w:sz w:val="20"/>
        <w:szCs w:val="20"/>
        <w:lang w:val="es-ES_tradnl"/>
      </w:rPr>
      <w:t xml:space="preserve">GUIÓN DIDÁCTICO LECTURA CICLO 2º_2010/11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8:00Z</dcterms:created>
  <dc:creator>Wolf</dc:creator>
  <dc:description/>
  <cp:keywords/>
  <dc:language>en-US</dc:language>
  <cp:lastModifiedBy>user</cp:lastModifiedBy>
  <cp:lastPrinted>2011-03-28T18:16:00Z</cp:lastPrinted>
  <dcterms:modified xsi:type="dcterms:W3CDTF">2011-03-28T18:09:00Z</dcterms:modified>
  <cp:revision>7</cp:revision>
  <dc:subject/>
  <dc:title>DICDÁCTICA DE LA LECTURA</dc:title>
</cp:coreProperties>
</file>