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es-ES"/>
        </w:rPr>
        <w:t>EL COLOR DE LOS PÁJAR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Al principio de los tiempos todos los pájaros eran de color marrón, sólo se diferenciaban en el nombre y la forma. Pero sintieron envidia de los colores de las flores y decidieron que llamarían a la Madre Naturaleza para que les cambiara de color. Ella estuvo de acuerdo, pero les puso una condición: tendrían que pensar muy bien el color que cada uno quería porque solamente podrían cambiar una vez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La encargada de comunicar la noticia por todo el planeta fue el Águila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Avisó a todos los pájaros. Reunión con la Madre Naturaleza para cambiar de color la próxima semana en el Claro del Bosque —gritaba mientras volaba. </w:t>
        <w:br/>
        <w:t>Los pájaros pasaron una semana muy nerviosos, pensando cuál sería el color que iban a elegir. Llegado el gran día, todos se reunieron muy alborotados alrededor de la Madre Naturaleza. La primera que se decidió fue la Urraca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Quiero ser negra con algunas plumas de tono azul cuando les dé el sol, blanco el pecho y blanca la punta de las alas. </w:t>
        <w:br/>
        <w:t>La Madre tomó su paleta y la coloreó, mientras el resto de los pájaros comentaban lo elegantes que eran los colores elegidos por la Urraca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l Periquito fue el siguiente en elegir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Yo quiero manchas blancas, azules y amarillas por todo el cuerpo. Todos estuvieron de acuerdo en que esos colores le favorecían mucho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l Pavo Real se acercó contorneándose y con su voz chillona pidió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Para mi hermosa cola quiero colores que se vean desde muy lejos: azules, verdes, amarillos, rojos y dorados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Los demás pájaros sonrieron ya que conocían lo vanidoso que era el Pavo Real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l Canario se acercó veloz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Como me gusta mucho la luz, quiero parecerme a un rayo de sol. Píntame de amarillo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l Loro llegó chillando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Para que el resto de los animales me puedan ver, quiero que me pongas los colores más atrayentes de tu paleta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Todos pensaron que era muy atrevido al elegir esos colores, pero el Loro se alejó muy contento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Poco a poco, el resto de los pájaros fueron pasando por las manos de la Madre Naturaleza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Cuando los colores de la paleta se habían acabado y los pájaros lucían orgullosos sus nuevos vestidos, ella recogió sus utensilios de pintura y se dispuso a volver a su hogar. Pero de repente una voz le hizo volver la cabeza. Por el camino venía corriendo un pequeño Gorrión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spera, espera, por favor —gritaba—, todavía falto yo. Estaba muy lejos y he tardado mucho tiempo en llegar volando. Yo también quiero cambiar de color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La Madre Naturaleza le miró apenada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Ya no quedan colores en mi paleta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Bueno, no pasa nada —dijo el Gorrión tristemente mientras se alejaba cabizbajo por el camino—, de todas formas el color marrón tampoco está tan mal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spera —gritó la Madre Naturaleza—, he encontrado una pequeña gota de color amarillo en mi paleta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El Gorrión se acercó corriendo muy contento. La Madre Naturaleza mojó su pincel en la gota y agachándose tiernamente le pintó una pequeñísima mancha en la comisura del pico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>Por eso, si te fijas detenidamente en los gorriones te darás cuenta que son aves felices y en ellos también podrás descubrir el último color que la Madre Naturaleza utilizó para colorear a todas las aves del mun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s-ES"/>
        </w:rPr>
        <w:t>DESPUÉS DE LEER CONTESTA ESTE CUESTION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s-ES"/>
        </w:rPr>
        <w:t>COMPRESIÓN LITERAL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1) ¿De qué color eran en un comienzo los pájaro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Blanc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Marr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Neg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Gr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2) ¿Por qué los pájaros quisieron tener color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Porque no se podían diferenciar entre sí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Porque se encontraban muy fe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Porque sentían envidia de los colores de las fl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Porque la Madre Naturaleza se los propu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3) ¿Por qué los pájaros tenían que pensar muy bien el color que elegiría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Porque no les gustaba el color que tení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Porque la Madre Naturaleza estaba de mal hu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Porque sentían envidia de las fl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Porque solo podían cambiar de color una v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4) ¿Qué pájaro eligió colores llamativo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El águi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La urra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El lo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El can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5) ¿Cuál era el último color que le quedaba a la Madre Naturalez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Marró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Amaril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Do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Negro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6) ¿Por qué el gorrión llegó tarde a la reunión con la Madre Naturaleza? Porq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nadie le había avis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volaba muy l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no sabía dónde se reunirí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estaba muy lej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lang w:eastAsia="es-ES"/>
        </w:rPr>
        <w:t>COMPRESIÓN INFERENCIAL O INTERPRETATIVA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7) ¿Por qué los pájaros confirman que el Pavo Real es un ave presumid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Porque eligió para su cola azules, verdes, amarillos, rojos y dor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Porque se sentía muy bello y quería que todos se dieran cuenta de es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Porque caminaba de una manera especial y su voz era muy chill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Porque envidiaba el color que la Madre Naturaleza dio a las fl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8) ¿Cuáles de las siguientes palabras caracterizan mejor al gorrió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Atrevido y vali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Orgulloso y presum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Humilde y resig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Decidido y confi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lang w:eastAsia="es-ES"/>
        </w:rPr>
        <w:t>COMPRENSIÓN CRÍTICA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9) ¿Qué otro título le pondrías al relato anterio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 ¿Por qué los pájaros eran marrones y de diferentes forma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 Un regalo de la Madre Naturaleza: los colores de las 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 El porqué de los colores del gorrió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 Aventura de las aves en el Claro del Bosqu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                                    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10)¿Cuál es la finalidad del texto anterio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A. Informar sobre los colores de la Madre Naturalez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B. Explicar el origen del color de los pája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C. Describir las plumas de las aves del bosq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D. Comentar lo bellas que son las flor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RATEGIAS DE COMPRENSIÓN LECT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XTO: EL COLOR DE LOS PÁJAROS (Segundo Cicl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ANTES DE LA LEC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EVISIÓN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Times New Roman" w:ascii="Times New Roman" w:hAnsi="Times New Roman"/>
        </w:rPr>
        <w:t xml:space="preserve">Antes de iniciar la lectura les podemos preguntar a los niño/as: </w:t>
      </w:r>
      <w:r>
        <w:rPr>
          <w:rFonts w:cs="Comic Sans MS" w:ascii="Comic Sans MS" w:hAnsi="Comic Sans MS"/>
          <w:color w:val="0000FF"/>
        </w:rPr>
        <w:t>Cuándo salís al campo ¿OS HABÉIS FIJADO EN LA GRAN CANTIDAD DE COLORES QUE HAY EN LA NATURALEZA?</w:t>
      </w:r>
      <w:r>
        <w:rPr>
          <w:rFonts w:cs="Times New Roman" w:ascii="Times New Roman" w:hAnsi="Times New Roman"/>
          <w:color w:val="0000FF"/>
        </w:rPr>
        <w:t xml:space="preserve">  </w:t>
      </w:r>
      <w:r>
        <w:rPr>
          <w:rFonts w:cs="Comic Sans MS" w:ascii="Comic Sans MS" w:hAnsi="Comic Sans MS"/>
          <w:color w:val="0000FF"/>
        </w:rPr>
        <w:t xml:space="preserve">Alguna vez os habréis preguntado ¿POR QUÉ LOS PÁJAROS TIENEN DISTINTOS COLORES? </w:t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FLUIDEZ LECTORA (en varias sesiones):</w:t>
      </w:r>
    </w:p>
    <w:p>
      <w:pPr>
        <w:pStyle w:val="Normal"/>
        <w:jc w:val="center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i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en voz alta por parte del maestr@ del tex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ectura silenciosa por parte de los alumnos/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lang w:val="es-ES_tradnl"/>
        </w:rPr>
        <w:t>Lectura en voz alta por parte de los alumnos/as cuidando la fluid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ocabulario. Aclaramos las dudas de expresiones y palabr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Comic Sans MS" w:hAnsi="Comic Sans MS" w:cs="Comic Sans MS"/>
          <w:color w:val="0000FF"/>
          <w:lang w:val="es-ES_tradnl"/>
        </w:rPr>
      </w:pPr>
      <w:r>
        <w:rPr>
          <w:rFonts w:cs="Comic Sans MS" w:ascii="Comic Sans MS" w:hAnsi="Comic Sans MS"/>
          <w:color w:val="0000FF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UTOPREGUN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Di dos preguntas que te gustaría que te resolviera la lectu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¿Quiénes son los protagonistas de la lectur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¿Qué  ocurre en esta histor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NEXION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¿Conoces otra historia parecida sobre los colores de lo que nos rodea, por ejemplo sobre la procedencia de los colores del arcoír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¿Te ves reflejado en alguno de los pájaros? ¿En cuál? ¿Por qué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¿Has leído algún otro cuento donde hablen los animales, los árboles, las flores…? En caso afirmativo ¿Qué ocurría en esa histor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ISUALIZ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magina el paisaje donde se desarrolla la historia que acabas de leer. Descríb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iensa en las aves que aparecen en la lectura y los colores que tienen. Dibújal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magina a la Madre Naturaleza con su paleta de colores cuando aparece el gorrión. Dibúja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OCABULARIO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ca en el diccionario el significado de las palabras de la lectura: planeta, paleta, envidia, elegante, contornear, vanidoso, atrayentes, atrevido, orgulloso, cabizbajo y comisur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NITORIZAR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aremos un especial énfasis en la atención y búsqueda de datos significativos de la lectur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acer conscientes a los niños y niñas de una fluidez adecuada, que les ayudará en la comprensión del text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jemplificar inferencias y que ellos se realicen preguntas mientras lee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RGANIZACIÓN DE LA INFORMACIÓN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¿Cuál es la idea más importante que hemos aprendido leyendo esta historia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uéntame con tus palabras lo que te ha enseñado esta lectura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INFERI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¿Cómo creéis que es más bella la naturaleza? Elige la respuest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odo de color marró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on una gran variedad de colore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 tu respuest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¿Por qué crees que son felices los gorriones aunque no tengan colores diferentes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¿Qué quieren decir estas expresiones que aparecen en la lectur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Tener envid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Los colores de la Urraca son elegan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Lo vanidoso que era el Pavo Re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) Se alejaba cabizbajo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VALUACIÓ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¿Cómo crees que ha actuado la Madre Naturaleza con todos los pájaro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¿Crees que fue justa con el gorrión? ¿Por qué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¿Te habrías conformado como el gorrión con una pequeña mancha de amarillo en el pic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¿Crees que el gorrión actuó adecuadamente?¿Por qué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40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SQUEMA DE TRABAJO. Desarrollo de las sesiones de trabajo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ª SESIÓ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luidez: modelado del maestro/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laración del vocabulario del tex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ctura por parej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itorizar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ª SESIÓ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delado de la fluidez por parte de los alumnos/as del texto comple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pregunt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eguntas de tipo literal.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ª SESIÓ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ctura individual silencios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erencias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º SESIÓ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alu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rensión crí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exion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sualización (dramatización…)</w:t>
            </w:r>
          </w:p>
        </w:tc>
      </w:tr>
    </w:tbl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31" w:leader="none"/>
      </w:tabs>
      <w:ind w:right="-285" w:hanging="0"/>
      <w:jc w:val="right"/>
      <w:rPr/>
    </w:pPr>
    <w:r>
      <w:rPr>
        <w:rFonts w:cs="Calibri;Arial"/>
      </w:rPr>
      <w:t xml:space="preserve">            </w:t>
    </w:r>
    <w:r>
      <w:rPr/>
      <w:t>Carmen García Caballero y Juana Almenara Na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5325" cy="208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7" r="-19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ab/>
      <w:t xml:space="preserve">                                                    </w:t>
    </w:r>
    <w:r>
      <w:rPr>
        <w:b/>
        <w:sz w:val="18"/>
        <w:szCs w:val="18"/>
      </w:rPr>
      <w:t>CONSEJERÍA DE EDUCACIÓN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ab/>
      <w:tab/>
      <w:t xml:space="preserve">  C.E.I.P. NTRA. SRA. DE LAS NIEVES</w:t>
    </w:r>
  </w:p>
  <w:p>
    <w:pPr>
      <w:pStyle w:val="Header"/>
      <w:rPr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alibri;Arial" w:hAnsi="Calibri;Arial" w:eastAsia="Calibri;Arial" w:cs="Times New Roman"/>
    </w:rPr>
  </w:style>
  <w:style w:type="character" w:styleId="CarCar">
    <w:name w:val=" Car Car"/>
    <w:basedOn w:val="Fuentedeprrafopredeter"/>
    <w:qFormat/>
    <w:rPr>
      <w:rFonts w:ascii="Calibri;Arial" w:hAnsi="Calibri;Arial" w:eastAsia="Calibri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05:00Z</dcterms:created>
  <dc:creator>Familia Espinosa</dc:creator>
  <dc:description/>
  <cp:keywords/>
  <dc:language>en-US</dc:language>
  <cp:lastModifiedBy>COLEGIO</cp:lastModifiedBy>
  <dcterms:modified xsi:type="dcterms:W3CDTF">2011-03-23T08:31:00Z</dcterms:modified>
  <cp:revision>8</cp:revision>
  <dc:subject/>
  <dc:title/>
</cp:coreProperties>
</file>