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UANDO LA CASA DUERM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a de noche y todos los habitantes de la casa se habían ido a dorm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el salón, en la cocina y en las habitaciones reinaba el silenci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ta pronto…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¡Ay, qué cansada estoy! -exclamó la silla-. ¡Todo el día he tenido gente encima!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Yo sí que estoy hecho polvo -dijo el viejo sofá-. Sobre ti sólo se sienta una persona, pero sobre mí se sientan tres. Y nuestros dueños no están precisamente delgados…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Pero encima de mí se ponen de pie para llegar a sitios altos -contestó la silla-. Y los niños me matan a golpes. Tanto que tengo una pata dolorida y cojeo un poco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Eso no es nada -intervino la mesa-. Yo sí que me encuentro realmente mal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¿Tú? -preguntaron extrañados la silla y el sofá-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Encima de mí se ponen todo tipo de cacharros –dijo la mesa-. ¿Recordáis qué pasó durante la comida? Primero me tiraron la sopa encima y me quemaron. Después tiraron la jarra de agua y casi cojo un resfriado. Luego me rayaron al cortar el pan. ¡Tengo la piel destrozada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A vosotros os fastidian a ratos –habló una librería-. Pero yo cargo con estos libros día y noch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No te quejes –le contestó un armario-. Por lo menos tú cargas cosas interesantes y necesarias. Yo voy a reventar cualquier día de la cantidad de trastos inútiles que me meten dentro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¡Uf! Pues yo estoy tan caliente que echo humo –se quejó la televisión-. Llevo todo el día encendida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Pero por lo menos tú te diviertes viéndote a ti misma -dijeron el armario y la silla, a un tiempo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¡Me duelen todas las tuercas! -exclamó la lavadora desde la cocina-. Llevo todo el día dando vuelta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¡Cof, cof, cof! –tosió la aspiradora-. Estoy harta de tragar polvo. Tengo la garganta irritada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¡Ay, ay! ¡Estoy para el arrastre, vaya día! –gimió la alfombra desde el suelo-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- ¿Queréis dejar de quejaron? –Se oyó entonces la voz gruesa y potente del frigorífico-. Hemos sido fabricados por los humanos para ayudarlos. Debemos cumplir nuestra función y, si nos tratan bien, durar mucho tiempo. ¡Venga, os invito a todos a cenar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 frigorífico abrió su puerta y mostró los exquisitos alimentos que contenía: la sopa que sobró de la comida, el pescado de la cena, ricas verduras y mucha frut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dos comieron abundantemente para reponer fuerzas. Y, luego, se fueron a dormir. Al día siguiente le esperaba una fura faen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CARLOS   ASOREY</w:t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UIONES DIDÁCTICOS. DATOS DE IDENTIFICACIÓ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CODIGO CENTRO</w:t>
      </w:r>
      <w:r>
        <w:rPr>
          <w:rFonts w:cs="Cambria" w:ascii="Cambria" w:hAnsi="Cambria"/>
        </w:rPr>
        <w:t>: G1800214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NOMBRE DEL CENTRO</w:t>
      </w:r>
      <w:r>
        <w:rPr>
          <w:rFonts w:cs="Cambria" w:ascii="Cambria" w:hAnsi="Cambria"/>
        </w:rPr>
        <w:t>: COLEGIO DIOCESANO VIRGEN DEL ESPI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LOCALIDAD: ZONA – SUBZONA</w:t>
      </w:r>
      <w:r>
        <w:rPr>
          <w:rFonts w:cs="Cambria" w:ascii="Cambria" w:hAnsi="Cambria"/>
        </w:rPr>
        <w:t>: 3-8 Chauchina, Granad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UIÓN DIDÁCTICO PARA EL CURSO</w:t>
      </w:r>
      <w:r>
        <w:rPr>
          <w:rFonts w:cs="Cambria" w:ascii="Cambria" w:hAnsi="Cambria"/>
        </w:rPr>
        <w:t>: 3º E. Primar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.- Título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Cuando la casa duerma”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- Tema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Respeto por los inmuebles. Compañerism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3.- Intención didáctica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alorar y respetar los materiales que utilizamos. Importancia del compañerism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4.- Cuestionario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iterale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- ¿En qué momento empiezan a hablar los muebles y los objetos de la casa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- ¿Quién es el primero en quejarse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- Escribe los nombres de los personajes que aparecen en la histori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- ¿Quién los anima para que continúen funcionando sin problemas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- ¿Qué alimentos ofreció el frigorífico para poder cenar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- ¿Qué le paso a la mesa durante la comida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- ¿De qué se quejaba la lavadora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- ¿Por qué tosía la aspiradora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Inferenciales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- ¿Qué quiso decir el sofá con esta expresión?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Yo si que estoy hecho polvo”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- ¿Qué otros muebles crees que faltan en esta historia? Escribe al menos 3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3.- ¿Cuál de los objetos que tú utilizas crees que tendría quejas del uso que le das?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¿Por qué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- ¿Por qué aprovecharon los mubles la noche para poder hablar entre ellos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- ¿Qué cosa importante nos recuerda este texto? ¿Sabes los que es? Márcal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a) Los muebles del salón envejecen con el uso.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b) Utilizamos muchísimas cosas y apenas nos damos cuenta de los que nos ayuda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c) El que más habla es el que más hac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alorativa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- ¿Habías imaginado alguna vez que los muebles y los objetos sienten lo que hacemos con ellos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- Crees que son razonables las quejas de los protagonistas. ¿Por qué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- ¿Qué es lo que mas te ha gustado? ¿Por qué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- ¿Qué puedes hacer tú y tu familia, para que los muebles se sientan bien en casa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- ¿Qué nos aportan los mubles de la casa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- ¿Te parece adecuada la actitud del frigorífico? ¿Por qué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</w:rPr>
        <w:t>5.- Estrategias de fluidez y comprensión lectora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>
          <w:trHeight w:val="8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ª sesió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Previsión:</w:t>
            </w:r>
            <w:r>
              <w:rPr>
                <w:rFonts w:cs="Cambria" w:ascii="Cambria" w:hAnsi="Cambria"/>
              </w:rPr>
              <w:t xml:space="preserve"> Leer solo el título y deducir, ¿Qué sucederá en el texto?</w:t>
            </w:r>
          </w:p>
        </w:tc>
      </w:tr>
      <w:tr>
        <w:trPr>
          <w:trHeight w:val="21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Fluidez lectora</w:t>
            </w:r>
            <w:r>
              <w:rPr>
                <w:rFonts w:cs="Cambria" w:ascii="Cambria" w:hAnsi="Cambria"/>
              </w:rPr>
              <w:t>: Lectura realizada por el maestro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Vocabulario:</w:t>
            </w:r>
            <w:r>
              <w:rPr>
                <w:rFonts w:cs="Cambria" w:ascii="Cambria" w:hAnsi="Cambria"/>
              </w:rPr>
              <w:t xml:space="preserve"> Subrayar las palabras y expresiones que no entiendan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“</w:t>
            </w:r>
            <w:r>
              <w:rPr>
                <w:rFonts w:cs="Cambria" w:ascii="Cambria" w:hAnsi="Cambria"/>
              </w:rPr>
              <w:t>estar hecho polvo”, “estar para el arrastre” reventar…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ª sesió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Fluidez lectora</w:t>
            </w:r>
            <w:r>
              <w:rPr>
                <w:rFonts w:cs="Cambria" w:ascii="Cambria" w:hAnsi="Cambria"/>
              </w:rPr>
              <w:t xml:space="preserve">: Lectura de los alumnos en voz alta, individual y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multánea, cuidando la entonación el ritmo y la expresió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Cuestionario</w:t>
            </w:r>
            <w:r>
              <w:rPr>
                <w:rFonts w:cs="Cambria" w:ascii="Cambria" w:hAnsi="Cambria"/>
              </w:rPr>
              <w:t xml:space="preserve">: Formulación de preguntas literales del texto. El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lumno puede preguntar a otro las cuestiones entonando la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terrogación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ª sesió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Fluidez lectora: </w:t>
            </w:r>
            <w:r>
              <w:rPr>
                <w:rFonts w:cs="Cambria" w:ascii="Cambria" w:hAnsi="Cambria"/>
              </w:rPr>
              <w:t xml:space="preserve">Lectora de dos en dos. Cada uno lee un párrafo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Cuestionario: </w:t>
            </w:r>
            <w:r>
              <w:rPr>
                <w:rFonts w:cs="Cambria" w:ascii="Cambria" w:hAnsi="Cambria"/>
              </w:rPr>
              <w:t>Formulación de preguntas inferencial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a formulación de preguntas se las van planteando uno alumnos a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ro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ª sesió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Fluidez lectora</w:t>
            </w:r>
            <w:r>
              <w:rPr>
                <w:rFonts w:cs="Cambria" w:ascii="Cambria" w:hAnsi="Cambria"/>
              </w:rPr>
              <w:t>: Lectora coral (unos son los niños y otros las niñas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Cuestionario de valoración del texto</w:t>
            </w:r>
            <w:r>
              <w:rPr>
                <w:rFonts w:cs="Cambria" w:ascii="Cambria" w:hAnsi="Cambria"/>
              </w:rPr>
              <w:t xml:space="preserve">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¿Qué es lo que mas te ha gustado y por qué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mentar la importancia del respeto por las cosas y el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añerismo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ª sesió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Fluidez lectora</w:t>
            </w:r>
            <w:r>
              <w:rPr>
                <w:rFonts w:cs="Cambria" w:ascii="Cambria" w:hAnsi="Cambria"/>
              </w:rPr>
              <w:t>: lectura silencios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sumen de la lectura en tres párrafos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-. ¿Quiénes son los protagonistas y dónde comienza la acción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- ¿Qué les ocurre y cómo reaccionan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- ¿Cómo termina la histori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tacar los valores del saber estar, compañerismo y el respeto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214" w:right="1192" w:gutter="0" w:header="0" w:top="971" w:footer="0" w:bottom="1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36:00Z</dcterms:created>
  <dc:creator>Conchi</dc:creator>
  <dc:description/>
  <cp:keywords/>
  <dc:language>en-US</dc:language>
  <cp:lastModifiedBy>.</cp:lastModifiedBy>
  <dcterms:modified xsi:type="dcterms:W3CDTF">2011-03-31T09:40:00Z</dcterms:modified>
  <cp:revision>4</cp:revision>
  <dc:subject/>
  <dc:title>GUIONES DIDÁCTICOS</dc:title>
</cp:coreProperties>
</file>