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GUIÓN DIDÁCTICO PARA EL CURSO:  3º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1. Título: El Burro y la perrita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2. Tema: La envidia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3. Intención didáctica. Hacer reflexionar a los alumnos sobre la envidia y las consecuencias que puede tener las actuaciones dejándose llevar por este sentimiento.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4. Cuestionario. Adjunto en la lectura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5. Estrategias de fluidez.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ab/>
        <w:t>- Lectura en voz alta por parte del docente del texto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ab/>
        <w:t>- Lectura individual por los alumnos del texto en voz baja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ab/>
        <w:t>- Lectura individual por los alumnos del texto en voz alta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6. Estrategias de comprensión</w:t>
      </w:r>
    </w:p>
    <w:p>
      <w:pPr>
        <w:pStyle w:val="Normal"/>
        <w:ind w:firstLine="708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ind w:firstLine="708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- Lluvia de ideas del texto</w:t>
      </w:r>
    </w:p>
    <w:p>
      <w:pPr>
        <w:pStyle w:val="Normal"/>
        <w:ind w:firstLine="708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- Preguntas en voz alta relacionadas con el texto. Adjuntadas en la lectura</w:t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ind w:firstLine="708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7. Secuencia didáctica</w:t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 xml:space="preserve">Preguntas literales </w:t>
      </w:r>
    </w:p>
    <w:p>
      <w:pPr>
        <w:pStyle w:val="Normal"/>
        <w:numPr>
          <w:ilvl w:val="0"/>
          <w:numId w:val="3"/>
        </w:numPr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 xml:space="preserve">Preguntas inferenciales </w:t>
      </w:r>
    </w:p>
    <w:p>
      <w:pPr>
        <w:pStyle w:val="Normal"/>
        <w:numPr>
          <w:ilvl w:val="0"/>
          <w:numId w:val="3"/>
        </w:numPr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Preguntas valorativas</w:t>
      </w:r>
    </w:p>
    <w:p>
      <w:pPr>
        <w:pStyle w:val="Normal"/>
        <w:jc w:val="center"/>
        <w:rPr>
          <w:rFonts w:ascii="TT15At00" w:hAnsi="TT15At00" w:cs="TT15At00"/>
          <w:b/>
          <w:b/>
          <w:sz w:val="28"/>
          <w:szCs w:val="28"/>
          <w:lang w:val="es-ES_tradnl"/>
        </w:rPr>
      </w:pPr>
      <w:r>
        <w:rPr>
          <w:rFonts w:cs="TT15At00" w:ascii="TT15At00" w:hAnsi="TT15At00"/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LECTURA 2º CICLO E.P.</w:t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El burro y la perrita</w:t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>Érase una vez,  un señor que tenía un burro y una perrit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La perrita era muy cariñosa. El señor la llevaba siempre con él. Muchas veces jugaba con ella y dejaba que le saltara encima o que le lamiera las manos. Al ver el cariño del señor hacia la perra, el burro sintió envidia y pensó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Si mi señor goza tanto con los juegos y caricias de una perra tan fea y tan pequeña, de seguro que conmigo gozará mucho más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Y como era muy burro, no lo pensó dos veces. Vio venir a su señor y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ijo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Y dicho y hecho: Se lanzó hacia su amo dando horribles rebuznos. Le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uso las patas en los hombros, y lo derribó. Después, comenzó a lamerle la cara con su asquerosa lengua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El señor, muerto de miedo, comenzó a gritar. Salieron los criados de la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asa y, al ver lo que ocurría, cogieron unas estacas y dieron al burro tal paliza que le rompieron siete costillas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Ya en la cuadra, lleno de dolores, el burro se quejaba y decía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Me está bien empleado, por envidioso. La perra es la perra y yo soy el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urro más burro del mundo. Nunca más volveré a hacer lo que no me correspond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ESTRATEGIAS DE COMPRENSIÓN LECTORA</w:t>
      </w:r>
    </w:p>
    <w:p>
      <w:pPr>
        <w:pStyle w:val="Normal"/>
        <w:jc w:val="center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TEXTO: EL CABALLERO Y EL MOZO</w:t>
      </w:r>
    </w:p>
    <w:p>
      <w:pPr>
        <w:pStyle w:val="Normal"/>
        <w:jc w:val="both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REVIS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1. Lee el título y dí qué puede suceder la lectura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2. Comenta libros, cuentos o historias que tú conozcas relacionadas con el título de la lectur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UTOPREGUNT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1. ¿Quiénes son los protagonistas de la lectura?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2. ¿Qué quiere el burro al actuar como actuó?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3.¿ De qué se dio cuenta el burro una vez que se avalanzó encima del amo?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4.¿Qué preguntas nos podemos hacer después de leer la lectura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NEXION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ab/>
        <w:t>1.  ¿Te has sentido alguna vez como el burro?</w:t>
      </w:r>
    </w:p>
    <w:p>
      <w:pPr>
        <w:pStyle w:val="Normal"/>
        <w:jc w:val="both"/>
        <w:rPr/>
      </w:pPr>
      <w:r>
        <w:rPr>
          <w:lang w:val="es-ES_tradnl"/>
        </w:rPr>
        <w:tab/>
        <w:t>2. ¿Conoces alguna historia que hable de sentirse apartado y querer llamar la atención 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>- ¿Cuál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VISUALIZAR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Cierra los ojos e imagina cómo pueden ser los personajes de la historia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Imagina y explica cómo puede ser el burro y la perrita que aparecen en la lectura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Dibuja un cómic de la historia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¿Cuál es la escena más importante del texto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VOCABULAR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Escribe y busca en el diccionario las palabras que no entiendas de la lectura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Haz una frase con esas palabras.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ORGANIZAR INFORMAC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Decir qué palabras y oraciones son las más importantes de esta lectura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¿Cuál es la idea principal de la lectura?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Cuenta con tus palabras lo que nos ha enseñado esta lectur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NFERIR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ES_tradnl"/>
        </w:rPr>
        <w:t xml:space="preserve">¿Por qué quiso hacer el burro lo que hizo?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ES_tradnl"/>
        </w:rPr>
        <w:t>¿Por qué se asustó el  amo del burro cuando se le echó encima 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ES_tradnl"/>
        </w:rPr>
        <w:t>¿Por qué no fue buena idea la actuación del burro?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VALUAC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¿Qué te parece el entusiasmo del burro cuando pensó en hacer lo que hizo?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¿Qué te parece la actitud del amo? ¿y la del burro?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¿Consiguió el burro lo que pretendía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REGUNTAS LITERAL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s-ES_tradnl"/>
        </w:rPr>
        <w:t>¿Quiénes son los personajes de la lectura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s-ES_tradnl"/>
        </w:rPr>
        <w:t>¿Cómo era la perrita?</w:t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lang w:val="es-ES_tradnl"/>
        </w:rPr>
        <w:t>¿Qué hacía la perrita?</w:t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lang w:val="es-ES_tradnl"/>
        </w:rPr>
        <w:t>¿Cómo era el burro?</w:t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lang w:val="es-ES_tradnl"/>
        </w:rPr>
        <w:t>¿Qué hacía el burro?</w:t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lang w:val="es-ES_tradnl"/>
        </w:rPr>
        <w:t>¿Para que se abalanzó el burro sobre el amo?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REGUNTAS INFERENCIAL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¿por qué el señor prefería los juegos de la perrita a los del burro?</w:t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¿Por qué crees tú que se ganó el burro una paliza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s-ES_tradnl"/>
        </w:rPr>
        <w:t>¿crees que el burro hizo bien? ¿Por qué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REGUNTAS VALORATIV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¿Qué nos enseña este cuento?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Cuenta si tú, o algún amigo, habéis sentido envidia alguna vez y explica lo que pasab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T15At00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T15At00" w:hAnsi="TT15At00" w:cs="TT15At00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T15At00" w:hAnsi="TT15At00" w:eastAsia="Times New Roman" w:cs="TT15At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27:00Z</dcterms:created>
  <dc:creator>Sonia</dc:creator>
  <dc:description/>
  <cp:keywords/>
  <dc:language>en-US</dc:language>
  <cp:lastModifiedBy>Sonia</cp:lastModifiedBy>
  <dcterms:modified xsi:type="dcterms:W3CDTF">2011-03-28T14:17:00Z</dcterms:modified>
  <cp:revision>11</cp:revision>
  <dc:subject/>
  <dc:title/>
</cp:coreProperties>
</file>