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EXOV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ÓDIGO CENTRO:18007678</w:t>
      </w:r>
    </w:p>
    <w:p>
      <w:pPr>
        <w:pStyle w:val="Normal"/>
        <w:rPr/>
      </w:pPr>
      <w:r>
        <w:rPr/>
        <w:t>NOMBRE CENTRO: CEIP JUAN PABLO I             ZONA-SUBZONA:3-8</w:t>
      </w:r>
    </w:p>
    <w:p>
      <w:pPr>
        <w:pStyle w:val="Normal"/>
        <w:rPr/>
      </w:pPr>
      <w:r>
        <w:rPr/>
        <w:t>LOCALIDAD: VALDERRUBIO</w:t>
      </w:r>
    </w:p>
    <w:p>
      <w:pPr>
        <w:pStyle w:val="Normal"/>
        <w:rPr/>
      </w:pPr>
      <w:r>
        <w:rPr/>
        <w:t>GUIÓN DIDÁCTICO PARA EL CURSO:4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UIÓN DIDÁCTICO TRIMESTRE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CTURA: LA UNIÓN HACE LA FUERZA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LITERALE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¿Cómo se titula la lectu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- ¿Quiénes son los protagonist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¿Por qué vivían juntos la tortuga, el gamo, el ratón y la cornej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.- ¿Qué hacía la tortuga cada mañan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¿Qué hacían los amigos al atardecer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¿Qué le pasó al gamo un mal día paseando por el bosque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7.- ¿Qué hizo el ratón cuando recibió la noticia de que había un cazador armado con arco y flech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- ¿Qué estrategia  utilizarán los amigos para salvar a la tortug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9.-¿Qué hizo el ratón para salvar a la tortug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0.- ¿Por qué se quedó asombrado y perplejo el cazador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- Tras la liberación de la tortuga, ¿Qué hicieron los animale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2.- ¿Qué mensaje nos transmite esta lectu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3.- La lectura nos invita a recordar que…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INFERENCIALE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1.- ¿Qué significa que los cuatro amigos tenía una buena amistad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2.- ¿Cómo se demuestra que eran buenos amigo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¿Se deduce de la lectura que eran felices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4.- ¿Cómo se demuestra en la lectura que los cuatro amigos estaban unidos para defenderse de los peligros?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¿Qué simboliza la cuerda con la que ata el cazador a la tortug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¿Imagináis cómo se sentiría la tortuga tras ser justamente liberad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7.- “El cazador ambicioso se quedó asombrado y perplejo”. Explica esta fras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- ¿Qué no enseña esta lectu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9.- ¿Qué refrán resumiría la lectu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VALORATIVA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¿Crees que la amistad es necesaria para la vida? ¿Se puede vivir  sin amigos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- ¿Cuáles son 4 cualidades de un buen amig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¿Tienes muchos amigo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.- ¿Crees que en la vida real se dan estas situacione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¿Qué opinas del comportamiento de los animale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¿Crees que el cazador tuvo buen corazón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7.- ¿Opinas que el cazador al caer en la trampa y darse cuenta de ello aprendería a no volver a molestar a los animale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- ¿Qué quiere decir &lt;&lt;la unión hace la fuerza&gt;&gt;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UIÓN DIDÁCTIC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1ª SESIÓ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REVISIÓ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crees que va a suceder en el texto solo con leer el títu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IDEZ LEC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valuación de la  precisión, la expresividad y la velocidad lectora</w:t>
      </w:r>
    </w:p>
    <w:p>
      <w:pPr>
        <w:pStyle w:val="Normal"/>
        <w:rPr/>
      </w:pPr>
      <w:r>
        <w:rPr/>
        <w:t>- Lectura por parte del profesor</w:t>
      </w:r>
    </w:p>
    <w:p>
      <w:pPr>
        <w:pStyle w:val="Normal"/>
        <w:rPr/>
      </w:pPr>
      <w:r>
        <w:rPr/>
        <w:t>- Lectura por parte de los alumnos</w:t>
      </w:r>
    </w:p>
    <w:p>
      <w:pPr>
        <w:pStyle w:val="Normal"/>
        <w:rPr/>
      </w:pPr>
      <w:r>
        <w:rPr/>
        <w:t>- Comentarios y explicación del vocabulario desconocido para mejor compren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ª SE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IDEZ LEC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a oral. Todos a ritmo, haciendo hincapié en las pausas, la entonación y en la expres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PREGUN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lumnado hace preguntas sobre 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 de las preguntas literales (ANEX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3ª SESIÓN</w:t>
      </w:r>
      <w:r>
        <w:rPr/>
        <w:t>:</w:t>
      </w:r>
    </w:p>
    <w:p>
      <w:pPr>
        <w:pStyle w:val="Normal"/>
        <w:rPr/>
      </w:pPr>
      <w:r>
        <w:rPr/>
        <w:t xml:space="preserve">FLUIDEZ LEC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 lectura. Lectura del profesor y repetición a 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EX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cionar la lectura con los conocimi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</w:t>
      </w:r>
    </w:p>
    <w:p>
      <w:pPr>
        <w:pStyle w:val="Normal"/>
        <w:rPr/>
      </w:pPr>
      <w:r>
        <w:rPr/>
        <w:t>De tipo inferencial (ANEX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4ª SESIÓ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IDEZ LEC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a por frases. Cada alumno lee una frase.</w:t>
      </w:r>
    </w:p>
    <w:p>
      <w:pPr>
        <w:pStyle w:val="Normal"/>
        <w:rPr/>
      </w:pPr>
      <w:r>
        <w:rPr/>
        <w:t>RESUMEN</w:t>
      </w:r>
    </w:p>
    <w:p>
      <w:pPr>
        <w:pStyle w:val="Normal"/>
        <w:rPr/>
      </w:pPr>
      <w:r>
        <w:rPr/>
        <w:t>Hacer un resumen de la lectura en común (pizarra). Se puede hacer un dictado con el resu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5ª SE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IDEZ LECTORA: Lectura silenci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COMO VALOR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ESTIONARI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 de preguntas valorativas (ANEX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IZ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una imagen en su mente sobre la lectura: El Oli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EX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er trabajos sobre lo leído, buscar en Internet, dramatización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4:00Z</dcterms:created>
  <dc:creator>Usuario</dc:creator>
  <dc:description/>
  <cp:keywords/>
  <dc:language>en-US</dc:language>
  <cp:lastModifiedBy>Usuario</cp:lastModifiedBy>
  <dcterms:modified xsi:type="dcterms:W3CDTF">2011-03-28T12:12:00Z</dcterms:modified>
  <cp:revision>3</cp:revision>
  <dc:subject/>
  <dc:title>LITERALES</dc:title>
</cp:coreProperties>
</file>