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GUIÓN DIDÁCTICO PARA EL CURSO DE 5º DE E. PRIMARIA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u w:val="none"/>
        </w:rPr>
        <w:t>Título:</w:t>
      </w:r>
      <w:r>
        <w:rPr>
          <w:b w:val="false"/>
          <w:bCs w:val="false"/>
          <w:sz w:val="28"/>
          <w:szCs w:val="28"/>
          <w:u w:val="none"/>
        </w:rPr>
        <w:t xml:space="preserve"> “El pintor Li”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Tema: Añoranza y tristeza por el tiempo pasado, por los recuerdos y por la famalia.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u w:val="none"/>
        </w:rPr>
        <w:t>Intención didáctica.</w:t>
      </w:r>
      <w:r>
        <w:rPr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Los objetivos que nos planteamos con esta lectura son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sz w:val="28"/>
          <w:szCs w:val="28"/>
          <w:u w:val="none"/>
        </w:rPr>
        <w:t xml:space="preserve">-En el </w:t>
      </w:r>
      <w:r>
        <w:rPr>
          <w:b/>
          <w:bCs/>
          <w:sz w:val="28"/>
          <w:szCs w:val="28"/>
          <w:u w:val="none"/>
        </w:rPr>
        <w:t>aspecto formal</w:t>
      </w:r>
      <w:r>
        <w:rPr>
          <w:b w:val="false"/>
          <w:bCs w:val="false"/>
          <w:sz w:val="28"/>
          <w:szCs w:val="28"/>
          <w:u w:val="none"/>
        </w:rPr>
        <w:t xml:space="preserve"> de la lectur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sz w:val="28"/>
          <w:szCs w:val="28"/>
          <w:u w:val="none"/>
        </w:rPr>
        <w:t>-Reconocer diferentes tipos de textos; narrativo, descriptivo y diálo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sz w:val="28"/>
          <w:szCs w:val="28"/>
          <w:u w:val="none"/>
        </w:rPr>
        <w:t>-Uso de los verbos en pasad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sz w:val="28"/>
          <w:szCs w:val="28"/>
          <w:u w:val="none"/>
        </w:rPr>
        <w:t>-Diferencia entre la narración en primera y tercera perso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sz w:val="28"/>
          <w:szCs w:val="28"/>
          <w:u w:val="none"/>
        </w:rPr>
        <w:t>-Uso del diccionario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sz w:val="28"/>
          <w:szCs w:val="28"/>
          <w:u w:val="none"/>
        </w:rPr>
        <w:t>-Fomentar una actividad reflexiva y crítica ante la lectu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sz w:val="28"/>
          <w:szCs w:val="28"/>
          <w:u w:val="none"/>
        </w:rPr>
        <w:t>-Secuenciación de hechos a lo largo de la lectura y diferenciar entre hechos principales y hechos secundario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sz w:val="28"/>
          <w:szCs w:val="28"/>
          <w:u w:val="none"/>
        </w:rPr>
        <w:t xml:space="preserve">-En el </w:t>
      </w:r>
      <w:r>
        <w:rPr>
          <w:b/>
          <w:bCs/>
          <w:sz w:val="28"/>
          <w:szCs w:val="28"/>
          <w:u w:val="none"/>
        </w:rPr>
        <w:t>aspecto de contenido</w:t>
      </w:r>
      <w:r>
        <w:rPr>
          <w:b w:val="false"/>
          <w:bCs w:val="false"/>
          <w:sz w:val="28"/>
          <w:szCs w:val="28"/>
          <w:u w:val="none"/>
        </w:rPr>
        <w:t xml:space="preserve"> de la lectur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</w:t>
      </w:r>
      <w:r>
        <w:rPr>
          <w:b w:val="false"/>
          <w:bCs w:val="false"/>
          <w:sz w:val="28"/>
          <w:szCs w:val="28"/>
          <w:u w:val="none"/>
        </w:rPr>
        <w:t>-Averiguar el tema de la lectu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</w:t>
      </w:r>
      <w:r>
        <w:rPr>
          <w:b w:val="false"/>
          <w:bCs w:val="false"/>
          <w:sz w:val="28"/>
          <w:szCs w:val="28"/>
          <w:u w:val="none"/>
        </w:rPr>
        <w:t>-Describir distintos tipos de comportamient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</w:t>
      </w:r>
      <w:r>
        <w:rPr>
          <w:b w:val="false"/>
          <w:bCs w:val="false"/>
          <w:sz w:val="28"/>
          <w:szCs w:val="28"/>
          <w:u w:val="none"/>
        </w:rPr>
        <w:t>-Ser capaz de sacar conclusione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/>
          <w:bCs/>
          <w:sz w:val="28"/>
          <w:szCs w:val="28"/>
          <w:u w:val="none"/>
        </w:rPr>
        <w:t>CUESTIONARIO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eguntas literales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.- ¿Dónde nació Li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2.- ¿Cómo fue su niñez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3.- ¿Cuándo empezó a dibujar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4.-  ¿Qué lugar había representado Li en el cuadro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eguntas inferenciales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.- ¿Qué ocurrió cuando el emperador mandó encarcelar a Li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2.- ¿Por qué Li escondió el cuadro en su taller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3.- ¿Por qué el emperador le dejó ver el cuadro todas las mañanas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4.- ¿Por qué Li decidió huir del palacio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eguntas crítica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.- ¿Qué te parece el comportamiento de Li a lo largo del cuento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sz w:val="28"/>
          <w:szCs w:val="28"/>
          <w:u w:val="none"/>
        </w:rPr>
        <w:t>¿Por qué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2.- ¿Te ha gustado el final del cuento?¿Por qué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Estrategias de fluidez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8"/>
          <w:szCs w:val="28"/>
          <w:u w:val="none"/>
        </w:rPr>
        <w:t>a)Preparación</w:t>
      </w:r>
      <w:r>
        <w:rPr>
          <w:b w:val="false"/>
          <w:bCs w:val="false"/>
          <w:sz w:val="28"/>
          <w:szCs w:val="28"/>
          <w:u w:val="none"/>
        </w:rPr>
        <w:t xml:space="preserve"> de la lectura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Lectura previa individual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Realizar un listado de personaje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8"/>
          <w:szCs w:val="28"/>
          <w:u w:val="none"/>
        </w:rPr>
        <w:t>b)Desarrollo</w:t>
      </w:r>
      <w:r>
        <w:rPr>
          <w:b w:val="false"/>
          <w:bCs w:val="false"/>
          <w:sz w:val="28"/>
          <w:szCs w:val="28"/>
          <w:u w:val="none"/>
        </w:rPr>
        <w:t xml:space="preserve"> de la lectura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Reparto de personajes y narrador para una lectura conjunta por grupo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Búsqueda de vocabulario determinado y explicación del mismo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Acotar los tipos de texto descriptivo, narrativo y diálogo. Indicar con qué vocablos empiezan y con cuáles acaban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Subrayar los verbos en pasado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Rodear de azul las formas verbales en 1ª persona y de rojo las formas verbales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en 3ª persona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Estrategias de comprensión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8"/>
          <w:szCs w:val="28"/>
          <w:u w:val="none"/>
        </w:rPr>
        <w:t>a)Preparación</w:t>
      </w:r>
      <w:r>
        <w:rPr>
          <w:b w:val="false"/>
          <w:bCs w:val="false"/>
          <w:sz w:val="28"/>
          <w:szCs w:val="28"/>
          <w:u w:val="none"/>
        </w:rPr>
        <w:t xml:space="preserve"> de la lectura:(después de una primera lectura individual)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Lluvia de ideas sobre el tema de la lectura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Realizar un listado de la sucesión de los hechos que acontecen en la lectura entre todos los alumnos y ordenarlos agrupándolos en principales y secundarios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8"/>
          <w:szCs w:val="28"/>
          <w:u w:val="none"/>
        </w:rPr>
        <w:t>b)Desarrollo</w:t>
      </w:r>
      <w:r>
        <w:rPr>
          <w:b w:val="false"/>
          <w:bCs w:val="false"/>
          <w:sz w:val="28"/>
          <w:szCs w:val="28"/>
          <w:u w:val="none"/>
        </w:rPr>
        <w:t xml:space="preserve"> de la lectura: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Explicación de vocabulario que los alumnos no comprendan y búsqueda en el diccionario. Realización de frases en las que aparezcan esas palabras en contextos diferentes a la lectura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Representación en sencillos role-plays de las situaciones que aparecen en la lectura asignando personajes a loa alumnos y con la posibilidad de variar los diálogos extendiéndolos si la actividad lo requiere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Propuestas de otros finale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Sugerencias sobre cuál podría ser el problema del protagonista y su causa.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Narrar, de forma oral o escrita, experiencias personales, si las hubiese, que tuviesen que ver con los problemas propuesto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Búsqueda de noticias en prensa escrita de problemas que se hayan debatido en clase o que tuviesen relación.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Secuencia didácti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8"/>
          <w:szCs w:val="28"/>
          <w:u w:val="none"/>
        </w:rPr>
        <w:t>Sesión 1ª:</w:t>
      </w:r>
      <w:r>
        <w:rPr>
          <w:b w:val="false"/>
          <w:bCs w:val="false"/>
          <w:sz w:val="28"/>
          <w:szCs w:val="28"/>
          <w:u w:val="none"/>
        </w:rPr>
        <w:t xml:space="preserve"> Preparación de la lectur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-Lectura previa individual y realización de listado de personaje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Lluvia de ideas sobre el tema de la lectura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Realizar un listado de la sucesión de los hechos que acontecen en la lectura entre todos los alumnos y ordenarlos agrupándolos en principales y secundarios.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Sesión 2ª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Reparto de personajes y narrador para una lectura conjunta por grupo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Realización de cuestiones literale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Búsqueda de vocabulario determinado y explicación del mismo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Subrayar los verbos en pasado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Rodear de azul las formas verbales en 1ª persona y de rojo las formas verbales en 3ª persona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Sesión 3ª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Realización de cuestiones inferenciale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Descripción de los distintos tipos de comportamiento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Explicación de vocabulario que los alumnos no comprendan y búsqueda en el diccionario. Realización de frases en las que aparezcan esas palabras en contextos diferentes a la lectura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Sesión 4ª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Realización de cuestiones valorativa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Representación en sencillos role-plays de las situaciones que aparecen en la lectura asignando personajes a loa alumnos y con la posibilidad de variar los diálogos extendiéndolos si la actividad lo requiere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Propuestas de otros finale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Sugerencias sobre cuál podría ser el problema del protagonista y su causa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Sesión 5ª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Posible debate a favor y en contra de los problemas propuestos en la sesión anterior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Narrar, de forma oral o escrita, experiencias personales, si las hubiese, que tuviesen que ver con los problemas propuesto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Búsqueda de noticias en prensa escrita de problemas que se hayan debatido en clase o que tuviesen relación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h-CN" w:bidi="hi-IN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9:33:08Z</dcterms:created>
  <dc:creator>Usuario guadalinex</dc:creator>
  <dc:description/>
  <dc:language>en-US</dc:language>
  <cp:lastModifiedBy/>
  <dcterms:modified xsi:type="dcterms:W3CDTF">2011-03-30T08:39:29Z</dcterms:modified>
  <cp:revision>9</cp:revision>
  <dc:subject/>
  <dc:title/>
</cp:coreProperties>
</file>