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PR” BARRANCO DE POQUEIRA”                                          SEGUNDO CICL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pileira-Bubión –Pampaneir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GORRIÓN – PAVO REAL</w:t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ía una vez un gorrión que deseaba ser el pavo real. ¡Cuánto le impresionaba la orgullosa marcha de aquella inmensa ave: su altiva cabeza, su imponente abanico que abría ufano!</w:t>
      </w:r>
    </w:p>
    <w:p>
      <w:pPr>
        <w:pStyle w:val="Prrafodelista"/>
        <w:numPr>
          <w:ilvl w:val="0"/>
          <w:numId w:val="2"/>
        </w:numPr>
        <w:ind w:left="1068" w:right="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í quiero ser yo también – decía el gorrión-. Me ganaré la admiración de la gente.</w:t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gorrión estiraba la cabeza, aspiraba profundamente inflando su pequeño buche, extendía las plumas de su cola e intentaba caminar tan elegante como había visto hacerlo al pavo real. Daba  pasitos cortos aquí y allá, y se sentía inmensamente orgullo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spués de algún tiempo de comportarse así, comenzó a notar que este comportamiento inhabitual lo agotaba. Le dolían el cuello y las patas y, lo que era peor, los otros pájaros se reían de él.</w:t>
      </w:r>
    </w:p>
    <w:p>
      <w:pPr>
        <w:pStyle w:val="Prrafodelista"/>
        <w:numPr>
          <w:ilvl w:val="0"/>
          <w:numId w:val="2"/>
        </w:numPr>
        <w:ind w:left="1068" w:right="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oy harto de ser pavo real – gemía-. Quiero comportarme como un gorrión cualquiera.</w:t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 cuando intentó volver a caminar como un gorrión, no lo consiguió. En lugar de andar como antes, solamente podía brincar. Y así fue cómo aprendieron a brincar los  gorriones.</w:t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0" w:right="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/>
        <w:t>GUIÓN DIDÁCTICO. EL GORRIÓN – PAVO REAL.</w:t>
      </w:r>
    </w:p>
    <w:tbl>
      <w:tblPr>
        <w:tblW w:w="905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570"/>
      </w:tblGrid>
      <w:tr>
        <w:trPr>
          <w:trHeight w:val="240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1ª SESIÓN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Previsión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. ¿Qué creéis que va a suceder en esta historia? Anotacion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Fluidez lectora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. Modelado por parte del maestro/a. Lectura por parej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Vocabulario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 xml:space="preserve">. Explicar </w:t>
            </w: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s-ES"/>
              </w:rPr>
              <w:t xml:space="preserve">después 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la lectura: impresionaba, imponente, ufano, admiración, aspiraba, buche, inhabitual, brincar.</w:t>
            </w:r>
          </w:p>
          <w:p>
            <w:pPr>
              <w:pStyle w:val="Prrafodelista"/>
              <w:spacing w:before="0" w:after="20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eastAsia="es-ES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“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Su imponente abanico que abría ufano. “Me ganaré la admiración de la gente”  “Estoy harto de ser pavo real” “Así fue cómo aprendieron a brincar los gorriones”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2ª SESIÓN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Fluidez lectora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 xml:space="preserve">. Lectura maestro/a-alumno/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u w:val="single"/>
                <w:lang w:eastAsia="es-ES"/>
              </w:rPr>
              <w:t>Autopreguntas de tipo literal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Cómo se titula la lectur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os dice el título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deseaba ser el gorrión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le impresionaba al gorrión de esa ave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decía el gorrión qué quería ser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De quién se quería ganar la admiración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estiraba el gorrión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Cómo aspirab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inflab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2" w:leader="none"/>
              </w:tabs>
              <w:spacing w:lineRule="auto" w:line="240" w:before="0" w:after="0"/>
              <w:ind w:left="1440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Cómo intentaba caminar? ¿Cómo quién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98" w:leader="none"/>
              </w:tabs>
              <w:spacing w:lineRule="auto" w:line="240" w:before="0" w:after="0"/>
              <w:ind w:left="786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Cómo se sentía dando pasitos cortos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98" w:leader="none"/>
              </w:tabs>
              <w:spacing w:lineRule="auto" w:line="240" w:before="0" w:after="0"/>
              <w:ind w:left="786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Cuándo llevaba tiempo ¿Qué le pasaba? ¿Qué le dolí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98" w:leader="none"/>
              </w:tabs>
              <w:spacing w:lineRule="auto" w:line="240" w:before="0" w:after="0"/>
              <w:ind w:left="786" w:right="0" w:hanging="1008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 xml:space="preserve">¿De qué estaba harto? Al final ¿Cómo se quería portar? 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3ª SESIÓN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Fluidez lectora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. Lectura solemne individual ante la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u w:val="single"/>
                <w:lang w:eastAsia="es-ES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Inferencias como estrategia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Por qué le impresionaría la marcha del ave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A qué ave se refiere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quiere decir: “</w:t>
            </w: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s-ES"/>
              </w:rPr>
              <w:t>Me ganaré la admiración de la gente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Por qué se sentía orgulloso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Con el tiempo que le pasó al gorrión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Por qué le dolía el cuello y las patas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Por qué después quería comportarse como un gorrión normal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Al final pudo andar  como un gorrión? ¿Por qué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Cómo aprendieron a brincar?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right="0" w:hanging="0"/>
              <w:jc w:val="both"/>
              <w:rPr/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Fluidez lectora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. Lectura individual y silencio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eastAsia="es-ES"/>
              </w:rPr>
              <w:t xml:space="preserve">    </w:t>
            </w: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u w:val="single"/>
                <w:lang w:eastAsia="es-ES"/>
              </w:rPr>
              <w:t>Evaluación y conexiones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Te gusta el gorrión? ¿Por qué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Te gusta el pavo real? ¿Por qué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ién te gusta más el gorrión o el pavo real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Crees que el gorrión se podía ganar la admiración de la gente? ¿Por qué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Qué  opinas del comportamiento del gorrión? Explica la respuest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Por qué crees que se cansaría tan pronto el gorrión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¿</w:t>
            </w: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s-ES"/>
              </w:rPr>
              <w:t>Crees que volvería a ser el gorrión igual que antes?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5ª SESIÓN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right="0" w:hanging="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Dibuja la escena que más te haya gustad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24" w:leader="none"/>
              </w:tabs>
              <w:spacing w:lineRule="auto" w:line="240" w:before="0" w:after="0"/>
              <w:ind w:left="612" w:right="0" w:hanging="180"/>
              <w:jc w:val="both"/>
              <w:rPr>
                <w:rFonts w:ascii="Comic Sans MS" w:hAnsi="Comic Sans MS" w:eastAsia="Times New Roman" w:cs="Comic Sans MS"/>
                <w:sz w:val="20"/>
                <w:szCs w:val="20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s-ES"/>
              </w:rPr>
              <w:t>Dramatización por parte de los alumnos/a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es-ES"/>
        </w:rPr>
        <w:t xml:space="preserve">TEXTO: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es-ES"/>
        </w:rPr>
        <w:t>EL GORRIÓN- PAVO RE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es-ES"/>
        </w:rPr>
        <w:t>Intención</w:t>
      </w:r>
      <w:r>
        <w:rPr>
          <w:rFonts w:eastAsia="Times New Roman" w:cs="Arial" w:ascii="Arial" w:hAnsi="Arial"/>
          <w:sz w:val="24"/>
          <w:szCs w:val="24"/>
          <w:lang w:eastAsia="es-ES"/>
        </w:rPr>
        <w:t>: Aceptarse cada uno tal y como  es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es-ES"/>
        </w:rPr>
        <w:t>Objetivo/estrategias</w:t>
      </w:r>
      <w:r>
        <w:rPr>
          <w:rFonts w:eastAsia="Times New Roman" w:cs="Arial" w:ascii="Arial" w:hAnsi="Arial"/>
          <w:sz w:val="24"/>
          <w:szCs w:val="24"/>
          <w:lang w:eastAsia="es-ES"/>
        </w:rPr>
        <w:t>: autopreguntas, inferencias y evaluación como valoració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es-ES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es-ES"/>
        </w:rPr>
        <w:t>Cuestionario de los niveles de comprensió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Comprensión Literal:</w:t>
      </w:r>
      <w:r>
        <w:rPr>
          <w:rFonts w:eastAsia="Times New Roman" w:cs="Comic Sans MS" w:ascii="Comic Sans MS" w:hAnsi="Comic Sans MS"/>
          <w:sz w:val="22"/>
          <w:szCs w:val="22"/>
          <w:lang w:eastAsia="es-E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Cómo se titula la lectura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Qué os dice el título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Qué deseaba ser el gorrión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Qué le impresionaba al gorrión de esa ave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Qué decía el gorrión qué quería ser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De quién se quería ganar la admiración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Qué estiraba el gorrión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Cómo aspiraba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Qué inflaba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Cómo intentaba caminar? ¿Cómo quién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Cómo se sentía dando pasitos cortos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Cuándo llevaba tiempo ¿Qué le pasaba? ¿Qué le dolía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 xml:space="preserve">¿De qué estaba harto? Al final ¿Cómo se quería portar?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sz w:val="22"/>
          <w:szCs w:val="22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sz w:val="22"/>
          <w:szCs w:val="22"/>
          <w:u w:val="single"/>
          <w:lang w:eastAsia="es-ES"/>
        </w:rPr>
        <w:t>Comprensión Inferencial o interpretativa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sz w:val="22"/>
          <w:szCs w:val="22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sz w:val="22"/>
          <w:szCs w:val="22"/>
          <w:u w:val="single"/>
          <w:lang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Por qué le impresionaría la marcha del ave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A qué ave se refiere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/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Qué quiere decir: “</w:t>
      </w:r>
      <w:r>
        <w:rPr>
          <w:rFonts w:eastAsia="Times New Roman" w:cs="Comic Sans MS" w:ascii="Comic Sans MS" w:hAnsi="Comic Sans MS"/>
          <w:i/>
          <w:sz w:val="22"/>
          <w:szCs w:val="22"/>
          <w:lang w:eastAsia="es-ES"/>
        </w:rPr>
        <w:t>Me ganaré la admiración de la gente</w:t>
      </w: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Por qué se sentía orgulloso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Con el tiempo que le pasó al gorrión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Por qué le dolía el cuello y las patas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Por qué después quería comportarse como un gorrión normal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Al final pudo andar  como un gorrión? ¿Por qué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¿Cómo aprendieron a brinca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omprensión creativa o valorativa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1. ¿Te gusta el gorrión? ¿Por qué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2. ¿Te gusta el pavo real? ¿Por qué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3. ¿Quién te gusta más el gorrión o el pavo real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4. ¿Crees que el gorrión se podía ganar la admiración de la gente? ¿Por qué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5. ¿Qué  opinas del comportamiento del gorrión? Explica la respuesta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6. ¿Por qué crees que se cansaría tan pronto el gorrión?</w:t>
      </w:r>
    </w:p>
    <w:p>
      <w:pPr>
        <w:pStyle w:val="Normal"/>
        <w:spacing w:before="0" w:after="200"/>
        <w:jc w:val="both"/>
        <w:rPr>
          <w:rFonts w:ascii="Comic Sans MS" w:hAnsi="Comic Sans MS" w:eastAsia="Times New Roman" w:cs="Comic Sans MS"/>
          <w:sz w:val="22"/>
          <w:szCs w:val="22"/>
          <w:lang w:eastAsia="es-ES"/>
        </w:rPr>
      </w:pPr>
      <w:r>
        <w:rPr>
          <w:rFonts w:eastAsia="Times New Roman" w:cs="Comic Sans MS" w:ascii="Comic Sans MS" w:hAnsi="Comic Sans MS"/>
          <w:sz w:val="22"/>
          <w:szCs w:val="22"/>
          <w:lang w:eastAsia="es-ES"/>
        </w:rPr>
        <w:t>7. ¿Crees que volvería a ser el gorrión igual que ante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Times New Roman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2:34:00Z</dcterms:created>
  <dc:creator>Pilar</dc:creator>
  <dc:description/>
  <dc:language>en-US</dc:language>
  <cp:lastModifiedBy>Juani</cp:lastModifiedBy>
  <cp:lastPrinted>2011-03-07T23:55:00Z</cp:lastPrinted>
  <dcterms:modified xsi:type="dcterms:W3CDTF">2011-03-07T22:55:00Z</dcterms:modified>
  <cp:revision>6</cp:revision>
  <dc:subject/>
  <dc:title/>
</cp:coreProperties>
</file>