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  <w:lang w:val="es-ES_tradnl"/>
        </w:rPr>
        <w:t>El cuento del señor Bombo</w:t>
      </w:r>
    </w:p>
    <w:p>
      <w:pPr>
        <w:pStyle w:val="Normal"/>
        <w:shd w:fill="FFFFFF" w:val="clear"/>
        <w:spacing w:lineRule="exact" w:line="298" w:before="202" w:after="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Todos los viernes por la tarde, en el colegio escuchamos música clási</w:t>
        <w:softHyphen/>
        <w:t>ca. Después, y antes de irnos a casa, la señorita Paula nos cuenta un cuento. Por ejemplo, el del señor Bombo:</w:t>
      </w:r>
    </w:p>
    <w:p>
      <w:pPr>
        <w:pStyle w:val="Normal"/>
        <w:shd w:fill="FFFFFF" w:val="clear"/>
        <w:spacing w:lineRule="exact" w:line="302" w:before="139" w:after="0"/>
        <w:ind w:left="1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Y una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s-ES_tradnl"/>
        </w:rPr>
        <w:t>décima de segund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 después de que el músico hiciese sonar su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s-ES_tradnl"/>
        </w:rPr>
        <w:t xml:space="preserve">bombo con un poderoso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s-ES_tradnl"/>
        </w:rPr>
        <w:t xml:space="preserve">boooong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s-ES_tradnl"/>
        </w:rPr>
        <w:t>en re menor, el director de la or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 xml:space="preserve">questa bajó su </w:t>
      </w:r>
      <w:r>
        <w:rPr>
          <w:rFonts w:cs="Times New Roman" w:ascii="Times New Roman" w:hAnsi="Times New Roman"/>
          <w:b/>
          <w:color w:val="000000"/>
          <w:spacing w:val="1"/>
          <w:sz w:val="22"/>
          <w:szCs w:val="22"/>
          <w:lang w:val="es-ES_tradnl"/>
        </w:rPr>
        <w:t>batuta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 xml:space="preserve"> y dio por terminada la </w:t>
      </w:r>
      <w:r>
        <w:rPr>
          <w:rFonts w:cs="Times New Roman" w:ascii="Times New Roman" w:hAnsi="Times New Roman"/>
          <w:b/>
          <w:color w:val="000000"/>
          <w:spacing w:val="1"/>
          <w:sz w:val="22"/>
          <w:szCs w:val="22"/>
          <w:lang w:val="es-ES_tradnl"/>
        </w:rPr>
        <w:t>sinfonía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.</w:t>
      </w:r>
    </w:p>
    <w:p>
      <w:pPr>
        <w:pStyle w:val="Normal"/>
        <w:shd w:fill="FFFFFF" w:val="clear"/>
        <w:spacing w:lineRule="exact" w:line="302" w:before="134" w:after="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s-ES_tradnl"/>
        </w:rPr>
        <w:t xml:space="preserve">Se giró, miró al público asistente al concierto y agachó repetidas veces su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s-ES_tradnl"/>
        </w:rPr>
        <w:t xml:space="preserve">cabeza. El público empezó a aplaudir, incluso un señor de bigote muy fino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s-ES_tradnl"/>
        </w:rPr>
        <w:t xml:space="preserve">como dibujado con rotulador, se levantó de su asiento y 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es-ES_tradnl"/>
        </w:rPr>
        <w:t>aplaudió a rabia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s-ES_tradnl"/>
        </w:rPr>
        <w:t>.</w:t>
      </w:r>
    </w:p>
    <w:p>
      <w:pPr>
        <w:pStyle w:val="Normal"/>
        <w:shd w:fill="FFFFFF" w:val="clear"/>
        <w:spacing w:lineRule="exact" w:line="298" w:before="154" w:after="0"/>
        <w:ind w:left="1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El director de orquesta,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s-ES_tradnl"/>
        </w:rPr>
        <w:t>extendiend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 la palma de su mano hacia arriba, reconoció la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s-ES_tradnl"/>
        </w:rPr>
        <w:t>valí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 de sus músicos. Y el público los premió con otro gra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s-ES_tradnl"/>
        </w:rPr>
        <w:t>aplauso.</w:t>
      </w:r>
    </w:p>
    <w:p>
      <w:pPr>
        <w:pStyle w:val="Normal"/>
        <w:shd w:fill="FFFFFF" w:val="clear"/>
        <w:spacing w:before="139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s-ES_tradnl"/>
        </w:rPr>
        <w:t>Plaas, plaaas, plaas.</w:t>
      </w:r>
    </w:p>
    <w:p>
      <w:pPr>
        <w:pStyle w:val="Normal"/>
        <w:shd w:fill="FFFFFF" w:val="clear"/>
        <w:spacing w:lineRule="exact" w:line="293" w:before="134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s-ES_tradnl"/>
        </w:rPr>
        <w:t xml:space="preserve">Lo que antes había sido suave y cálida música que envolvía el corazón, </w:t>
      </w: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 xml:space="preserve">era, en ese momento, un gran murmullo de voces, de toses, de ruidos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s-ES_tradnl"/>
        </w:rPr>
        <w:t>de tacones de zapatos. El concierto había terminado. La gente abando</w:t>
        <w:softHyphen/>
        <w:t>naba la sala.</w:t>
      </w:r>
    </w:p>
    <w:p>
      <w:pPr>
        <w:pStyle w:val="Normal"/>
        <w:shd w:fill="FFFFFF" w:val="clear"/>
        <w:spacing w:lineRule="exact" w:line="298" w:before="134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s-ES_tradnl"/>
        </w:rPr>
        <w:t xml:space="preserve">Los cuarenta músicos que formaban la orquesta dejaron con cuidad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los instrumentos. Salieron por una puerta que daba directamente a los 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es-ES_tradnl"/>
        </w:rPr>
        <w:t>camerinos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s-ES_tradnl"/>
        </w:rPr>
        <w:t xml:space="preserve">. La gran sala se quedó vacía de personas y de sonidos, per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no de instrumentos.</w:t>
      </w:r>
    </w:p>
    <w:p>
      <w:pPr>
        <w:pStyle w:val="Normal"/>
        <w:shd w:fill="FFFFFF" w:val="clear"/>
        <w:spacing w:lineRule="exact" w:line="307" w:before="134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s-ES_tradnl"/>
        </w:rPr>
        <w:t xml:space="preserve">Encima de las banquetas se podían ver las flautas, los violines, el oboe, </w:t>
      </w: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la tuba... Sobre el suelo, el piano. Y el bombo, el último instrumento en sonar, descansaba al lado de los timbales.</w:t>
      </w:r>
    </w:p>
    <w:p>
      <w:pPr>
        <w:pStyle w:val="Normal"/>
        <w:shd w:fill="FFFFFF" w:val="clear"/>
        <w:spacing w:lineRule="exact" w:line="293"/>
        <w:ind w:left="14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 xml:space="preserve">¡Qué palizas me pega este hombre! —se dolió el Bombo, mirando al más pequeño de los timbales—. Cuando menos me lo espero, coge la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maza y me mete un palo que me deja seco.</w:t>
      </w:r>
    </w:p>
    <w:p>
      <w:pPr>
        <w:pStyle w:val="Normal"/>
        <w:shd w:fill="FFFFFF" w:val="clear"/>
        <w:spacing w:lineRule="exact" w:line="298" w:before="139" w:after="0"/>
        <w:ind w:left="19" w:right="5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 xml:space="preserve">Di que sí —le alentó el timbal más grande—. A nosotros nos pega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pero con delicadeza. Pero es que a ti..., suena en toda la sala: "BO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s-ES_tradnl"/>
        </w:rPr>
        <w:t>ONG".</w:t>
      </w:r>
    </w:p>
    <w:p>
      <w:pPr>
        <w:pStyle w:val="Normal"/>
        <w:shd w:fill="FFFFFF" w:val="clear"/>
        <w:spacing w:lineRule="exact" w:line="298" w:before="144" w:after="0"/>
        <w:ind w:left="14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s-ES_tradnl"/>
        </w:rPr>
        <w:t xml:space="preserve">¡Qué suerte tienen los violines que los acarician! ¡O las trompetas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que sueltan esas notas tan bonitas! —se quejó el Bombo.</w:t>
      </w:r>
    </w:p>
    <w:p>
      <w:pPr>
        <w:pStyle w:val="Normal"/>
        <w:shd w:fill="FFFFFF" w:val="clear"/>
        <w:spacing w:lineRule="exact" w:line="302" w:before="144" w:after="0"/>
        <w:ind w:left="19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¿Qué pasa aquí? —gruñó la batuta del director, poniéndose más tie</w:t>
        <w:softHyphen/>
        <w:t>sa que un ajo.</w:t>
      </w:r>
    </w:p>
    <w:p>
      <w:pPr>
        <w:pStyle w:val="Normal"/>
        <w:shd w:fill="FFFFFF" w:val="clear"/>
        <w:spacing w:lineRule="exact" w:line="302" w:before="149" w:after="0"/>
        <w:ind w:left="14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s-ES_tradnl"/>
        </w:rPr>
        <w:t>El bombo que otra vez se está quejando —dijo el chivato del clarine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s-ES_tradnl"/>
        </w:rPr>
        <w:t>te.</w:t>
      </w:r>
    </w:p>
    <w:p>
      <w:pPr>
        <w:pStyle w:val="Normal"/>
        <w:shd w:fill="FFFFFF" w:val="clear"/>
        <w:spacing w:before="139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Señor Bombo —alzó la voz la batuta—. ¿Le ocurre algo?</w:t>
      </w:r>
    </w:p>
    <w:p>
      <w:pPr>
        <w:pStyle w:val="Normal"/>
        <w:shd w:fill="FFFFFF" w:val="clear"/>
        <w:spacing w:lineRule="exact" w:line="293" w:before="144" w:after="0"/>
        <w:ind w:left="34" w:right="5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s-ES_tradnl"/>
        </w:rPr>
        <w:t>—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s-ES_tradnl"/>
        </w:rPr>
        <w:t xml:space="preserve">No, nada. Lo de siempre. Que me voy a quedar sin costillas —dijo con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s-ES_tradnl"/>
        </w:rPr>
        <w:t>pena.</w:t>
      </w:r>
    </w:p>
    <w:p>
      <w:pPr>
        <w:pStyle w:val="Normal"/>
        <w:shd w:fill="FFFFFF" w:val="clear"/>
        <w:spacing w:lineRule="exact" w:line="298" w:before="125" w:after="0"/>
        <w:ind w:left="34" w:right="5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s-ES_tradnl"/>
        </w:rPr>
        <w:t xml:space="preserve">Y una lágrima resbaló por el lateral de su piel de cabra canadiense. Que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s-ES_tradnl"/>
        </w:rPr>
        <w:t>son las mejores pieles para hacer los bombos de las orquestas.</w:t>
      </w:r>
    </w:p>
    <w:p>
      <w:pPr>
        <w:pStyle w:val="Normal"/>
        <w:shd w:fill="FFFFFF" w:val="clear"/>
        <w:spacing w:before="134" w:after="0"/>
        <w:ind w:left="1622" w:hanging="0"/>
        <w:rPr>
          <w:rFonts w:ascii="Times New Roman" w:hAnsi="Times New Roman" w:cs="Times New Roman"/>
          <w:color w:val="000000"/>
          <w:spacing w:val="-12"/>
          <w:sz w:val="22"/>
          <w:szCs w:val="22"/>
          <w:lang w:val="es-ES_tradnl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s-ES_tradnl"/>
        </w:rPr>
      </w:r>
    </w:p>
    <w:p>
      <w:pPr>
        <w:pStyle w:val="Normal"/>
        <w:shd w:fill="FFFFFF" w:val="clear"/>
        <w:spacing w:before="134" w:after="0"/>
        <w:ind w:left="1622" w:hanging="0"/>
        <w:rPr>
          <w:rFonts w:ascii="Times New Roman" w:hAnsi="Times New Roman" w:cs="Times New Roman"/>
          <w:color w:val="000000"/>
          <w:spacing w:val="-12"/>
          <w:sz w:val="22"/>
          <w:szCs w:val="22"/>
          <w:lang w:val="es-ES_tradnl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s-ES_tradnl"/>
        </w:rPr>
      </w:r>
    </w:p>
    <w:p>
      <w:pPr>
        <w:pStyle w:val="Normal"/>
        <w:shd w:fill="FFFFFF" w:val="clear"/>
        <w:spacing w:before="134" w:after="0"/>
        <w:ind w:left="1622" w:hanging="0"/>
        <w:rPr>
          <w:rFonts w:ascii="Times New Roman" w:hAnsi="Times New Roman" w:cs="Times New Roman"/>
          <w:color w:val="000000"/>
          <w:spacing w:val="-12"/>
          <w:sz w:val="22"/>
          <w:szCs w:val="22"/>
          <w:lang w:val="es-ES_tradnl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s-ES_tradnl"/>
        </w:rPr>
      </w:r>
    </w:p>
    <w:p>
      <w:pPr>
        <w:pStyle w:val="Normal"/>
        <w:shd w:fill="FFFFFF" w:val="clear"/>
        <w:spacing w:before="134" w:after="0"/>
        <w:ind w:left="162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s-ES_tradnl"/>
        </w:rPr>
        <w:t xml:space="preserve">Daniel Nesquens, </w:t>
      </w: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  <w:lang w:val="es-ES_tradnl"/>
        </w:rPr>
        <w:t xml:space="preserve">Días de clase.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s-ES_tradnl"/>
        </w:rPr>
        <w:t>Ed. Anaya. (Texto adaptado.)</w:t>
      </w:r>
    </w:p>
    <w:p>
      <w:pPr>
        <w:pStyle w:val="Normal"/>
        <w:shd w:fill="FFFFFF" w:val="clear"/>
        <w:spacing w:lineRule="exact" w:line="307" w:before="134" w:after="0"/>
        <w:ind w:left="29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EXTO: EL SEÑOR BOMBO.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EMA: La relación de cada uno de los instrumentos a partir del sonido que producen.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TENCIÓN: Valorar el papel de cada dentro de un colectivo, independientemente de su aspecto físico o carácter.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BJETIVOS/ESTRATEGIAS: Autopreguntas, inferencias y evaluación como valoración.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UESTIONARIO DE LOS NIVELES DE COMPRENSIÓN.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MPRENSIÓN LITERAL: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Cómo se titula la lectura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Quién es el protagonista del cuento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18"/>
          <w:szCs w:val="18"/>
        </w:rPr>
      </w:pPr>
      <w:r>
        <w:rPr>
          <w:rFonts w:cs="Times New Roman"/>
          <w:sz w:val="24"/>
          <w:szCs w:val="24"/>
        </w:rPr>
        <w:t xml:space="preserve">¿Qué otros personajes salen en el cuento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Dónde y cuándo cuenta la historia la señorita Paula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¿Cuántos músicos forman parte de la orquesta?</w:t>
      </w:r>
      <w:r>
        <w:rPr>
          <w:rFonts w:cs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Por qué se queja el bombo?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MPRENSIÓN INFERENCIAL: </w:t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Dónde crees que transcurre el cuento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sume la lectura en tres renglones.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/>
      </w:pPr>
      <w:r>
        <w:rPr>
          <w:rFonts w:cs="Times New Roman"/>
          <w:sz w:val="24"/>
          <w:szCs w:val="24"/>
        </w:rPr>
        <w:t xml:space="preserve">¿Quién crees que es el jefe de los instrumento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Qué quiere decir el enunciado a nosotros no pegan pero con delicadeza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¿Por qué el señor Bombo no era el instrumento preferido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Qué valor puede tener el bombo dentro de la orquesta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Por qué el director de la orquesta querían que se llevaran bien todos los instrumentos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Por qué sus ojos se llenaron de lágrimas? </w:t>
      </w:r>
    </w:p>
    <w:p>
      <w:pPr>
        <w:pStyle w:val="Normal"/>
        <w:spacing w:before="422" w:after="0"/>
        <w:ind w:left="360"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left="360"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MPRENSIÓN CRÍTICA.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/>
      </w:pPr>
      <w:r>
        <w:rPr>
          <w:rFonts w:cs="Times New Roman"/>
          <w:sz w:val="24"/>
          <w:szCs w:val="24"/>
        </w:rPr>
        <w:t xml:space="preserve">¿Qué opinas de alguien que se queja por todo como el señor Bombo? 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¿Has tocado alguna vez un instrumento?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Crees que todos los instrumentos tienen el mismo valor en una orquesta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Valemos todos iguales aunque seamos diferentes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Piensas que el bombo es igual a los demás instrumentos? ¿Qué diferencias encuentras y en qué podemos ser iguales? </w:t>
      </w:r>
    </w:p>
    <w:p>
      <w:pPr>
        <w:pStyle w:val="Normal"/>
        <w:numPr>
          <w:ilvl w:val="0"/>
          <w:numId w:val="3"/>
        </w:numPr>
        <w:spacing w:before="422" w:after="0"/>
        <w:ind w:left="720" w:right="216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¿Qué personaje te ha gustado más? ¿Por qué? </w:t>
      </w:r>
      <w:r>
        <w:br w:type="page"/>
      </w:r>
    </w:p>
    <w:p>
      <w:pPr>
        <w:pStyle w:val="Normal"/>
        <w:spacing w:before="422" w:after="0"/>
        <w:ind w:right="216" w:hanging="0"/>
        <w:rPr/>
      </w:pPr>
      <w:r>
        <w:rPr/>
        <w:t xml:space="preserve">GUIÓN DIDÁCTICO. EL SEÑOR BOMBO. </w:t>
      </w:r>
    </w:p>
    <w:tbl>
      <w:tblPr>
        <w:tblW w:w="9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2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ª SESIÓN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Previsión</w:t>
            </w:r>
            <w:r>
              <w:rPr/>
              <w:t>. Este cuento pretende enseñarnos algo y nosotros tendremos que buscar y encontrar qué es lo que nos quiere mostrar. Les hablaremos de que los que escritores y escritoras no dicen de forma clara de qué tratan sus cuentos, pero sabemos que tienen una intención. Descubramos cuál es la intención de este texto. Les podemos preguntar si: ¿Podéis adivinar la intención por el título? ¿Qué creéis que va a suceder en este cuento? Anotacion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 xml:space="preserve">. Modelado por parte del maestro/a: el maestro hará una primera lectura en voz alta. A continuación participarán varios alumnos volviendo a leer el cu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/>
              <w:t xml:space="preserve">. Explicar </w:t>
            </w:r>
            <w:r>
              <w:rPr>
                <w:i/>
              </w:rPr>
              <w:t xml:space="preserve">después </w:t>
            </w:r>
            <w:r>
              <w:rPr/>
              <w:t xml:space="preserve">la lectura: décima, batuta, sinfonía, aplaudió a rabiar, extendiendo, valía, camerinos, delicadeza, alentar, oboe, gruñi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ª SESIÓN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 xml:space="preserve">. Lectura coral de toda la clas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u w:val="single"/>
              </w:rPr>
              <w:t>Autopreguntas de tipo literal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Cómo se titula la lectur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ién es el protagonista del cuent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é otros personajes salen en el cuent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Dónde y cuándo cuenta la historia la señorita Paul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Cuántos músicos forman parte de la orquest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Por qué se queja el bombo? 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ª SESIÓN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por pareja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 xml:space="preserve">Inferencias como estrategia: </w:t>
            </w:r>
            <w:r>
              <w:rPr/>
              <w:t>¿El cuento nos dice su intención? No. Hay que inferirla. Invitar al alumnado a que la infieran. Para ello les explicamos las siguientes inferencia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Dónde crees que transcurre el cuent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>Resume la lectura en tres renglo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ién crees que es el jefe de los instrument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é quiere decir el enunciado a nosotros no pegan pero con delicadez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 xml:space="preserve">¿Por qué el señor Bombo no era el instrumento preferid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é valor puede tener el bombo dentro de la orquesta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Por qué el director de la orquesta querían que se llevaran bien todos los instrumentos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Por qué sus ojos se llenaron de lágrimas? </w:t>
            </w:r>
          </w:p>
          <w:p>
            <w:pPr>
              <w:pStyle w:val="Normal"/>
              <w:spacing w:lineRule="auto" w:line="120" w:before="422" w:after="0"/>
              <w:ind w:right="2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ª SESIÓN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180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y silencios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252"/>
              <w:jc w:val="both"/>
              <w:rPr/>
            </w:pPr>
            <w:r>
              <w:rPr>
                <w:i/>
                <w:u w:val="single"/>
              </w:rPr>
              <w:t>Conexiones</w:t>
            </w:r>
            <w:r>
              <w:rPr/>
              <w:t>: Que expongan alguna situación personal o situación oída, leída o vista en televisión en la que pueda explicarse la intención del cuento. Por ejemplo: el respeto entre los componentes de un grupo, el rol de cada uno dentro de un grupo ,..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180"/>
              <w:jc w:val="both"/>
              <w:rPr/>
            </w:pPr>
            <w:r>
              <w:rPr>
                <w:i/>
                <w:u w:val="single"/>
              </w:rPr>
              <w:t>Evaluación</w:t>
            </w:r>
            <w:r>
              <w:rPr/>
              <w:t>: En este momento vamos a opinar sobre el texto y su contenido. Cada uno expondrá sus motivos y razones argumentan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/>
            </w:pPr>
            <w:r>
              <w:rPr>
                <w:rFonts w:cs="Times New Roman"/>
                <w:sz w:val="24"/>
                <w:szCs w:val="24"/>
              </w:rPr>
              <w:t>¿</w:t>
            </w:r>
            <w:r>
              <w:rPr>
                <w:rFonts w:cs="Times New Roman"/>
              </w:rPr>
              <w:t xml:space="preserve">Qué opinas de alguien que se queja por todo como el señor Bombo?  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¿Has tocado alguna vez un intrumento?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Crees que todos los instrumentos tienen el mismo valor en una orquest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Valemos todos iguales aunque seamos diferente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Piensas que el bombo es igual a los demás instrumentos? ¿Qué diferencias encuentras y en qué podemos ser iguale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422" w:after="0"/>
              <w:ind w:left="714" w:right="215" w:hanging="357"/>
              <w:rPr>
                <w:rFonts w:cs="Times New Roman"/>
              </w:rPr>
            </w:pPr>
            <w:r>
              <w:rPr>
                <w:rFonts w:cs="Times New Roman"/>
              </w:rPr>
              <w:t xml:space="preserve">¿Qué personaje te ha gustado más? ¿Por qué? 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ª SESIÓN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180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y silencios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ind w:left="252" w:hanging="180"/>
              <w:jc w:val="both"/>
              <w:rPr/>
            </w:pPr>
            <w:r>
              <w:rPr>
                <w:i/>
                <w:u w:val="single"/>
              </w:rPr>
              <w:t>Extraer la información esencial. Resumen.</w:t>
            </w:r>
            <w:r>
              <w:rPr>
                <w:b/>
              </w:rPr>
              <w:t xml:space="preserve"> </w:t>
            </w:r>
            <w:r>
              <w:rPr/>
              <w:t>Escribe un breve resumen del cuento. Modelado del maestro/a si se trabaja en cursos baj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324" w:hanging="32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Visualización: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autoSpaceDE w:val="true"/>
              <w:ind w:left="612" w:hanging="180"/>
              <w:jc w:val="both"/>
              <w:rPr/>
            </w:pPr>
            <w:r>
              <w:rPr/>
              <w:t>Dibuja la escena que más te haya gustado, impactado…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autoSpaceDE w:val="true"/>
              <w:ind w:left="612" w:hanging="180"/>
              <w:jc w:val="both"/>
              <w:rPr/>
            </w:pPr>
            <w:r>
              <w:rPr/>
              <w:t>Dramatización por parte de los alumnos/as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22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6:00Z</dcterms:created>
  <dc:creator>Usuario</dc:creator>
  <dc:description/>
  <dc:language>en-US</dc:language>
  <cp:lastModifiedBy>Usuario</cp:lastModifiedBy>
  <dcterms:modified xsi:type="dcterms:W3CDTF">2011-03-28T13:38:00Z</dcterms:modified>
  <cp:revision>1</cp:revision>
  <dc:subject/>
  <dc:title>El cuento del señor Bombo</dc:title>
</cp:coreProperties>
</file>