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ANEXO VI  </w:t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GUIONES DIDÁCTICOS</w:t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DATOS IDENTIFICACIÓN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CODIGO CENTRO: 18004756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NOMBRE CENTRO: C.E.I.P ADELANTADO PEDRO DE MENDOZ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LOCALIDAD: GUADIX                                                                ZONA – SUBZONA: 2-8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>GUIÓN DIDÁCTICO PARA EL CURSO:  3º DE PRIMARI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1. Título: “</w:t>
      </w:r>
      <w:r>
        <w:rPr>
          <w:b/>
        </w:rPr>
        <w:t>CARTA DE ÁLEX”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2. Tema</w:t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>3. Intención didáctica.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4. Cuestionario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5. Estrategias de fluidez.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6. Estrategias de comprensión</w:t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7. Secuencia didáctica</w:t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CARTA DE ÁL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Málaga, 3 de jul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Queridos mamá y papá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El campamento es divertidísimo. Solo llevo aquí dos días y ya tengo un montón de amigos nuevos: Chang es de China y sabe hacer unos nudos estupendos, dice que nos va a enseñar a hacerlos. Ann es americana y nos asombra cuando se pone a hacer piruetas; nos ha contado que de mayor va a ser gimnasta. Fernando es de Perú y es un genio haciendo bailar la peonza. También están Marco, José Antonio, Magali...Son todos muy simpát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Nos entendemos como podemos hablando un poco en inglés, un poco en nuestro idioma y otro poco con señas y ges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Los monitores también son muy simpáticos, pero nos obligan a acostarnos pronto, y eso es un poco ro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Ayer hicimos la primera marcha. Por el día, hizo bastante calor y fue un poco dura la caminata con todos los trastos encima: mochila, tienda de campaña, cantimplora...Después de comer, montamos las tiendas y cuando se hizo de noche, llegó lo mejor: encendimos un fuego, cantamos canciones y contamos historias de mie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Me han picado unos cuantos mosquitos, pero no os preocupéis, Chang ha preparado una especie de poción que se coloca cerca de donde estemos y ya ni se acerc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Saludad a los abuelos y decidle a Jaime que no se acostumbre a estar solo en la habitación, que vuelvo pro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il besos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>A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COMPRENSIÓN LITERAL</w:t>
      </w:r>
    </w:p>
    <w:p>
      <w:pPr>
        <w:pStyle w:val="NormalWeb"/>
        <w:spacing w:before="28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A quién va dirigida la carta? </w:t>
      </w:r>
    </w:p>
    <w:p>
      <w:pPr>
        <w:pStyle w:val="NormalWeb"/>
        <w:numPr>
          <w:ilvl w:val="0"/>
          <w:numId w:val="1"/>
        </w:numPr>
        <w:spacing w:before="0" w:after="119"/>
        <w:ind w:left="720" w:right="55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ónde está el campamento?</w:t>
      </w:r>
    </w:p>
    <w:p>
      <w:pPr>
        <w:pStyle w:val="NormalWeb"/>
        <w:numPr>
          <w:ilvl w:val="0"/>
          <w:numId w:val="1"/>
        </w:numPr>
        <w:spacing w:before="0" w:after="119"/>
        <w:rPr/>
      </w:pPr>
      <w:r>
        <w:rPr>
          <w:rFonts w:cs="Arial" w:ascii="Arial" w:hAnsi="Arial"/>
          <w:sz w:val="20"/>
          <w:szCs w:val="20"/>
        </w:rPr>
        <w:t>Di el nombre de los compañeros de Álex.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0" w:after="119"/>
        <w:rPr/>
      </w:pPr>
      <w:r>
        <w:rPr>
          <w:rFonts w:cs="Arial" w:ascii="Arial" w:hAnsi="Arial"/>
          <w:sz w:val="20"/>
          <w:szCs w:val="20"/>
        </w:rPr>
        <w:t>¿Cuándo montaron las tiendas?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0" w:after="119"/>
        <w:rPr/>
      </w:pPr>
      <w:r>
        <w:rPr>
          <w:rFonts w:cs="Arial" w:ascii="Arial" w:hAnsi="Arial"/>
          <w:sz w:val="20"/>
          <w:szCs w:val="20"/>
        </w:rPr>
        <w:t>¿Quién ha preparado la poción antimosquitos?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Arial" w:ascii="Arial" w:hAnsi="Arial"/>
          <w:sz w:val="20"/>
          <w:szCs w:val="20"/>
        </w:rPr>
        <w:t>¿Qué pide Álex que le digan a Jaime?</w:t>
      </w:r>
      <w:r>
        <w:rPr/>
        <w:t xml:space="preserve"> </w:t>
      </w:r>
    </w:p>
    <w:p>
      <w:pPr>
        <w:pStyle w:val="NormalWeb"/>
        <w:rPr/>
      </w:pPr>
      <w:r>
        <w:rPr/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COMPRENSIÓN INFERENCIAL</w:t>
      </w:r>
    </w:p>
    <w:p>
      <w:pPr>
        <w:pStyle w:val="NormalWeb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ind w:left="9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ién crees qué es Jaime?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9"/>
        <w:ind w:left="9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ál es el mensaje de la carta?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ind w:left="9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día hicieron la primera marcha 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COMPRENSIÓN VALORATIVA</w:t>
      </w:r>
    </w:p>
    <w:p>
      <w:pPr>
        <w:pStyle w:val="NormalWeb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720" w:leader="none"/>
        </w:tabs>
        <w:ind w:left="1080" w:hanging="720"/>
        <w:rPr/>
      </w:pPr>
      <w:r>
        <w:rPr>
          <w:rFonts w:cs="Arial" w:ascii="Arial" w:hAnsi="Arial"/>
          <w:sz w:val="20"/>
          <w:szCs w:val="20"/>
        </w:rPr>
        <w:t>¿Te gustaría estar en un campamento como el de Álex?</w:t>
      </w:r>
      <w:r>
        <w:rPr/>
        <w:t xml:space="preserve"> 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19"/>
        <w:ind w:left="1080" w:hanging="720"/>
        <w:rPr/>
      </w:pPr>
      <w:r>
        <w:rPr>
          <w:rFonts w:cs="Arial" w:ascii="Arial" w:hAnsi="Arial"/>
          <w:sz w:val="20"/>
          <w:szCs w:val="20"/>
        </w:rPr>
        <w:t>¿Crees que Álex lo está pasando bien?</w:t>
      </w:r>
      <w:r>
        <w:rPr/>
        <w:t xml:space="preserve"> 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19"/>
        <w:ind w:left="1080" w:hanging="720"/>
        <w:rPr/>
      </w:pPr>
      <w:r>
        <w:rPr/>
        <w:t xml:space="preserve">¿Piensas que podrías comunicarte con niños/as que no hablasen tu idioma? 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19"/>
        <w:ind w:left="1080" w:hanging="720"/>
        <w:rPr/>
      </w:pPr>
      <w:r>
        <w:rPr>
          <w:rFonts w:cs="Courier New" w:ascii="Courier New" w:hAnsi="Courier New"/>
          <w:sz w:val="20"/>
          <w:szCs w:val="20"/>
        </w:rPr>
        <w:t>¿</w:t>
      </w:r>
      <w:r>
        <w:rPr>
          <w:rFonts w:cs="Arial" w:ascii="Arial" w:hAnsi="Arial"/>
          <w:sz w:val="20"/>
          <w:szCs w:val="20"/>
        </w:rPr>
        <w:t>Has estado alguna vez en un campamento?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19"/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Alguna vez has escrito una carta? ¿A quién?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280"/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te despedirías de un amigo? ¿De un profesor? ¿De un re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UION DIDÁCTICO.</w:t>
      </w:r>
      <w:r>
        <w:rPr>
          <w:b/>
        </w:rPr>
        <w:t xml:space="preserve">  Texto</w:t>
      </w:r>
      <w:r>
        <w:rPr/>
        <w:t>: Carta de Ále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Intención</w:t>
      </w:r>
      <w:r>
        <w:rPr>
          <w:u w:val="single"/>
        </w:rPr>
        <w:t>:</w:t>
      </w:r>
      <w:r>
        <w:rPr/>
        <w:t xml:space="preserve"> Valorar la convivencia intercultur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Objetivo</w:t>
      </w:r>
      <w:r>
        <w:rPr/>
        <w:t>: Realizar inferencias,valoraciones y conexion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8360"/>
      </w:tblGrid>
      <w:tr>
        <w:trPr>
          <w:trHeight w:val="2381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evisión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ién te gustaría recibir una carta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én es la última persona a la que has escrito una carta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 :</w:t>
            </w:r>
            <w:r>
              <w:rPr>
                <w:rFonts w:cs="Arial" w:ascii="Arial" w:hAnsi="Arial"/>
                <w:sz w:val="20"/>
                <w:szCs w:val="20"/>
              </w:rPr>
              <w:t xml:space="preserve"> Modelado por parte del maestro/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ocabulario:</w:t>
            </w:r>
            <w:r>
              <w:rPr>
                <w:rFonts w:cs="Arial" w:ascii="Arial" w:hAnsi="Arial"/>
                <w:i/>
                <w:sz w:val="20"/>
                <w:szCs w:val="20"/>
              </w:rPr>
              <w:t>Explicar después de la lectura:piruetas,gimnasta,marcha,caminata,gestos,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cantimplora, poción.</w:t>
            </w:r>
          </w:p>
        </w:tc>
      </w:tr>
      <w:tr>
        <w:trPr>
          <w:trHeight w:val="237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.</w:t>
            </w:r>
            <w:r>
              <w:rPr>
                <w:rFonts w:cs="Arial" w:ascii="Arial" w:hAnsi="Arial"/>
                <w:i/>
                <w:sz w:val="20"/>
                <w:szCs w:val="20"/>
              </w:rPr>
              <w:t>Lectura maestro/a-alumno/a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Autopreguntas de tipo literal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A quién va dirigida la carta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ónde está el campamento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el nombre de los compañeros de Álex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ndo montaron las tiendas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én ha preparado la poción antimosquitos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ide Álex que le digan a Jaim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nferencias como estrategi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ind w:left="1080" w:hanging="7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día llegó Álex al campament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ind w:left="1080" w:hanging="7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én crees qué es Jaim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ind w:left="1080" w:hanging="7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mensaje de la cart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2" w:leader="none"/>
              </w:tabs>
              <w:ind w:left="1080" w:hanging="7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día hicieron la primera marcha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8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 xml:space="preserve">Fluidez lectora   </w:t>
            </w:r>
            <w:r>
              <w:rPr>
                <w:rFonts w:cs="Arial" w:ascii="Arial" w:hAnsi="Arial"/>
                <w:i/>
                <w:sz w:val="20"/>
                <w:szCs w:val="20"/>
              </w:rPr>
              <w:t>Lectura colectiva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Evaluar como valoración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Te gustaría estar en un campamento como el de Álex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rees que Álex lo está pasando bien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iensas que podrías comunicarte con niños/as que no hablasen tu idioma?</w:t>
            </w:r>
          </w:p>
        </w:tc>
      </w:tr>
      <w:tr>
        <w:trPr>
          <w:trHeight w:val="295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Conexione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Has estado alguna vez en un campamento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Alguna vez has escrito una carta? ¿A quién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te despedirías de un amigo? ¿De un profesor? ¿De un rey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Organizar información. Saber argumenta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isualiza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scribe una carta a uno de los amigos de Álex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53"/>
          <w:szCs w:val="53"/>
        </w:rPr>
      </w:pPr>
      <w:r>
        <w:rPr>
          <w:b/>
          <w:bCs/>
          <w:sz w:val="53"/>
          <w:szCs w:val="53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dáctica de la lectura.                                                                                Segundo Cicl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1:00Z</dcterms:created>
  <dc:creator>.</dc:creator>
  <dc:description/>
  <cp:keywords/>
  <dc:language>en-US</dc:language>
  <cp:lastModifiedBy>HH</cp:lastModifiedBy>
  <dcterms:modified xsi:type="dcterms:W3CDTF">2011-03-28T14:23:00Z</dcterms:modified>
  <cp:revision>3</cp:revision>
  <dc:subject/>
  <dc:title>ANEXO VI  </dc:title>
</cp:coreProperties>
</file>