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DIGO CENTRO:</w:t>
        <w:tab/>
        <w:t>18003761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BRE CENTRO: C.E.I.P. JOSÉ HURT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CALIDAD: GRANADA</w:t>
        <w:tab/>
        <w:tab/>
        <w:tab/>
        <w:tab/>
        <w:tab/>
        <w:tab/>
        <w:t>ZONA-SUBZON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UIÓN DIDÁCTICO PARA EL CURSO: 2º Cicl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  <w:lang w:val="es-ES_tradnl"/>
        </w:rPr>
        <w:t>Título</w:t>
      </w:r>
      <w:r>
        <w:rPr>
          <w:lang w:val="es-ES_tradnl"/>
        </w:rPr>
        <w:t>: El Planeta Contaminad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Tem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  <w:lang w:val="es-ES_tradnl"/>
        </w:rPr>
        <w:t>Intención didáctic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Estrategias de comprensió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Secuencia didáctica</w:t>
      </w:r>
    </w:p>
    <w:p>
      <w:pPr>
        <w:pStyle w:val="Normal"/>
        <w:ind w:left="1065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OBJETIVO</w:t>
      </w: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Concienciar a los alumnos/as sobre las consecuencias de la contamin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TEMPORALIZACIÓN: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1ª SESIÓN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INTRODUCCIÓN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eer el título y pensar sobre qué puede tratar el texto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Os resulta familiar el tema del texto?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De qué puede servir leer el text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VISUALIZAR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Cerrar los ojos e imaginar cómo sería el planeta:     -Contaminado</w:t>
      </w:r>
    </w:p>
    <w:p>
      <w:pPr>
        <w:pStyle w:val="Normal"/>
        <w:ind w:left="4248" w:firstLine="708"/>
        <w:jc w:val="both"/>
        <w:rPr>
          <w:lang w:val="es-ES_tradnl"/>
        </w:rPr>
      </w:pPr>
      <w:r>
        <w:rPr>
          <w:lang w:val="es-ES_tradnl"/>
        </w:rPr>
        <w:t>-No contamin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ectura del texto:</w:t>
        <w:tab/>
        <w:t>1º El profesor.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2º Lectura colectiv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3º Lectura individu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ocabulario:</w:t>
        <w:tab/>
        <w:tab/>
        <w:t>Aclaramos las dudas de expresiones y palabr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2ª SESIÓN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ORGANIZAR LA INFORMACIÓN: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Buscar datos importantes de la lectur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¿Cuál es la idea más importante que hemos aprendido leyendo esta lectura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Cuenta con tus palabras qué te ha enseñado esta lec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3ª SESIÓN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Preguntas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Compresión Lectora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Preguntas: </w:t>
        <w:tab/>
        <w:t>Literales</w:t>
      </w:r>
    </w:p>
    <w:p>
      <w:pPr>
        <w:pStyle w:val="Normal"/>
        <w:ind w:left="2124" w:hanging="0"/>
        <w:jc w:val="both"/>
        <w:rPr>
          <w:lang w:val="es-ES_tradnl"/>
        </w:rPr>
      </w:pPr>
      <w:r>
        <w:rPr>
          <w:lang w:val="es-ES_tradnl"/>
        </w:rPr>
        <w:t>Inferenciales</w:t>
      </w:r>
    </w:p>
    <w:p>
      <w:pPr>
        <w:pStyle w:val="Normal"/>
        <w:ind w:left="2124" w:hanging="0"/>
        <w:jc w:val="both"/>
        <w:rPr>
          <w:lang w:val="es-ES_tradnl"/>
        </w:rPr>
      </w:pPr>
      <w:r>
        <w:rPr>
          <w:lang w:val="es-ES_tradnl"/>
        </w:rPr>
        <w:t>Valorativas.</w:t>
      </w:r>
    </w:p>
    <w:p>
      <w:pPr>
        <w:pStyle w:val="Normal"/>
        <w:ind w:left="212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TESTA A ESTAS CUESTION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LITERA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es-ES_tradnl"/>
        </w:rPr>
      </w:pPr>
      <w:r>
        <w:rPr>
          <w:lang w:val="es-ES_tradnl"/>
        </w:rPr>
        <w:t>Los personajes del cuento son:</w:t>
      </w:r>
    </w:p>
    <w:p>
      <w:pPr>
        <w:pStyle w:val="Normal"/>
        <w:numPr>
          <w:ilvl w:val="1"/>
          <w:numId w:val="1"/>
        </w:numPr>
        <w:jc w:val="both"/>
        <w:rPr>
          <w:u w:val="single"/>
          <w:lang w:val="es-ES_tradnl"/>
        </w:rPr>
      </w:pPr>
      <w:r>
        <w:rPr>
          <w:lang w:val="es-ES_tradnl"/>
        </w:rPr>
        <w:t>Los habitantes, un niño y la luna.</w:t>
      </w:r>
    </w:p>
    <w:p>
      <w:pPr>
        <w:pStyle w:val="Normal"/>
        <w:numPr>
          <w:ilvl w:val="1"/>
          <w:numId w:val="1"/>
        </w:numPr>
        <w:jc w:val="both"/>
        <w:rPr>
          <w:u w:val="single"/>
          <w:lang w:val="es-ES_tradnl"/>
        </w:rPr>
      </w:pPr>
      <w:r>
        <w:rPr>
          <w:lang w:val="es-ES_tradnl"/>
        </w:rPr>
        <w:t>Un niño y una flor.</w:t>
      </w:r>
    </w:p>
    <w:p>
      <w:pPr>
        <w:pStyle w:val="Normal"/>
        <w:numPr>
          <w:ilvl w:val="1"/>
          <w:numId w:val="1"/>
        </w:numPr>
        <w:jc w:val="both"/>
        <w:rPr>
          <w:u w:val="single"/>
          <w:lang w:val="es-ES_tradnl"/>
        </w:rPr>
      </w:pPr>
      <w:r>
        <w:rPr>
          <w:lang w:val="es-ES_tradnl"/>
        </w:rPr>
        <w:t>Un niño, una flor y la luna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¿</w:t>
      </w:r>
      <w:r>
        <w:rPr>
          <w:lang w:val="es-ES_tradnl"/>
        </w:rPr>
        <w:t>Quién encontró una pequeña flor roja en una cueva?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Un niño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Mi amigo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a lun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ómo llegó el niño a la Luna?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Lo llevó su padre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Subió a una nave espacial y huyó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Fue de excursión con sus amig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Nacieron muchas flores porque: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El niño las plantó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El niño la cuidó y nacieron más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Hubo una lluvia de flor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Ordena estas frases: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Un niño encontró una pequeña flor roja en una cueva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Cuando las flores se abren, la luna se tiñe de un rojo suave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El niño subió a una nave espacial.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En el planeta contaminado no quedaban plantas ni anim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INFERENCIA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planeta era triste y gris porque: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Los habitantes estaban tristes,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Siempre hacía mal tiempo.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Los habitantes no lo cuidaron, lo contaminaro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nventa un título para esta lectura:</w:t>
      </w:r>
    </w:p>
    <w:p>
      <w:pPr>
        <w:pStyle w:val="Normal"/>
        <w:spacing w:lineRule="auto" w:line="360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Explica la idea principal de este relato en dos líneas</w:t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  <w:t>VALORATIVAS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¿Por qué debemos cuidar la tierra?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Es la única que tenemos.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Llegará un día que sólo haya flores en la Luna.</w:t>
      </w:r>
    </w:p>
    <w:p>
      <w:pPr>
        <w:pStyle w:val="Normal"/>
        <w:numPr>
          <w:ilvl w:val="1"/>
          <w:numId w:val="6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De ello depende nuestra salud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¿Qué valor contiene este cuento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Cuidar las flores de la Luna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Cuidar la naturaleza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Limpieza e Higiene personal</w:t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  <w:lang w:val="es-ES_tradnl"/>
        </w:rPr>
        <w:t>“</w:t>
      </w:r>
      <w:r>
        <w:rPr>
          <w:sz w:val="32"/>
          <w:szCs w:val="32"/>
          <w:lang w:val="es-ES_tradnl"/>
        </w:rPr>
        <w:t>EL PLANETA CONTAMINADO”</w:t>
      </w:r>
    </w:p>
    <w:p>
      <w:pPr>
        <w:pStyle w:val="Normal"/>
        <w:spacing w:lineRule="auto" w:line="480"/>
        <w:jc w:val="center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s-ES_tradnl"/>
        </w:rPr>
        <w:t>Había una vez un pequeño planeta muy triste y gris. Sus habitantes no lo</w:t>
      </w:r>
      <w:r>
        <w:rPr>
          <w:sz w:val="28"/>
          <w:szCs w:val="28"/>
          <w:u w:val="single"/>
          <w:lang w:val="es-ES_tradnl"/>
        </w:rPr>
        <w:t xml:space="preserve"> </w:t>
      </w:r>
      <w:r>
        <w:rPr>
          <w:sz w:val="28"/>
          <w:szCs w:val="28"/>
          <w:lang w:val="es-ES_tradnl"/>
        </w:rPr>
        <w:t>habían cuidado, y aunque tenían todos los inventos y naves espaciales del mundo, habían tirado tantas basuras y suciedad en el campo, que lo contaminaron todo, y ya no quedaban ni plantas ni animales.</w:t>
      </w:r>
    </w:p>
    <w:p>
      <w:pPr>
        <w:pStyle w:val="Normal"/>
        <w:spacing w:lineRule="auto" w:line="48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Un día, caminando por su planeta, un niño encontró una pequeña flor roja en una cueva. Estaba muy enferma, a punto de morir, así que con mucho cuidado la recogió con su tierra y empezó a buscar un lugar donde pudiera cuidarla. Buscó y buscó por todo el planeta, pero estaba tan contaminado que no podría sobrevivir en ningún lugar. </w:t>
      </w:r>
    </w:p>
    <w:p>
      <w:pPr>
        <w:pStyle w:val="Normal"/>
        <w:spacing w:lineRule="auto" w:line="48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tonces miró al cielo y vio la luna, y pensó que aquel sería un buen lugar para cuidar la planta.</w:t>
      </w:r>
    </w:p>
    <w:p>
      <w:pPr>
        <w:pStyle w:val="Normal"/>
        <w:spacing w:lineRule="auto" w:line="48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sí que el niño se puso su traje de astronauta, subió a una nave espacial, y huyó con la planta hasta la luna. Lejos de tanta suciedad, la flor creció con los cuidados del niño, que la visitaba todos los días. Y tanto y tan bien la cuidó, que poco después germinaron más flores, y esas flores dieron lugar a otras, y en poco tiempo la luna entera estaba cubierta de flores.</w:t>
      </w:r>
    </w:p>
    <w:p>
      <w:pPr>
        <w:pStyle w:val="Normal"/>
        <w:spacing w:lineRule="auto" w:line="48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Por eso de cuando en cuando, cuando las flores del niño se abren, durante algunos minutos la luna se tiñe de un rojo suave, y así nos recuerda que si no cuidamos la Tierra, llegará un día en que sólo haya flores en la Lun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1:00Z</dcterms:created>
  <dc:creator>ceip jose hurtado</dc:creator>
  <dc:description/>
  <cp:keywords/>
  <dc:language>en-US</dc:language>
  <cp:lastModifiedBy>ceip jose hurtado</cp:lastModifiedBy>
  <dcterms:modified xsi:type="dcterms:W3CDTF">2011-03-31T06:51:00Z</dcterms:modified>
  <cp:revision>2</cp:revision>
  <dc:subject/>
  <dc:title>Estrategias para la comprensión y fluidez lectora</dc:title>
</cp:coreProperties>
</file>