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: “ LA LIEBRE QUE TENÍA LAS OREJAS GRANDE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este texto pretendo que mis alumnos/as aprendan  a valorar  a los demás tal y como son, sin ningún tipo de discriminac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VIS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es de leer, vamos a conectar con las ideas previas de los alumnos/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ello nos fijamos en el título de la lectura. Y hacemos estas preguntas o las que se le ocurran a ell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¿Qué crees que  va a suceder en este tex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reéis que por tener las orejas grandes le ocurriría algo bueno o mal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¿Se reirían los demás de él por tener las orejas grand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UIDEZ  LEC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isto en estos aspectos fundamenta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Lectura en voz alta del profesor, cuidando la exactitud, entonación, signos de puntuación, pausas…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Lectura colectiva en la que intervienen los alumnos/as y el profesor de manera alterna y de forma dialog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Al tiempo que se lee se va comentando el vocabulario desconocido, palabras y expresiones y se escriben en la pizar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Por último, se hace una última lectura del texto de forma individual y silenciosa por parte de  los alumnos/a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UTOPREGUNT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¿Cómo es la lieb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ómo  eran las otras lieb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¿Cuál era el personaje princip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Qué le pasaba a la lieb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¿Dónde sucede la histor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EX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 ¿Conoces  algún texto o historia que se parezca a est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onoces a alguien que se sienta así, porque los demás se rían de é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¿Te gustaría ayudar a las personas que no son felic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¿Eres bueno con los demás sin pedir nada a cambi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¿Qué sientes cuando se alaban las cualidades de algui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 ¿Te ha pasado alguna vez que has intentado ayudar a alguien y no se ha dejad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ABUL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aclara el vocabulario de palabras y expresiones desconocidas justo en el momento en que se está realizando la lectu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d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Se escriben en la pizarra las palabras desconocidas que en este texto serían “molinete” y  “zurrón” y se hacen oraciones con ell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¿Qué significa la  expresión “presumió de sus grandes orejas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- Relaciona con sus sinónimos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Enormes  *                                    *   Lleno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Triste       *                                     *   Grandes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Vacío       *                                    *    Escuchar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Oír       *                                    *     Apenado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- Confeccionar tarjetas con el vocabulario sacado del texto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Durante un minuto leen las palabras y expresiones y las memorizan. Luego, a modo de juego las tapan  o ponen del revés y las escriben en las tarjetas. A continuación se escriben en  una cartulina y se colocan en el tablón de la cl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UALIZ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Dibuja la liebre de orejas enor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Dibuja la escena que más te haya gustado del tex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 ¿Qué párrafo del texto te ha gustado má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¿ Qué imagen viene a tu mente después de leer esta histor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¿Qué diferencias encuentras entre la liebre de enormes orejas y el resto de las lieb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Decir qué palabras y expresiones son las más importantes del tex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uál  es la idea principal de esta historia?</w:t>
      </w:r>
    </w:p>
    <w:p>
      <w:pPr>
        <w:pStyle w:val="Normal"/>
        <w:rPr/>
      </w:pPr>
      <w:r>
        <w:rPr>
          <w:sz w:val="24"/>
          <w:szCs w:val="24"/>
        </w:rPr>
        <w:t>3.- Ordenar esta frases para resumir el texto. Numerar del uno al seis.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</wp:posOffset>
                </wp:positionH>
                <wp:positionV relativeFrom="paragraph">
                  <wp:posOffset>64770</wp:posOffset>
                </wp:positionV>
                <wp:extent cx="2476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5.1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65</wp:posOffset>
                </wp:positionH>
                <wp:positionV relativeFrom="paragraph">
                  <wp:posOffset>521970</wp:posOffset>
                </wp:positionV>
                <wp:extent cx="24765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41.1pt;width:19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La liebre con sus enormes orejas escuchó al cazador desde muy lejos y las otras liebres  que la vieron huyeron y se escondieron.</w:t>
      </w:r>
    </w:p>
    <w:p>
      <w:pPr>
        <w:pStyle w:val="Normal"/>
        <w:ind w:firstLine="70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320040</wp:posOffset>
                </wp:positionV>
                <wp:extent cx="24765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5.2pt;width:19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n sus grandes orejas podía oír mejor que las demás liebres.</w:t>
      </w:r>
    </w:p>
    <w:p>
      <w:pPr>
        <w:pStyle w:val="Normal"/>
        <w:ind w:firstLine="70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Érase una vez una liebre pequeñita que tenía las orejas enormes.</w:t>
      </w:r>
    </w:p>
    <w:p>
      <w:pPr>
        <w:pStyle w:val="Normal"/>
        <w:ind w:left="70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65</wp:posOffset>
                </wp:positionH>
                <wp:positionV relativeFrom="paragraph">
                  <wp:posOffset>57150</wp:posOffset>
                </wp:positionV>
                <wp:extent cx="24765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4.5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065</wp:posOffset>
                </wp:positionH>
                <wp:positionV relativeFrom="paragraph">
                  <wp:posOffset>485775</wp:posOffset>
                </wp:positionV>
                <wp:extent cx="247650" cy="276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38.25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Desde aquel día todas se hicieron amigas y la liebre presumió de sus grandes orejas.</w:t>
      </w:r>
    </w:p>
    <w:p>
      <w:pPr>
        <w:pStyle w:val="Normal"/>
        <w:ind w:firstLine="70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as demás liebres se reían de ella.</w:t>
      </w:r>
    </w:p>
    <w:p>
      <w:pPr>
        <w:pStyle w:val="Normal"/>
        <w:ind w:firstLine="70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65</wp:posOffset>
                </wp:positionH>
                <wp:positionV relativeFrom="paragraph">
                  <wp:posOffset>8890</wp:posOffset>
                </wp:positionV>
                <wp:extent cx="24765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7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pareció un cazador con un  per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ENSIÓN LIT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¿ Cómo tenía la liebre las orej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ómo se ponía la liebre cuando le decían que era muy fe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¿Qué le pasaba cuando crecí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¿Qué  podía oír con sus grandes orej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¿Dónde estaban las liebres cuando apareció el cazad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 ¿El cazador estaba cerca o  muy lejos de las lieb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- Cuando la liebre oyó al cazador ¿qué hiz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- ¿Qué hicieron las demás  al ver mover las orejas  de la lieb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- ¿Qué hizo el cazador al no poder encontrar a las lieb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- ¿Qué le dijeron todas las liebres a la de las orejas grand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ENSIÓN INFEREN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¿Qué  problema tenía la lieb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¿Crees que a la liebre le importaba que se riesen de ella?  ¿ 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A las otras liebres, ella les parecía fea porque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26670</wp:posOffset>
                </wp:positionV>
                <wp:extent cx="23812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.1pt;width:18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331470</wp:posOffset>
                </wp:positionV>
                <wp:extent cx="238125" cy="219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6.1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Siempre estaba triste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90</wp:posOffset>
                </wp:positionH>
                <wp:positionV relativeFrom="paragraph">
                  <wp:posOffset>333375</wp:posOffset>
                </wp:positionV>
                <wp:extent cx="238125" cy="219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6.2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No podía correr y la cazarían pro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335915</wp:posOffset>
                </wp:positionV>
                <wp:extent cx="238125" cy="190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6.4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Le arrastraban sus grandes orejas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No  era como las de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¿ Por qué pensaban las liebres que no podía corr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¿ Qué imaginaba ella que le ocurriría cuando crecier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 Al crecer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65</wp:posOffset>
                </wp:positionH>
                <wp:positionV relativeFrom="paragraph">
                  <wp:posOffset>59690</wp:posOffset>
                </wp:positionV>
                <wp:extent cx="25717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4.7pt;width:20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Sus orejas se quedaron como estaban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33020</wp:posOffset>
                </wp:positionV>
                <wp:extent cx="2571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2.6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Sus  orejas también crecieron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25400</wp:posOffset>
                </wp:positionV>
                <wp:extent cx="257175" cy="1714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2pt;width:20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Crecieron  sus patas para que  corriera 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- ¿Qué cualidad especial tenía ella que no poseían las otras lieb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- ¿Qué crees que hacían las liebres en el campo de trig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- La liebre, al ver al cazador, giró sus orejas como un molinete para…</w:t>
      </w:r>
    </w:p>
    <w:p>
      <w:pPr>
        <w:pStyle w:val="Normal"/>
        <w:ind w:left="11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</wp:posOffset>
                </wp:positionH>
                <wp:positionV relativeFrom="paragraph">
                  <wp:posOffset>86995</wp:posOffset>
                </wp:positionV>
                <wp:extent cx="24765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6.85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865</wp:posOffset>
                </wp:positionH>
                <wp:positionV relativeFrom="paragraph">
                  <wp:posOffset>525145</wp:posOffset>
                </wp:positionV>
                <wp:extent cx="247650" cy="2476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41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Que las otras  liebres vieran lo que  era capaz de hacer con sus largas               oreja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</wp:posOffset>
                </wp:positionH>
                <wp:positionV relativeFrom="paragraph">
                  <wp:posOffset>332105</wp:posOffset>
                </wp:positionV>
                <wp:extent cx="247650" cy="247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6.1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Avisarlas de que había un grave peligr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</wp:posOffset>
                </wp:positionH>
                <wp:positionV relativeFrom="paragraph">
                  <wp:posOffset>325120</wp:posOffset>
                </wp:positionV>
                <wp:extent cx="24765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5.6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Intentar volar con ellas y escapar de allí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Que  la viera el perro del caza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-¿Por qué se escondieron las liebres  ante  la presencia  del cazad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- El cazador volvió a su casa con el zurrón vacío porque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8890</wp:posOffset>
                </wp:positionV>
                <wp:extent cx="247650" cy="2190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0.7pt;width:19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Ya  se había tomado toda la comida que llevaba en él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65</wp:posOffset>
                </wp:positionH>
                <wp:positionV relativeFrom="paragraph">
                  <wp:posOffset>67945</wp:posOffset>
                </wp:positionV>
                <wp:extent cx="247650" cy="2095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5.35pt;width:19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Había disparado todos los cartuchos que guardaba dentr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</wp:posOffset>
                </wp:positionH>
                <wp:positionV relativeFrom="paragraph">
                  <wp:posOffset>41275</wp:posOffset>
                </wp:positionV>
                <wp:extent cx="247650" cy="2000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3.2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No  había cazado nada ese dí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865</wp:posOffset>
                </wp:positionH>
                <wp:positionV relativeFrom="paragraph">
                  <wp:posOffset>71755</wp:posOffset>
                </wp:positionV>
                <wp:extent cx="247650" cy="200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5.6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Se le olvidó llevarse comi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- El zurrón es una bolsa de piel o tela  que utilizan también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</wp:posOffset>
                </wp:positionH>
                <wp:positionV relativeFrom="paragraph">
                  <wp:posOffset>-635</wp:posOffset>
                </wp:positionV>
                <wp:extent cx="23812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-0.0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Los minero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</wp:posOffset>
                </wp:positionH>
                <wp:positionV relativeFrom="paragraph">
                  <wp:posOffset>20320</wp:posOffset>
                </wp:positionV>
                <wp:extent cx="238125" cy="2381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1.6pt;width:18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Los pastore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</wp:posOffset>
                </wp:positionH>
                <wp:positionV relativeFrom="paragraph">
                  <wp:posOffset>31750</wp:posOffset>
                </wp:positionV>
                <wp:extent cx="23812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2.5pt;width:18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Los niños/as para ir al colegi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</wp:posOffset>
                </wp:positionH>
                <wp:positionV relativeFrom="paragraph">
                  <wp:posOffset>15240</wp:posOffset>
                </wp:positionV>
                <wp:extent cx="238125" cy="219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1.2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Los cobradores del autobú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- ¿Recuerdas algún personaje de cuento que tenía un problema similar al de la liebre?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</wp:posOffset>
                </wp:positionH>
                <wp:positionV relativeFrom="paragraph">
                  <wp:posOffset>5080</wp:posOffset>
                </wp:positionV>
                <wp:extent cx="209550" cy="2095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0.4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   Cenicient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</wp:posOffset>
                </wp:positionH>
                <wp:positionV relativeFrom="paragraph">
                  <wp:posOffset>6985</wp:posOffset>
                </wp:positionV>
                <wp:extent cx="209550" cy="2190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0.5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   El patito fe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</wp:posOffset>
                </wp:positionH>
                <wp:positionV relativeFrom="paragraph">
                  <wp:posOffset>-635</wp:posOffset>
                </wp:positionV>
                <wp:extent cx="209550" cy="2095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-0.0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   La besti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</wp:posOffset>
                </wp:positionH>
                <wp:positionV relativeFrom="paragraph">
                  <wp:posOffset>1270</wp:posOffset>
                </wp:positionV>
                <wp:extent cx="209550" cy="219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0.1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   Dumb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ENSIÓN VALORATI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¿Opinas que está bien reírse de otras personas que tengan algún defecto?  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A pesar de que todas se reían de ella, la liebre las salvó del cazador. ¿Qué piensas de ell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Cuando la liebre ayudó a sus compañeras, ellas comprendieron que 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715</wp:posOffset>
                </wp:positionH>
                <wp:positionV relativeFrom="paragraph">
                  <wp:posOffset>36830</wp:posOffset>
                </wp:positionV>
                <wp:extent cx="219075" cy="1809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2.9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Habían salvado la vida gracias a sus oreja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7715</wp:posOffset>
                </wp:positionH>
                <wp:positionV relativeFrom="paragraph">
                  <wp:posOffset>635</wp:posOffset>
                </wp:positionV>
                <wp:extent cx="219075" cy="2000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0.0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La liebre había sido más generosa que ella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7715</wp:posOffset>
                </wp:positionH>
                <wp:positionV relativeFrom="paragraph">
                  <wp:posOffset>12065</wp:posOffset>
                </wp:positionV>
                <wp:extent cx="219075" cy="219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0.9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Habían hecho mucho daño a la lieb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Debido a sus grandes orejas, a la liebre la podían haber llamado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715</wp:posOffset>
                </wp:positionH>
                <wp:positionV relativeFrom="paragraph">
                  <wp:posOffset>15875</wp:posOffset>
                </wp:positionV>
                <wp:extent cx="219075" cy="219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1.2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Orejona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7715</wp:posOffset>
                </wp:positionH>
                <wp:positionV relativeFrom="paragraph">
                  <wp:posOffset>55880</wp:posOffset>
                </wp:positionV>
                <wp:extent cx="219075" cy="219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4.4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Por su nombre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715</wp:posOffset>
                </wp:positionH>
                <wp:positionV relativeFrom="paragraph">
                  <wp:posOffset>10160</wp:posOffset>
                </wp:positionV>
                <wp:extent cx="219075" cy="2286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0.8pt;width:17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Molinete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715</wp:posOffset>
                </wp:positionH>
                <wp:positionV relativeFrom="paragraph">
                  <wp:posOffset>2540</wp:posOffset>
                </wp:positionV>
                <wp:extent cx="21907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0.2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Soplill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Desde entonces, la liebre presumía de sus orejas porque…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715</wp:posOffset>
                </wp:positionH>
                <wp:positionV relativeFrom="paragraph">
                  <wp:posOffset>25400</wp:posOffset>
                </wp:positionV>
                <wp:extent cx="219075" cy="2190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2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prendió a quererse como er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715</wp:posOffset>
                </wp:positionH>
                <wp:positionV relativeFrom="paragraph">
                  <wp:posOffset>66040</wp:posOffset>
                </wp:positionV>
                <wp:extent cx="21907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5.2pt;width:17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Todas la querían por haberlas salvad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7715</wp:posOffset>
                </wp:positionH>
                <wp:positionV relativeFrom="paragraph">
                  <wp:posOffset>67945</wp:posOffset>
                </wp:positionV>
                <wp:extent cx="219075" cy="1809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5.3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Eran mejores que las orejas de las demá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715</wp:posOffset>
                </wp:positionH>
                <wp:positionV relativeFrom="paragraph">
                  <wp:posOffset>50800</wp:posOffset>
                </wp:positionV>
                <wp:extent cx="219075" cy="2095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4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Las demás liebres la envidia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 ¿Crees que tenemos que prestar mucha atención a lo que piensan los demás de nosotros?   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Para finalizar este guión didáctico de comprensión lectora, les diría a los alumnos/as que realizaran una última actividad y es que contaran este cuento a sus amigos/as   que no lo conozcan y dialogaran sobre el mismo.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45:00Z</dcterms:created>
  <dc:creator>Rosario</dc:creator>
  <dc:description/>
  <dc:language>en-US</dc:language>
  <cp:lastModifiedBy>Direccion</cp:lastModifiedBy>
  <dcterms:modified xsi:type="dcterms:W3CDTF">2011-03-30T08:45:00Z</dcterms:modified>
  <cp:revision>2</cp:revision>
  <dc:subject/>
  <dc:title/>
</cp:coreProperties>
</file>