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EIP. LA ALMOHADA- BELICENA</w:t>
      </w:r>
    </w:p>
    <w:p>
      <w:pPr>
        <w:pStyle w:val="Normal"/>
        <w:jc w:val="left"/>
        <w:rPr>
          <w:rFonts w:ascii="AlManzomah" w:hAnsi="AlManzomah" w:cs="AlManzomah"/>
          <w:sz w:val="36"/>
          <w:szCs w:val="36"/>
        </w:rPr>
      </w:pPr>
      <w:r>
        <w:rPr>
          <w:rFonts w:cs="AlManzomah" w:ascii="AlManzomah" w:hAnsi="AlManzomah"/>
          <w:sz w:val="36"/>
          <w:szCs w:val="36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  <w:t>AMIG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Dos amigos, Jonás y Pedro viajaban por el desierto y en un determinado punto del viaje discutieron.  Jonás abofeteó a Pedro. Éste  ofendido, sin decirle nada,  escribió en la aren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30"/>
          <w:szCs w:val="30"/>
        </w:rPr>
        <w:t>“</w:t>
      </w:r>
      <w:r>
        <w:rPr>
          <w:rFonts w:eastAsia="Arial" w:cs="Arial" w:ascii="Arial" w:hAnsi="Arial"/>
          <w:b w:val="false"/>
          <w:bCs w:val="false"/>
          <w:sz w:val="30"/>
          <w:szCs w:val="30"/>
        </w:rPr>
        <w:t xml:space="preserve"> </w:t>
      </w:r>
      <w:r>
        <w:rPr>
          <w:rFonts w:cs="Arial" w:ascii="Arial" w:hAnsi="Arial"/>
          <w:b w:val="false"/>
          <w:bCs w:val="false"/>
          <w:sz w:val="30"/>
          <w:szCs w:val="30"/>
        </w:rPr>
        <w:t>Hoy mi mejor amigo me pegó una bofetada en el rostro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iguieron adelante y llegaron a un oasis donde decidieron bañarse. Pedro,  el que había sido abofeteado y lastimado,  comenzó a ahogarse, siendo salvado por el amigo. Al recuperarse tomó un estilete y escribió en una piedr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30"/>
          <w:szCs w:val="30"/>
        </w:rPr>
        <w:t>“</w:t>
      </w:r>
      <w:r>
        <w:rPr>
          <w:rFonts w:cs="Arial" w:ascii="Arial" w:hAnsi="Arial"/>
          <w:b w:val="false"/>
          <w:bCs w:val="false"/>
          <w:sz w:val="30"/>
          <w:szCs w:val="30"/>
        </w:rPr>
        <w:t>Hoy mi mejor amigo me salvó la vida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Intrigado, Jonás le preguntó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- ¿ Por qué, después de que te hice daño, escribiste en la arena, y ahora escribes en una piedra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edro sonriendo, le  respondió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b w:val="false"/>
          <w:bCs w:val="false"/>
          <w:sz w:val="30"/>
          <w:szCs w:val="30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30"/>
          <w:szCs w:val="30"/>
          <w:u w:val="none"/>
        </w:rPr>
        <w:t>- Cuando un gran amigo nos ofende, debemos  escribir en la arena, donde el viento del olvido y del perdón se encargarán de borrarlo y apagarlo. Por otro lado, cuando pase algo grandioso, debemos grabarlo en la piedra de la memoria del corazón donde ningún viento en todo el mundo podrá borrarlo.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bCs w:val="false"/>
          <w:sz w:val="32"/>
          <w:szCs w:val="32"/>
          <w:u w:val="none"/>
        </w:rPr>
      </w:pPr>
      <w:r>
        <w:rPr>
          <w:rFonts w:cs="Arial" w:ascii="Arial" w:hAnsi="Arial"/>
          <w:b/>
          <w:bCs w:val="false"/>
          <w:sz w:val="32"/>
          <w:szCs w:val="32"/>
          <w:u w:val="non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Anónimo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UIÓN DIDÁCTICO SEGUNDO CICLO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20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spacing w:lineRule="atLeast" w:line="2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TÍTULO DE LA LECTURA:</w:t>
      </w:r>
      <w:r>
        <w:rPr>
          <w:rFonts w:cs="Arial" w:ascii="Arial" w:hAnsi="Arial"/>
          <w:sz w:val="24"/>
          <w:szCs w:val="24"/>
          <w:u w:val="none"/>
        </w:rPr>
        <w:t xml:space="preserve">  “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AMIGOS”</w:t>
      </w:r>
    </w:p>
    <w:p>
      <w:pPr>
        <w:pStyle w:val="Normal"/>
        <w:spacing w:lineRule="atLeast" w:line="2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Normal"/>
        <w:spacing w:lineRule="atLeast" w:line="2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CURSOS:</w:t>
      </w:r>
      <w:r>
        <w:rPr>
          <w:rFonts w:cs="Arial" w:ascii="Arial" w:hAnsi="Arial"/>
          <w:sz w:val="24"/>
          <w:szCs w:val="24"/>
          <w:u w:val="none"/>
        </w:rPr>
        <w:t xml:space="preserve"> de 3º y 4º </w:t>
      </w:r>
    </w:p>
    <w:p>
      <w:pPr>
        <w:pStyle w:val="Normal"/>
        <w:spacing w:lineRule="atLeast" w:line="2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tLeast" w:line="2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ntencionalidad</w:t>
      </w:r>
      <w:r>
        <w:rPr>
          <w:rFonts w:cs="Arial" w:ascii="Arial" w:hAnsi="Arial"/>
          <w:b/>
          <w:bCs/>
          <w:sz w:val="28"/>
          <w:szCs w:val="28"/>
          <w:u w:val="none"/>
        </w:rPr>
        <w:t>:</w:t>
      </w:r>
      <w:r>
        <w:rPr>
          <w:rFonts w:cs="Arial" w:ascii="Arial" w:hAnsi="Arial"/>
          <w:sz w:val="24"/>
          <w:szCs w:val="24"/>
          <w:u w:val="none"/>
        </w:rPr>
        <w:t xml:space="preserve"> Ejercitar la evaluación y las conexiones. Valorar la amistad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La intencionalidad se propone de manera explícita al alumnado para que sepa qué pretendemos con la actividad.</w:t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Estrategia princip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: </w:t>
      </w:r>
      <w:r>
        <w:rPr>
          <w:rFonts w:cs="Arial" w:ascii="Arial" w:hAnsi="Arial"/>
          <w:sz w:val="24"/>
          <w:szCs w:val="24"/>
          <w:u w:val="none"/>
        </w:rPr>
        <w:t>Valoración, conexiones.</w:t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Estrategias secundarias</w:t>
      </w:r>
      <w:r>
        <w:rPr>
          <w:rFonts w:cs="Arial" w:ascii="Arial" w:hAnsi="Arial"/>
          <w:b/>
          <w:bCs/>
          <w:sz w:val="28"/>
          <w:szCs w:val="28"/>
          <w:u w:val="none"/>
        </w:rPr>
        <w:t>:</w:t>
      </w:r>
      <w:r>
        <w:rPr>
          <w:rFonts w:cs="Arial" w:ascii="Arial" w:hAnsi="Arial"/>
          <w:sz w:val="24"/>
          <w:szCs w:val="24"/>
          <w:u w:val="none"/>
        </w:rPr>
        <w:t xml:space="preserve"> Previsión, inferencia,visualización.</w:t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spacing w:lineRule="atLeast" w:line="20" w:before="0" w:after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2022"/>
        <w:gridCol w:w="6965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SIÓN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RATEGIAS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DADES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IÓN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UIDEZ 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endo solo el título, hacer predicciones sobre lo que va a suceder. ¿Qué te sugiere el título?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r a nuestros alumnos y alumnas qué quiere decir que la lectura es anónima y poner otros ejemplos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ado por parte de la maestra/o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 el significado de las palabras: ofendido, rostro, oasis, lastimado, estilete, intrigado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 el significado de las expresiones.</w:t>
            </w:r>
          </w:p>
          <w:p>
            <w:pPr>
              <w:pStyle w:val="Contenidodelatabla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un determinado punto del viaje.</w:t>
            </w:r>
          </w:p>
          <w:p>
            <w:pPr>
              <w:pStyle w:val="Contenidodelatabla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ndo un gran amigo nos ofende deberemos escribir en la arena donde el viento del olvido y del perdón se encargarán de borrarlo y apagarlo.</w:t>
            </w:r>
          </w:p>
          <w:p>
            <w:pPr>
              <w:pStyle w:val="Contenidodelatabla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ndo nos pase algo grandioso, deberemos grabarlo en la piedra de la memoria del corazón donde viento ninguno en todo el mundo podrá borrarlo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IDEZ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LITERALES</w:t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ado de la fluidez por parte de alumnas y alumnos del texto completo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RENSIÓN LIT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¿Cómo se titula la lectura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¿ Cuándo discutieron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¿ Cuántos personajes aparecen en el texto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¿Dónde tiene lugar la historia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¿Dónde debemos grabar algo grandioso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¿Donde decidieron bañarse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¿Dónde escribió por primera vez 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¿Dónde escribió por segunda vez?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¿Cuál de los dos amigos comenzó a ahogarse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ormulación de autopreguntas por parte de los niños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IDEZ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ERIR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Lectura individual silenciosa</w:t>
            </w:r>
          </w:p>
          <w:p>
            <w:pPr>
              <w:pStyle w:val="Normal"/>
              <w:ind w:left="23" w:right="0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3" w:righ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23" w:righ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prensión inferencial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¿Por qué decidirían bañarse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¿Por qué utilizó un estilete para escribir en la piedra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¿ Qué significa “después  que te lastimé”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¿Por qué se sorprendió Jonás del comportamiento de Pedro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¿ Qué significa “algo grandioso”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IDEZ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</w:t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coral (dos grupos, uno lee cada párrafo)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RENSIÓN CRÍTIC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¿Quién crees que actuó mal? ¿ Por qué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¿Quién actuó bien? ¿Por qué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¿Con cual de los personajes te identificas? ¿ Por qué?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¿Qué otro título le pondrías a la lectura?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.¿Qué te ha enseñado la lectura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6. Da tu opinión sobre las expresiones:</w:t>
            </w:r>
          </w:p>
          <w:p>
            <w:pPr>
              <w:pStyle w:val="Contenidodelatabla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“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Cuando un gran amigo nos ofende deberemos escribir en la arena donde el viento del olvido y del perdón se encargarán de borrarlo y apagarlo”.</w:t>
            </w:r>
          </w:p>
          <w:p>
            <w:pPr>
              <w:pStyle w:val="Contenidodelatabla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Cuando nos pase algo grandioso, deberemos grabarlo en la piedra de la memoria del corazón donde viento ninguno en todo el mundo podrá borrarlo.”</w:t>
            </w:r>
          </w:p>
          <w:p>
            <w:pPr>
              <w:pStyle w:val="Contenidodelatabla"/>
              <w:tabs>
                <w:tab w:val="clear" w:pos="709"/>
                <w:tab w:val="left" w:pos="540" w:leader="none"/>
              </w:tabs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7. ¿Piensas que tienes muchas amigas y amigos?¿Por qué?</w:t>
            </w:r>
          </w:p>
          <w:p>
            <w:pPr>
              <w:pStyle w:val="Contenidodelatabla"/>
              <w:tabs>
                <w:tab w:val="clear" w:pos="709"/>
                <w:tab w:val="left" w:pos="540" w:leader="none"/>
              </w:tabs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8. ¿Qué cualidades son las que más valoras?</w:t>
            </w:r>
          </w:p>
          <w:p>
            <w:pPr>
              <w:pStyle w:val="Contenidodelatabla"/>
              <w:tabs>
                <w:tab w:val="clear" w:pos="709"/>
                <w:tab w:val="left" w:pos="540" w:leader="none"/>
              </w:tabs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9. ¿Dónde crees que irían?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>
          <w:trHeight w:val="861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IDEZ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ZAR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XIONES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por  parte de varios alumnas o alumnos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- Lectura dramatizada. En grupos de 4, una alumna o alumno lee el texto y el reto lo dramatizan (se prepara previamente en casa)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acer un retrato de Jonás  y otro de Pedro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 qué se parecen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 qué se diferencian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ómo es el carácter de cada uno de ellos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ómo imaginas que irían vestidos.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¿ Cómo imaginas el paisaje ?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¿ Llevarían equipaje, alguna  mochila, agua...?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¿Has leído alguna vez alguna historia parecida?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¿ Te ha ocurrido alguna vez algo parecido? ¿ Qué ocurrió?</w:t>
            </w:r>
          </w:p>
          <w:p>
            <w:pPr>
              <w:pStyle w:val="Contenidodelatabl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¿Has visto películas sobre la amistad?</w:t>
            </w:r>
          </w:p>
        </w:tc>
      </w:tr>
    </w:tbl>
    <w:p>
      <w:pPr>
        <w:pStyle w:val="Normal"/>
        <w:spacing w:lineRule="atLeast" w:line="20" w:before="0" w:after="113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tLeast" w:line="20" w:before="0" w:after="113"/>
        <w:jc w:val="left"/>
        <w:rPr>
          <w:rFonts w:ascii="Arial" w:hAnsi="Arial" w:cs="Arial"/>
          <w:color w:val="000000"/>
          <w:sz w:val="40"/>
          <w:szCs w:val="40"/>
          <w:u w:val="none"/>
          <w:shd w:fill="auto" w:val="clear"/>
        </w:rPr>
      </w:pPr>
      <w:r>
        <w:rPr>
          <w:rFonts w:cs="Arial" w:ascii="Arial" w:hAnsi="Arial"/>
          <w:color w:val="000000"/>
          <w:sz w:val="40"/>
          <w:szCs w:val="40"/>
          <w:u w:val="none"/>
          <w:shd w:fill="auto" w:val="clear"/>
        </w:rPr>
      </w:r>
    </w:p>
    <w:p>
      <w:pPr>
        <w:pStyle w:val="Normal"/>
        <w:spacing w:lineRule="atLeast" w:line="20" w:before="0" w:after="113"/>
        <w:jc w:val="left"/>
        <w:rPr>
          <w:color w:val="000000"/>
          <w:sz w:val="40"/>
          <w:szCs w:val="40"/>
          <w:u w:val="none"/>
          <w:shd w:fill="auto" w:val="clear"/>
        </w:rPr>
      </w:pPr>
      <w:r>
        <w:rPr>
          <w:color w:val="000000"/>
          <w:sz w:val="40"/>
          <w:szCs w:val="40"/>
          <w:u w:val="none"/>
          <w:shd w:fill="auto" w:val="clear"/>
        </w:rPr>
      </w:r>
    </w:p>
    <w:sectPr>
      <w:type w:val="nextPage"/>
      <w:pgSz w:w="11906" w:h="16838"/>
      <w:pgMar w:left="1077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Manzomah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14:11Z</dcterms:created>
  <dc:creator/>
  <dc:description/>
  <dc:language>en-US</dc:language>
  <cp:lastModifiedBy/>
  <cp:lastPrinted>2011-03-02T08:44:00Z</cp:lastPrinted>
  <dcterms:modified xsi:type="dcterms:W3CDTF">2011-03-28T17:03:43Z</dcterms:modified>
  <cp:revision>67</cp:revision>
  <dc:subject/>
  <dc:title/>
</cp:coreProperties>
</file>