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CRECE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Pasaron los días y fuimos creciendo. Al principio me gustó: podía correr más, marcharme más lejos y volar más alto. Pero un día  mi madre nos miró con ojos extraños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- Hijos, venid todos, que tengo que hablaros- nos dijo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Qué habríamos hecho? ¿Iría  a castigarnos? Pero no era e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- Antes erais  pequeños. No teníais tareas ni preocupaciones. Ahora habéis crecido. Cuando un pollo crece, tiene que aprender y estar preparado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¿ Para qué tenemos que estar preparados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Para ser gallinas o para ser gallos. Los pollos pequeños son todos iguales: con colitas cortas y plumas suaves. Pero de mayores se vuelven distintos. Y unos son gallinas y otros son gallos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usimos caras de sorpresa. Nos parecía raro volvernos distintos al llegar a grandes. Sabíamos ya qué era ser gallina, pero no sabíamos qué era ser gallo. Hicimos preguntas para comprenderlo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¿Cómo son los gallos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  <w:r>
        <w:rPr>
          <w:rFonts w:cs="Comic Sans MS" w:ascii="Comic Sans MS" w:hAnsi="Comic Sans MS"/>
          <w:sz w:val="24"/>
          <w:szCs w:val="24"/>
        </w:rPr>
        <w:t>- Los gallos son machos. Las gallinas, hembras. Los gallos son grandes, de cabeza alta y cresta empinada. Tiene cola larga, que primero sube y luego se baja. La cola de un gallo parece una fuente. También, en las patas, llevan espolones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¿Qué son espolones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Son como cuchillos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Y ¿Para qué sirven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Para pelear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Pero si a los pollos sus madres les riñen cuando se pelean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Es que es diferente. Los gallos son grandes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Si alguien era grande podía pelear? ¡Qué cosa tan rara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uestra madre siguió con su charla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A partir de ahora tendremos lecciones y hay que comer mucho. Porque de mayores tenéis que ser todo fuertes y elegantes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¿Por qué hay que ser fuerte y elegante cuando se es mayor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Porque si lo eres nadie te discute, todos te saludan, y te dejan paso para que te comas los mejores granos de trigo o maíz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Y ¿Si no lo es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Nadie te saluda ni te deja sitio para comer granos. Y si eres gallina, se ríen de ti, te gritan por todo e incluso te pican. Pero, si eres gallo, es mucho peor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¿Qué le pasa a un gallo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Si un gallo no es fuerte, ni tiene la cresta empinada y roja, ni la cola larga, no sirve de jefe en el gallinero. Entonces…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¿Entonces llega la mujer granjera. Lo lleva a su casa, lo echa en la cazuela, después se lo guisa, luego se lo come.</w:t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s miramos todos con cara de espanto.</w:t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Me tiemblan las plumas de pensar que uno de vosotros vaya a convertirse en un gallo débil, con cresta pálida y la cola corta. Añadió mi madr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Cuando terminó, todos mis hermanos hicieron la misma pregunta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¿Soy gallo o gallina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Aún no estoy segura. Lo sabré muy pronto. Lo que importa ahora es que comáis much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Y luego me miró a mi sola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Se acabó hoy mismo esta tontería de querer volar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¿Por qué? – pregunté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Porque es perder tiempo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Entonces, las alas ¿para qué me sirven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Pues si eres un gallo, para levantarlas con mucho ruido. Así verán todos la fuerza que tienes. Y si eres gallina, para tapar hijos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Me gustan mis alas. No quiero que sólo sirvan para eso. Y me siento alegre cada vez que vuelo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¿Es que tú te crees que la vida sirve para estar alegre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 dije que sí, y ella se enfadó. Yo no sé por qué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Escúchame bien, pollo atolondrado. La vida es muy dura y la gente grande tiene que ser seria – me dijo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A  mi me parece que si hay que  estar todo el tiempo serio, y la vida es dura, no me va a gustar eso de ser grande – le dij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oncha López Narváez. Memorias de una gallina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GUIÓN DIDÁCTICO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Segundo Ciclo: 4º curso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Comic Sans MS" w:ascii="Comic Sans MS" w:hAnsi="Comic Sans MS"/>
          <w:b/>
          <w:bCs/>
          <w:i w:val="false"/>
          <w:iCs w:val="false"/>
          <w:sz w:val="28"/>
          <w:szCs w:val="28"/>
        </w:rPr>
        <w:t>1.Título</w:t>
      </w:r>
      <w:r>
        <w:rPr>
          <w:rFonts w:cs="Comic Sans MS" w:ascii="Comic Sans MS" w:hAnsi="Comic Sans MS"/>
          <w:sz w:val="24"/>
          <w:szCs w:val="24"/>
        </w:rPr>
        <w:t>: Crece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2.Tema</w:t>
      </w:r>
      <w:r>
        <w:rPr>
          <w:rFonts w:cs="Comic Sans MS" w:ascii="Comic Sans MS" w:hAnsi="Comic Sans MS"/>
          <w:sz w:val="24"/>
          <w:szCs w:val="24"/>
        </w:rPr>
        <w:t>: Las consecuencias de crece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3.Intención didáctica</w:t>
      </w:r>
      <w:r>
        <w:rPr>
          <w:rFonts w:cs="Comic Sans MS" w:ascii="Comic Sans MS" w:hAnsi="Comic Sans MS"/>
          <w:sz w:val="28"/>
          <w:szCs w:val="28"/>
        </w:rPr>
        <w:t>:</w:t>
      </w:r>
      <w:r>
        <w:rPr>
          <w:rFonts w:cs="Comic Sans MS" w:ascii="Comic Sans MS" w:hAnsi="Comic Sans MS"/>
          <w:sz w:val="24"/>
          <w:szCs w:val="24"/>
        </w:rPr>
        <w:t xml:space="preserve"> Con  este texto queremos explicarle al alumnado que hay que estar preparados para cuando seamos mayores. Habrá cosas que nos gusten más y cosas que no nos gusten de la vida adul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4. Cuestionario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Preguntas Literales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¿ Por qué al pollito le gustaba crecer al principio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¿ Para qué tenían que prepararse los pollitos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¿ Cómo son los gallos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¿ Por qué cuando los pollitos son mayores se vuelven distintos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¿ Para qué sirven los espolones a los gallos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 ¿ Por qué la gallina dice a sus polluelos que tienen que ser fuertes y elegantes cuando sean mayores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7. ¿Por qué dice la madre que si no son fuertes, ser gallo es peor que ser gallina?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Preguntas Inferenciales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¿ Por qué un día la gallina llamó a todos los pollos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¿ Por qué quería la madre que comieran much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¿ Pensaba la madre que la vida era alegre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¿ Es la gallina optimista? ¿ Por qué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  </w:t>
      </w: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Preguntas valorativas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. ¿ Te parece justo que sólo los gallos fuertes puedan comer los mejores granos de maíz o de trigo? ¿ Por qué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. ¿ Está bien que se rían de las gallinas débiles y les griten? ¿ Por qué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bCs/>
          <w:sz w:val="28"/>
          <w:szCs w:val="28"/>
        </w:rPr>
        <w:t>5. Estrategias de fluidez: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Para mejorar la velocidad y la exactitud realizaremos lecturas repetidas con fijaciones de criterio temporal hasta alcanzarlo y lista de palabras que tengan mayor dificultad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Para mejorar la expresividad realizaremos autograbaciones de la lectura, grabados en audio, lectura coral, por parejas, etc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Para la entonación y las pausas: Eco-lectura, la maestra lee primero y después el alumno. También el maestro se detiene e invita a la palabra siguient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6. Estrategias de comprensión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 </w:t>
      </w: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Previsión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Mediante esta estrategia los alumnos intentarán relacionar el texto con lo que ya conocen. Con el título podemos inferir de que va el texto, y que pasa cuando esto suce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Autopreguntas:</w:t>
      </w:r>
    </w:p>
    <w:p>
      <w:pPr>
        <w:pStyle w:val="Normal"/>
        <w:jc w:val="both"/>
        <w:rPr>
          <w:rFonts w:ascii="Comic Sans MS" w:hAnsi="Comic Sans MS" w:eastAsia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Esta estrategia ayudará a los alumnos a comprender mejor el texto, las iré realizando antes, durante y después. Qué, cuándo, dónde, cómo, etc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 w:val="false"/>
          <w:iCs w:val="false"/>
          <w:sz w:val="24"/>
          <w:szCs w:val="24"/>
        </w:rPr>
        <w:t xml:space="preserve">    </w:t>
      </w: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Conexiones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Los alumnos irán relacionando lo leído con situaciones personales o de la vida cotidiana que ellos conocen o con otros textos ya leídos. Por ejemplo , si tienen ganas de ser mayores o les gustaría ser como sus hermanos mayore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 w:val="false"/>
          <w:iCs w:val="false"/>
          <w:sz w:val="24"/>
          <w:szCs w:val="24"/>
        </w:rPr>
        <w:t xml:space="preserve">     </w:t>
      </w: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Vocabulario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Vamos a profundizar en el vocabulario del texto leído, ya que ayuda a la comprensión y fluidez. Buscamos el significado en el diccionario, para mejorar el manejo del mismo. Realizaremos también frases con dichos vocablo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 w:val="false"/>
          <w:iCs w:val="false"/>
          <w:sz w:val="24"/>
          <w:szCs w:val="24"/>
        </w:rPr>
        <w:t xml:space="preserve">    </w:t>
      </w: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Resumen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Con esta estrategia vamos a intentar identificar y organizar la información esencial que nos quiere transmitir el texto. Empezaremos , por ejemplo, como podríamos resumirlo utilizando unas pocas palabras, cuales son más significativas y cual es la idea principal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 w:val="false"/>
          <w:iCs w:val="false"/>
          <w:sz w:val="24"/>
          <w:szCs w:val="24"/>
        </w:rPr>
        <w:t xml:space="preserve">    </w:t>
      </w: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Evaluación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Lo que se intenta con esta estrategia es que los alumnos den sus puntos de vista, e intenten argumentar, apreciar o incluso enjuiciar las distintas perspectivas que puede haber. Les podemos preguntar si están de acuerdo con lo que la madre les decía a sus polluelo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8"/>
          <w:szCs w:val="28"/>
        </w:rPr>
        <w:t xml:space="preserve">        </w:t>
      </w:r>
      <w:r>
        <w:rPr>
          <w:rFonts w:eastAsia="Comic Sans MS" w:cs="Comic Sans MS" w:ascii="Comic Sans MS" w:hAnsi="Comic Sans MS"/>
          <w:b/>
          <w:bCs/>
          <w:i w:val="false"/>
          <w:iCs w:val="false"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bCs/>
          <w:i w:val="false"/>
          <w:iCs w:val="false"/>
          <w:sz w:val="28"/>
          <w:szCs w:val="28"/>
        </w:rPr>
        <w:t>6. Secuencia didáctica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       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El texto lo vamos a trabajar en dos sesiones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1. En la primera sesi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-Previsión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; haremos predicciones sobre lo que se va a lee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-Fluidez lectora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: primero realizaré yo la lectura y después se hará una lectura individual por parte de los alumnos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-Vocabulario;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Una vez leído el texto se tratará de aclarar el significado de aquellas palabras o expresiones que presenten mayor dificultad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-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Comprensión literal: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Contestaremos a las preguntas literales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En la segunda sesión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            </w:t>
      </w: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- Fluidez lectora: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esta vez se realizará por parejas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-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Estrategias de comprensión;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menos el vocabulario  que se ha realizado en la sesión anterio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           </w:t>
      </w: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- Preguntas inferenciales y valorativas.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bCs/>
          <w:i w:val="false"/>
          <w:iCs w:val="false"/>
          <w:sz w:val="24"/>
          <w:szCs w:val="24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00:33Z</dcterms:created>
  <dc:creator/>
  <dc:description/>
  <dc:language>en-US</dc:language>
  <cp:lastModifiedBy/>
  <cp:lastPrinted>2113-01-01T00:00:00Z</cp:lastPrinted>
  <dcterms:modified xsi:type="dcterms:W3CDTF">2011-03-22T10:28:12Z</dcterms:modified>
  <cp:revision>2</cp:revision>
  <dc:subject/>
  <dc:title/>
</cp:coreProperties>
</file>