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C.E.I.P. LOS LLANOS (BARRIO DE LA VEGA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GUIÓN DIDÁCTICO: SEGUNDO CICLO PRIM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Arial" w:ascii="Arial" w:hAnsi="Arial"/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 xml:space="preserve">LA CARRETA ATASCADA </w:t>
      </w: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ierto día,  un carretero subido en su carreta tuvo que pasar, por un camino lleno de baches y barro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La carreta estaba cargada hasta los topes de sacos de harina y el lugar, que estaba alejado de toda población, era muy solitario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uando apenas había recorrido una parte del camino, la carreta se atascó y los bueyes que tiraban de ella, no podían sacarla del atolladero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Saltó rápidamente al suelo el carretero y viendo el problema, comenzó a maldecir a los charcos, a los animales, a la carreta y hasta a él mismo. Después, ya desesperado, comenzó a invocar al dios cuyos trabajos son famosos en todo el mundo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¡Oh, Hércules!” –Le dijo- ¡ayúdame¡ Si tu espada ha sostenido el cielo, fácilmente tu brazo podrá sacarme de este aprieto”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l instante se oyó una voz que salía entre las nubes diciendo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Yo soy Hércules y estoy dispuesto a ayudarte. Pero, para poder hacerlo, primero te exijo que hagas unas pequeñas cosas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Descarga la carreta de su peso, quita el barro que rodea las ruedas, coge tu pico y parte los pedruscos que la retienen, después rellena con arena los surcos que han quedado”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¿Lo has hecho?”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¡Sí!”, contestó el hombre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Bien –dijo entonces la voz de Hércules-, ahora voy a ayudarte. Coge la vara”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Ya la tengo. ¿Pero esto qué es? ¡La carreta se mueve! ¡Alabado sea Hércules!”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Hércules se despidió del hombre, mientras decía con una estruendosa voz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“Ya has visto como salir de los problemas. La próxima vez ayúdate y el cielo te ayudará”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CTURA: Comprensión de la lectur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e las veces que creas necesario y contesta a las siguientes pregunt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¿Qué personajes aparecen en la historia?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¿Qué le ocurrió al carreter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¿Quién en realidad sacó la carret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¿De qué estaba cargada la carret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¿En qué condiciones estaba el camino por donde pasab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Ante el problema que se le presentaba ¿se detuvo a reflexionar sobre la mejor forma de resolverl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- ¿Era un asunto que necesitaba muchas personas y medios para resolverl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-¿Qué hubiera hecho si hubiese estado cerca de una població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-¿Crees que aprendió algo el carreter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-¿Qué conclusión has sacado t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16"/>
        <w:gridCol w:w="816"/>
        <w:gridCol w:w="816"/>
        <w:gridCol w:w="1003"/>
      </w:tblGrid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>
          <w:trHeight w:val="36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UIÓN DIDÁCTICO. “La carreta atascada” </w:t>
      </w:r>
    </w:p>
    <w:p>
      <w:pPr>
        <w:pStyle w:val="Normal"/>
        <w:rPr/>
      </w:pPr>
      <w:r>
        <w:rPr>
          <w:b/>
          <w:sz w:val="28"/>
          <w:szCs w:val="28"/>
        </w:rPr>
        <w:t>TEMA</w:t>
      </w:r>
      <w:r>
        <w:rPr>
          <w:sz w:val="28"/>
          <w:szCs w:val="28"/>
        </w:rPr>
        <w:t>: Autonomía personal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ntencionalidad</w:t>
      </w:r>
      <w:r>
        <w:rPr>
          <w:sz w:val="28"/>
          <w:szCs w:val="28"/>
        </w:rPr>
        <w:t>: El aprendizaje de toma de decisiones, tratar de resolver los problemas por uno mism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JETIVO: Tomar conciencia de que somos capaces de resolver problem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undo ciclo de Primaria. Duración de cada sesión 30 minu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9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SIÓN: Leyendo sólo el título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¿Qué crees que va a suceder en este texto?</w:t>
            </w:r>
          </w:p>
          <w:p>
            <w:pPr>
              <w:pStyle w:val="Normal"/>
              <w:rPr/>
            </w:pPr>
            <w:r>
              <w:rPr/>
              <w:t>FLUIDEZ LECTORA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Leerá el profesor  o en casa algún familiar, tendremos en cuenta la precisión, la expresividad y la velocidad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Lectura silenciosa del alumnado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Lectura oral. </w:t>
            </w:r>
            <w:r>
              <w:rPr>
                <w:u w:val="single"/>
              </w:rPr>
              <w:t>Estrategias</w:t>
            </w:r>
            <w:r>
              <w:rPr/>
              <w:t xml:space="preserve">: A continuación participarán vario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lumnos que sean buenos lectores.</w:t>
            </w:r>
          </w:p>
          <w:p>
            <w:pPr>
              <w:pStyle w:val="Normal"/>
              <w:rPr/>
            </w:pPr>
            <w:r>
              <w:rPr/>
              <w:t>VOCABULARIO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Comentarios, preguntas y aclaraciones sobre las palabra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saltad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IDEZ LECTORA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ctura silenciosa de todo el alumnad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lado por un alumno o dos que, con anterioridad, se han preparado la lec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ESTIONARI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 tipo liter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¿Cómo se titula la lectura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¿Quiénes son los personajes que aparecen en la historia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¿Qué le sucedió al carretero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¿De qué iba cargada la carreta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¿Ante el problema que se presentaba ¿se detuvo a reflexionar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sobre la mejor forma de resolverlo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 tipo inferencial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¿Qué hubiese hecho si hubiera estado cerca de una población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¿Era un asunto que necesitaba de muchos medios y personas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ara solucionarlo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¿Quién creía el carretero que había sacado la carreta realmente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¿Por qué dice el carretero “Alabado sea Hércules”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IDEZ LECTORA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ctura silencios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ctura co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UALACIÓN COMO VALORACIÓN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¿Crees que aprendió algo el carretero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¿Qué conclusión has sacado tú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¿El pedir ayuda casi por todo nos hace más responsables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¿Por qué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odos necesitamos ayuda, pero la pedimos cuando realment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no sabemos qué hacer, o lo hacemos para que las cosas nos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ean más fáciles?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IDEZ LECTORA: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Lectura realizada por el profes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UMEN: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Modelado por el maest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/>
            </w:pPr>
            <w:r>
              <w:rPr/>
              <w:t xml:space="preserve">FLUIDEZ LECTORA: </w:t>
              <w:tab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Lectura de la redacción escrita por los alumno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IDEZ LECTORA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Lectura silenciosa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Lectura individual cambiando de lector en los puntos y aparte.</w:t>
            </w:r>
          </w:p>
          <w:p>
            <w:pPr>
              <w:pStyle w:val="Normal"/>
              <w:rPr/>
            </w:pPr>
            <w:r>
              <w:rPr/>
              <w:t>COMPRENSIÓN LECTORA:EVALUACIÓN FINAL E INDIVIDUAL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uestionario individual, por escrito, con o sin el texto, con lo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res tipos de preguntas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8:00Z</dcterms:created>
  <dc:creator>@</dc:creator>
  <dc:description/>
  <cp:keywords/>
  <dc:language>en-US</dc:language>
  <cp:lastModifiedBy>user</cp:lastModifiedBy>
  <cp:lastPrinted>2011-03-30T11:25:00Z</cp:lastPrinted>
  <dcterms:modified xsi:type="dcterms:W3CDTF">2011-03-30T09:57:00Z</dcterms:modified>
  <cp:revision>6</cp:revision>
  <dc:subject/>
  <dc:title>1ª SESIÓN</dc:title>
</cp:coreProperties>
</file>