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15At00" w:hAnsi="TT15At00" w:cs="TT15At00"/>
          <w:sz w:val="22"/>
          <w:szCs w:val="22"/>
          <w:lang w:val="es-ES" w:eastAsia="es-ES"/>
        </w:rPr>
      </w:pPr>
      <w:r>
        <w:rPr>
          <w:rFonts w:cs="TT15At00" w:ascii="TT15At00" w:hAnsi="TT15At00"/>
          <w:sz w:val="22"/>
          <w:szCs w:val="22"/>
          <w:lang w:val="es-ES" w:eastAsia="es-ES"/>
        </w:rPr>
      </w:r>
    </w:p>
    <w:p>
      <w:pPr>
        <w:pStyle w:val="Normal"/>
        <w:autoSpaceDE w:val="false"/>
        <w:jc w:val="center"/>
        <w:rPr>
          <w:rFonts w:ascii="Comic Sans MS" w:hAnsi="Comic Sans MS" w:cs="TT15At00"/>
          <w:sz w:val="28"/>
          <w:szCs w:val="28"/>
          <w:lang w:val="es-ES" w:eastAsia="es-ES"/>
        </w:rPr>
      </w:pPr>
      <w:r>
        <w:rPr>
          <w:rFonts w:cs="TT15At00" w:ascii="Comic Sans MS" w:hAnsi="Comic Sans MS"/>
          <w:sz w:val="28"/>
          <w:szCs w:val="28"/>
          <w:lang w:val="es-ES" w:eastAsia="es-ES"/>
        </w:rPr>
        <w:t>GUION DIDÁCTICO LECTUR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  <w:lang w:val="es-ES" w:eastAsia="es-ES"/>
        </w:rPr>
      </w:pPr>
      <w:r>
        <w:rPr>
          <w:rFonts w:cs="TT15At00" w:ascii="TT15At00" w:hAnsi="TT15At00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DATOS IDENTIFICACIÓ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CODIGO CENTRO: 18601011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NOMBRE CENTRO: CEIP “RÍO VERDE”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LOCALIDAD: ALMUÑÉCAR</w:t>
        <w:tab/>
        <w:tab/>
        <w:t>ZONA  – SUBZONA: 4 - 2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2º CICLO E. PRIMARIA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1. Títul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2. Tema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3. Intención didáctica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4. Cuestionari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5. Estrategias de fluidez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6. Estrategias de comprensió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s-ES" w:eastAsia="es-ES"/>
        </w:rPr>
        <w:t>7. Secuencia didác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CEIP Río Verde. 2ºcicl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A CIUDAD GRI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quel niño vivía en una ciudad gris y ahumada. Sus ojos, acostumbrados a un paisaje de automóviles, nunca habían visto a los pájaros. Cerca de su casa no había ningún espacio verde, sólo dos árboles ennegrecidos por la tristeza de su destierro del bosqu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n día el niño estaba en su habitación, haciendo sus deberes escolares. Ahora hojeaba un libro que hablaba de ríos, de plantas y de aves; de un mundo desconocido, a veces soñando como algo mágico, tan opuesto a  aquel barrio industrial en que él vivía desde que nació… Estaba en su habitación cuando oyó algo junto a la ventana y quedó sorprendido porque un ser pequeñito y curioso estaba intentando mirar al interior a través de los cristal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l niño se levantó despacito, temiendo espantar al visitante y fue en busca de su padre. Su padre, que era contable de una gran fábrica y siempre andaba atareado entre papeles, acudió protestón a la llamada del niño que preguntó señalando a la ventan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¿Qué es eso papá?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_Es una paloma tiznada, disfrazada de cuervo; el aire sucio la volvió negra…_ Contestó el padre riend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ero después, cuando la paloma picoteó los cristales y salió volando, perdiéndose entre los muros de cemento, cambió el rostro del padre, se veló de tristeza, porque en ese momento había caído en la cuenta; su hijo nunca había visto un pájar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xto adaptado por equipo F.R.A.M. EGEA, J.A. País de pájaros. Almería. Ed. Almería Edicion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296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36"/>
          <w:szCs w:val="36"/>
        </w:rPr>
        <w:t>GUIA DIDACTICA DE LA LECTURA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TITULO: “La ciudad gris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EMA: La contaminació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INTENCIÓN DIDÁCTIC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Ejercitar la fluidez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Ejercitar la comprensión lectora a través de los distintos tipos d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pregunt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Ambos objetivos serán propuestos al alumnado para que sepan lo que se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pretende con este texto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CUESTIONARIO. Se adjunta la comprensión lectora con los distintos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tipos de preguntas y en la secuenciación didáctica (punto 7) se explica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cómo y cuándo se trabajará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5. ESTRATEGIAS DE FLUIDEZ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-Lectura repetid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-Lectura expresiv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-Lectura modelada por maestro/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ESTRATEGIAS DE COMPRENSIÓN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-Ideas previas: Listado de adjetivos para describir una ciudad gri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Preguntas literales, inferenciales y valorativ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A través del dibujo trabajamos la visualización del tex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Trabajamos con el vocabulario de la lectur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-Con la última sesión, debate, a modo de EVALUACION,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comprobaremos lo que los alumnos han aprendido, además de cada un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de las actividades propuest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SECUENCIA DIDÁCTICA: Cinco sesiones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una </w:t>
      </w:r>
      <w:r>
        <w:rPr>
          <w:rFonts w:cs="Comic Sans MS" w:ascii="Comic Sans MS" w:hAnsi="Comic Sans MS"/>
          <w:u w:val="single"/>
        </w:rPr>
        <w:t>1ª sesión</w:t>
      </w:r>
      <w:r>
        <w:rPr>
          <w:rFonts w:cs="Comic Sans MS" w:ascii="Comic Sans MS" w:hAnsi="Comic Sans MS"/>
        </w:rPr>
        <w:t xml:space="preserve"> trabajamos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otivación e ideas previas </w:t>
      </w:r>
      <w:r>
        <w:rPr>
          <w:rFonts w:cs="Comic Sans MS" w:ascii="Comic Sans MS" w:hAnsi="Comic Sans MS"/>
        </w:rPr>
        <w:t>(colectivo y oral)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ctura</w:t>
      </w:r>
      <w:r>
        <w:rPr>
          <w:rFonts w:cs="Comic Sans MS" w:ascii="Comic Sans MS" w:hAnsi="Comic Sans MS"/>
        </w:rPr>
        <w:t xml:space="preserve"> (colectiva y oral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/>
        </w:rPr>
        <w:t>Vocabulario</w:t>
      </w:r>
      <w:r>
        <w:rPr>
          <w:rFonts w:cs="Comic Sans MS" w:ascii="Comic Sans MS" w:hAnsi="Comic Sans MS"/>
        </w:rPr>
        <w:t xml:space="preserve"> (individual y escrito)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la </w:t>
      </w:r>
      <w:r>
        <w:rPr>
          <w:rFonts w:cs="Comic Sans MS" w:ascii="Comic Sans MS" w:hAnsi="Comic Sans MS"/>
          <w:u w:val="single"/>
        </w:rPr>
        <w:t>2ª sesión</w:t>
      </w:r>
      <w:r>
        <w:rPr>
          <w:rFonts w:cs="Comic Sans MS" w:ascii="Comic Sans MS" w:hAnsi="Comic Sans MS"/>
        </w:rPr>
        <w:t xml:space="preserve"> trabajamo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</w:rPr>
        <w:t>Vocabulario</w:t>
      </w:r>
      <w:r>
        <w:rPr>
          <w:rFonts w:cs="Comic Sans MS" w:ascii="Comic Sans MS" w:hAnsi="Comic Sans MS"/>
        </w:rPr>
        <w:t>. Realizar frases con cada una de las palabras (individual y escrito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</w:rPr>
        <w:t xml:space="preserve">Lectura </w:t>
      </w:r>
      <w:r>
        <w:rPr>
          <w:rFonts w:cs="Comic Sans MS" w:ascii="Comic Sans MS" w:hAnsi="Comic Sans MS"/>
        </w:rPr>
        <w:t>(en parejas y oral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</w:rPr>
        <w:t>Comprensión lectora</w:t>
      </w:r>
      <w:r>
        <w:rPr>
          <w:rFonts w:cs="Comic Sans MS" w:ascii="Comic Sans MS" w:hAnsi="Comic Sans MS"/>
        </w:rPr>
        <w:t>: Trabajamos las preguntas literales (individual y escrito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En la </w:t>
      </w:r>
      <w:r>
        <w:rPr>
          <w:rFonts w:cs="Comic Sans MS" w:ascii="Comic Sans MS" w:hAnsi="Comic Sans MS"/>
          <w:u w:val="single"/>
        </w:rPr>
        <w:t>3ª sesión</w:t>
      </w:r>
      <w:r>
        <w:rPr>
          <w:rFonts w:cs="Comic Sans MS" w:ascii="Comic Sans MS" w:hAnsi="Comic Sans MS"/>
        </w:rPr>
        <w:t xml:space="preserve"> trabajamo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Lectura </w:t>
      </w:r>
      <w:r>
        <w:rPr>
          <w:rFonts w:cs="Comic Sans MS" w:ascii="Comic Sans MS" w:hAnsi="Comic Sans MS"/>
        </w:rPr>
        <w:t>(silenciosa e individual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>Comprensión lectora</w:t>
      </w:r>
      <w:r>
        <w:rPr>
          <w:rFonts w:cs="Comic Sans MS" w:ascii="Comic Sans MS" w:hAnsi="Comic Sans MS"/>
        </w:rPr>
        <w:t>: Realizan las preguntas inferenciales (individual y escrit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>Visualizamos el texto</w:t>
      </w:r>
      <w:r>
        <w:rPr>
          <w:rFonts w:cs="Comic Sans MS" w:ascii="Comic Sans MS" w:hAnsi="Comic Sans MS"/>
        </w:rPr>
        <w:t>: Dibujan una ciudad tal como la describe en la lectura (individual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En la </w:t>
      </w:r>
      <w:r>
        <w:rPr>
          <w:rFonts w:cs="Comic Sans MS" w:ascii="Comic Sans MS" w:hAnsi="Comic Sans MS"/>
          <w:u w:val="single"/>
        </w:rPr>
        <w:t>4ª sesión</w:t>
      </w:r>
      <w:r>
        <w:rPr>
          <w:rFonts w:cs="Comic Sans MS" w:ascii="Comic Sans MS" w:hAnsi="Comic Sans MS"/>
        </w:rPr>
        <w:t xml:space="preserve"> trabajamo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</w:rPr>
        <w:t xml:space="preserve">Lectura </w:t>
      </w:r>
      <w:r>
        <w:rPr>
          <w:rFonts w:cs="Comic Sans MS" w:ascii="Comic Sans MS" w:hAnsi="Comic Sans MS"/>
        </w:rPr>
        <w:t>(por parejas se mide el tiempo empleado para leer el párrafo que señale el maestro/a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omprensión lectora</w:t>
      </w:r>
      <w:r>
        <w:rPr>
          <w:rFonts w:cs="Comic Sans MS" w:ascii="Comic Sans MS" w:hAnsi="Comic Sans MS"/>
        </w:rPr>
        <w:t>: Realizan las preguntas valorativas (individual y escrito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</w:rPr>
        <w:t>Visualizamos el texto</w:t>
      </w:r>
      <w:r>
        <w:rPr>
          <w:rFonts w:cs="Comic Sans MS" w:ascii="Comic Sans MS" w:hAnsi="Comic Sans MS"/>
        </w:rPr>
        <w:t>: Los alumnos/as dibujan lo que les gustaría ver al asomarse por una ventan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En la </w:t>
      </w:r>
      <w:r>
        <w:rPr>
          <w:rFonts w:cs="Comic Sans MS" w:ascii="Comic Sans MS" w:hAnsi="Comic Sans MS"/>
          <w:u w:val="single"/>
        </w:rPr>
        <w:t>5ª sesión</w:t>
      </w:r>
      <w:r>
        <w:rPr>
          <w:rFonts w:cs="Comic Sans MS" w:ascii="Comic Sans MS" w:hAnsi="Comic Sans MS"/>
        </w:rPr>
        <w:t xml:space="preserve"> trabajamos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zamos un debate sobre el tema de la contaminación concretando al final los siguientes puntos:</w:t>
      </w:r>
    </w:p>
    <w:p>
      <w:pPr>
        <w:pStyle w:val="Normal"/>
        <w:ind w:left="708" w:firstLine="708"/>
        <w:jc w:val="both"/>
        <w:rPr/>
      </w:pPr>
      <w:r>
        <w:rPr>
          <w:rFonts w:cs="Comic Sans MS" w:ascii="Comic Sans MS" w:hAnsi="Comic Sans MS"/>
        </w:rPr>
        <w:t>-Acciones concretas para no contaminar.</w:t>
      </w:r>
    </w:p>
    <w:p>
      <w:pPr>
        <w:pStyle w:val="Normal"/>
        <w:ind w:left="708" w:firstLine="708"/>
        <w:jc w:val="both"/>
        <w:rPr/>
      </w:pPr>
      <w:r>
        <w:rPr>
          <w:rFonts w:cs="Comic Sans MS" w:ascii="Comic Sans MS" w:hAnsi="Comic Sans MS"/>
        </w:rPr>
        <w:t>-Aportaciones para conservar el medioambiente.</w:t>
      </w:r>
    </w:p>
    <w:p>
      <w:pPr>
        <w:pStyle w:val="Normal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¿Qué se está haciendo en tu localidad (Almuñécar)  para no contaminar? ¿Y tú, qué haces para evitar la contaminación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OTIVACIÓN E IDEAS PREVIAS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mos comprobar a qué altura vuela tu imaginación. Cierra los ojos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ina una ciudad gris, llena de humo… Descríbela con tus palabr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El maestro/a apuntará en la pizarra todos los adjetivos que vayan diciend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CTURA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El maestro/a va a leer en voz alta el primer párrafo, sirviendo como modelo. Después lo vamos a repetir todos juntos. Debes fijarte en la entonación (cuidado con los signos de puntación, preguntas, exclamaciones…) y en la velocidad lecto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í vamos trabajando párrafo por párraf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pués vamos a hacer una segunda lectura, también todos juntos,  añadiendo la entonación específica en el habla del padre (con un aire de suficiencia) y del hijo (con aire de perplejidad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cree necesario el maestro/a, se hará una lectura en silencio o individual en voz alt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IO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ca en el diccionario las palabras clav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humada: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Destierro: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jeaba: 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ustrial: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ontable: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znada: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emento: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ló: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cribo una frase con cada una de las palabras del vocabulario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          </w:t>
      </w:r>
      <w:r>
        <w:rPr>
          <w:rFonts w:cs="Comic Sans MS" w:ascii="Comic Sans MS" w:hAnsi="Comic Sans MS"/>
          <w:b/>
        </w:rPr>
        <w:t>COMPRENSIÓN LECTORA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ntinuación vamos a formular tres tipos de preguntas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  <w:b/>
        </w:rPr>
        <w:t>LITERALES</w:t>
      </w:r>
      <w:r>
        <w:rPr>
          <w:rFonts w:cs="Comic Sans MS" w:ascii="Comic Sans MS" w:hAnsi="Comic Sans MS"/>
        </w:rPr>
        <w:t>: Este tipo de preguntas van a servir para comprobar si has leído con atención el texto. Contéstal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era la ciudad donde vivía el niño? 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  <w:br/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estaba haciendo el niño?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e qué trataba el libro que hojeaba ? ___________________________</w:t>
        <w:br/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seres ennegrecidos había junto a su casa? 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parecía que iba disfrazada? 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ntos árboles podía ver el niño cerca de su casa?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se puso triste su padre si antes había sonreído? 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el padre del niño estaba siempre tan atareado? 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¿Cuál es la profesión del padre? ________________________________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ónde estaba el niño cuando escuchó a ese ser pequeñito? 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</w:t>
      </w:r>
      <w:r>
        <w:rPr>
          <w:rFonts w:cs="Comic Sans MS" w:ascii="Comic Sans MS" w:hAnsi="Comic Sans MS"/>
          <w:b/>
        </w:rPr>
        <w:t>INFERENCIALES</w:t>
      </w:r>
      <w:r>
        <w:rPr>
          <w:rFonts w:cs="Comic Sans MS" w:ascii="Comic Sans MS" w:hAnsi="Comic Sans MS"/>
        </w:rPr>
        <w:t>: Estas preguntas sirven para entrar en el fondo de la lectura y sacar las ideas escondidas en el corazón de la lectura. Contest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pueden vivir los pájaros en una ciudad sin parques y sólo con casas de cemento y un cielo lleno de humo? 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Y los niños sin pájaros, sin árboles y sin zonas verdes? 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ónde jugarían? 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se extrañó tanto el niño al ver ese pájaro en su ventana? 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querría decirle el pájaro con su picotear el cristal? 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podría explicar el padre al hijo lo que había sucedido?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les son los seres vivos de la lectura?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qué lugares se iba el niño de vacaciones? 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</w:t>
      </w:r>
      <w:r>
        <w:rPr>
          <w:rFonts w:cs="Comic Sans MS" w:ascii="Comic Sans MS" w:hAnsi="Comic Sans MS"/>
          <w:b/>
        </w:rPr>
        <w:t>VALORATIVAS</w:t>
      </w:r>
      <w:r>
        <w:rPr>
          <w:rFonts w:cs="Comic Sans MS" w:ascii="Comic Sans MS" w:hAnsi="Comic Sans MS"/>
        </w:rPr>
        <w:t>: Estas preguntas sirven para sacar enseñanzas que podamos poner en práctica en nuestra vida cotidiana. Contest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ca qué sentiste tú al visitar una ciudad con humos: 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Has encontrado tú algún mundo mágico en los libros? 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uedes tú y tu familia hacer algo para que Almuñécar esté limpia? 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ina que te asomas a una ventana, ¿qué desearías ver desde allí? Dibúja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1:35:00Z</dcterms:created>
  <dc:creator>WinuE</dc:creator>
  <dc:description/>
  <dc:language>en-US</dc:language>
  <cp:lastModifiedBy>MAYTE</cp:lastModifiedBy>
  <dcterms:modified xsi:type="dcterms:W3CDTF">2011-03-31T21:35:00Z</dcterms:modified>
  <cp:revision>2</cp:revision>
  <dc:subject/>
  <dc:title>LA CIUDAD GRIS</dc:title>
</cp:coreProperties>
</file>