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IÓN DIDÁCT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OS DE IDENTIFICACIÓ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DIGO DEL CENTRO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BRE DEL CENTRO: C.E.I.P “ANTONIO MARÍN OCETE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IDAD: ALFACA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IÓN DIDÁCTICO PARA EL CURSO DE 5º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ítulo: Los vecinos cuidan su pueblo.</w:t>
      </w:r>
    </w:p>
    <w:p>
      <w:pPr>
        <w:pStyle w:val="Prrafodelista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Tema: La</w:t>
      </w:r>
      <w:r>
        <w:rPr>
          <w:rFonts w:cs="Arial" w:ascii="Arial" w:hAnsi="Arial"/>
          <w:sz w:val="24"/>
          <w:szCs w:val="24"/>
        </w:rPr>
        <w:t xml:space="preserve"> naturaleza, el trabajo en común, el sentimiento de pertenencia a un grupo, el sentido de volver a empezar y de recuperación.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nción didáctica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gusto por el cuidado material de las cosas, y más concretamente del pueblo, como lugar ag4radable y natural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incipal intención didáctica es poner de relieve el trabajo en común, y el poder que tiene el grupo para recuperar y volver a empezar tras un fracaso o un acontecimiento negativo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mbién se destaca el gusto por la naturaleza y su cuidado.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estionari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ESTIONARI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S LITERAL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¿Cómo era el pueblo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¿Qué cultivaban los labradores en la huerta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mo salían los visitantes del lugar y qué hacía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¿Cómo se quedaron los habitantes después del incendio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S INFERENCIALES: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¿Por qué se encontraron tan a gusto los habitantes del pueblo?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 qué le gustaba a la gente visitar aquel pueblo?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¿Qué desmotaron los vecinos al unirse tras el incendio?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¿Qué consiguieron todos juntos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S VALORATIVA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mo calificarías tú al hombre que provocó el incendio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¿Qué otras cosas hubieras hechos tú para recuperar al pueblo del incendio sufrido?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rategias de fluidez: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niño/a-adulto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ctura coral, 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ctura en parejas, 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del alumno/a ante la clase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s de palabras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-lectura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simultánea profesor/alumno.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escenificada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rategias de comprensión: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isión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preguntas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exiones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izar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io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izar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 principal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erir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ción</w:t>
      </w:r>
    </w:p>
    <w:p>
      <w:pPr>
        <w:pStyle w:val="Prrafodelist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uencia didáctic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ÍTULO: Los vecinos cuidan su puebl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a naturaleza, el trabajo en común, el sentimiento de pertenencia a un grupo, el sentido de volver a empezar y de recuperació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: Valorar la naturaleza, el trabajo en común, el sentimiento de pertenencia a un grupo, el sentido de volver a empezar y de recuperació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MPORALIZACIÓN: </w:t>
      </w:r>
      <w:r>
        <w:rPr>
          <w:rFonts w:cs="Arial" w:ascii="Arial" w:hAnsi="Arial"/>
          <w:sz w:val="24"/>
          <w:szCs w:val="24"/>
        </w:rPr>
        <w:t>Una sema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PECTOS: </w:t>
      </w:r>
      <w:r>
        <w:rPr>
          <w:rFonts w:cs="Arial" w:ascii="Arial" w:hAnsi="Arial"/>
          <w:sz w:val="24"/>
          <w:szCs w:val="24"/>
        </w:rPr>
        <w:t>Texto descriptivo.</w:t>
      </w:r>
    </w:p>
    <w:p>
      <w:pPr>
        <w:pStyle w:val="Normal"/>
        <w:jc w:val="both"/>
        <w:rPr/>
      </w:pPr>
      <w:r>
        <w:rPr/>
        <w:t>TRABAJO CON LOS/AS ALUMNOS/AS</w:t>
      </w:r>
    </w:p>
    <w:tbl>
      <w:tblPr>
        <w:tblW w:w="143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812"/>
        <w:gridCol w:w="2813"/>
        <w:gridCol w:w="2797"/>
        <w:gridCol w:w="2815"/>
      </w:tblGrid>
      <w:tr>
        <w:trPr>
          <w:trHeight w:val="27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º SESIÓ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ª SE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ª SESIÓN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ª SESIÓ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ª SESIÓN</w:t>
            </w:r>
          </w:p>
        </w:tc>
      </w:tr>
      <w:tr>
        <w:trPr>
          <w:trHeight w:val="27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niño-a/adult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co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por pareja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co-lectur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del alumno/a ante la clas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sta de palabras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simultánea profesor/alumnad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escenificada</w:t>
            </w:r>
          </w:p>
        </w:tc>
      </w:tr>
      <w:tr>
        <w:trPr>
          <w:trHeight w:val="27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visió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pregun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exion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sualizar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abular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dea principa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nferir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basedOn w:val="Fuentedeprrafoprede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23:00Z</dcterms:created>
  <dc:creator>Valued Packard Bell Customer</dc:creator>
  <dc:description/>
  <cp:keywords/>
  <dc:language>en-US</dc:language>
  <cp:lastModifiedBy>xp</cp:lastModifiedBy>
  <dcterms:modified xsi:type="dcterms:W3CDTF">2011-03-31T10:18:00Z</dcterms:modified>
  <cp:revision>2</cp:revision>
  <dc:subject/>
  <dc:title/>
</cp:coreProperties>
</file>