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Niño rico y niña pobr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jc w:val="both"/>
        <w:rPr/>
      </w:pPr>
      <w:r>
        <w:rPr>
          <w:lang w:val="es-ES"/>
        </w:rPr>
        <w:t>Ernesto y Óscar vivían en dos casas próximas. La primera, hermosa, amplia, confortable; la segunda, poco más que una choza. El niño rico tenía un cuarto lleno de juguetes. El niño pobre era feliz cuando se acostaba después de haber tomado u plato de sopa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El muchacho afortunado, con su ropa cara y nueva, desdeñada continuamente al vecino pobre por sus trajecillos gastados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Pasaron años y dejaron de verse, hasta que el azar los reunió de nuevo. Ernesto tenía aspecto derrotado. Óscar vestía impecables ropas y conducía un caro y lujoso coche.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¿Eres Óscar, verdad? – preguntó Ernesto.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- ¿Cómo es que has prosperado? ¿Es que has jugado con fortuna? No lo puedo creer.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- No, me he formado bien y he trabajado firme…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Ernesto se alejó con la cabeza baja. Todo su trabajo, si tal podía llamarse, había sido derrochar la fortuna heredada de sus padr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Guión didáctico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ª ses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Fluidez:</w:t>
      </w:r>
      <w:r>
        <w:rPr>
          <w:lang w:val="es-ES"/>
        </w:rPr>
        <w:t xml:space="preserve"> modelaje del maestro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evisión:</w:t>
      </w:r>
    </w:p>
    <w:p>
      <w:pPr>
        <w:pStyle w:val="Normal"/>
        <w:jc w:val="both"/>
        <w:rPr/>
      </w:pPr>
      <w:r>
        <w:rPr>
          <w:b/>
          <w:lang w:val="es-ES"/>
        </w:rPr>
        <w:t>Vocabulario:</w:t>
      </w:r>
      <w:r>
        <w:rPr>
          <w:lang w:val="es-ES"/>
        </w:rPr>
        <w:t xml:space="preserve"> aclaración de palabras difícil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ª ses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Fluidez:</w:t>
      </w:r>
      <w:r>
        <w:rPr>
          <w:lang w:val="es-ES"/>
        </w:rPr>
        <w:t xml:space="preserve"> leer por puntos.</w:t>
      </w:r>
    </w:p>
    <w:p>
      <w:pPr>
        <w:pStyle w:val="Normal"/>
        <w:jc w:val="both"/>
        <w:rPr/>
      </w:pPr>
      <w:r>
        <w:rPr>
          <w:b/>
          <w:lang w:val="es-ES"/>
        </w:rPr>
        <w:t>Autopreguntas y preguntas literales</w:t>
      </w:r>
      <w:r>
        <w:rPr>
          <w:lang w:val="es-ES"/>
        </w:rPr>
        <w:t>:</w:t>
      </w:r>
    </w:p>
    <w:p>
      <w:pPr>
        <w:pStyle w:val="Normal"/>
        <w:jc w:val="both"/>
        <w:rPr/>
      </w:pPr>
      <w:r>
        <w:rPr>
          <w:b/>
          <w:lang w:val="es-ES"/>
        </w:rPr>
        <w:t>Cambiar el final de la lectura</w:t>
      </w:r>
      <w:r>
        <w:rPr>
          <w:lang w:val="es-ES"/>
        </w:rPr>
        <w:t>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3ª ses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Fluidez</w:t>
      </w:r>
      <w:r>
        <w:rPr>
          <w:lang w:val="es-ES"/>
        </w:rPr>
        <w:t>: leer por párrafos.</w:t>
      </w:r>
    </w:p>
    <w:p>
      <w:pPr>
        <w:pStyle w:val="Normal"/>
        <w:jc w:val="both"/>
        <w:rPr/>
      </w:pPr>
      <w:r>
        <w:rPr>
          <w:b/>
          <w:lang w:val="es-ES"/>
        </w:rPr>
        <w:t>Preguntas inferenciales</w:t>
      </w:r>
      <w:r>
        <w:rPr>
          <w:lang w:val="es-ES"/>
        </w:rPr>
        <w:t>.</w:t>
      </w:r>
    </w:p>
    <w:p>
      <w:pPr>
        <w:pStyle w:val="Normal"/>
        <w:jc w:val="both"/>
        <w:rPr/>
      </w:pPr>
      <w:r>
        <w:rPr>
          <w:b/>
          <w:lang w:val="es-ES"/>
        </w:rPr>
        <w:t>Vocabulario</w:t>
      </w:r>
      <w:r>
        <w:rPr>
          <w:lang w:val="es-ES"/>
        </w:rPr>
        <w:t>: buscar palabras que identifiquen el carácter de los personajes, de las situaciones…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ª ses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Fluidez</w:t>
      </w:r>
      <w:r>
        <w:rPr>
          <w:lang w:val="es-ES"/>
        </w:rPr>
        <w:t>: leer por personajes.</w:t>
      </w:r>
    </w:p>
    <w:p>
      <w:pPr>
        <w:pStyle w:val="Normal"/>
        <w:jc w:val="both"/>
        <w:rPr/>
      </w:pPr>
      <w:r>
        <w:rPr>
          <w:b/>
          <w:lang w:val="es-ES"/>
        </w:rPr>
        <w:t>Preguntas críticas</w:t>
      </w:r>
      <w:r>
        <w:rPr>
          <w:lang w:val="es-ES"/>
        </w:rPr>
        <w:t>.</w:t>
      </w:r>
    </w:p>
    <w:p>
      <w:pPr>
        <w:pStyle w:val="Normal"/>
        <w:jc w:val="both"/>
        <w:rPr/>
      </w:pPr>
      <w:r>
        <w:rPr>
          <w:b/>
          <w:lang w:val="es-ES"/>
        </w:rPr>
        <w:t>Resumen</w:t>
      </w:r>
      <w:r>
        <w:rPr>
          <w:lang w:val="es-ES"/>
        </w:rPr>
        <w:t>: se hace en la pizarra; cada alumno aporta una idea de texto y se ordenan hasta conformar el resume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5ª ses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Fluidez</w:t>
      </w:r>
      <w:r>
        <w:rPr>
          <w:lang w:val="es-ES"/>
        </w:rPr>
        <w:t>: lectura cora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aborar un cómic con 4 o 5 viñetas sobre el tex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egunta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Comprensión literal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Cómo se llama el niño rico? Ernes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Cómo se llama el niño pobre? Ósc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Cómo era la casa del niño rico? Hermosa, amplia, confortab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Yla del niño pobre? Poco más que una choz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Estuvieron siempre los niños viviendo en el mismo puebl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Qué llevaba puesto y que conducía el niño pobre cuando volvió al pueblo siendo mayor? Impecables ropas y un caro y lujoso coch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Qué había hecho Ernesto durante los años de su vida? Derrochar la fortuna heredada de sus padr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¿Y Óscar? Formarse bien y trabajar firme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Comprensión inferencial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¿Tenían mucho dinero los padres de Óscar? Razona tu respues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"/>
        </w:rPr>
        <w:t>¿Seguían siendo niños cuando volvieron a verse? Explica tu respues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"/>
        </w:rPr>
        <w:t>¿Qué edad tendrían?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¿Cuántos años habrían pasado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Comprensión crítica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Por qué sería el niño feliz con la sopa?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Serían amigos los dos niños? Explica tu respuest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Qué significará jugar con la fortuna?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Vale para algo estudiar mucho y recibir una buena educación? Explícalo según la intención del autor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Qué nos enseña este texto?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Conoces algún niño que lleve el camino de Ernesto? Cuéntalo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Crees que terminará como Óscar? Explícal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05:00Z</dcterms:created>
  <dc:creator>Don Juan Felix</dc:creator>
  <dc:description/>
  <cp:keywords/>
  <dc:language>en-US</dc:language>
  <cp:lastModifiedBy>Don Juan Felix</cp:lastModifiedBy>
  <dcterms:modified xsi:type="dcterms:W3CDTF">2011-03-20T17:33:00Z</dcterms:modified>
  <cp:revision>6</cp:revision>
  <dc:subject/>
  <dc:title>Niño rico y niña pobre</dc:title>
</cp:coreProperties>
</file>