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3º Primari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STORIA DEL SAPO ENAMORADO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Había una vez un viejo y feo sapo…- comenzó a decir mamá Erizo, y los ojos de Beltrán brillaron todavía má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Que vivía junto a una charca - continuó la señora Erizo-. Durante todo el día el viejo sapo dormía y descansaba oculto en la orilla, y al anochecer salía de su casa, y en cuanto asomaba la Luna, cantaba y soñab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¿Soñaba despierto? - preguntó Beltrá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Soñaba despierto - respondió mamá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¿Y con quién soñaba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Soñaba con la Luna, y también cantaba para ella, porque el viejo y feo sapo se había enamorado de la Luna.    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¿Se había enamorado de la Luna? - preguntaron entre risas los hermanos de Beltrá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De la Luna- repitió mamá Eriz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Pero si la Luna vive en el cielo y los sapos en la tierra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Pero si la Luna es guapa y el sapo era viejo y feo -exclamaron los hermanos de Beltrán sin poder contener la risa. En cambio Beltrán no decía nad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A pesar de eso, el sapo estaba muy enamorado. A fin de cuentas, uno puede enamorarse de cualquiera – explicó la señora Eriz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¿Y la Luna lo sabía? –preguntaron de nuevo los hermanos de Beltrá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La Luna no lo sabía –respondió mamá Eriz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Si lo hubiera sabido, se habría muerto de ris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 Quizá sí, quizá no…-dijo con voz de misterio la señora Erizo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Seguro que sí. ¿Cómo iba la Luna a casarse con un viejo sapo ?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Yo no he dicho que el sapo pensara casarse con la Luna, bien sabía el pobre que era viejo y feo; lo único que he dicho es que soñaba despierto y cantaba para ell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¿Y qué era lo que soñaba? –preguntaron los hermanos de Beltrán con voces de burl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Que la Luna lo miraba… Y a veces soñaba que también lo quería, un poquito – susurró despacio Beltrán.      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C.López y R.Salmerón: “</w:t>
      </w:r>
      <w:r>
        <w:rPr>
          <w:rFonts w:cs="Comic Sans MS" w:ascii="Comic Sans MS" w:hAnsi="Comic Sans MS"/>
          <w:sz w:val="22"/>
          <w:szCs w:val="22"/>
          <w:u w:val="single"/>
        </w:rPr>
        <w:t>Beltrán el erizo</w:t>
      </w:r>
      <w:r>
        <w:rPr>
          <w:rFonts w:cs="Comic Sans MS" w:ascii="Comic Sans MS" w:hAnsi="Comic Sans MS"/>
          <w:sz w:val="22"/>
          <w:szCs w:val="22"/>
        </w:rPr>
        <w:t>”.Editorial Planeta &amp; Oxford (adaptación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GUIÓN DIDÁCTICO</w:t>
      </w:r>
      <w:r>
        <w:rPr>
          <w:rFonts w:cs="Comic Sans MS" w:ascii="Comic Sans MS" w:hAnsi="Comic Sans MS"/>
          <w:sz w:val="32"/>
          <w:szCs w:val="32"/>
        </w:rPr>
        <w:t>: “</w:t>
      </w:r>
      <w:r>
        <w:rPr>
          <w:rFonts w:eastAsia="Arial Unicode MS" w:cs="Arial Unicode MS" w:ascii="Arial Unicode MS" w:hAnsi="Arial Unicode MS"/>
          <w:b/>
          <w:sz w:val="32"/>
          <w:szCs w:val="32"/>
        </w:rPr>
        <w:t>HISTORIA DEL SAPO ENAMORADO”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Intención: Saber valorar a cada persona como tal</w:t>
      </w:r>
    </w:p>
    <w:p>
      <w:pPr>
        <w:pStyle w:val="Normal"/>
        <w:spacing w:lineRule="auto" w:line="360"/>
        <w:rPr/>
      </w:pPr>
      <w:r>
        <w:rPr/>
        <w:t>Objetivos: Que se hagan preguntas sobre cómo son las persona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637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ª SESIÓN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PREVISIÓN</w:t>
            </w:r>
            <w:r>
              <w:rPr>
                <w:rFonts w:cs="Comic Sans MS" w:ascii="Comic Sans MS" w:hAnsi="Comic Sans MS"/>
                <w:sz w:val="32"/>
                <w:szCs w:val="32"/>
              </w:rPr>
              <w:t>: Leyendo sólo el título, ¿qué creéis que va a suceder en este texto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ecir ideas, libros, cuentos, historias,…, que los alumnos/as  conozcas y que estén relacionadas con el títul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997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32"/>
                <w:szCs w:val="32"/>
              </w:rPr>
              <w:t>: Modelado por parte del maestro. Posteriormente trabajamos la fluidez  leyendo la lectura todos juntos y después por pareja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VOCABULARIO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. Se comentan y explican palabras como: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>charca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>susurró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. Y expresiones: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>oculto en la orilla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;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 xml:space="preserve">soñaba despierto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;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 xml:space="preserve">sin poder contener la risa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;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 xml:space="preserve">a fin de cuentas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;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>muerto de risa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2ª SESIÓN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32"/>
                <w:szCs w:val="32"/>
              </w:rPr>
              <w:t>: Modelado por parte del maestro. Lectura del texto por algunos alumnos/as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VISUALIZACIÓN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errar los ojos e imaginar cómo será el viejo sapo, la charca donde vive, la luna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ramatiza: La historia del sapo. Cada alumno/a puede interpretar un persona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bujar esta histor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¿Qué escena o escenas ves más importantes del texto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CUESTIONARIO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De tipo litera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. ¿Dónde vivía el sap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2. ¿Cuándo dormía y descansaba el sap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3. ¿Cuándo soñaba el sap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4. ¿Con quien soñaba el sapo? ¿Por qué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. ¿Cómo era el sap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6. ¿Cómo era la Luna?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3ª SESIÓN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32"/>
                <w:szCs w:val="32"/>
              </w:rPr>
              <w:t>: Lectura dramatizada por parte de los alumnos/a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CUESTIONARIO</w:t>
            </w:r>
            <w:r>
              <w:rPr>
                <w:rFonts w:cs="Comic Sans MS" w:ascii="Comic Sans MS" w:hAnsi="Comic Sans MS"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e tipo inferencia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¿Qué es enamorars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¿Hay que ser guapo para enamorars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¿Soñáis vosotros despierto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¿Tenían nombre los erizo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¿Qué tipo de animales son los sapos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CONEXIONE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Que expongan alguna situación personal o situación oída, leída o vista con la que pueda relacionarse el text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88" w:hanging="0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4ª SESIÓN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32"/>
                <w:szCs w:val="32"/>
              </w:rPr>
              <w:t>: Lectura silenciosa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800000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RESUMEN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ORGANIZAR INFORMACIÓ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¿Cuál es la idea más importante que hemos aprendido leyendo esta histori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ntad con vuestras palabras lo que nos ha enseñado esta lec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El maestro escribe en la pizarra un resumen con las aportaciones de todos los alumnos/as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ª SESIÓN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 xml:space="preserve">: </w:t>
            </w:r>
            <w:r>
              <w:rPr>
                <w:rFonts w:cs="Comic Sans MS" w:ascii="Comic Sans MS" w:hAnsi="Comic Sans MS"/>
                <w:sz w:val="32"/>
                <w:szCs w:val="32"/>
              </w:rPr>
              <w:t>Repaso del texto. Lectura veloz sin error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CUESTIONARIO VALORATIVO</w:t>
            </w:r>
            <w:r>
              <w:rPr>
                <w:rFonts w:cs="Comic Sans MS" w:ascii="Comic Sans MS" w:hAnsi="Comic Sans MS"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l sapo nadie lo quería por feo y viejo ¿Eso está bien? ¿Por qué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¿Qué le dirías al sapo para contentarlo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CUESTIONARIO: C</w:t>
            </w:r>
            <w:r>
              <w:rPr>
                <w:rFonts w:cs="Comic Sans MS" w:ascii="Comic Sans MS" w:hAnsi="Comic Sans MS"/>
                <w:sz w:val="32"/>
                <w:szCs w:val="32"/>
              </w:rPr>
              <w:t>ontestar por escrito una de las cuestiones literales, otra inferencial y otra crítica.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TEXTO PARA 6º PRIMAR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NTIAG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sta noche ha pasado Santiag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camino de luz en el ciel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comentan los niños jugand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agua de un cauce seren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ónde va el peregrino celest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 el claro infinito sendero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 a la aurora que brilla en el fond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caballo blanco como el hiel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Niños chicos, cantad en el prad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adando con risas al viento!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e un hombre que ha visto a Santiag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tropel con doscientos guerreros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ban todos cubiertos de luces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guirnaldas de verdes luceros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el caballo que monta Santiag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a un astro de brillos intenso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e el hombre que cuenta la histori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n la noche dormida se oyer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molar plateado de ala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n sus ondas llevóse el silenci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sería que el río paróse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an ángeles los caballero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Niños chicos, cantad en el prad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adando con risas al viento!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la noche de luna menguant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Escuchad! ¿Qué se siente en el cielo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los grillos refuerzan sus cuerda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dan voces los perros vegueros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Madre abuela, ¿cuál es el camino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re abuela, que yo no lo veo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Mira bien y verás una cint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polvillo harinoso y espeso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borrón que parece de plat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de nácar. ¿Lo ves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Ya lo ve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Madre abuela. ¿Dónde está Santiago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Por allí marcha con su cortejo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abeza llena de plumaj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de perlas muy finas el cuerpo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la luna rendida a sus plantas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sol escondido en el pech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 noche en la vega se escucha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relatos brumosos del cuent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Niños chicos, cantad en el prado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adando con risas al viento!”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sz w:val="18"/>
          <w:szCs w:val="18"/>
        </w:rPr>
        <w:t xml:space="preserve"> “</w:t>
      </w:r>
      <w:r>
        <w:rPr>
          <w:sz w:val="22"/>
          <w:szCs w:val="22"/>
        </w:rPr>
        <w:t>Santiago” (Balada ingenua)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derico GARCÍA LORCA :“Canciones y poemas para niños”. Barcelona Lábo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i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1:00Z</dcterms:created>
  <dc:creator>Usuario</dc:creator>
  <dc:description/>
  <dc:language>en-US</dc:language>
  <cp:lastModifiedBy>CEP-05</cp:lastModifiedBy>
  <dcterms:modified xsi:type="dcterms:W3CDTF">2011-03-25T09:41:00Z</dcterms:modified>
  <cp:revision>2</cp:revision>
  <dc:subject/>
  <dc:title>3º Primaria</dc:title>
</cp:coreProperties>
</file>