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 xml:space="preserve">CÓDIGO DEL CENTRO: </w:t>
      </w:r>
      <w:r>
        <w:rPr>
          <w:b/>
        </w:rPr>
        <w:t>18000325</w:t>
      </w:r>
    </w:p>
    <w:p>
      <w:pPr>
        <w:pStyle w:val="Normal"/>
        <w:spacing w:lineRule="auto" w:line="360"/>
        <w:rPr/>
      </w:pPr>
      <w:r>
        <w:rPr>
          <w:bCs/>
        </w:rPr>
        <w:t xml:space="preserve">CENTRO: </w:t>
      </w:r>
      <w:r>
        <w:rPr>
          <w:b/>
        </w:rPr>
        <w:t>C.E.I.P. ANDRÉS MANJÓN</w:t>
      </w:r>
      <w:r>
        <w:rPr>
          <w:bCs/>
        </w:rPr>
        <w:tab/>
        <w:tab/>
        <w:t xml:space="preserve">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LOCALIDAD: </w:t>
      </w:r>
      <w:r>
        <w:rPr>
          <w:b/>
        </w:rPr>
        <w:t>ALGARINEJO</w:t>
      </w:r>
      <w:r>
        <w:rPr>
          <w:bCs/>
        </w:rPr>
        <w:t xml:space="preserve">                   </w:t>
        <w:tab/>
        <w:tab/>
        <w:tab/>
        <w:t xml:space="preserve">SUBZONA: </w:t>
      </w:r>
      <w:r>
        <w:rPr>
          <w:b/>
        </w:rPr>
        <w:t>3-5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GUIÓN DIDÁCTICO PARA EL CURSO:  </w:t>
      </w:r>
      <w:r>
        <w:rPr>
          <w:b/>
        </w:rPr>
        <w:t>3º DE PRIM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- TÍTULO</w:t>
      </w:r>
      <w:r>
        <w:rPr/>
        <w:t>: Empieza la aventura.</w:t>
      </w:r>
    </w:p>
    <w:p>
      <w:pPr>
        <w:pStyle w:val="Normal"/>
        <w:rPr/>
      </w:pPr>
      <w:r>
        <w:rPr>
          <w:b/>
          <w:bCs/>
          <w:szCs w:val="22"/>
        </w:rPr>
        <w:t>2- TEMA</w:t>
      </w:r>
      <w:r>
        <w:rPr>
          <w:szCs w:val="22"/>
        </w:rPr>
        <w:t>: Viajar con los libros.</w:t>
      </w:r>
    </w:p>
    <w:p>
      <w:pPr>
        <w:pStyle w:val="Normal"/>
        <w:rPr/>
      </w:pPr>
      <w:r>
        <w:rPr>
          <w:b/>
          <w:bCs/>
          <w:szCs w:val="22"/>
        </w:rPr>
        <w:t>3- INTENCIÓN DIDÁCTICA</w:t>
      </w:r>
      <w:r>
        <w:rPr>
          <w:szCs w:val="22"/>
        </w:rPr>
        <w:t>: Hacer ver a los alumnos-as que  los libros nos pueden llevar a otros mundo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Un día de verano, en el bosque de Frog Creek, en Pensilvania, apareció una misteriosa casa encima de un árbol. Jack, de ocho años, y su hermana Annie, de siete, treparon hasta la casa y vieron que estaba llena de libros.</w:t>
      </w:r>
    </w:p>
    <w:p>
      <w:pPr>
        <w:pStyle w:val="Normal"/>
        <w:rPr>
          <w:szCs w:val="22"/>
        </w:rPr>
      </w:pPr>
      <w:r>
        <w:rPr>
          <w:szCs w:val="22"/>
        </w:rPr>
        <w:tab/>
        <w:t>Jack y Annie enseguida descubrieron que la casa del árbol era mágica: podía llevarlos a los sitios que se veían en los libros. Lo único que tenían que hacer era señalar uno de los dibujos y desear estar allí.</w:t>
      </w:r>
    </w:p>
    <w:p>
      <w:pPr>
        <w:pStyle w:val="Normal"/>
        <w:rPr>
          <w:szCs w:val="22"/>
        </w:rPr>
      </w:pPr>
      <w:r>
        <w:rPr>
          <w:szCs w:val="22"/>
        </w:rPr>
        <w:tab/>
        <w:t>A lo largo de sus aventuras, descubrieron que la casa del árbol pertenecía al hada Morgana, una bibliotecaria con poderes mágicos que venía de la época del rey Arturo y viajaba a través del espacio en busca de libros para su biblioteca.</w:t>
      </w:r>
    </w:p>
    <w:p>
      <w:pPr>
        <w:pStyle w:val="Normal"/>
        <w:rPr>
          <w:szCs w:val="22"/>
        </w:rPr>
      </w:pPr>
      <w:r>
        <w:rPr>
          <w:szCs w:val="22"/>
        </w:rPr>
        <w:tab/>
        <w:t>En una de sus aventuras, los dos niños se fueron al Ártico y descifraron el último de los cuatro acertijos que debían resolver para convertirse en Maestros Bibliotecarios.</w:t>
      </w:r>
    </w:p>
    <w:p>
      <w:pPr>
        <w:pStyle w:val="Normal"/>
        <w:rPr>
          <w:szCs w:val="22"/>
        </w:rPr>
      </w:pPr>
      <w:r>
        <w:rPr>
          <w:szCs w:val="22"/>
        </w:rPr>
        <w:tab/>
        <w:t>Para ayudarlos en misiones futuras, Morgana entregó a Jack y a Annie unos carnés de biblioteca mágicos con las iniciales M B.</w:t>
      </w:r>
    </w:p>
    <w:p>
      <w:pPr>
        <w:pStyle w:val="Normal"/>
        <w:rPr>
          <w:szCs w:val="22"/>
        </w:rPr>
      </w:pPr>
      <w:r>
        <w:rPr>
          <w:szCs w:val="22"/>
        </w:rPr>
        <w:tab/>
        <w:t>Las primeras cuatro misiones de Jack y Annie como maestros bibliotecarios consisten en salvar cuentos de bibliotecas antiguas. Cuando finalizaron en Pompeya su primera aventura, Morgana les pidió que regresaran a la casa del árbol al cabo de dos semanas para ir a China y salvar otro libro.</w:t>
      </w:r>
    </w:p>
    <w:p>
      <w:pPr>
        <w:pStyle w:val="Normal"/>
        <w:rPr>
          <w:szCs w:val="22"/>
        </w:rPr>
      </w:pPr>
      <w:r>
        <w:rPr>
          <w:szCs w:val="22"/>
        </w:rPr>
        <w:tab/>
        <w:t>Ya han pasado esas dos semanas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APÍTULO 1: El libro de bamb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nnie se asomó a la habitación de Jack.</w:t>
      </w:r>
    </w:p>
    <w:p>
      <w:pPr>
        <w:pStyle w:val="Normal"/>
        <w:rPr>
          <w:szCs w:val="22"/>
        </w:rPr>
      </w:pPr>
      <w:r>
        <w:rPr>
          <w:szCs w:val="22"/>
        </w:rPr>
        <w:tab/>
        <w:t>- ¿ Estás listo para ir a China?  - preguntó.</w:t>
      </w:r>
    </w:p>
    <w:p>
      <w:pPr>
        <w:pStyle w:val="Normal"/>
        <w:rPr>
          <w:szCs w:val="22"/>
        </w:rPr>
      </w:pPr>
      <w:r>
        <w:rPr>
          <w:szCs w:val="22"/>
        </w:rPr>
        <w:t>Jack respiró hondo.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Claro  - contestó.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Coge tu carné de biblioteca secreto – dijo Annie -. Yo llevo el mío en el bolsillo.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Vale – dijo Jack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brió el cajón de arriba de su cómoda y sacó la fina tarjeta de madera.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   </w:t>
      </w:r>
      <w:r>
        <w:rPr>
          <w:szCs w:val="22"/>
        </w:rPr>
        <w:t>Las iniciales M B brillaron con la luz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Jack metió en su mochila el carné, su cuaderno y un lápiz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-Vamos- dijo Anni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Jack se puso la mochila y la siguió. “ A ver qué pasa hoy”, pens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¡ Adiós, mamá! – dijo Annie cuando pasaron por la cocina delante de su madre.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¿ A dónde vais? Preguntó.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¡ A China! – dijo Annie.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¡ Fenomenal!– comentó su madre guiñándoles el ojo-. Que os divirtáis.</w:t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  <w:t xml:space="preserve">“ </w:t>
      </w:r>
      <w:r>
        <w:rPr>
          <w:szCs w:val="22"/>
        </w:rPr>
        <w:t>¿ Divertirnos? ”, pensó Jack. Tenía la impresión de que “ divertirse” no era la palabra adecuada.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Deséanos buena suerte- dijo mientras salía por la puerta.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¡ Buena suerte!- dijo su madre.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Si supiera que no lo decimos en broma…- le susurró Jack a su hermana.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Desde luego- dijo Annie sonriend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EL EMPERADOR DRAGÓN- MARY POPE OSBORNE- EDIT. S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4- CUESTIONARIO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rPr>
          <w:bCs/>
          <w:szCs w:val="22"/>
        </w:rPr>
      </w:pPr>
      <w:r>
        <w:rPr>
          <w:bCs/>
          <w:szCs w:val="22"/>
        </w:rPr>
        <w:t>NIVEL LITERAL:</w:t>
      </w:r>
    </w:p>
    <w:p>
      <w:pPr>
        <w:pStyle w:val="Normal"/>
        <w:ind w:firstLine="708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1. ¿ Dónde apareció la casa del árbol?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2. ¿ Por qué la casa del árbol era mágica?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3. ¿ Quién era Morgana?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4. ¿ Qué debían de hacer los niños para convertirse en maestros bibliotecarios?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5. ¿ Dónde iban a ir de viaje los niños?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6. ¿ Qué se llevó Jack para ese viaje?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rPr>
          <w:bCs/>
          <w:szCs w:val="22"/>
        </w:rPr>
      </w:pPr>
      <w:r>
        <w:rPr>
          <w:bCs/>
          <w:szCs w:val="22"/>
        </w:rPr>
        <w:t>NIVEL INFERENCIAL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szCs w:val="22"/>
        </w:rPr>
        <w:tab/>
      </w:r>
      <w:r>
        <w:rPr>
          <w:szCs w:val="22"/>
        </w:rPr>
        <w:t xml:space="preserve">1. ¿ Por qué pondría en los carnés mágicos </w:t>
      </w:r>
      <w:r>
        <w:rPr>
          <w:b/>
          <w:szCs w:val="22"/>
        </w:rPr>
        <w:t>M B</w:t>
      </w:r>
      <w:r>
        <w:rPr>
          <w:szCs w:val="22"/>
        </w:rPr>
        <w:t>?</w:t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  <w:t>2. ¿ Por qué les daría Morgana dos semanas para empezar con la nueva aventura?</w:t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  <w:t>3. ¿ Para qué llevaría Jack el cuaderno y el lápiz?</w:t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  <w:t>4. ¿ Por qué les diría su madre “ divertiros”?</w:t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08" w:hanging="0"/>
        <w:rPr>
          <w:bCs/>
          <w:szCs w:val="22"/>
        </w:rPr>
      </w:pPr>
      <w:r>
        <w:rPr>
          <w:bCs/>
          <w:szCs w:val="22"/>
        </w:rPr>
        <w:t>NIVEL CRÍTICO:</w:t>
      </w:r>
    </w:p>
    <w:p>
      <w:pPr>
        <w:pStyle w:val="Normal"/>
        <w:ind w:left="708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  <w:t>1. ¿ Te ha gustado el texto? ¿ Por qué?</w:t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  <w:t>2. ¿ Qué te parece la aventura que les preparó Morgana?</w:t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  <w:t>3. ¿ Harías tú el trabajo que les encargó Morgana? ¿ Por qué?</w:t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  <w:t>4. ¿ Si tú fueses Jack, le contarías a tu madre dónde ibas de viaje? ¿ Por qué?</w:t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- ESTRATEGIAS DE FLUIDEZ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rPr/>
      </w:pPr>
      <w:r>
        <w:rPr/>
        <w:t>Procuraremos que los-as alumnos-as lean con precisión, expresividad y velocidad adecuada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</w:rPr>
        <w:t>6-</w:t>
      </w:r>
      <w:r>
        <w:rPr/>
        <w:t xml:space="preserve"> </w:t>
      </w:r>
      <w:r>
        <w:rPr>
          <w:b/>
          <w:bCs/>
          <w:szCs w:val="22"/>
        </w:rPr>
        <w:t>ESTRATEGIAS DE COMPRENSIÓN:</w:t>
      </w:r>
    </w:p>
    <w:p>
      <w:pPr>
        <w:pStyle w:val="Normal"/>
        <w:ind w:left="708" w:hanging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ind w:left="708" w:hanging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ind w:left="708" w:hanging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EVISIÓN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10"/>
        </w:numPr>
        <w:rPr>
          <w:szCs w:val="22"/>
        </w:rPr>
      </w:pPr>
      <w:r>
        <w:rPr>
          <w:szCs w:val="22"/>
        </w:rPr>
        <w:t>Leer el título y pensar sobre lo que va a suceder.</w:t>
      </w:r>
    </w:p>
    <w:p>
      <w:pPr>
        <w:pStyle w:val="Normal"/>
        <w:numPr>
          <w:ilvl w:val="1"/>
          <w:numId w:val="10"/>
        </w:numPr>
        <w:rPr>
          <w:szCs w:val="22"/>
        </w:rPr>
      </w:pPr>
      <w:r>
        <w:rPr>
          <w:szCs w:val="22"/>
        </w:rPr>
        <w:t>¿ Os recuerda algo el título?</w:t>
      </w:r>
    </w:p>
    <w:p>
      <w:pPr>
        <w:pStyle w:val="Normal"/>
        <w:numPr>
          <w:ilvl w:val="1"/>
          <w:numId w:val="10"/>
        </w:numPr>
        <w:rPr>
          <w:szCs w:val="22"/>
        </w:rPr>
      </w:pPr>
      <w:r>
        <w:rPr>
          <w:szCs w:val="22"/>
        </w:rPr>
        <w:t>¿ Cuál será el tema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UTOPREGUNTA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¿ Quiénes son los protagonistas?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¿ Qué sucede en la historia?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¿ Dónde van de viaje?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¿ De quién se despiden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NEXION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¿Te gustan los libros de aventuras?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¿ Has leído muchos libros de aventuras?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¿ Te imaginas lo que estás leyendo?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¿ Conoces títulos de libros de aventuras? ¿ Cuáles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ISUALIZAR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>Cierra los ojos y trata de imaginar como son los protagonistas.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>Dibuja a los protagonista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OCABULARI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Explica lo que es una biblioteca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Explica: “ divertirse no era la palabra adecuada”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ONITORIZAR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ondremos atención en la búsqueda de datos importantes en la lectur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252"/>
          <w:tab w:val="clear" w:pos="8504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RGANIZAR LA INFORMACIÓ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9"/>
        </w:numPr>
        <w:rPr>
          <w:szCs w:val="22"/>
        </w:rPr>
      </w:pPr>
      <w:r>
        <w:rPr>
          <w:szCs w:val="22"/>
        </w:rPr>
        <w:t>Decir qué palabras son las más importantes.</w:t>
      </w:r>
    </w:p>
    <w:p>
      <w:pPr>
        <w:pStyle w:val="Normal"/>
        <w:numPr>
          <w:ilvl w:val="0"/>
          <w:numId w:val="9"/>
        </w:numPr>
        <w:rPr>
          <w:szCs w:val="22"/>
        </w:rPr>
      </w:pPr>
      <w:r>
        <w:rPr>
          <w:szCs w:val="22"/>
        </w:rPr>
        <w:t>¿ Cuál es la idea principal?</w:t>
      </w:r>
    </w:p>
    <w:p>
      <w:pPr>
        <w:pStyle w:val="Normal"/>
        <w:numPr>
          <w:ilvl w:val="0"/>
          <w:numId w:val="9"/>
        </w:numPr>
        <w:rPr>
          <w:szCs w:val="22"/>
        </w:rPr>
      </w:pPr>
      <w:r>
        <w:rPr>
          <w:szCs w:val="22"/>
        </w:rPr>
        <w:t>¿ Qué te ha enseñado la lectura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INFERIR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¿ Por qué “divertirse” no era la palabra adecuada?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¿Por qué guardaría el carné en la mochila?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¿ Por qué no se despidieron de su padre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VALUACIÓ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¿ Hicieron bien en no contarle la verdad a su madre?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¿ Te parece bien irse tan lejos solos?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¿ Estás de acuerdo con que solo se llevaran el carné, el cuaderno y el lápiz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SECUENCIACIÓN DIDÁCTI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NTES DE LA LEC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-¿ Quién de vosotros ha viajado alguna vez?</w:t>
      </w:r>
    </w:p>
    <w:p>
      <w:pPr>
        <w:pStyle w:val="Normal"/>
        <w:ind w:left="360" w:hanging="0"/>
        <w:rPr/>
      </w:pPr>
      <w:r>
        <w:rPr/>
        <w:t>2-¿ Donde habéis ido?</w:t>
      </w:r>
    </w:p>
    <w:p>
      <w:pPr>
        <w:pStyle w:val="Normal"/>
        <w:rPr/>
      </w:pPr>
      <w:r>
        <w:rPr/>
        <w:t xml:space="preserve">      </w:t>
      </w:r>
      <w:r>
        <w:rPr/>
        <w:t>3-¿ Te gusta viajar? ¿ Por qué?</w:t>
      </w:r>
    </w:p>
    <w:p>
      <w:pPr>
        <w:pStyle w:val="Normal"/>
        <w:ind w:left="360" w:hanging="0"/>
        <w:rPr/>
      </w:pPr>
      <w:r>
        <w:rPr/>
        <w:t>4-¿ Qué has hecho o visitado en ese viaje?</w:t>
      </w:r>
    </w:p>
    <w:p>
      <w:pPr>
        <w:pStyle w:val="Normal"/>
        <w:ind w:left="360" w:hanging="0"/>
        <w:rPr/>
      </w:pPr>
      <w:r>
        <w:rPr/>
        <w:t>5-¿ Con quién has realizado el viaj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ECTURA DEL TEX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ctura silenciosa por parte de los-as alumnos-as.</w:t>
      </w:r>
    </w:p>
    <w:p>
      <w:pPr>
        <w:pStyle w:val="Normal"/>
        <w:numPr>
          <w:ilvl w:val="0"/>
          <w:numId w:val="3"/>
        </w:numPr>
        <w:rPr/>
      </w:pPr>
      <w:r>
        <w:rPr/>
        <w:t>Lectura en voz alta por parte del maestro-a.</w:t>
      </w:r>
    </w:p>
    <w:p>
      <w:pPr>
        <w:pStyle w:val="Normal"/>
        <w:numPr>
          <w:ilvl w:val="0"/>
          <w:numId w:val="3"/>
        </w:numPr>
        <w:rPr/>
      </w:pPr>
      <w:r>
        <w:rPr/>
        <w:t>Lectura en voz alta por parte de los alumnos-as cuidando la fluidez ( exactitud, entonación, velocidad, etc).</w:t>
      </w:r>
    </w:p>
    <w:p>
      <w:pPr>
        <w:pStyle w:val="Normal"/>
        <w:numPr>
          <w:ilvl w:val="0"/>
          <w:numId w:val="3"/>
        </w:numPr>
        <w:rPr/>
      </w:pPr>
      <w:r>
        <w:rPr/>
        <w:t>Aclaración de las dudas de vocabul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5:00Z</dcterms:created>
  <dc:creator>2240_0025/ISE1/2007</dc:creator>
  <dc:description/>
  <dc:language>en-US</dc:language>
  <cp:lastModifiedBy>CEIP ANDRES MANJON</cp:lastModifiedBy>
  <dcterms:modified xsi:type="dcterms:W3CDTF">2011-03-23T08:45:00Z</dcterms:modified>
  <cp:revision>4</cp:revision>
  <dc:subject/>
  <dc:title>GUIÓN DIDÁCTICO LECTURAS MES DE MARZO</dc:title>
</cp:coreProperties>
</file>