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IP LA PURÍSIM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UN (GRANAD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ÓDIGO DEL CENTRO: 18005542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IÓN DIDÁCTICO PARA EL CICLO 2º DE PRIMAR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ítulo: La trompa del elefan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uente: Desmond Morris. El mundo de los animales. E.Siruel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ctura:         LA TROMPA DEL ELEFA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rasgo más asombroso del elefante es su trompa. Si te imaginas con la punta de la nariz y el labio superior estirándose cada vez más hasta quedar lejos de tu cara, te harás una idea de cómo se formó la trompa del elefante hace millones de años.[…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u principal función consiste en extenderse y coger la hierba, las hojas, brotes, tallos y frutas con los que el animal se alimenta. El extremo de la trompa se enrosca alrededor del manjar, lo sujeta bien, lo arranca y se lo lleva a la boca abierta. Repite incansablemente esa acción, una y otra vez, día tras día. Para el elefante, la comida ocupa por lo menos 18 de cada 24 hor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mbién usa la trompa para beber. El animal sorbe con ella unos siete litros de agua, cierra la punta y la lleva a la boca. […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mbién usa la trompa durante el baño. Los elefantes tienen que mantener su piel de 2 centímetros de grosor en buenas condiciones y les gusta bañarse cada día. Cuando lo hacen, se vierten el agua a chorros sobre el lomo.[…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uriosamente, los elefantes son buenos nadadores y cuando están en aguas profundas, usan sus trompas como tubos de respiración, manteniéndolas erguidas.[…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uando están asustados, los elefantes usan su trompa de otra manera más: como trompeta. Cuando gritan por sus largas “narices”, los tubos huecos de su interior la convierten en un instrumento de vient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esmond Morris, El mundo de los animales. Ed.Siru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UIÓN DIDÁCTICO PARA EL SEGUNDO CIC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ÍTULO: La trompa del elefa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MA: La multifuncionalidad de la trompa del elefan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NCIÓN DIDÁCTICA: Extraer la información esencial y ejercitar la inferen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UENCIA DIDÁCTI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ª SESIÓN:</w:t>
      </w:r>
    </w:p>
    <w:p>
      <w:pPr>
        <w:pStyle w:val="Normal"/>
        <w:rPr/>
      </w:pPr>
      <w:r>
        <w:rPr>
          <w:sz w:val="24"/>
          <w:szCs w:val="24"/>
        </w:rPr>
        <w:t>-PREVISIÓN: Leyendo solamente el título, ¿de qué creéis que va a tratar este text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UIDEZ LECTORA: lectura modelada del maestro/a. Se explican también las palabras que presenten dificultad para la comprensió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ª SESIÓ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UIDEZ LECTORA: lectura modelada  por un/a alumno/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ESTIONARIO DE TIPO LITER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¿Cuál es el rasgo más asombroso del elefant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¿Cómo se formó la trompa del elefant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¿En qué consiste la principal función de la tromp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¿Qué hace el elefante para llevarse la comida a la boc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¿Cuánto tiempo dedica al día para alimentarse el elefant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¿Qué otras funciones tiene la tromp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ª SESIÓ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FLUIDEZ LECTORA: Lectura modelada por dos alumnos/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CUESTIONARIO DE TIPO INFERENCI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¿Desde cuándo existen estos animal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¿Cuántas comidas hacen al día?</w:t>
      </w:r>
    </w:p>
    <w:p>
      <w:pPr>
        <w:pStyle w:val="Normal"/>
        <w:rPr/>
      </w:pPr>
      <w:r>
        <w:rPr>
          <w:sz w:val="24"/>
          <w:szCs w:val="24"/>
        </w:rPr>
        <w:t>-¿Duermen mucho estos animales? ¿Por qué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¿Se ocupan del cuidado de su piel? ¿Cóm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¿Les gusta el agua a estos animales? Explica la respues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¿Crees que se comunican los elefantes? ¿Cómo lo hace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ª SESIÓ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FLUIDEZ LECTORA: Lectura modelada por un alumno/a. A continuación volverán a leer el texto varios/as alumnos/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CUESTIONARIO DE TIPO VALORATIV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xplica la importancia de la trompa para los elefant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¿Qué le puede ocurrir a alguno de ellos si en algún accidente que tenga pierde la tromp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¿Crees que quedan pocos elefantes en la Tierra? ¿Por qué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¿Qué se podría hacer para que aumentar la población de estos animal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ª SESIÓ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Visualizació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Dibujo con texto escrito explicativ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 TROMPA DEL ELEFA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PRENSIÓN LITER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¿Cuál es el rasgo más asombroso del elefante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Cómo se formó la trompa del elefante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En qué consiste  la principal función de la trompa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Qué hace el elefante para llevarse la comida a la boca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Cuánto tiempo dedica al día para alimentarse  el elefante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Qué otras funciones tiene la trompa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uando el animal bebe agua, ¿qué cantidad de líquido sorbe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PRENSIÓN INFERENCI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Cuántas comidas hacen al día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Duermen mucho estos animales? ¿Por qué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Se ocupan del cuidado de su piel? ¿Por qué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Les gusta el agua a estos animales? Explica la respue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Desde cuándo existen los elefantes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Crees que se comunican los elefantes? ¿Cómo lo hacen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PRENSIÓN VALORATI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Por qué es tan importante la trompa para los elefantes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Qué le puede ocurrir a alguno de ellos si en algún accidente que tenga pierde la trompa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Crees que quedan pocos elefantes en la Tierra? ¿Por qué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Qué se podría hacer para que aumentara la población de estos animales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54:00Z</dcterms:created>
  <dc:creator>Encarnita</dc:creator>
  <dc:description/>
  <dc:language>en-US</dc:language>
  <cp:lastModifiedBy>CEP-05</cp:lastModifiedBy>
  <cp:lastPrinted>2011-03-18T13:07:00Z</cp:lastPrinted>
  <dcterms:modified xsi:type="dcterms:W3CDTF">2011-03-25T11:54:00Z</dcterms:modified>
  <cp:revision>2</cp:revision>
  <dc:subject/>
  <dc:title>LA TROMPA DEL ELEFANTE</dc:title>
</cp:coreProperties>
</file>