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a está aquí la primavera. El sol vuelve a calentar la tierra y la naturaleza se despierta. Durante esta estación y durante el verano, en la orilla de los arroyos y estanques, escondidas entre hierbas, las ranas echan la siesta. Esperan a que oscurezca para empezar a cantar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roac, croac, croac, croac”, ya ha empezado el concier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móvil entre la vegetación, la rana adulta parece una bella piedra preciosa, verde y brillante. Pero al menor ruido desaparecerá. Se parece a un atleta: sus patas traseras son muy largas y musculosas, y poseen unos dedos muy desarrollados. Sabe nadar, saltar y trepar por las hojas: las acrobacias no le dan mie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inales de septiembre, el silencio vuelve a las charcas, estanques y riachuelos: las ranas han dejado de cantar. La temperatura baja y el otoño se acerca: las ranas se refugian en el agujero de una roca o del suelo. Allí se acurrucan durante unos cuantos meses para pasar el invierno dormidas, sin comer ni moverse, hasta que vuelve la primav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Ariane Chottin, La rana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3º DE PRIMARI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ítulo: Ran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 MEJORA DE ENTONCACIÓN Y SIGNOS ORTOGRÁFICOS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sabes de estos animale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oces algún cuento sobre ell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s visto alguna rana? ¿La has cogido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crees que vive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e qué animal habla la lectur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viven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es una rana adult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r qué dice que la rana se parece a un atlet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oces otros animales parecidos a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gustaría ver y tocar una ran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rees que son grandes o pequeñ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e qué color son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abes cómo se llaman las crías de ran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uedes imaginar el lugar donde viven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drías dibujar a la ran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temperatura haría en ese lugar, frío o calor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ruidos escucharías en el verano en el estanque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Y en el invierno, que escucharías?</w:t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onomatopeya hace la ran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abrías hacerla tú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frases crees que indican como es la rana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la idea principal del texto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 un pequeño resumen de la histori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calienta la tierr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animales se esconden en la orilla de los estanques y arroyo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está inmóvil y parece una piedr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son las patas traseras de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saben hacer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A quién se parece la rana adult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ocurre a finales de septiembre en las charcas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cosas has aprendido de cómo viven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gustaría vivir en ese lugar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r qué las ranas saben que la primavera está aquí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r qué se dice que ha empezado un concierto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urante cuanto tiempo viven escondidas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ntas patas tiene la rana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n invierno cantan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n qué mes cantan las ranas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rees que la rana es un animal torpe? ¿Por qué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¿Te ha gustado el texto? Razona la respuest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ha gustado la lectura? Explícalo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n las ranas un animal de aspecto agradable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gustan el lugar donde viven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n ágiles las ran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gustaría hacer lo que ellas?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 que las ranas cantan bie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7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09T11:46:00Z</dcterms:modified>
  <cp:revision>13</cp:revision>
  <dc:subject/>
  <dc:title>COMPRENSIÓN LECTORA</dc:title>
</cp:coreProperties>
</file>