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ÓDIGO DEL CENTRO: 18601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BRE DEL CENTRO: C.P.R. “MONTE HACHO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LIDAD: CUESTA DE LA PAL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ÍON DIDÁCTICO PARA EL NIVEL: 3º.     ZONA-SUBZONA: 3-6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ítulo: El pececito imprudent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ma: El peligro que conlleva determinadas situaciones y determinados hechos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nción didáctica: Con esta lectura pretendemos potenciar la fluidez y comprensión lectora trabajando paralelamente la temática del peligro que conlleva determinados hechos y situaciones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uestionario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guntas Literales: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Cómo era el pez?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Qué solía hacer todas las mañanas?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Quién apareció?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Qué le ocurrió al pez cuando se acercó a la playa?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Desde ese día qué ocurrió?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¿Qué hizo la tortuga cuando vio al pobre pececito varado en la arena?</w:t>
      </w:r>
    </w:p>
    <w:p>
      <w:pPr>
        <w:pStyle w:val="Normal"/>
        <w:ind w:left="720" w:hanging="0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guntas Inferencial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¿Cómo eran los hermanos del pez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¿Qué aficiones tenía la tortuga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¿Por qué no podía moverse el pez?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guntas Valorativas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¿Por qué crees que se hicieron amigos el pez y la tortuga? ¿Te ha ocurrido algo a ti pareci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egias de fluidez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Modelad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Lectura colectiv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Lectura individu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Lectura cor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Lectura silencios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trategias de comprensión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sume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preguntas de tipo litera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Inferencias como estrategia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aluación y conexio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cuencia didáctica: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928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sió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Fluidez Lectora</w:t>
            </w:r>
            <w:r>
              <w:rPr>
                <w:sz w:val="24"/>
                <w:szCs w:val="24"/>
              </w:rPr>
              <w:t>: Modelado por parte del maestro/a y lectura colectiva entre toda la cla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Comprensión Lectora</w:t>
            </w:r>
            <w:r>
              <w:rPr>
                <w:sz w:val="24"/>
                <w:szCs w:val="24"/>
              </w:rPr>
              <w:t>: Resumen, extraer la idea principal, para ello el maestro/a irá preguntand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sió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Fluidez Lectora</w:t>
            </w:r>
            <w:r>
              <w:rPr>
                <w:sz w:val="24"/>
                <w:szCs w:val="24"/>
              </w:rPr>
              <w:t>: Lectura individual en voz alta (aleatoriamente, el maestro/a va marcando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omprensión Lecto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utopreguntas de tipo literal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Cómo era el pez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Qué solía hacer todas las mañanas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Quién apareció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Qué le ocurrió al pez cuando se acercó a la playa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Desde ese día qué ocurrió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kern w:val="0"/>
                <w:sz w:val="24"/>
                <w:szCs w:val="24"/>
                <w:lang w:val="es-ES" w:eastAsia="es-ES"/>
              </w:rPr>
            </w:pPr>
            <w:r>
              <w:rPr>
                <w:kern w:val="0"/>
                <w:sz w:val="24"/>
                <w:szCs w:val="24"/>
                <w:lang w:val="es-ES" w:eastAsia="es-ES"/>
              </w:rPr>
              <w:t>¿Qué hizo la tortuga cuando vio al pobre pececito varado en la arena?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º Sesió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Fluidez Lectora</w:t>
            </w:r>
            <w:r>
              <w:rPr>
                <w:sz w:val="24"/>
                <w:szCs w:val="24"/>
              </w:rPr>
              <w:t>: Lectura coral entre todos/a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omprensión Lecto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Inferencias como estrategi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¿Cómo eran los hermanos del pe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aficiones tenía la tortuga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Por qué no podía moverse el pez?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º Sesió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luidez Lectora</w:t>
            </w:r>
            <w:r>
              <w:rPr>
                <w:sz w:val="24"/>
                <w:szCs w:val="24"/>
              </w:rPr>
              <w:t>: Lectura silenciosa cada uno/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u w:val="single"/>
              </w:rPr>
              <w:t>Comprensión Lecto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>Evaluación y conexiones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Por qué crees que se hicieron amigos el pez y la tortuga? ¿Te ha ocurrido algo a ti parecido?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CTURA</w:t>
      </w:r>
    </w:p>
    <w:p>
      <w:pPr>
        <w:pStyle w:val="Normal"/>
        <w:autoSpaceDE w:val="false"/>
        <w:jc w:val="both"/>
        <w:rPr>
          <w:kern w:val="0"/>
          <w:sz w:val="24"/>
          <w:szCs w:val="24"/>
          <w:u w:val="single"/>
          <w:lang w:val="es-ES" w:eastAsia="es-ES"/>
        </w:rPr>
      </w:pPr>
      <w:r>
        <w:rPr>
          <w:kern w:val="0"/>
          <w:sz w:val="24"/>
          <w:szCs w:val="24"/>
          <w:u w:val="single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Hace mucho tiempo, vivía en el mar un pequeño pez de muchos colores. Era el más joven de todos y también el más travieso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Todas las mañanas solía acercarse a la playa y saltar fuera del agua, para ver como jugaban los/as niños/as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Un día, aunque el mar estaba muy bajo, se acercó a la playa; dio un gran salto y tuvo tan mala suerte, que cayó sobre la arena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Una y otra vez intentó con todas sus fuerzas para moverse…. Pero…, de pronto, apareció una tortuga, que cansada de tomar el sol; volvía al mar para darse un baño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  <w:t>Cuando vio al pobre pececito varado en la arena, lo cogió, lo puso sobre su caparazón y fue entrando lentamente en el mar, hasta que el pequeño pez pudo nadar solo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/>
      </w:pPr>
      <w:r>
        <w:rPr>
          <w:kern w:val="0"/>
          <w:sz w:val="24"/>
          <w:szCs w:val="24"/>
          <w:lang w:val="es-ES" w:eastAsia="es-ES"/>
        </w:rPr>
        <w:t>Desde ese día el pez y la tortuga se hicieron amigos y jugaban juntos en el mar; porque el pez aprendió que hay aventuras que nos parecen divertidas, pero en realidad pueden poner en peligro nuestra vida.</w:t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autoSpaceDE w:val="false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rPr>
          <w:kern w:val="0"/>
          <w:sz w:val="24"/>
          <w:szCs w:val="24"/>
          <w:lang w:val="es-ES" w:eastAsia="es-ES"/>
        </w:rPr>
      </w:pPr>
      <w:r>
        <w:rPr>
          <w:kern w:val="0"/>
          <w:sz w:val="24"/>
          <w:szCs w:val="24"/>
          <w:lang w:val="es-ES" w:eastAsia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39:00Z</dcterms:created>
  <dc:creator>maestros</dc:creator>
  <dc:description/>
  <cp:keywords/>
  <dc:language>en-US</dc:language>
  <cp:lastModifiedBy>monte hacho</cp:lastModifiedBy>
  <dcterms:modified xsi:type="dcterms:W3CDTF">2011-03-09T11:17:00Z</dcterms:modified>
  <cp:revision>3</cp:revision>
  <dc:subject/>
  <dc:title>CÓDIGO DEL CENTRO: 18007241</dc:title>
</cp:coreProperties>
</file>