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120"/>
        <w:ind w:right="-7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ind w:left="-540" w:right="-81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ab/>
        <w:tab/>
        <w:tab/>
        <w:t>LA  GUERRA  DE  LOS  CIEN  AÑOS</w:t>
      </w:r>
    </w:p>
    <w:p>
      <w:pPr>
        <w:pStyle w:val="Normal"/>
        <w:widowControl w:val="false"/>
        <w:ind w:left="-540" w:right="-81" w:hanging="5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l país de los Gorras Azules y el país de los Gorras Rojas no se llevaban nada bien. Es más, se llevaban tan mal que entraron en guerr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Abajo los Gorras Rojas! -gritó el presidente de los Gorras Azul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Abajo los Gorras Azules! -gritó el primer ministro de los Gorras Roja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l presidente de los Gorras Azules y el primer ministro de los Gorras Rojas reunieron sus armas: tanques inmensos, misiles veloces, portaaviones como ciudades, bombas, metralletas, granadas…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Solamente faltan los soldados –dijo el presidente de los Gorras Azul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Los soldados son lo único que falta –dijo el primer ministro de los Gorras Roja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A Continuación, los dos dirigentes pronunciaron sus discurso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-¡Muchachos! ¡Mis valientes! -decían- ¡Se acabó la paz! ¡Vamos a la guerra!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Pero los muchachos del País de los Gorras Azules estaban ocupados cosechando el trigo o tocando la guitarra. Y los muchachos del País de los Gorras Rojas estaban desarmando una radio o bailando rock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n las esquinas de todas las ciudades de los dos países había carteles con un dedo acusador que decían: “¡Muchachos! ¡Mis valientes! ¡Vamos a la guerra!” Pero los muchachos seguían cosechando, bailando…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Entonces, el presidente de los Gorras Azules y el primer ministro de los Gorras Rojas sonrieron en los televisores y prometieron medallas brillantes a los que quisiesen ir a la guerra. Y después rugieron y amenazaron con mandar a la cárcel a los que no quisiesen ir. Ni aun así hubo soldados suficiente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Pero las guerras no esperan. Así que los dos pequeños ejércitos, que eran tan pequeños que los dedos de una mano y un pie alcanzarían para  contar sus soldados, se pusieron en march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 xml:space="preserve">Atravesaron pantanos, llanuras inmensas, bosques </w:t>
      </w:r>
      <w:r>
        <w:rPr>
          <w:rFonts w:cs="Century" w:ascii="Century" w:hAnsi="Century"/>
          <w:b/>
          <w:bCs/>
          <w:sz w:val="28"/>
          <w:szCs w:val="28"/>
        </w:rPr>
        <w:t>tupidos</w:t>
      </w:r>
      <w:r>
        <w:rPr>
          <w:rFonts w:cs="Century" w:ascii="Century" w:hAnsi="Century"/>
          <w:sz w:val="28"/>
          <w:szCs w:val="28"/>
        </w:rPr>
        <w:t xml:space="preserve"> y cadenas de montañas altísimas. A veces, alguno de los ejércitos creía </w:t>
      </w:r>
      <w:r>
        <w:rPr>
          <w:rFonts w:cs="Century" w:ascii="Century" w:hAnsi="Century"/>
          <w:b/>
          <w:bCs/>
          <w:sz w:val="28"/>
          <w:szCs w:val="28"/>
        </w:rPr>
        <w:t>divisar</w:t>
      </w:r>
      <w:r>
        <w:rPr>
          <w:rFonts w:cs="Century" w:ascii="Century" w:hAnsi="Century"/>
          <w:sz w:val="28"/>
          <w:szCs w:val="28"/>
        </w:rPr>
        <w:t xml:space="preserve"> al enemigo a lo lejos y el general daba la orden: “¡Apunten! ¡Fuego!” Pero no era el enemigo, era un tren de mercancías o una bandada de pájaros que levantaba el vuelo. El enemigo estaba, mientras tanto, a muchísimos 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8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kilómetros de allí, gritando también: “¡Apunten! ¡Fuego!” y gastando sus balas en los que le había parecido un ejército y que en realidad no era más que una nube baja o un montón de hierba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 xml:space="preserve">Dicen que, desde hace muchos años, estos dos ejércitos están buscándose. Pero son dos países muy grandes y dos ejércitos demasiado pequeños. Lo más probable es que se encuentren por casualidad dentro de cien años. Menos mal que, para entonces, los soldados estarán ya demasiado viejos, y los tanques, las metralletas, las bombas y los misiles estarán ya muy, pero que muy </w:t>
      </w:r>
      <w:r>
        <w:rPr>
          <w:rFonts w:cs="Century" w:ascii="Century" w:hAnsi="Century"/>
          <w:b/>
          <w:bCs/>
          <w:sz w:val="28"/>
          <w:szCs w:val="28"/>
        </w:rPr>
        <w:t>oxidados.</w:t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/>
        <w:ind w:left="-540" w:right="-81" w:hanging="5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ab/>
        <w:tab/>
        <w:tab/>
        <w:tab/>
        <w:tab/>
        <w:tab/>
        <w:tab/>
        <w:tab/>
        <w:t>Graciela Montes</w:t>
      </w:r>
    </w:p>
    <w:p>
      <w:pPr>
        <w:pStyle w:val="Normal"/>
        <w:widowControl w:val="false"/>
        <w:spacing w:lineRule="auto" w:line="240"/>
        <w:ind w:left="-540" w:right="-81" w:hanging="540"/>
        <w:rPr/>
      </w:pPr>
      <w:r>
        <w:rPr>
          <w:rFonts w:cs="Century" w:ascii="Century" w:hAnsi="Century"/>
          <w:i/>
          <w:iCs/>
          <w:sz w:val="28"/>
          <w:szCs w:val="28"/>
        </w:rPr>
        <w:t xml:space="preserve">Te cuento tus derechos. </w:t>
      </w:r>
      <w:r>
        <w:rPr>
          <w:rFonts w:cs="Century" w:ascii="Century" w:hAnsi="Century"/>
          <w:sz w:val="28"/>
          <w:szCs w:val="28"/>
        </w:rPr>
        <w:t>Amnistía Internacional (Adaptación)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(Libro de texto de Santillana de 4º de Primaria)</w:t>
      </w:r>
    </w:p>
    <w:p>
      <w:pPr>
        <w:pStyle w:val="Normal"/>
        <w:widowControl w:val="false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GUION DIDÁCTICO:</w:t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>INTENCIÓN:</w:t>
      </w:r>
      <w:r>
        <w:rPr>
          <w:rFonts w:cs="Century" w:ascii="Century" w:hAnsi="Century"/>
          <w:sz w:val="28"/>
          <w:szCs w:val="28"/>
        </w:rPr>
        <w:t xml:space="preserve"> Despertar el espíritu crítico sobre las guerras. Entender la paz como una tarea que nos compete a todos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>OBJETIVOS: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Leer un texto con la velocidad apropiada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Reconocer el carácter crítico de un relat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Ampliar el vocabulari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COMPRENSIÓN:</w:t>
      </w:r>
    </w:p>
    <w:p>
      <w:pPr>
        <w:pStyle w:val="Normal"/>
        <w:widowControl w:val="false"/>
        <w:spacing w:lineRule="auto" w:line="240"/>
        <w:ind w:left="-539" w:hanging="0"/>
        <w:rPr/>
      </w:pPr>
      <w:r>
        <w:rPr>
          <w:rFonts w:cs="Century" w:ascii="Century" w:hAnsi="Century"/>
          <w:sz w:val="28"/>
          <w:szCs w:val="28"/>
          <w:u w:val="single"/>
        </w:rPr>
        <w:t xml:space="preserve">Literal:  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se llamaban los dos país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materiales juntaron los dirigent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otra cosa les faltaba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icieron en primer lugar los dirigentes para animar a la gente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En qué empleaban su tiempo los gorras azule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preferían hacer los gorras rojas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icieron después los dirigentes para animarlos  a participar?</w:t>
      </w:r>
    </w:p>
    <w:p>
      <w:pPr>
        <w:pStyle w:val="Normal"/>
        <w:widowControl w:val="false"/>
        <w:spacing w:lineRule="auto" w:line="240"/>
        <w:ind w:left="-53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iénes fueron al final a la batalla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A quienes disparaba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Por qué no se encontraron los ejércitos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ocurrirá cuando se encuentre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hanging="0"/>
        <w:rPr/>
      </w:pPr>
      <w:r>
        <w:rPr>
          <w:rFonts w:cs="Century" w:ascii="Century" w:hAnsi="Century"/>
          <w:sz w:val="28"/>
          <w:szCs w:val="28"/>
          <w:u w:val="single"/>
        </w:rPr>
        <w:t xml:space="preserve">Inferencial: 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Di  que motivos tenían para ir  a la guerra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Toda la gente pensaba igual que los dirigentes? Explícalo.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e pretendían los dirigentes al poner carteles o hablar por televisión?</w:t>
      </w:r>
    </w:p>
    <w:p>
      <w:pPr>
        <w:pStyle w:val="Normal"/>
        <w:widowControl w:val="false"/>
        <w:spacing w:lineRule="auto" w:line="240"/>
        <w:ind w:left="-54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contestación dio la gente a sus llamadas?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Explica por qué los dos ejércitos aún no se han encontrado.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Este texto, ¿crees que esta a favor o en contra de la guerra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¿Como se contaría el cuento en el caso contrario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Crítica: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e opinión tienes tú sobre las guerra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Por qué crees que las cosas no ocurren realmente como en el cuento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rees que fue una buena decisión entrar en guerra para resolver los problemas que había entre los dos paíse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habrías hecho tú para solucionar esos problemas?</w:t>
      </w:r>
    </w:p>
    <w:p>
      <w:pPr>
        <w:pStyle w:val="Normal"/>
        <w:widowControl w:val="false"/>
        <w:spacing w:lineRule="auto" w:line="240"/>
        <w:ind w:left="-539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crees que piensa la autora del cuento sobre las guerras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  <w:u w:val="single"/>
        </w:rPr>
        <w:t>ESTRATEGIAS: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1.– </w:t>
      </w:r>
      <w:r>
        <w:rPr>
          <w:rFonts w:cs="Century" w:ascii="Century" w:hAnsi="Century"/>
          <w:sz w:val="28"/>
          <w:szCs w:val="28"/>
          <w:u w:val="single"/>
        </w:rPr>
        <w:t>Previsión y preguntas:</w:t>
      </w:r>
      <w:r>
        <w:rPr>
          <w:rFonts w:cs="Century" w:ascii="Century" w:hAnsi="Century"/>
          <w:sz w:val="28"/>
          <w:szCs w:val="28"/>
        </w:rPr>
        <w:t xml:space="preserve"> Observamos las ilustraciones, y contestamos a una serie de preguntas sobre ellas, haciendo hipótesis.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tienen en común todas las personas que aparecen en la imagen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ién será el personaje que está hablando en la tarima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estará diciendo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uál puede ser el significado de las señales que le rodean?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¿Qué hacen el resto de las personas de la ilustración?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2.– </w:t>
      </w:r>
      <w:r>
        <w:rPr>
          <w:rFonts w:cs="Century" w:ascii="Century" w:hAnsi="Century"/>
          <w:sz w:val="28"/>
          <w:szCs w:val="28"/>
          <w:u w:val="single"/>
        </w:rPr>
        <w:t>Conexiones:</w:t>
      </w:r>
      <w:r>
        <w:rPr>
          <w:rFonts w:cs="Century" w:ascii="Century" w:hAnsi="Century"/>
          <w:sz w:val="28"/>
          <w:szCs w:val="28"/>
        </w:rPr>
        <w:t xml:space="preserve"> Nos fijamos en el título de la lectura: Hablamos sobre la guerra y el porqué del nombre de los 100 años.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  <w:t>Buscamos referencias históricas de este nombre. (Trabajo opcional)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3.– </w:t>
      </w:r>
      <w:r>
        <w:rPr>
          <w:rFonts w:cs="Century" w:ascii="Century" w:hAnsi="Century"/>
          <w:sz w:val="28"/>
          <w:szCs w:val="28"/>
          <w:u w:val="single"/>
        </w:rPr>
        <w:t>Vocabulario:</w:t>
      </w:r>
      <w:r>
        <w:rPr>
          <w:rFonts w:cs="Century" w:ascii="Century" w:hAnsi="Century"/>
          <w:sz w:val="28"/>
          <w:szCs w:val="28"/>
        </w:rPr>
        <w:t xml:space="preserve"> Trabajamos palabras desconocidas de la lectura (en negrita) y también trabajamos otras palabras que aparecen en la lectura y que presentan una dificultad ortográfica: </w:t>
      </w:r>
    </w:p>
    <w:p>
      <w:pPr>
        <w:pStyle w:val="Normal"/>
        <w:widowControl w:val="false"/>
        <w:spacing w:lineRule="auto" w:line="240"/>
        <w:ind w:left="-540" w:right="99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Veloces, bombas, guerra, brillantes, levantaba y vuelo.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4.– </w:t>
      </w:r>
      <w:r>
        <w:rPr>
          <w:rFonts w:cs="Century" w:ascii="Century" w:hAnsi="Century"/>
          <w:sz w:val="28"/>
          <w:szCs w:val="28"/>
          <w:u w:val="single"/>
        </w:rPr>
        <w:t>Extraer información esencial:</w:t>
      </w:r>
      <w:r>
        <w:rPr>
          <w:rFonts w:cs="Century" w:ascii="Century" w:hAnsi="Century"/>
          <w:sz w:val="28"/>
          <w:szCs w:val="28"/>
        </w:rPr>
        <w:t xml:space="preserve"> Realizamos un resumen con las ideas principales. </w:t>
      </w:r>
    </w:p>
    <w:p>
      <w:pPr>
        <w:pStyle w:val="Normal"/>
        <w:widowControl w:val="false"/>
        <w:spacing w:lineRule="auto" w:line="240"/>
        <w:ind w:left="-540" w:right="99" w:hanging="0"/>
        <w:rPr/>
      </w:pPr>
      <w:r>
        <w:rPr>
          <w:rFonts w:cs="Century" w:ascii="Century" w:hAnsi="Century"/>
          <w:sz w:val="28"/>
          <w:szCs w:val="28"/>
        </w:rPr>
        <w:t xml:space="preserve">5.– </w:t>
      </w:r>
      <w:r>
        <w:rPr>
          <w:rFonts w:cs="Century" w:ascii="Century" w:hAnsi="Century"/>
          <w:sz w:val="28"/>
          <w:szCs w:val="28"/>
          <w:u w:val="single"/>
        </w:rPr>
        <w:t xml:space="preserve">Evaluación: </w:t>
      </w:r>
      <w:r>
        <w:rPr>
          <w:rFonts w:cs="Century" w:ascii="Century" w:hAnsi="Century"/>
          <w:sz w:val="28"/>
          <w:szCs w:val="28"/>
        </w:rPr>
        <w:t xml:space="preserve"> Damos nuestra propia opinión sobre las guerras.  Descubrimos que en algunos textos el autor nos deja patente su opinión sobre el tema.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C.E.I.P.  SANCHO PANZA</w:t>
      </w:r>
    </w:p>
    <w:p>
      <w:pPr>
        <w:pStyle w:val="Normal"/>
        <w:widowControl w:val="false"/>
        <w:spacing w:lineRule="auto" w:line="240"/>
        <w:ind w:left="-539" w:right="-79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ab/>
        <w:t>GRNADA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TEMPORALIZACIÓN  DEL  GUIÓN  DIDÁCTICO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40"/>
        <w:gridCol w:w="8820"/>
      </w:tblGrid>
      <w:tr>
        <w:trPr>
          <w:trHeight w:val="1840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540" w:hanging="0"/>
              <w:rPr/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-20807680</wp:posOffset>
                      </wp:positionV>
                      <wp:extent cx="6836410" cy="5807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836400" cy="580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638.4pt;margin-top:-1638.4pt;width:538.25pt;height:457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" w:ascii="Century" w:hAnsi="Century"/>
                <w:sz w:val="24"/>
                <w:szCs w:val="24"/>
              </w:rPr>
              <w:t>1ª S1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Previsión y preguntas. </w:t>
            </w:r>
            <w:r>
              <w:rPr>
                <w:rFonts w:cs="Century" w:ascii="Century" w:hAnsi="Century"/>
                <w:sz w:val="24"/>
                <w:szCs w:val="24"/>
              </w:rPr>
              <w:t>Hacemos hipótesis sobre la lectura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Fluidez Lectora: </w:t>
            </w:r>
            <w:r>
              <w:rPr>
                <w:rFonts w:cs="Century" w:ascii="Century" w:hAnsi="Century"/>
                <w:sz w:val="24"/>
                <w:szCs w:val="24"/>
              </w:rPr>
              <w:t>Modelado por parte del maestro/a. Posteriormente trabajamos el vocabulario comentando y explicando el significado de palabras o expresiones importante para la comprensión del texto.</w:t>
            </w:r>
          </w:p>
        </w:tc>
      </w:tr>
      <w:tr>
        <w:trPr>
          <w:trHeight w:val="1573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ª SESIÒ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Fluidez Lectora</w:t>
            </w:r>
            <w:r>
              <w:rPr>
                <w:rFonts w:cs="Century" w:ascii="Century" w:hAnsi="Century"/>
                <w:sz w:val="24"/>
                <w:szCs w:val="24"/>
              </w:rPr>
              <w:t>: Lectura continuada en voz alta de los alumnos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mprensió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Contestamos preguntas literales sobre el texto. Aclaramos dudas de expresiones y palabras desconocidas.</w:t>
            </w:r>
          </w:p>
        </w:tc>
      </w:tr>
      <w:tr>
        <w:trPr>
          <w:trHeight w:val="2267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mprensió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Contestamos preguntas inferenciales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   </w:t>
            </w:r>
            <w:r>
              <w:rPr>
                <w:rFonts w:cs="Century" w:ascii="Century" w:hAnsi="Century"/>
                <w:sz w:val="24"/>
                <w:szCs w:val="24"/>
              </w:rPr>
              <w:t>Contestamos preguntas valorativas y crítica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Conexiones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Hablamos sobre otras guerras conocidas (similitudes y diferencias)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</w:t>
            </w:r>
            <w:r>
              <w:rPr>
                <w:rFonts w:cs="Century" w:ascii="Century" w:hAnsi="Century"/>
                <w:sz w:val="24"/>
                <w:szCs w:val="24"/>
              </w:rPr>
              <w:t>Buscamos información histórica sobre la Guerra de los 100 años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1991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Ortografía: </w:t>
            </w:r>
            <w:r>
              <w:rPr>
                <w:rFonts w:cs="Century" w:ascii="Century" w:hAnsi="Century"/>
                <w:sz w:val="24"/>
                <w:szCs w:val="24"/>
              </w:rPr>
              <w:t>Trabajamos con las palabras que aparecen en la lectura y que presentan algún tipo de dificultad ortográfica.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Resumen: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Realizamos un resumen de las ideas más importantes y contestamos algunas preguntas por escrito.</w:t>
            </w:r>
          </w:p>
        </w:tc>
      </w:tr>
      <w:tr>
        <w:trPr>
          <w:trHeight w:val="1474" w:hRule="atLeast"/>
        </w:trPr>
        <w:tc>
          <w:tcPr>
            <w:tcW w:w="14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ª SESIÓN</w:t>
            </w:r>
          </w:p>
        </w:tc>
        <w:tc>
          <w:tcPr>
            <w:tcW w:w="882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Exposición. </w:t>
            </w:r>
            <w:r>
              <w:rPr>
                <w:rFonts w:cs="Century" w:ascii="Century" w:hAnsi="Century"/>
                <w:sz w:val="24"/>
                <w:szCs w:val="24"/>
              </w:rPr>
              <w:t>Ponemos en común la información histórica obtenida sobre la guerra de los 100 años.</w:t>
            </w:r>
          </w:p>
        </w:tc>
      </w:tr>
    </w:tbl>
    <w:p>
      <w:pPr>
        <w:pStyle w:val="Normal"/>
        <w:widowControl w:val="false"/>
        <w:spacing w:lineRule="auto" w:line="240"/>
        <w:ind w:left="-540" w:right="-26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40"/>
        <w:ind w:left="-540" w:right="-26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OBSERVACIONES:</w:t>
      </w:r>
    </w:p>
    <w:p>
      <w:pPr>
        <w:pStyle w:val="Normal"/>
        <w:widowControl w:val="false"/>
        <w:spacing w:lineRule="auto" w:line="24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/>
        <w:ind w:left="-540" w:right="-81" w:hanging="540"/>
        <w:rPr/>
      </w:pPr>
      <w:r>
        <w:rPr/>
      </w:r>
    </w:p>
    <w:p>
      <w:pPr>
        <w:pStyle w:val="Normal"/>
        <w:spacing w:lineRule="auto" w:line="240" w:before="0" w:after="12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55:00Z</dcterms:created>
  <dc:creator>CEP Sancho Panza</dc:creator>
  <dc:description/>
  <dc:language>en-US</dc:language>
  <cp:lastModifiedBy>CEP-05</cp:lastModifiedBy>
  <dcterms:modified xsi:type="dcterms:W3CDTF">2011-03-24T16:55:00Z</dcterms:modified>
  <cp:revision>2</cp:revision>
  <dc:subject/>
  <dc:title/>
</cp:coreProperties>
</file>