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PERDIÓ MI HERMA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an era un niño soñador: Siempre se perdía. Cada vez que íbamos al colegio, Juan veía algo divertido. Por eso llegábamos tard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a vez se encontró una rama en el suelo que parecía un cocodrilo. Creía que había más palos con esa forma bajo el árbol. Buscamos y buscamos y no había más. Llegamos tarde al co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da vez que íbamos de compras con mi madre, Juan se perdía. Se quedaba mirando el escaparate de alguna tien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día se perdió de verdad. Fue en una excursión del colegio. Habíamos ido a la ciudad. Entramos en una iglesia y al salir Juan ya no estaba. Los profesores nos hicieron sentar en los escalones de la iglesia mientras buscaban. Luego el director nos dijo que podíamos comer nuestros bocadill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pués la señorita Loli fue llevándonos en grupos de seis a comprar refrescos. Íbamos así porque tenía miedo de volver a perder algún otro niñ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a hora de volver a casa. Y apareció un coche de la policía. Juan bajó de él y se subió al autobú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¿Habéis pasado un día interesante?-pregunt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dos nos quedamos mirándo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Hemos estado todo el tiempo en las escaleras de la iglesia esperando a que te encontraran- Gruñó Lu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Yo he pasado un día muy divertido-dijo Juan-. No entré en la iglesia. Encontré un hormiguero en las escaleras. Cuando terminé de mirarlo, pensé que os habríais ido a otro sitio. Anduve calle abajo. Después me encontré con un poli y le dije que os habíais perdido todos. Fuimos a la comisaría. Me dio galletas de chocolate, un paquete de patatas fritas y dos refrescos. Cuando sea mayor, seré policí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legamos a casa. A nuestra madre no le hizo mucha gracia lo de Juan. No volvimos a hacer más excursiones con el coleg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 Juan XXIII Zaidín</w:t>
      </w:r>
    </w:p>
    <w:p>
      <w:pPr>
        <w:pStyle w:val="Normal"/>
        <w:rPr/>
      </w:pPr>
      <w:r>
        <w:rPr>
          <w:b/>
          <w:sz w:val="28"/>
          <w:szCs w:val="28"/>
        </w:rPr>
        <w:t>LOCALIDAD: Granada</w:t>
        <w:tab/>
        <w:tab/>
        <w:tab/>
        <w:t xml:space="preserve"> ZONA –</w:t>
      </w:r>
      <w:r>
        <w:rPr/>
        <w:t xml:space="preserve"> </w:t>
      </w:r>
      <w:r>
        <w:rPr>
          <w:b/>
          <w:sz w:val="28"/>
          <w:szCs w:val="28"/>
        </w:rPr>
        <w:t>SUBZONA: 4 -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 3º DE PRIM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ítulo: SE PERDIÓ MI HERMANO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 LA OBEDIENCIA Y EL RESPETO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te sugiere el título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onoces alguna historia o cuento de un niño perdido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¿Te has perdido alguna vez? ¿Qué hiciste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perdido alguien conocido? ¿Qué pasó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es se preocuparían si te perdieras? ¿Por qué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ómo se llama el protagonista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fueron a visitar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ómo se llama la seño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n qué coche apareció Juan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pareces a Juan? ¿En qué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despistas con algo que ves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i vas de excursión que cosas te llaman la atención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edirías perdón por lo que hiciste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ueles pedir perdón cuando te equivocas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crees tú que tus compañeros pensarían te perdieras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merecerías un castigo por eso? ¿Cuál? ¿Y tu hermano se lo merecería? ¿Por qué?</w:t>
            </w:r>
          </w:p>
          <w:p>
            <w:pPr>
              <w:pStyle w:val="Normal"/>
              <w:suppressAutoHyphens w:val="false"/>
              <w:ind w:left="7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odrías dibujar el lugar donde estaban sentados los compañeros de Juan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expresión tendría Juan en el coche de policía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cara tendría su amigo Luis cuando vió a Juan llegar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nsa en qué escaparate te pararías, si fueras de compras con tu madre.</w:t>
            </w:r>
          </w:p>
        </w:tc>
      </w:tr>
      <w:tr>
        <w:trPr>
          <w:trHeight w:val="141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: Juan era un niño soñado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La historia está contada en presente, pasado o futur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ca en un diccionario las palabras que no entiendes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>Haz un resume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ómo era Juan? ¿Qué le pasaba siempre?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se encontró en el suelo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A qué se parecía la rama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miraba cuando iba de compras con su madre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fueron cuando se perdió de verdad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visitaban en la ciudad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los sentaron los profesores mientras lo buscaban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or qué iban en grupos para comprar refrescos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e qué coche se bajó Juan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encontró Juan en las escaleras de la Iglesia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: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¿</w:t>
            </w:r>
            <w:r>
              <w:rPr>
                <w:sz w:val="22"/>
                <w:szCs w:val="22"/>
              </w:rPr>
              <w:t>Que has aprendido de esta historia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2835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rees que Juan tenía mucha curiosidad por las cosas? ¿Por qué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crees que estaba el colegio de estos niños? ¿Por qué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Fue un día divertido para los compañeros de Juan? ¿Por qué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rees que Juan tuvo miedo cuando se encontró sólo? ¿Por qué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ensaba que se había perdido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Fue solamente la clase de Juan a la excursión? ¿Por qué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portaron todos con Juan de la misma forma? ¿Por qué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¿Juan pensó en sus compañeros? ¿Por qué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/>
              <w:t>(30 min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EVALUACIÓN: 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¿Te ha gustado la lectura? ¿Por qué? </w:t>
            </w:r>
          </w:p>
          <w:p>
            <w:pPr>
              <w:pStyle w:val="Normal"/>
              <w:snapToGrid w:val="false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</w:t>
            </w:r>
            <w:r>
              <w:rPr>
                <w:i/>
                <w:sz w:val="22"/>
                <w:szCs w:val="22"/>
              </w:rPr>
              <w:t>¿Qué te ha ensañado? Explícalo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parece bien lo que hizo Juan? Explic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rees que actuaron bien los profesores? ¿Por qué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ómo crees que hay que actuar en una excursión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asignatura crees le gustaba más a Juan? ¿Por qué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tipo de cosas le gustaban más a Juan? ¿Por qué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has aprendido con la lectura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nía razón la madre de Juan con su actitud? ¿Por qué?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20"/>
        </w:tabs>
        <w:ind w:left="11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05"/>
        </w:tabs>
        <w:ind w:left="11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65"/>
        </w:tabs>
        <w:ind w:left="11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7:00Z</dcterms:created>
  <dc:creator>Francisco José Peláez Aguilera</dc:creator>
  <dc:description/>
  <cp:keywords/>
  <dc:language>en-US</dc:language>
  <cp:lastModifiedBy>yoi</cp:lastModifiedBy>
  <cp:lastPrinted>2011-02-25T12:47:00Z</cp:lastPrinted>
  <dcterms:modified xsi:type="dcterms:W3CDTF">2011-03-09T11:41:00Z</dcterms:modified>
  <cp:revision>13</cp:revision>
  <dc:subject/>
  <dc:title>COMPRENSIÓN LECTORA</dc:title>
</cp:coreProperties>
</file>