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EN BUSCA DE UN BE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Había una vez un pequeño sapo que vivía en una charca. El sapo estaba contento y era feliz, pues tenía todo lo que podía necesitar: una cama y mucha agua limp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Un sapo no necesita nada más”, pensaba, hasta que un día... ...vio en un agujero de un árbol a dos ardillas que se daban un be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¡Oh, qué bonito!”, pensó el sapo, y se sintió de pronto muy so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¡Yo también quiero que alguien me dé un beso! –dijo, y empezó a buscar en seguida a ese algui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Por el borde de la charca paseaba una cigüe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¿Querrá darme un beso? –se preguntó el pequeño sapo–. ¡Seguro que sí! Pero tiene el pico muy largo, no va a ser fácil. Será mejor que no le pregunt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erca del bosque se encontró un mosqu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¡Espera! –gritó–. Me gustaría darte un bes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Tú lo que quieres es comerme, di la verdad –gritó el mosquito–. ¡Pero no me dejaré! ¡Búscate a otr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Y se alejó volando muy depri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Luego, el sapo se encontró una rat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¿Querrías tú darme un beso? –preguntó el sa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La ratita lo miró de arriba abajo y estuvo un rato pensa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No, gracias –dijo finalmente–. Eres demasiado verde para m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Si fueras de color gris y tuvieras orejas, unos ojos más pequeños y bigotes y pelo, entonces quizá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l pequeño sapo empezaba a sentirse algo triste, pero no se dio por venci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Alguna vez encontraré a alguien que quiera darme un beso –pensó–, ¡y será maravilloso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l campo de zanahorias, se encontró un cone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¿Me das un beso? –le pregunt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Yo solo doy besos a las zanahorias –dijo el conejo–. ¡Mira, así..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¡CRAC! Y dio un fuerte mordisco a una zanah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¡Ni siquiera sabe lo que es dar un beso!”, pensó el pequeño sa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l sapo regresó a su charca. Se sentó sobre una piedra y se quedó mirando el ag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Nadie quiere darme un beso”, pensó muy triste. Entonces vio su reflejo en la superficie del agua. Y, de pronto, se le ocurrió una ide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¡Me daré yo mismo un bes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Justo en el mismo momento en que el sapo se inclinó hacia su reflejo y tocó la superficie del agua con los labios, apareció un pez nadando a toda prisa y... ¡SMUAC! ¡Ocurri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l pez creía que había una pulga de agua. Y quería comérse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l sapo pensó que el pez le había dado un beso. ¡Ay, qué contento se puso! Daba saltos por la orilla de la charca y no paraba de grit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¡Me han dado un beso! ¡Me han dado un bes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¡Pobre pequeño sap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Esa noche, el sapo durmió muy bien, pues se sentía muy feli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proximadamente a media noche se acercó una pequeña rana a su cama. La rana amaba al sapo desde hacía mucho tiempo, pero era demasiado tímida para decírselo. Sin embargo, la pequeña rana se inclinó sobre él y le dio un beso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ERWIN MO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El ratón, el sapo y el cerdo. Ediciones 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44"/>
          <w:szCs w:val="44"/>
        </w:rPr>
        <w:tab/>
        <w:tab/>
        <w:tab/>
      </w:r>
      <w:r>
        <w:rPr>
          <w:sz w:val="36"/>
          <w:szCs w:val="36"/>
        </w:rPr>
        <w:t>GUIÓN DIDÁCTICO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TOS DE IDENTIFICACIÓN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ÓDIGO CENTRO: 1800768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OMBRE DEL CENTRO: C.E.I. P  LAS ALHOM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OCALIDAD: CASANUEVA- ZUJAIRA.</w:t>
        <w:tab/>
        <w:tab/>
        <w:tab/>
        <w:t>ZONA: 3-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UIÓN DIDÁCTICO PARA EL CURSO: 3º DE PRIMAR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.  TÍTULO: </w:t>
      </w:r>
      <w:r>
        <w:rPr>
          <w:b/>
          <w:bCs/>
          <w:sz w:val="22"/>
          <w:szCs w:val="22"/>
        </w:rPr>
        <w:t xml:space="preserve">EN BUSCA DE UN BESO </w:t>
      </w:r>
      <w:r>
        <w:rPr>
          <w:sz w:val="22"/>
          <w:szCs w:val="22"/>
        </w:rPr>
        <w:t>de Erwin Mose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 TEMA: NECESIDADES AFECTIV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 INTENCIÓN DIDÁCTICA: MEJORAR LA EFICACIA LECTORA A TRAVÉS  DE   LA ENSEÑANZA DE ESTRATEGIAS  ESPECÍFICAS DE FLUIDEZ Y COMPRENS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4.  CUESTIONAR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PRENSIÓN LITERAL: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ómo se titula la lectura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Quién es el protagonista de la historia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Dónde vivía el protagonista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Por qué era feliz el sapo al principio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A qué animales vio darse un beso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Cuándo comenzó a sentirse solo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A qué animales les dijo el sapo que le dieran un beso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Qué idea se le ocurrió al sapo cuando se vio reflejado en la charca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Qué le pasó a media noche?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PRENSIÓN INFERENCIAL: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on quién vivía el sapo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Por qué no le preguntó nada a la cigüeña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 Por qué pensó el mosquito que lo quería comer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rata dio pistas del animal al que le gustaría dar un beso ¿quién crees tú que es?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2"/>
          <w:szCs w:val="22"/>
        </w:rPr>
        <w:t>¿ Qué quiso decir el conejo en la f</w:t>
      </w:r>
      <w:r>
        <w:rPr>
          <w:sz w:val="22"/>
          <w:szCs w:val="22"/>
        </w:rPr>
        <w:t>rase: “ Yo solo doy besos a las zanahorias” 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PRENSIÓN CRÍTICA: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sapo no encontraba a nadie que quisiera darle un beso. Explica que solución se le ocurrió entonces. ¿Te parece que tuvo una buena idea?</w:t>
      </w:r>
    </w:p>
    <w:p>
      <w:pPr>
        <w:pStyle w:val="Normal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¿ Por que?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Que hubieras hecho tú si hubieses estado en su lugar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sapo pensaba que el pez le había dado un beso. ¿Crees que estaba en lo cierto?. ¿Por qué?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beso es una muestra de cariño. ¿Qué otras muestras de cariño conoces?.</w:t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RATEGIAS DE FLUIDEZ: Lecturas repetidas, lecturas asistidas( lectura coral,por parejas, teatral) Model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6. ESTRATEGIAS DE COMPRENSIÓN: previsiones, vocabulario, autopreguntas,  </w:t>
        <w:tab/>
        <w:t>inferencias, valoración, conexiones, visualización.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    </w:t>
      </w:r>
      <w:r>
        <w:rPr>
          <w:b/>
        </w:rPr>
        <w:t xml:space="preserve">GUIÓN DIDÁCTICO: </w:t>
      </w:r>
      <w:r>
        <w:rPr/>
        <w:t xml:space="preserve">EN BUSCA DE UN BESO  </w:t>
      </w:r>
    </w:p>
    <w:tbl>
      <w:tblPr>
        <w:tblW w:w="7562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7539"/>
      </w:tblGrid>
      <w:tr>
        <w:trPr>
          <w:trHeight w:val="2404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ª SESIÓ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Previsión</w:t>
            </w:r>
            <w:r>
              <w:rPr>
                <w:sz w:val="22"/>
                <w:szCs w:val="22"/>
              </w:rPr>
              <w:t>. ¿Qué creéis que va a suceder en este cuento? Anotacion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ind w:left="252" w:hanging="252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Modelado por parte del maestro/a. Lectura cor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ind w:left="252" w:hanging="252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Vocabulario</w:t>
            </w:r>
            <w:r>
              <w:rPr>
                <w:sz w:val="22"/>
                <w:szCs w:val="22"/>
              </w:rPr>
              <w:t>.  Descubrir entre todos las palabras que no se entiendan atendiendo al contexto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licar el significado de la frase: “no se dio por  vencido”.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ª SESIÓ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maestro/a-alumno/a.  Lectura de punto a pu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  <w:u w:val="single"/>
              </w:rPr>
              <w:t>Autopreguntas de tipo literal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ómo se titula la lectura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es el protagonista de la historia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Dónde vivía el protagonista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Por qué era feliz el sapo al principi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A qué animales vio darse un bes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Cuándo comenzó a sentirse sol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A qué animales les dijo el sapo que le dieran un bes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Qué idea se le ocurrió al sapo cuando se vio reflejado en la charca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0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Qué le pasó a media noche?</w:t>
            </w:r>
          </w:p>
          <w:p>
            <w:pPr>
              <w:pStyle w:val="Normal"/>
              <w:tabs>
                <w:tab w:val="clear" w:pos="708"/>
                <w:tab w:val="left" w:pos="15012" w:leader="none"/>
              </w:tabs>
              <w:ind w:left="144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ª SESIÓ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silenciosa. Lectura por parej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ind w:left="252" w:hanging="252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Inferencias como estrategia:</w:t>
            </w:r>
          </w:p>
          <w:p>
            <w:pPr>
              <w:pStyle w:val="Normal"/>
              <w:ind w:left="612" w:hanging="18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 quién vivía el sap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Por qué no le preguntó nada a la cigüeña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Por qué pensó el mosquito que se lo quería comer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 rata dio pistas del animal al que le gustaría dar un beso ¿quién crees tú que es?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 Qué quiso decir el conejo en la frase: “ Yo solo doy besos a las zanahorias” ?</w:t>
            </w:r>
          </w:p>
          <w:p>
            <w:pPr>
              <w:pStyle w:val="Normal"/>
              <w:ind w:left="144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ª SESIÓ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2" w:leader="none"/>
              </w:tabs>
              <w:snapToGrid w:val="false"/>
              <w:ind w:left="252" w:hanging="18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individual en voz alta por párraf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2" w:leader="none"/>
              </w:tabs>
              <w:ind w:left="252" w:hanging="18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Evaluación y conexione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 sapo no encontraba a nadie que quisiera darle un beso. Explica que solución se le ocurrió entonces. ¿Te parece que tuvo una buena idea?. </w:t>
            </w:r>
          </w:p>
          <w:p>
            <w:pPr>
              <w:pStyle w:val="Normal"/>
              <w:ind w:left="1440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¿ Por que?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e hubieras hecho tú si hubieses estado en su lugar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sapo pensaba que el pez le había dado un beso. ¿Crees que estaba en lo cierto?. ¿Por qué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beso es una muestra de cariño. ¿Qué otras muestras de cariño conoces?.</w:t>
            </w:r>
          </w:p>
        </w:tc>
      </w:tr>
      <w:tr>
        <w:trPr>
          <w:trHeight w:val="253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ª SESIÓ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72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Visualizació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7" w:leader="none"/>
              </w:tabs>
              <w:snapToGrid w:val="false"/>
              <w:ind w:left="107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uja la escena que más te haya gustado, impact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2" w:leader="none"/>
              </w:tabs>
              <w:snapToGrid w:val="false"/>
              <w:ind w:left="1111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ización por parte de los alumnos/as.</w:t>
            </w:r>
          </w:p>
          <w:p>
            <w:pPr>
              <w:pStyle w:val="Normal"/>
              <w:ind w:left="75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926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 2" w:hAnsi="Wingdings 2" w:cs="Wingdings 2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5:00Z</dcterms:created>
  <dc:creator>CEP-05</dc:creator>
  <dc:description/>
  <dc:language>en-US</dc:language>
  <cp:lastModifiedBy>CEP-05</cp:lastModifiedBy>
  <cp:lastPrinted>2010-11-22T13:51:00Z</cp:lastPrinted>
  <dcterms:modified xsi:type="dcterms:W3CDTF">2011-03-24T17:55:00Z</dcterms:modified>
  <cp:revision>2</cp:revision>
  <dc:subject/>
  <dc:title>EL CACHORRO</dc:title>
</cp:coreProperties>
</file>