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ódigo del centro: 18000982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bre del centro: C.E.I.P. “SAN JOSÉ DE CALASANZ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lidad: Baza                                      zona- subzona 1- 4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uión didáctico para Segundo Ciclo.</w:t>
      </w:r>
    </w:p>
    <w:p>
      <w:pPr>
        <w:pStyle w:val="Normal"/>
        <w:ind w:left="708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TextBody"/>
        <w:spacing w:before="60" w:after="12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28"/>
          <w:szCs w:val="28"/>
        </w:rPr>
        <w:t xml:space="preserve"> “LA GUERRA DE LAS CAMPANAS”</w:t>
      </w:r>
    </w:p>
    <w:p>
      <w:pPr>
        <w:pStyle w:val="TextBody"/>
        <w:spacing w:lineRule="auto" w:line="360" w:before="60" w:after="120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4"/>
          <w:szCs w:val="24"/>
        </w:rPr>
        <w:t>Érase una vez una guerra, una grande y temible guerra, que hacía morir a los soldados de uno y otro bando. Nosotros estábamos en este bando y nuestros enemigos estaban en el otro, y nos disparábamos mutuamente día y noche, pero la guerra era tan larga que llegó un momento en que empezó a escasear el bronce para los cañones y en el que ya nos quedaba hierro para las bayonetas, etc.</w:t>
      </w:r>
    </w:p>
    <w:p>
      <w:pPr>
        <w:pStyle w:val="TextBody"/>
        <w:spacing w:lineRule="auto" w:line="360" w:before="6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Nuestro comandante, el Extrageneral Bombón Tirón Pisarruidón, ordenó echar abajo todas las campanas de los campanarios y fundirlas todas juntas para hacer un grandísimo cañón: uno solo, pero lo suficientemente grande como para ganar la guerra de un solo disparo.</w:t>
      </w:r>
    </w:p>
    <w:p>
      <w:pPr>
        <w:pStyle w:val="TextBody"/>
        <w:spacing w:lineRule="auto" w:line="360" w:before="6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Para levantar el cañón fueron necesarias cien mil grúas; para transportarlo al frente se necesitaron noventa y siete trenes. El Extrageneral se frotaba las manos de contento decía:</w:t>
      </w:r>
    </w:p>
    <w:p>
      <w:pPr>
        <w:pStyle w:val="TextBody"/>
        <w:spacing w:lineRule="auto" w:line="360" w:before="6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_ Cuando dispare el cañón, los enemigos huirán a la Luna.</w:t>
      </w:r>
    </w:p>
    <w:p>
      <w:pPr>
        <w:pStyle w:val="TextBody"/>
        <w:spacing w:lineRule="auto" w:line="360" w:before="6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Llegó el gran momento. El cañonísimo fue apuntado contra los enemigos. Nosotros nos habíamos tapado los oídos con algodón, porque el estallido podía rompernos los tímpanos y la trompa de Eustáquio.</w:t>
      </w:r>
    </w:p>
    <w:p>
      <w:pPr>
        <w:pStyle w:val="TextBody"/>
        <w:spacing w:lineRule="auto" w:line="360" w:before="6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El extrageneral Bombón Tirón Pisarruidón ordenó:</w:t>
      </w:r>
    </w:p>
    <w:p>
      <w:pPr>
        <w:pStyle w:val="TextBody"/>
        <w:numPr>
          <w:ilvl w:val="0"/>
          <w:numId w:val="5"/>
        </w:numPr>
        <w:spacing w:lineRule="auto" w:line="360" w:before="6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¡ Fuego!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El artillero pulsó un mando. Y de improviso, desde un extremo hasta el otro del frente, se oyó un gigantesco repique de campanas: “ Din! ¡Don! ¡Dan!.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Nosotros nos quitamos el algodón de los oídos para oír mejor.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¡Din! ¡ Don! ¡Dan!, tronaba el grandísimo cañón. Y el eco, con cien mil voces, 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sonaba por montes y valles: ¡ Din!, ¡ Don!, ¡Dan!”.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_ ¡ Fuego!- gritó el Extrageneral por segunda vez- ¡  Fuego, córcholis!</w:t>
      </w:r>
    </w:p>
    <w:p>
      <w:pPr>
        <w:pStyle w:val="TextBody"/>
        <w:spacing w:lineRule="auto" w:line="360" w:before="60" w:after="120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El artillero pulsó el mando nuevamente y otro concierto de campanas se difundió de trinchera. Parecía como si tocaran a la vez todas las campanas de nuestra patria. El extrageneral se arrancaba los cabellos de rabia y continuó arrancándoselos hasta que sólo le quedó uno.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Luego hubo un momento de silencio.  Y entonces, desde el otro frente, como si fuera una señal, respondió un alegre y ensordecedor “¡ Din!, ¡Don! ¡ Dan!”.</w:t>
      </w:r>
    </w:p>
    <w:p>
      <w:pPr>
        <w:pStyle w:val="TextBody"/>
        <w:spacing w:lineRule="auto" w:line="360" w:before="60" w:after="120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Porque debéis saber que el comandante de los enemigos el Muertiscal Von Bombonen Tironen Pisaruydonsson, también había tenido la idea de fabricar un cañonísimo con las campanas de su país.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“¡ Din!, ¡ Dan!, tronaba ahora nuestro cañón. 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“¡ Don!”, respondía el de los enemigos.</w:t>
      </w:r>
    </w:p>
    <w:p>
      <w:pPr>
        <w:pStyle w:val="TextBody"/>
        <w:spacing w:lineRule="auto" w:line="360" w:before="60" w:after="120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Y los soldados de los dos ejércitos saltaban de las trincheras y corrían los unos hacia los otros, bailando y gritando: 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¡ Las campanas, las campanas! ¡ Es fiesta! ¡ Ha estallado la paz!</w:t>
      </w:r>
    </w:p>
    <w:p>
      <w:pPr>
        <w:pStyle w:val="TextBody"/>
        <w:spacing w:lineRule="auto" w:line="360" w:before="60" w:after="12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El Extrageneral y el Muertiscal subieron a sus coches y se fueron corriendo, y aunque gastaron toda la gasolina, el son de las campanas todavía les perseguía.</w:t>
      </w:r>
    </w:p>
    <w:p>
      <w:pPr>
        <w:pStyle w:val="TextBody"/>
        <w:spacing w:lineRule="auto" w:line="360" w:before="60" w:after="12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spacing w:lineRule="auto" w:line="360" w:before="60" w:after="12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60" w:after="12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75"/>
      </w:tblGrid>
      <w:tr>
        <w:trPr>
          <w:trHeight w:val="1531" w:hRule="exact"/>
          <w:cantSplit w:val="true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TEN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Valorar, amar, buscar… la PAZ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BJETIVO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27" w:hanging="2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traer la información esencial </w:t>
            </w:r>
            <w:r>
              <w:rPr>
                <w:rFonts w:cs="Arial" w:ascii="Arial" w:hAnsi="Arial"/>
                <w:i/>
                <w:sz w:val="20"/>
                <w:szCs w:val="20"/>
              </w:rPr>
              <w:t>(personajes, lugar, hechos, tiempo…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ar el vocabula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27" w:hanging="2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jercitar las inferencias y la valor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ª SESIÓN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PREVISIÓN: </w:t>
            </w:r>
            <w:r>
              <w:rPr>
                <w:rFonts w:cs="Arial" w:ascii="Arial" w:hAnsi="Arial"/>
                <w:sz w:val="20"/>
                <w:szCs w:val="20"/>
              </w:rPr>
              <w:t>Formular conjeturas en torno al títul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qué  te sugiere el título…). Valores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FLUIDEZ LECTORA:</w:t>
            </w:r>
            <w:r>
              <w:rPr>
                <w:rFonts w:cs="Arial" w:ascii="Arial" w:hAnsi="Arial"/>
                <w:sz w:val="20"/>
                <w:szCs w:val="20"/>
              </w:rPr>
              <w:t xml:space="preserve"> Lectura modelada por parte del maestro/a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VOCABULARIO: </w:t>
            </w:r>
            <w:r>
              <w:rPr>
                <w:rFonts w:cs="Arial" w:ascii="Arial" w:hAnsi="Arial"/>
                <w:sz w:val="20"/>
                <w:szCs w:val="20"/>
              </w:rPr>
              <w:t xml:space="preserve">Se comentarán aquellas palabras y expresiones que así lo requieran, bien a juicio del profesor/a o a petición del alumnado. Incorporar estas expresiones al listado de vocabulario quincenal.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LECTURA: </w:t>
            </w:r>
            <w:r>
              <w:rPr>
                <w:rFonts w:cs="Arial" w:ascii="Arial" w:hAnsi="Arial"/>
                <w:sz w:val="20"/>
                <w:szCs w:val="20"/>
              </w:rPr>
              <w:t>Lectura modulada (tutor/a), también la puede llevar a cabo algún alumno/a  (</w:t>
            </w:r>
            <w:r>
              <w:rPr>
                <w:rFonts w:cs="Arial" w:ascii="Arial" w:hAnsi="Arial"/>
                <w:i/>
                <w:sz w:val="20"/>
                <w:szCs w:val="20"/>
              </w:rPr>
              <w:t>de los que mejor lean</w:t>
            </w:r>
            <w:r>
              <w:rPr>
                <w:rFonts w:cs="Arial" w:ascii="Arial" w:hAnsi="Arial"/>
                <w:sz w:val="20"/>
                <w:szCs w:val="20"/>
              </w:rPr>
              <w:t xml:space="preserve">), invitando a que la vuelvan a leer de nuevo en casa 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mulen un par de preguntas sobre la misma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plantearlas en los días siguientes en clase (</w:t>
            </w:r>
            <w:r>
              <w:rPr>
                <w:rFonts w:cs="Arial" w:ascii="Arial" w:hAnsi="Arial"/>
                <w:i/>
                <w:sz w:val="20"/>
                <w:szCs w:val="20"/>
              </w:rPr>
              <w:t>en general suele dar muy buenos resultados y surgen preguntas de todo tipo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ª SESIÓN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FLUIDEZ LECTORA: </w:t>
            </w:r>
            <w:r>
              <w:rPr>
                <w:rFonts w:cs="Arial" w:ascii="Arial" w:hAnsi="Arial"/>
                <w:sz w:val="20"/>
                <w:szCs w:val="20"/>
              </w:rPr>
              <w:t>Lectura individual de varios alumnos/a en voz alta y alternativamente. Recordamos el vocabulario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LITERAL:</w:t>
            </w:r>
            <w:r>
              <w:rPr>
                <w:rFonts w:cs="Arial" w:ascii="Arial" w:hAnsi="Arial"/>
                <w:sz w:val="20"/>
                <w:szCs w:val="20"/>
              </w:rPr>
              <w:t xml:space="preserve"> Se contestarán y comentarán algunas de las cuestiones literales formuladas por el alumnado, si es necesario se pueden completar con alguna de las siguient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hicieron los jefes militares cuando escaseó el hierro y el bronce para la guerr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hicieron los soldados cuando iban a disparar el gran cañó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sonaba el cañón al dispara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27" w:hanging="22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se escuchó desde el otro frente? ¿por qué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se llamaban los comandantes de los dos mand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acabó la guerra?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ª SESIÓN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FLUIDEZ LECTORA: </w:t>
            </w:r>
            <w:r>
              <w:rPr>
                <w:rFonts w:cs="Arial" w:ascii="Arial" w:hAnsi="Arial"/>
                <w:sz w:val="20"/>
                <w:szCs w:val="20"/>
              </w:rPr>
              <w:t>Lectura individual de los alumnos  que también se puede llevar a cabo por parejas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OMPRENSIÓN INFERENCIAL: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primero las formuladas por el alumnado)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cuenta histori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speraban los comandantes ganar la guerra con su nuevo cañó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siguieron gana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esta frase del texto: “Ha estallado la paz”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227" w:hanging="2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Se odiaban los soldados de los bandos contrarios?</w:t>
            </w:r>
          </w:p>
        </w:tc>
      </w:tr>
      <w:tr>
        <w:trPr>
          <w:trHeight w:val="170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ª SESIÓN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FLUIDEZ LECTORA:</w:t>
            </w:r>
            <w:r>
              <w:rPr>
                <w:rFonts w:cs="Arial" w:ascii="Arial" w:hAnsi="Arial"/>
                <w:sz w:val="20"/>
                <w:szCs w:val="20"/>
              </w:rPr>
              <w:t xml:space="preserve"> Lectura coral (niños/niñas, por filas, todos a la vez…)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OMPRENSIÓN VALORATIVA: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imero las formuladas por el alumnado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sa y explica si la guerra es buena o mal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sperabas el final de la lectura así? Explic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guerras y las peleas son formas adecuadas de solucionar los problemas entre los pueblos, ¿cómo los solucionarías tu?</w:t>
            </w:r>
          </w:p>
        </w:tc>
      </w:tr>
      <w:tr>
        <w:trPr>
          <w:trHeight w:val="170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ª SESIÓN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FLUIDEZ LECTORA:</w:t>
            </w:r>
            <w:r>
              <w:rPr>
                <w:rFonts w:cs="Arial" w:ascii="Arial" w:hAnsi="Arial"/>
                <w:sz w:val="20"/>
                <w:szCs w:val="20"/>
              </w:rPr>
              <w:t xml:space="preserve"> Lectura silenciosa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RESUMEN: </w:t>
            </w:r>
            <w:r>
              <w:rPr>
                <w:rFonts w:cs="Arial" w:ascii="Arial" w:hAnsi="Arial"/>
                <w:sz w:val="20"/>
                <w:szCs w:val="20"/>
              </w:rPr>
              <w:t xml:space="preserve">Se le da al alumnado el resumen hecho, pero con las frases desordenadas para que ellos las ordenen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VISUALIZACIÓ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40"/>
        <w:jc w:val="center"/>
        <w:rPr>
          <w:b/>
          <w:b/>
        </w:rPr>
      </w:pPr>
      <w:r>
        <w:rPr>
          <w:b/>
          <w:u w:val="single"/>
        </w:rPr>
        <w:t>TEXTO:</w:t>
      </w:r>
      <w:r>
        <w:rPr>
          <w:b/>
        </w:rPr>
        <w:t xml:space="preserve"> “LA GUERRA DE LAS CAMPANAS” 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49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16:00Z</dcterms:created>
  <dc:creator>Antonio López Sánchez</dc:creator>
  <dc:description/>
  <dc:language>en-US</dc:language>
  <cp:lastModifiedBy>DOMINGO</cp:lastModifiedBy>
  <cp:lastPrinted>2011-03-04T12:38:00Z</cp:lastPrinted>
  <dcterms:modified xsi:type="dcterms:W3CDTF">2011-03-22T21:16:00Z</dcterms:modified>
  <cp:revision>2</cp:revision>
  <dc:subject/>
  <dc:title>¡SALVE USTED A MI HIJO, MONSIEUR PASTEUR</dc:title>
</cp:coreProperties>
</file>