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>
          <w:sz w:val="32"/>
          <w:szCs w:val="32"/>
        </w:rPr>
        <w:tab/>
      </w:r>
      <w:r>
        <w:rPr>
          <w:b/>
          <w:sz w:val="36"/>
          <w:szCs w:val="36"/>
          <w:u w:val="single"/>
        </w:rPr>
        <w:t>El partido de fútbol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En el campo, cerca de casa, va a comenzar el partido del año entre los “Super” y los “Grandes”, dos estupendos equipos de fútbol juveniles. Hay gran animación, han venido muchos niños de la escuela y el campo está lleno hasta los topes. Los “hinchas” llevan una pancarta escrita con el nombre de su equipo y frases que apoyan a los jugadores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-¡Hala, “Super”, somos los mejores y tenemos que ganar!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quien así grita pertenece a este equipo. Es el entrenador, que anima a sus jugadores. 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A este saludo, los niños del equipo contrario contestan: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¡Ra, ra, ra, los “Grandes” nada más!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Sus potentes voces se oyen en todo el campo. Es el equipo de la escuela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A medida que avanza el partido, se destacan los ganadores. Los “Grandes” van marcando más goles, siendo el resultado del partido 5 a 2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Contentos unos, tristes otros, todos regresamos a nuestras casas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Fichas de comprensión lectora Santillana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59"/>
      </w:tblGrid>
      <w:tr>
        <w:trPr/>
        <w:tc>
          <w:tcPr>
            <w:tcW w:w="8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>
                <w:b/>
              </w:rPr>
              <w:t xml:space="preserve">TÍTULO: </w:t>
            </w:r>
            <w:r>
              <w:rPr/>
              <w:t>El partido de Fútbol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>
                <w:b/>
              </w:rPr>
              <w:t xml:space="preserve">INTENCIÓN: </w:t>
            </w:r>
            <w:r>
              <w:rPr/>
              <w:t>Trabajar la convivencia y el respeto hacia los demás aún siendo rivales e incentivar la práctica del deporte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>
                <w:b/>
              </w:rPr>
              <w:t xml:space="preserve">OBJETIVO: </w:t>
            </w:r>
            <w:r>
              <w:rPr/>
              <w:t>desarrollo de conexiones y valores.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Primera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sión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revisión: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 xml:space="preserve">¿Qué te sugiere el título? ¿Qué crees que  sucede en este partido?  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 xml:space="preserve">Lectura por parte del profesorado en voz alta. </w:t>
            </w:r>
          </w:p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El profesorado invita a leer en voz alta a varios alumnos.</w:t>
            </w:r>
          </w:p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Vocabulario: animación, hinchas, apoyar , avanzar…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Segunda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sión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Lectura por parte del profesorado en voz alta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Relectura por filas.</w:t>
            </w:r>
          </w:p>
        </w:tc>
      </w:tr>
      <w:tr>
        <w:trPr>
          <w:trHeight w:val="23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Preguntas literales: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¿Dónde juegan los niños? En el campo cerca de casa.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¿Qué equipos juegan? Los Super contra los Grandes.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¿Quiénes llevan una pancarta? Los hinchas.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¿Con qué frases animan los hinchas del Super a su equipo? Hala Super somos los mejores y tenemos que ganar.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¿Qué contestan los del equipo contrario? Ra, ra,ra, los Grandes nada más.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¿Cuál es el resultado del partido? 5 a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Tercera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sión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Lectura por parte del profesor invitando a varios alumnos a sumarse a la lectura.</w:t>
            </w:r>
          </w:p>
          <w:p>
            <w:pPr>
              <w:pStyle w:val="Prrafodelista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Relectura por coros.</w:t>
            </w:r>
          </w:p>
        </w:tc>
      </w:tr>
      <w:tr>
        <w:trPr>
          <w:trHeight w:val="9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Preguntas inferenciales: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¿Qué hacen los hinchas en un partido de fútbol? Animan el ambiente.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Cabe algún espectador más en el campo? No. Porque está lleno hasta la bandera.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¿Qué edad tienen los jugadores del partido? Son jóvenes o niños.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¿Por qué hay tanta animación en el campo? Porque los hinchas animan el partido.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¿Qué equipo está contento al finalizar el partido? Los Grandes. ¿Cuál está triste? Los Super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Cuarta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sión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 xml:space="preserve">Lectura por parte del profesor. 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Lectura por parte de todo el grupo.</w:t>
            </w:r>
          </w:p>
        </w:tc>
      </w:tr>
      <w:tr>
        <w:trPr>
          <w:trHeight w:val="5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Preguntas valorativas:</w:t>
            </w:r>
          </w:p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¿Te gusta el fútbol? ¿Por qué?</w:t>
            </w:r>
          </w:p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¿Actuaron correctamente los aficionados?</w:t>
            </w:r>
          </w:p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¿Qué es más importante participar o ganar? ¿Por qué?</w:t>
            </w:r>
          </w:p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Respetas a tus compañeros en clase aunque sean de otro equipo? ¿Por qué?</w:t>
            </w:r>
          </w:p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¿Has vivido tú una situación parecida? ¿Cómo has actuado?  ¿Te has enfadado? ¿Has sido respetuoso?</w:t>
            </w:r>
          </w:p>
        </w:tc>
      </w:tr>
      <w:tr>
        <w:trPr>
          <w:trHeight w:val="7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Quinta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sión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 xml:space="preserve">Lectura en voz alta por parte de los alumnos que invite el profesor. </w:t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Visualización de la lectura con los ojos cerrados.</w:t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Hacer un dibujo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7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7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75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75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75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2:00Z</dcterms:created>
  <dc:creator>jose</dc:creator>
  <dc:description/>
  <dc:language>en-US</dc:language>
  <cp:lastModifiedBy>jose</cp:lastModifiedBy>
  <dcterms:modified xsi:type="dcterms:W3CDTF">2011-03-05T08:10:00Z</dcterms:modified>
  <cp:revision>1</cp:revision>
  <dc:subject/>
  <dc:title/>
</cp:coreProperties>
</file>