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jc w:val="center"/>
        <w:rPr>
          <w:b/>
          <w:b/>
        </w:rPr>
      </w:pPr>
      <w:r>
        <w:rPr>
          <w:b/>
        </w:rPr>
        <w:t>EL SER MÁS PODEROSO DEL MUNDO</w:t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</w:t>
      </w:r>
      <w:r>
        <w:rPr>
          <w:sz w:val="28"/>
          <w:szCs w:val="28"/>
        </w:rPr>
        <w:t xml:space="preserve">Una noche un mago indio paseaba por las orillas del río Ganges, cuand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só volando un búho que llevaba un ratoncito en su pico. El mago dio un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lmada y el ave se asustó y soltó a su presa. Entonces, el mago cogió a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ullado ratoncito y, después de curarlo,lo tocó con su varita mágica y l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ansformó en una hermosa jov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hora –le dijo- voy a buscarte un esposo. ¿ A quién querrías como marid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? Has de saber que soy un gran mago y que puedo satisfacer todos tu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eseos. Los ojos de la joven brillaron de alegrí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 gustaría ser la esposa del ser más poderoso del mundo –dij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ada hay en el mundo más grande y poderoso que el Sol – le replicó el mago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í pues, te casarás con el astro rey. Y el mago pidió al Sol que aceptara 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o de su protegi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Yo no soy el ser más poderoso- respondió el Sol-. Fíjate: basta una so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ube para cubrirme y ocultar mi luz. Ciertamente, la nube es más fuerte qu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o. Inmediatamente, el mago se dirigió a la nube y le ofreció la mano de 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v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l viento me arrastra donde le place –dijo la nube-. Él es más fuerte qu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o. El mago se dirigió entonces al viento. – La montaña es más poderos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 yo –susurró el viento-, con su corpulencia detiene los más fiero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ndava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bló el mago con la montaña y esta le respondió: -¡Aún hay alguien má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uerte que yo! Hay un ratoncillo que me agujerea por dentro. Mi poder n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basta para que este pequeño animal me respe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ertamente, el ratón es el ser más poderoso del mundo, pensó el mago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o mi protegida no consentirá en ser la esposa de un rató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í pues, convirtió de nuevo a la joven en una ratita, la casó con el ratón d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montaña y los dos vivieron dichosos durante largos añ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LEYENDA IND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08 Santillana Educación S.L.</w:t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 Juan XXIII Zaidí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LIDAD: Granada</w:t>
        <w:tab/>
        <w:tab/>
        <w:t xml:space="preserve">              ZONA – SUBZONA: 4 –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EL CURSO: 3º DE PRIMA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</w:rPr>
      </w:pPr>
      <w:r>
        <w:rPr>
          <w:b/>
          <w:sz w:val="28"/>
          <w:szCs w:val="28"/>
        </w:rPr>
        <w:t>Título:</w:t>
      </w:r>
      <w:r>
        <w:rPr>
          <w:b/>
        </w:rPr>
        <w:t xml:space="preserve"> </w:t>
      </w:r>
      <w:r>
        <w:rPr>
          <w:b/>
          <w:sz w:val="28"/>
          <w:szCs w:val="28"/>
        </w:rPr>
        <w:t>EL SER MÁS PODEROSO DEL MUNDO</w:t>
      </w:r>
      <w:r>
        <w:rPr>
          <w:b/>
        </w:rPr>
        <w:t xml:space="preserve">.               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ción didáctica: EL PODER COMO SÍMBOLO DE GRANDEZA.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0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 minutos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crees que sucederá en esta lectura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Has leído algún libro, cuento o historia que esté relacionado con el título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Te es familiar el tema de esta lectura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onoces a alguien así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iénes son los protagonistas de la lectura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desea la joven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Dónde ocurren los hechos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Por qué se transformó en una hermosa joven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uál fue el premio final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Por qué llevaba el búho el ratón en el pico? 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 minutos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Has leído alguna vez una historia parecida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Te recuerda algo en especial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Puedes encontrar algunas semejanzas con tu mundo?</w:t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</w:rPr>
              <w:t>¿Crees que el poder implica grandeza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Tú consideras las cosas pequeñas, importantes en tu vida?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Puedes imaginar el paisaje dónde ocurre la historia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Podrías hacer un dibujo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Te puedes imaginar a los personajes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ómo crees que iría vestido el mago?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buja los fenómenos atmosféricos que intervienen.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usca las palabras que no comprend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ubraya dos frases que consideres importantes y explica ¿por qué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30 minutos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¿Cuáles son las frases del texto más significativas par ti?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¿Cuál es la idea principal de esta lectura?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z un pequeño resumen contando lo que te ha enseñado la lectura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PREGUNTAS LITERALES:    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Por dónde paseaba el mago?                                                       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Qué llevaba el búho en la boca?                                                     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Qué hizo el mago con el ratón?                       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Quién era lo más grande y poderoso en el mundo?    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le pidió el mago al Sol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egún el Sol, ¿quién era la más fuerte?  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En qué se convirtió la joven finalmente?  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Con quién se casó? 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¿Cómo se llama el texto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PREGUNTAS INFERENCIALES:                                                                            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Por qué crees que el mago dio una palmada?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Cumplió el mago su promesa?, ¿de qué modo?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Con cuántos personajes quiso casarla el mago?  </w:t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</w:rPr>
              <w:t>¿Crees que el tamaño está relacionado con el poder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?   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INFERENCIAS: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Qué personaje te ha gustado más? ¿Por qué?       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Te gustaría cambiarte por alguno de ellos?   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Con qué personaje te identificas más? ¿Por qué?                             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nos quiere enseñar el texto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</w:t>
            </w:r>
            <w:r>
              <w:rPr>
                <w:b/>
                <w:sz w:val="22"/>
                <w:szCs w:val="22"/>
              </w:rPr>
              <w:t xml:space="preserve">:  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¿Qué te parece el texto? Razona la respuesta.    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¿Estás de acuerdo con lo que ocurre en él?     </w:t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sz w:val="22"/>
                <w:szCs w:val="22"/>
              </w:rPr>
              <w:t>¿Qué deseas conseguir en la vida?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Qué te ha parecido la lectura? ¿Te ha gustado? Razona la respuesta. 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Explica esta frase. ¡Aún hay alguien más fuerte que yo!  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¿Crees que se equivocó el mago en convertir al ratón en una hermosa joven?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azona la respuesta.  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rees que hay alguna semejanza entre el texto y la vida real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56:00Z</dcterms:created>
  <dc:creator>Francisco José Peláez Aguilera</dc:creator>
  <dc:description/>
  <cp:keywords/>
  <dc:language>en-US</dc:language>
  <cp:lastModifiedBy>yoi</cp:lastModifiedBy>
  <cp:lastPrinted>2011-02-25T12:47:00Z</cp:lastPrinted>
  <dcterms:modified xsi:type="dcterms:W3CDTF">2011-03-09T11:47:00Z</dcterms:modified>
  <cp:revision>9</cp:revision>
  <dc:subject/>
  <dc:title>COMPRENSIÓN LECTORA</dc:title>
</cp:coreProperties>
</file>