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/>
        <w:t>Adjunto se remite prueba de lectura de 4º elaborada por el centro C.P.R.</w:t>
        <w:br/>
        <w:t>Villamena</w:t>
        <w:br/>
        <w:br/>
        <w:t>Zona 5 Subzona 5 Cod. Centro 1860176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VISITAMOS A LOS ABUELO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>Pedro no sabía exactamente a dónde iba. Por eso, cuando vio a sus padres preparar el coche, le preguntó a su herma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ye Andrea, ¿tú sabes qué pasa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o bueno, ¿todavía no te has enterado? Desde luego hijo vives en una nube. Vamos al pueblo, a visitar a los abuel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o, ¿por qué? – volvió a preguntar Pedr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s-ES_tradnl"/>
        </w:rPr>
        <w:t>Pues muy sencillo – contestó Andrea- es el cumpleaños de la abuela y vamos a celebrarlo junto con los primos y tí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dro no había ido al pueblo desde el último verano y, de eso, hacía tres meses, pero lo recordaba perfectamente. Primero recorrían varios kilómetros por una carretera estrecha y sinuosa. Luego, tras subir una montaña, se abría un valle con mucho árboles y en el margen derecho de la arboleda, un río zigzagueaba entre juncos y retamas. Justo al pasar un puente sobre el río, un cartel anunciaba el nombre del pueblo. Era un pueblo precioso, de calles estrechas, casas blancas de enormes balcones y puertas viejas de madera con grandes aldabas. Apenas tenía tráfico y todo el mundo se saludaba con buenos modales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>Pedro vería a su amigo Luis, un niño de pelo rizado, risa traviesa y tirachinas en el bolsillo, con el que practicaba su afición favorita: agujerear latas de refresco. Pedro se sonrió maliciosamente recordando aquella tarde de verano cuando los dos amigos fueron al río para pescar renacuajos y lo único que pescaron fue una enorme regañina que traía consigo una semana sin hela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n una sonrisa en los labios, Pedro se sentó en el coche, pues cuanto antes llegara antes vería a sus abuelos y jugaría con su amigo Lui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right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 xml:space="preserve">Visitamos a los abuelos. José Martínez Romero. </w:t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Mis lecturas favoritas. Grupo Editorial Universitar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s-ES_tradnl"/>
        </w:rPr>
      </w:pPr>
      <w:r>
        <w:rPr>
          <w:rFonts w:cs="Arial" w:ascii="Arial" w:hAnsi="Arial"/>
          <w:sz w:val="44"/>
          <w:szCs w:val="44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UION DIDÁCTIC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>
          <w:trHeight w:val="7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PREVISIÓN:</w:t>
            </w:r>
            <w:r>
              <w:rPr>
                <w:rFonts w:cs="Arial" w:ascii="Arial" w:hAnsi="Arial"/>
              </w:rPr>
              <w:t xml:space="preserve"> Leyendo sólo el título, ¿qué creéis que va a suceder en este texto?</w:t>
            </w:r>
          </w:p>
        </w:tc>
      </w:tr>
      <w:tr>
        <w:trPr>
          <w:trHeight w:val="7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FLUIDEZ LECTORA:</w:t>
            </w:r>
            <w:r>
              <w:rPr>
                <w:rFonts w:cs="Arial" w:ascii="Arial" w:hAnsi="Arial"/>
              </w:rPr>
              <w:t xml:space="preserve"> Modelado por parte del maestro o maestra. Se trabaja el vocabulario comentando y explicando palabras y expresiones importantes para la comprensión. A continuación algunos alumnos o alumnas leen el texto en voz alta.</w:t>
            </w:r>
          </w:p>
        </w:tc>
      </w:tr>
      <w:tr>
        <w:trPr>
          <w:trHeight w:val="11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teat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 xml:space="preserve"> Se resuelven las cuestiones de tipo literal y de tipo inferencial.    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co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>Se resuelven las cuestiones de tipo valor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VALUACIÓN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silencio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: Modelado por parte del maestro o maestra. a continuación se leen algunos de los resúmenes en clase.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ISUALIZACIÓN Y CONEXION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TEXTO: Visitamos a los abuelos. (Segundo ciclo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INTENCIÓN: Valoración del entorno familia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VOCABULARI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lang w:val="es-ES_tradnl"/>
        </w:rPr>
        <w:t xml:space="preserve">Cuando Pedro le preguntó a Andrea que a dónde iba, esta le contesta: </w:t>
      </w:r>
      <w:r>
        <w:rPr>
          <w:rFonts w:cs="Arial" w:ascii="Arial" w:hAnsi="Arial"/>
          <w:i/>
          <w:lang w:val="es-ES_tradnl"/>
        </w:rPr>
        <w:t xml:space="preserve">“Desde luego hijo vives en una nube”.  </w:t>
      </w:r>
      <w:r>
        <w:rPr>
          <w:rFonts w:cs="Arial" w:ascii="Arial" w:hAnsi="Arial"/>
          <w:lang w:val="es-ES_tradnl"/>
        </w:rPr>
        <w:t>¿Qué significa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Pedro vivía realmente en una nub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Pedro no se enteraba de nad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Pedro sabe a dónde v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es-ES_tradnl"/>
        </w:rPr>
        <w:t xml:space="preserve">¿Cuál crees que es el significado de la palabra </w:t>
      </w:r>
      <w:r>
        <w:rPr>
          <w:rFonts w:cs="Arial" w:ascii="Arial" w:hAnsi="Arial"/>
          <w:i/>
          <w:lang w:val="es-ES_tradnl"/>
        </w:rPr>
        <w:t>sinuosa</w:t>
      </w:r>
      <w:r>
        <w:rPr>
          <w:rFonts w:cs="Arial" w:ascii="Arial" w:hAnsi="Arial"/>
          <w:lang w:val="es-ES_tradnl"/>
        </w:rPr>
        <w:t>? Haz una frase con ella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Una </w:t>
      </w:r>
      <w:r>
        <w:rPr>
          <w:rFonts w:cs="Arial" w:ascii="Arial" w:hAnsi="Arial"/>
          <w:i/>
          <w:lang w:val="es-ES_tradnl"/>
        </w:rPr>
        <w:t>aldaba</w:t>
      </w:r>
      <w:r>
        <w:rPr>
          <w:rFonts w:cs="Arial" w:ascii="Arial" w:hAnsi="Arial"/>
          <w:lang w:val="es-ES_tradnl"/>
        </w:rPr>
        <w:t xml:space="preserve"> es una pieza de hierro o bronce que se pone a las puertas para llamar golpeando con ella. De la siguientes palabras di cuales son sinónimos de </w:t>
      </w:r>
      <w:r>
        <w:rPr>
          <w:rFonts w:cs="Arial" w:ascii="Arial" w:hAnsi="Arial"/>
          <w:i/>
          <w:lang w:val="es-ES_tradnl"/>
        </w:rPr>
        <w:t>aldab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Llamador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Timbr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Bisagr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Cancela</w:t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i una frase con la palabra </w:t>
      </w:r>
      <w:r>
        <w:rPr>
          <w:rFonts w:cs="Arial" w:ascii="Arial" w:hAnsi="Arial"/>
          <w:i/>
          <w:lang w:val="es-ES_tradnl"/>
        </w:rPr>
        <w:t>aldab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“</w:t>
      </w:r>
      <w:r>
        <w:rPr>
          <w:rFonts w:cs="Arial" w:ascii="Arial" w:hAnsi="Arial"/>
          <w:i/>
          <w:lang w:val="es-ES_tradnl"/>
        </w:rPr>
        <w:t xml:space="preserve">Pedro y su amigo se llevaron una enorme regañina cuando fueron a pescar renacuajos”. </w:t>
      </w:r>
      <w:r>
        <w:rPr>
          <w:rFonts w:cs="Arial" w:ascii="Arial" w:hAnsi="Arial"/>
          <w:lang w:val="es-ES_tradnl"/>
        </w:rPr>
        <w:t>¿Qué quiere decir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sus padres le dieron un premio por buen comportamient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sus padres se enfadaron mucho y los castigaron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Explica con tus propias palabras el significado de </w:t>
      </w:r>
      <w:r>
        <w:rPr>
          <w:rFonts w:cs="Arial" w:ascii="Arial" w:hAnsi="Arial"/>
          <w:i/>
          <w:lang w:val="es-ES_tradnl"/>
        </w:rPr>
        <w:t>“El río zigzagueaba por el margen derecho de la arboleda”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evisión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cribe otro título para la lectur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literal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 es el personaje principal de la histori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es son los otros personajes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a las respuestas verdaderas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edro sabía perfectamente adónde iban.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ndrea informó a Pedro de su destino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dro se dio cuenta de que iban al pueblo nada más ver a los padres preparar el coch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ónde iba la familia? ¿Por qué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es se reunirían en el puebl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abuelos, los tíos y Pedro y su famil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amilia de Pedro, sus abuelos y prim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dro y su familia, sus abuelos, sus primos y tíos.</w:t>
      </w:r>
    </w:p>
    <w:p>
      <w:pPr>
        <w:pStyle w:val="Normal"/>
        <w:ind w:left="187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inferenci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n qué estación del año ocurre la histori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e qué animal es cría el renacuajo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diferencias encuentras con las actividades que se realizan en una ciudad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lang w:val="es-ES_tradnl"/>
        </w:rPr>
        <w:t>Comprensión crític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rees que es importante que se reúnan las familias en torno a los abuelos? ¿Por qué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Haz dos listas, una en la que pongas las ventajas de la vida en el pueblo y otra </w:t>
        <w:tab/>
        <w:t>con las ventajas de la vida en la ciudad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SPUÉS DE LEER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cribe un final distinto para la aventura de Pedro y su amigo Luis. Haz el dibuj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32"/>
          <w:szCs w:val="32"/>
          <w:lang w:val="es-ES_tradnl"/>
        </w:rPr>
        <w:t>PAUTAS DE CORRECCIÓN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literal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 es el personaje principal de la historia?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Pedr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es son los otros personajes?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Su hermana Andrea y su amigo Lui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es-ES_tradnl"/>
        </w:rPr>
        <w:t>Marca la respuesta verdadera.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Andrea informó a Pedro de su desti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ónde iba la familia? ¿Por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i/>
          <w:lang w:val="es-ES_tradnl"/>
        </w:rPr>
        <w:t>Iban al pueblo a visitar a los abuel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es se reunirían en el pueblo?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Pedro y su familia, sus abuelos, sus primos y tíos.</w:t>
      </w:r>
    </w:p>
    <w:p>
      <w:pPr>
        <w:pStyle w:val="Normal"/>
        <w:ind w:left="1875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inferenci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n qué estación del año ocurre la historia?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i/>
          <w:lang w:val="es-ES_tradnl"/>
        </w:rPr>
        <w:t>En otoñ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e qué animal es cría el renacuaj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i/>
          <w:lang w:val="es-ES_tradnl"/>
        </w:rPr>
        <w:t>De la ra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la carretera será estrecha y sinuos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i/>
          <w:lang w:val="es-ES_tradnl"/>
        </w:rPr>
        <w:t>Porque es una carretera de montañ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crític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rees que es importante que se reúnan las familias en torno a los abuelos? ¿Por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Respuesta libre. Se valorará la coherencia y el que el alumno o alumna reconozca la importancia de la familia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Haz dos listas, una en la que pongas las ventajas de la vida en el pueblo y otra </w:t>
        <w:tab/>
        <w:t>con las ventajas de la vida en la ciudad.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Respuesta libre. Se valorará que el alumno o alumna sea capaz de marcar al menos tres ventajas de cada u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52"/>
        <w:szCs w:val="5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52"/>
      <w:szCs w:val="5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52"/>
      <w:szCs w:val="5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sz w:val="52"/>
      <w:szCs w:val="52"/>
    </w:rPr>
  </w:style>
  <w:style w:type="character" w:styleId="WW8Num25z0">
    <w:name w:val="WW8Num25z0"/>
    <w:qFormat/>
    <w:rPr>
      <w:rFonts w:ascii="Wingdings" w:hAnsi="Wingdings" w:cs="Wingdings"/>
      <w:sz w:val="52"/>
      <w:szCs w:val="5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52"/>
      <w:szCs w:val="5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52"/>
      <w:szCs w:val="5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52"/>
      <w:szCs w:val="52"/>
    </w:rPr>
  </w:style>
  <w:style w:type="character" w:styleId="WW8Num31z0">
    <w:name w:val="WW8Num31z0"/>
    <w:qFormat/>
    <w:rPr>
      <w:rFonts w:ascii="Wingdings" w:hAnsi="Wingdings" w:cs="Wingdings"/>
      <w:sz w:val="52"/>
      <w:szCs w:val="5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sz w:val="52"/>
      <w:szCs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12:00Z</dcterms:created>
  <dc:creator>CPR VILLAMENA</dc:creator>
  <dc:description/>
  <dc:language>en-US</dc:language>
  <cp:lastModifiedBy>CEP-05</cp:lastModifiedBy>
  <cp:lastPrinted>2011-02-25T12:36:00Z</cp:lastPrinted>
  <dcterms:modified xsi:type="dcterms:W3CDTF">2011-03-08T16:12:00Z</dcterms:modified>
  <cp:revision>2</cp:revision>
  <dc:subject/>
  <dc:title/>
</cp:coreProperties>
</file>