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IDENTIFICACIÓN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GO CENTRO: 1800947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CENTRO: CEIP San Isidro Labrador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    Huétor Tájar                           ZONA – SUBZONA: 3-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ÓN DIDÁCTICO PARA EL CURSO: 3º Educación Primar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TÍTUL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a bruja Aguj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TEMA:</w:t>
      </w:r>
      <w:r>
        <w:rPr>
          <w:rFonts w:cs="Times New Roman" w:ascii="Times New Roman" w:hAnsi="Times New Roman"/>
          <w:sz w:val="24"/>
          <w:szCs w:val="24"/>
        </w:rPr>
        <w:t xml:space="preserve"> Aceptarnos tal y como somo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INTENCIÓN DIDÁCTICA:</w:t>
      </w:r>
      <w:r>
        <w:rPr>
          <w:rFonts w:cs="Times New Roman" w:ascii="Times New Roman" w:hAnsi="Times New Roman"/>
          <w:sz w:val="24"/>
          <w:szCs w:val="24"/>
        </w:rPr>
        <w:t xml:space="preserve"> Mejora de la comprensión lector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CUESTIONARI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Preguntas literales:</w:t>
      </w:r>
    </w:p>
    <w:p>
      <w:pPr>
        <w:pStyle w:val="Prrafodelista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ónde ocurre la historia?</w:t>
      </w:r>
    </w:p>
    <w:p>
      <w:pPr>
        <w:pStyle w:val="Prrafodelista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se hizo la bruja Aguja en su cuerpo? ¿Por qué?</w:t>
      </w:r>
    </w:p>
    <w:p>
      <w:pPr>
        <w:pStyle w:val="Prrafodelista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l era el problema para la bruja Aguja?</w:t>
      </w:r>
    </w:p>
    <w:p>
      <w:pPr>
        <w:pStyle w:val="Prrafodelista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nto se demoró la operación que le realizaron a la bruja Aguja?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minutos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minutos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os de 10 minutos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minutos</w:t>
      </w:r>
    </w:p>
    <w:p>
      <w:pPr>
        <w:pStyle w:val="Prrafodelista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finaliza la historia?</w:t>
      </w:r>
    </w:p>
    <w:p>
      <w:pPr>
        <w:pStyle w:val="Prrafodelista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pueblo realiza una gran fiesta para la bruja Aguja.</w:t>
      </w:r>
    </w:p>
    <w:p>
      <w:pPr>
        <w:pStyle w:val="Prrafodelista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bruja Aguja decide nunca más realizarse una cirugía estética. </w:t>
      </w:r>
    </w:p>
    <w:p>
      <w:pPr>
        <w:pStyle w:val="Prrafodelista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bruja Aguja podía oler a sus amigos aunque estuvieran muy lejos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)   La bruja Aguja se sentía feliz con su nariz larg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u w:val="single"/>
        </w:rPr>
        <w:t>Preguntas inferenciales:</w:t>
      </w:r>
    </w:p>
    <w:p>
      <w:pPr>
        <w:pStyle w:val="Prrafodelista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ir del texto, ¿Qué es una cirugía estética?</w:t>
      </w:r>
    </w:p>
    <w:p>
      <w:pPr>
        <w:pStyle w:val="Prrafodelista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se sentía la bruja Aguja antes de la operación?</w:t>
      </w:r>
    </w:p>
    <w:p>
      <w:pPr>
        <w:pStyle w:val="Prrafodelista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ando la bruja Aguja muestra su nueva nariz a las personas del pueblo ¿Qué sucedió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) Preguntas valorativas:</w:t>
      </w:r>
    </w:p>
    <w:p>
      <w:pPr>
        <w:pStyle w:val="Prrafodelista"/>
        <w:numPr>
          <w:ilvl w:val="0"/>
          <w:numId w:val="1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rees que la bruja hizo bien operándose para cambiar su aspecto?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rees que se debe valorar a las personas sólo por su aspecto físico?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ESTRATEGIAS DE FLUIDEZ: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por parte del maestro y lectura individual silenciosa por parte del alumno.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por parte de los alumnos en otro aula.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dramatizada.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colectiva en voz alta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ESTRATEGIAS DE COMPRENSIÓ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sión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abulario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erencias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ualizació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SECUENCIA DIDÁCTICA:</w:t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ª SESIÓ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evisió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¿Crees que el cuento tratará de una bruja divertida o                   </w:t>
            </w:r>
          </w:p>
          <w:p>
            <w:pPr>
              <w:pStyle w:val="Prrafodelista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lvada?</w:t>
            </w:r>
          </w:p>
          <w:p>
            <w:pPr>
              <w:pStyle w:val="Normal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¿Por qué  crees que el cuento se llama “La bruja Aguja”?</w:t>
            </w:r>
          </w:p>
          <w:p>
            <w:pPr>
              <w:pStyle w:val="Normal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3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ectura por parte del maestro y lectura individual silenciosa por parte del alumno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3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ocabula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ubraya las palabras que no comprendas su significado y posterior explicación en la clase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ª SESIÓ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ectura por parte de los alumnos en otra aula. 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36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eguntas litera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Dónde ocurre la historia?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se hizo la bruja Aguja en su cuerpo? ¿Por qué?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uál era el problema para la bruja Aguja?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uánto se demoró la operación que le realizaron a la bruja Aguja?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inutos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inutos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os de 10 minutos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inuto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ómo finaliza la historia?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pueblo realiza una gran fiesta para la bruja Aguja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bruja Aguja decide nunca más realizarse una cirugía estética. 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bruja Aguja podía oler a sus amigos aunque estuvieran muy lejos. 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bruja Aguja se sentía feliz con su nariz larg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ª SESIÓ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ectura dramatizada. 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nferencias como estrate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artir del texto, ¿Qué es una cirugía estética?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ómo se sentía la bruja Aguja antes de la operación?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ando la bruja Aguja muestra su nueva nariz a las personas del pueblo ¿Qué sucedió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ª SESIÓ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ectura colectiva en voz alt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36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eguntas Valorativ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rees que la bruja hizo bien operándose para cambiar su aspecto?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¿Crees que se debe valorar a las personas sólo por su aspecto físico?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ª SESIÓ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ualización: 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z un dibujo sobre el texto. 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matizar el texto en pequeños grupo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TEXTO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La bruja Aguja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el pueblo de los brujos vivía Aguja, una bruja común y corriente. Usaba escoba para viajar, un gato negro en el hombro y sabía dos palabras mágicas que siempre le daban resultado. Pero también tenía un problema: su nariz. Era tan larga, que podía olerlo que cocinaban los topos en el fondo de la tierr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eso, un día decidió hacerse la cirugía estética. Buscó en la guía de teléfono la dirección del doctor Bello y le pidió hora.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ñana a las doce del día- le dijo la secretar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ruja Aguja casi no pudo dormir. Y al otro día, a las doce en punto, estaba sentada en la sala de espera del consultorio del doctor Bello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Que pase la señorita bruja Aguja- dijo la voz del doctor Bello por el micrófon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minuto después, Aguja estaba tendida en una camilla y tapada entera con una sábana blanca, que tenía un agujero por donde asomaba su nariz de diez centímetros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la quiere?- preguntó el doctor Bell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¡plim!, la bruja sintió un pinchazo y la nariz se le quedó dormida. Luego escuchó unos ruidos, ¡plaf, crash!, de serruchos y martillos. No habían pasado ni diez minutos, cuando sintió que la destapaban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o. Vuelva en dos semanas para sacarle las vendas- dijo el doctor Bello, mientras guardaba el serrucho y el martill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ruja se fue a su casa con un kilo de vendas en la nariz y tan mareadas, que tuvo que poner piloto automático a la escoba para no chocar contra los árbol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 se encerró en su casa para que nadie la viera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os quince días la bruja Aguja regresó a la consulta. El médico le pasó un espejo y comenzó a sacarle las vendas . Pam, pam, pam, latía el corazón de la bruja mientras esperaba con el espejo frente a su cara. Hasta que … ¡oooh!... vio su nueva nariz. Era como así y como asá, como que sí y como que no. Era coquetona y simpaticona, era respingada y arremangada, era fanta-bulo-villosa. Apenas llegó a su casa y se bajó de la escoba, con la frente en alto para que todos la vieran algo extraño sucedió: el gato salió disparado, maullando de terror; los vecinos brujos cerraron sus ventanas y comenzaron a salir por las chimeneas humos negros, mientras de escuchaban unos conjuros terribles. La bruja gritab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¿Qué pasa? ¿Qué están haciendo?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 No soy hada, soy la bruja Aguja!- insistía ell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Solo las hadas tienen esas narices ridículas! ¡La bruja Aguja tiene una hermosa nariz de diez centímetros de largo!- respondían los vecinos en cor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Pero si soy yo!- lloraba la bruja, tocándose con la punta de un dedo su nariz respingad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Ándate al país de las hadas, tú no eres nuestra querida bruja Aguja, aunque te vistas como ellas!. Respondieron los vecinos a través de las ventanas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¡No soy hada!- insistió la bruja Aguja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Eres un hada!- declararon los vecinos. Y ¡zuum!, lanzaron más humo negro por las chimenea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ruja Aguja, llorando, se subió de nuevo a la escoba y voló hacia el consultorio. Se tendió en la camilla y le dijo al doctor Bello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ero una nariz como así y como asá, como que sí y como que no- dijo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ecto- respondió el docto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¡Plim, la anestesia! ¡Plaf, crunh, el martillo y el serrucho! ¡Y listo! La bruja regresó callada a la casa, entró por la ventana y se quedó quince días en cama, tapada con las frazadas para que no la viera ni el gato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una tarde se escuchó en el pueblo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Regresó la bruja Aguja!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Aguja, tanto tiempo!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Miau, miau, miau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ruja Aguja sonrió feliz. Y nunca se vio tan hermosa con su nariz de diez centímetros, esa que podía oler el cariño de sus amigos aunque estuviera a mil kilómetros de distancia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0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97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65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uppressAutoHyphens w:val="true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10:00Z</dcterms:created>
  <dc:creator>isabel morales pasadas</dc:creator>
  <dc:description/>
  <dc:language>en-US</dc:language>
  <cp:lastModifiedBy>isabel morales pasadas</cp:lastModifiedBy>
  <dcterms:modified xsi:type="dcterms:W3CDTF">2011-03-20T13:23:00Z</dcterms:modified>
  <cp:revision>5</cp:revision>
  <dc:subject/>
  <dc:title/>
</cp:coreProperties>
</file>