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DIGO CENTRO:1800029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BRE CENTRO: CEIP.San Gregor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LIDAD: Alcudia de Guadi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GUIÓN DIDÁCTICO PARA EL CURSO</w:t>
      </w:r>
      <w:r>
        <w:rPr>
          <w:rFonts w:cs="Arial" w:ascii="Arial" w:hAnsi="Arial"/>
          <w:i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2010/2011</w:t>
      </w:r>
    </w:p>
    <w:p>
      <w:pPr>
        <w:pStyle w:val="Normal"/>
        <w:ind w:firstLine="708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shd w:fill="FFFF00" w:val="clear"/>
        </w:rPr>
        <w:t>TITULO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  <w:t>LA TORTUGA Y LA LIEB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" w:hAnsi="Boo" w:cs="Arial"/>
          <w:sz w:val="28"/>
          <w:szCs w:val="28"/>
        </w:rPr>
      </w:pPr>
      <w:r>
        <w:rPr>
          <w:rFonts w:cs="Arial" w:ascii="Boo" w:hAnsi="Boo"/>
          <w:sz w:val="28"/>
          <w:szCs w:val="28"/>
        </w:rPr>
        <w:t>Una liebre se burlaba de una tortuga.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-¡Qué lenta eres! ¡Cómo te arrastras!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-¿De veras? - dijo la tortuga-. Haz una carrera conmigo y te venceré.</w:t>
      </w:r>
    </w:p>
    <w:p>
      <w:pPr>
        <w:pStyle w:val="Normal"/>
        <w:jc w:val="both"/>
        <w:rPr/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 xml:space="preserve">-Qué jactanciosa eres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Boo" w:hAnsi="Boo"/>
          <w:sz w:val="28"/>
          <w:szCs w:val="28"/>
        </w:rPr>
        <w:t>dijo la liebre-. De acuerdo, correré contigo. ¿A quién pediremos que marque la línea de llegada y confirme que la carrera es justa?</w:t>
      </w:r>
    </w:p>
    <w:p>
      <w:pPr>
        <w:pStyle w:val="Normal"/>
        <w:jc w:val="both"/>
        <w:rPr/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 xml:space="preserve">-Pidámoselo  al zorro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Boo" w:hAnsi="Boo"/>
          <w:sz w:val="28"/>
          <w:szCs w:val="28"/>
        </w:rPr>
        <w:t>dijo la tortuga.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El zorro era muy sabio y justo. Les mostró la línea de partida y cuanta distancia debían correr.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La tortuga no perdió tiempo. Partió de inmediato y continuó la marcha. La liebre anduvo a brincos varios minutos, hasta que dejó a la tortuga muy atrás. Sabía que podía llegar rápidamente a la meta, así que se acostó a la sombra de un árbol y durmió una siesta.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Al cabo de un rato se despertó y se acordó de la carrera. Se levantó de un salto y corrió a toda velocidad.</w:t>
      </w:r>
    </w:p>
    <w:p>
      <w:pPr>
        <w:pStyle w:val="Normal"/>
        <w:jc w:val="both"/>
        <w:rPr>
          <w:rFonts w:ascii="Boo" w:hAnsi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>Pero cuando llegó a la meta, la tortuga ya estaba allí.</w:t>
      </w:r>
    </w:p>
    <w:p>
      <w:pPr>
        <w:pStyle w:val="Normal"/>
        <w:jc w:val="both"/>
        <w:rPr/>
      </w:pPr>
      <w:r>
        <w:rPr>
          <w:rFonts w:eastAsia="Boo" w:cs="Boo" w:ascii="Boo" w:hAnsi="Boo"/>
          <w:sz w:val="28"/>
          <w:szCs w:val="28"/>
        </w:rPr>
        <w:t xml:space="preserve">    </w:t>
      </w:r>
      <w:r>
        <w:rPr>
          <w:rFonts w:cs="Arial" w:ascii="Boo" w:hAnsi="Boo"/>
          <w:sz w:val="28"/>
          <w:szCs w:val="28"/>
        </w:rPr>
        <w:t xml:space="preserve">-Las carreras se ganan con tesón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Boo" w:hAnsi="Boo"/>
          <w:sz w:val="28"/>
          <w:szCs w:val="28"/>
        </w:rPr>
        <w:t>declaró el zorr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opo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shd w:fill="FFFF00" w:val="clear"/>
        </w:rPr>
        <w:t>TEMA</w:t>
      </w:r>
      <w:r>
        <w:rPr>
          <w:rFonts w:cs="Arial" w:ascii="Arial" w:hAnsi="Arial"/>
          <w:sz w:val="28"/>
          <w:szCs w:val="28"/>
        </w:rPr>
        <w:t xml:space="preserve"> El esfuerzo frente a la comodid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  <w:shd w:fill="FFFF00" w:val="clear"/>
        </w:rPr>
        <w:t>INTENCIÓN DIDÁCTICA</w:t>
      </w:r>
      <w:r>
        <w:rPr>
          <w:rFonts w:cs="Arial" w:ascii="Arial" w:hAnsi="Arial"/>
          <w:sz w:val="28"/>
          <w:szCs w:val="28"/>
        </w:rPr>
        <w:t xml:space="preserve"> Valorar al que trabaja poco a poco y con tesón para conseguir sus objetiv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  <w:shd w:fill="FFFF00" w:val="clear"/>
        </w:rPr>
        <w:t>CUESTIONARIO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eguntas literales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De quién se burlaba la liebr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¿A quién eligieron para que marcase la línea de llegada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ómo era el zorr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¿Cuándo partió la tortuga?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la liebre ¿qué hiz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ién llegó el primer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guntas inferenciale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t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acrificio es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) un esfuerzo extra para conseguir una meta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la satisfacción de nuestros intereses, gustos y comodidad.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El escritor piensa que debemos luchar contra el egoísmo, la pereza y la comodidad? Explica tu respu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Qué nos enseña esta fábula?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Preguntas valorativas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Por qué crees que la liebre no ganó la carrer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ca con una x: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tre la gente que te rodea: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 Abundan personas parecidas a la lieb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 Abundan personas parecidas a la tortug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¿Has realizado algún sacrificio para conseguir algo que querías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Cómo te sentiste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ú habrías actuado  ¿cómo la liebre o cómo la tortuga? ¿Por qué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shd w:fill="FFFF00" w:val="clear"/>
        </w:rPr>
        <w:t>ESTRATEGIAS DE FLUIDEZ</w:t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  <w:shd w:fill="FFFF00" w:val="clear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Modelado por parte del maestro/a. Lectura por parej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ctura maestro/a-alumno/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ctura dramatizad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ctura individual y silencios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</w:t>
      </w:r>
      <w:r>
        <w:rPr>
          <w:rFonts w:cs="Arial" w:ascii="Arial" w:hAnsi="Arial"/>
          <w:sz w:val="28"/>
          <w:szCs w:val="28"/>
          <w:shd w:fill="FFFF00" w:val="clear"/>
        </w:rPr>
        <w:t>ESTRATEGIAS DE COMPRENSIÓN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Hacer un dibujo sobre el text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Dramatización por parte de los alumno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shd w:fill="FFFF00" w:val="clear"/>
        </w:rPr>
        <w:t>. SECUENCIA DIDÁCTIC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 w:ascii="Arial" w:hAnsi="Arial"/>
          <w:sz w:val="28"/>
          <w:szCs w:val="28"/>
          <w:shd w:fill="FFFF00" w:val="clear"/>
        </w:rPr>
      </w:r>
    </w:p>
    <w:tbl>
      <w:tblPr>
        <w:tblW w:w="8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7452"/>
      </w:tblGrid>
      <w:tr>
        <w:trPr>
          <w:trHeight w:val="27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ª Sesión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Previsión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¿Conoces cómo son estos animales?</w:t>
            </w:r>
          </w:p>
          <w:p>
            <w:pPr>
              <w:pStyle w:val="Normal"/>
              <w:rPr/>
            </w:pPr>
            <w:r>
              <w:rPr/>
              <w:t>-¿Qué crees que puede ocurrir en esta historia? Anota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luidez lectora</w:t>
            </w:r>
            <w:r>
              <w:rPr/>
              <w:t>: Modelado por parte del maestro/a. Lectura por parej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Vocabulario:</w:t>
            </w:r>
            <w:r>
              <w:rPr/>
              <w:t xml:space="preserve"> Explicar después de la lectura: burlaba, venceré, jactanciosa, brincos, tesón.</w:t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ª Sesió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Fluidez lectora</w:t>
            </w:r>
            <w:r>
              <w:rPr/>
              <w:t>: Lectura maestro/a-alumno/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Autopreguntas de tipo literal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-¿De quién se burlaba la liebre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-¿A quién eligieron para que marcase la línea de llegada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-¿Cómo era el zorro?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-¿Cuándo partió la tortuga? Y la liebre ¿qué hizo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ª Sesión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Fluidez lectora:</w:t>
            </w:r>
            <w:r>
              <w:rPr/>
              <w:t xml:space="preserve"> Lectura dramatizada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Inferencias como estrategia:</w:t>
            </w:r>
          </w:p>
          <w:p>
            <w:pPr>
              <w:pStyle w:val="Normal"/>
              <w:snapToGrid w:val="false"/>
              <w:rPr/>
            </w:pPr>
            <w:r>
              <w:rPr/>
              <w:t>-Completa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-Sacrificio es..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a) un esfuerzo extra para conseguir una meta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b) la satisfacción de nuestros intereses,gustos y comodidad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¿Debemos luchar contra el egoísmo, la pereza y la comodidad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¿Has realizado algún sacrificio para conseguir algo que querías?¿Cómo te  sentiste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Tú habrías actuado ¿como la liebre o como la tortuga? 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ª Sesió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 xml:space="preserve">Fluidez lectora: </w:t>
            </w:r>
            <w:r>
              <w:rPr/>
              <w:t>Lectura individual y silenciosa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Evaluación y conexiones: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-¿</w:t>
            </w:r>
            <w:r>
              <w:rPr/>
              <w:t>Por qué crees que la liebre no ganó la carrera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/>
              <w:t>Marca con una x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Entre la gente que te rodea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-Abundan personas parecidas a la liebre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-Abundan personas parecidas a la tortuga.</w:t>
            </w:r>
          </w:p>
        </w:tc>
      </w:tr>
      <w:tr>
        <w:trPr>
          <w:trHeight w:val="27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ª Sesió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Visualización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-Con los ojos cerrados imagina la historia despues haz un dibujo sobre el texto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-La dramatización de la historia por parte de los alumn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16:00Z</dcterms:created>
  <dc:creator>Direccion General de la Guardia Civil</dc:creator>
  <dc:description/>
  <cp:keywords/>
  <dc:language>en-US</dc:language>
  <cp:lastModifiedBy>CEIP San Gregorio</cp:lastModifiedBy>
  <dcterms:modified xsi:type="dcterms:W3CDTF">2011-04-11T10:16:00Z</dcterms:modified>
  <cp:revision>2</cp:revision>
  <dc:subject/>
  <dc:title>CODIGO CENTRO:</dc:title>
</cp:coreProperties>
</file>