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Código del Centro: </w:t>
      </w:r>
      <w:r>
        <w:rPr>
          <w:rFonts w:cs="Times New Roman" w:ascii="Times New Roman" w:hAnsi="Times New Roman"/>
        </w:rPr>
        <w:t xml:space="preserve">18602167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ombre del centro: CEIP San José de Calasanz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ocalidad: Zagra</w:t>
        <w:tab/>
        <w:tab/>
        <w:tab/>
        <w:tab/>
        <w:tab/>
        <w:tab/>
        <w:t>Zona: 3-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uión didáctico para el curso: 2010/1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Título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eastAsia="es-E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es-ES"/>
        </w:rPr>
        <w:t>EL PRÍNCIPE CENICIENTO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El príncipe Ceniciento no parecía un príncipe, porque era bajito, pecoso, sucio y delgado. Tenía tres hermanos grandullones peludos que siempre se burlaban de él. Estaban siempre en la Disco Palacio con unas princesas que eran sus novias, y el pobre Príncipe Ceniciento siempre en casa, limpia que te limpia lo que ellos ensuciaban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- ¡Si pudiera ser fuerte y peludo como mis hermanos! – pensaba junto al fuego, cansado de trabajar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El sábado por la noche, mientras lavaba calcetines, un hada cochambrosa cayó por la chimenea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 xml:space="preserve">- Se cumplirán todos tus deseos- dijo el hada. 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 xml:space="preserve">- Zis Zis Bum, Bic, Bac Boche, esta lata vacía será un coche-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-¡Bif, baf bom, bo bo bas, a la discoteca irás!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-¡Esto no marcha! – dijo el hada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-¡Dedo de rata y ojo de tritón salvaje, que tus harapos se conviertan en un traje!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¡Caramba!- pensó el hada-, ¡no me refería a un traje de baño!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- Ahora cumpliré tu deseo más importante. ¡Serás fuerte y peludo a tope!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¡Y vaya si era un Ceniciento grande y peludo!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-¡Jolines!- dijo el hada. Ha vuelto a fallar, pero estoy segura de que a medianoche se romperá el hechizo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Poco se imaginaba el Príncipe Ceniciento que era un mono grande y peludo por culpa de aquel error. ¡Él se veía tan guapo!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Y corriendo a la discoteca. El coche era muy pequeño, pero supo sacarle provecho. Pero al llegar a aquella disco de príncipes, ¡era tan grande que no pasaba por la puerta! Y decidió volver a casa en autobús. En la parada había una princesa muy guapa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- ¿A qué hora pasa el autobús? - gruñó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Por suerte, dieron las doce y el Príncipe Ceniciento volvió a ser como antes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La princesa creyó que la había salvado ahuyentando a aquel mono peludo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-¡Espera!- gritó ella, pero el Príncipe Ceniciento era tan tímido que ya había echado a correr. ¡Hasta perdió los pantalones!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Aquella Princesa resultó ser la rica y hermosa Princesa Lindapasta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Dictó un bando para encontrar al propietario de los pantalones. Príncipes de lejanas tierras intentaron ponérselos. Pero los pantalones se retorcían y nadie lo conseguía. Como era de esperar, los hermanos del Príncipe Ceniciento se peleaban por probárselos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- Que se los pruebe él, -ordenó la princesa, señalando al Príncipe Ceniciento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es-ES"/>
        </w:rPr>
      </w:pPr>
      <w:r>
        <w:rPr>
          <w:rFonts w:cs="Times New Roman" w:ascii="Times New Roman" w:hAnsi="Times New Roman"/>
          <w:sz w:val="26"/>
          <w:szCs w:val="26"/>
          <w:lang w:eastAsia="es-ES"/>
        </w:rPr>
        <w:t>- Este mequetrefe no podrá ponérselos- se burlaron sus hermanos.…¡pero lo consiguió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s-E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s-ES"/>
        </w:rPr>
        <w:t>La Princesa Lindapasta se le declaró al instante. El Príncipe Ceniciento se casó con la Princesa Lindapasta y fueron ricos y felices por siempre jamás La Princesa Lindapasta habló con el hada de los tres peludos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6"/>
          <w:szCs w:val="26"/>
          <w:u w:val="none"/>
          <w:lang w:eastAsia="es-ES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6"/>
          <w:szCs w:val="26"/>
          <w:u w:val="none"/>
          <w:lang w:eastAsia="es-E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6"/>
          <w:szCs w:val="26"/>
          <w:u w:val="none"/>
          <w:lang w:eastAsia="es-ES"/>
        </w:rPr>
        <w:t>y ésta los convirtió en hadas domésticas. Y en adelante, les tocó hacer las labores de la casa, por siempre jamás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iCs/>
          <w:sz w:val="32"/>
          <w:szCs w:val="32"/>
          <w:u w:val="none"/>
          <w:lang w:eastAsia="es-ES"/>
        </w:rPr>
      </w:pPr>
      <w:r>
        <w:rPr>
          <w:rFonts w:cs="Times New Roman" w:ascii="Times New Roman" w:hAnsi="Times New Roman"/>
          <w:b w:val="false"/>
          <w:bCs w:val="false"/>
          <w:iCs/>
          <w:sz w:val="32"/>
          <w:szCs w:val="32"/>
          <w:u w:val="none"/>
          <w:lang w:eastAsia="es-E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Tema</w:t>
      </w:r>
      <w:r>
        <w:rPr>
          <w:rFonts w:cs="Times New Roman" w:ascii="Times New Roman" w:hAnsi="Times New Roman"/>
          <w:sz w:val="32"/>
          <w:szCs w:val="32"/>
        </w:rPr>
        <w:t>: autoestima y coeducació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Intención didáctica</w:t>
      </w:r>
      <w:r>
        <w:rPr>
          <w:rFonts w:cs="Times New Roman" w:ascii="Times New Roman" w:hAnsi="Times New Roman"/>
          <w:sz w:val="32"/>
          <w:szCs w:val="32"/>
        </w:rPr>
        <w:t>: Valorar a los demás y valorarse uno mismo aceptando las diferencias individuales. Transmitir valores relacionados con la coeducació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Cuestionario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omprensión  literal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¿Cuál es el personaje principal en esta lectur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ita al menos tres personajes secundari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¿Cómo era físicamente el Príncipe Ceniciento?¿Y sus hermanos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¿Qué estaba haciendo el Príncipe Ceniciento cuando el hada cayó por la chimene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¿Qué objeto convirtió el hada en un coch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¿Qué prenda de vestir se dejó olvidada el Príncipe Ceniciento?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omprensión inferencial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¿Crees que al Príncipe Ceniciento le gustaba su trabajo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¿Por qué se burlaban de él sus hermanos?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omprensión valorativ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¿Colaboras en las tareas de tu cas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¿Qué opinas sobre que los padres colaboren en las tareas de casa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Estrategias de fluidez, comprensión y secuencia didáctica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GUIÓN DIDÁCTICO. El dragón Regadera</w:t>
      </w:r>
      <w:r>
        <w:rPr/>
        <w:t>.</w:t>
      </w:r>
    </w:p>
    <w:tbl>
      <w:tblPr>
        <w:tblW w:w="9328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600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ª SESIÓN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ind w:left="252" w:right="0" w:hanging="252"/>
              <w:jc w:val="both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Previsión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 ¿Qué creéis que va a suceder en este cuento? Anotacione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0" w:hanging="252"/>
              <w:jc w:val="both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Fluidez lectora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 Modelado por parte del maestro/a. Lectura por pareja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0" w:hanging="252"/>
              <w:jc w:val="both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Vocabulario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¡Caramba!, pecoso, hechizo, ahuyentar, medianoche, bando, mequetrefe, declarar, doméstico/a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ª SESIÓN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ind w:left="252" w:right="0" w:hanging="252"/>
              <w:jc w:val="both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Fluidez lectora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. Lectura maestro/a-alumno/a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0" w:hanging="252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Autopreguntas de tipo literal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right="0" w:hanging="252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¿Cuál es el personaje principal en esta lectura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right="0" w:hanging="252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ita al menos tres personajes secundario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right="0" w:hanging="252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¿Cómo era físicamente el Príncipe Ceniciento?¿Y sus hermanos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right="0" w:hanging="252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¿Qué estaba haciendo el Príncipe Ceniciento cuando el hada cayó por la chimenea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right="0" w:hanging="252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¿Qué objeto convirtió el hada en un coche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right="0" w:hanging="252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¿Qué prenda de vestir se dejó olvidada el Príncipe Ceniciento?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ª SESIÓN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ind w:left="252" w:right="0" w:hanging="252"/>
              <w:jc w:val="both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Fluidez lectora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 Lectura solemne individual ante la clas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0" w:hanging="252"/>
              <w:jc w:val="both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Inferencias como estrategia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right="0" w:hanging="25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u w:val="none"/>
              </w:rPr>
              <w:t xml:space="preserve">¿Crees que al Príncipe Ceniciento le gustaba su trabajo?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right="0" w:hanging="25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u w:val="none"/>
              </w:rPr>
              <w:t>¿Por qué se burlaban de él sus hermanos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u w:val="non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ª SESIÓN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252" w:right="0" w:hanging="18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Fluidez lectora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 Lectura individual y silenciosa.</w:t>
            </w:r>
          </w:p>
          <w:p>
            <w:pPr>
              <w:pStyle w:val="Normal"/>
              <w:ind w:left="72" w:right="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right="0" w:hanging="18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Evaluación y conexiones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252" w:right="0" w:hanging="18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¿Colaboras en las tareas de tu casa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52" w:leader="none"/>
              </w:tabs>
              <w:ind w:left="252" w:right="0" w:hanging="18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¿Qué opinas sobre que los padres colaboren en las tareas de casa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ª SESIÓN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ind w:left="252" w:right="0" w:hanging="252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Visualización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2" w:leader="none"/>
              </w:tabs>
              <w:ind w:left="612" w:right="0" w:hanging="18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Dibuja la escena que más te haya gustado, impactado…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2" w:leader="none"/>
              </w:tabs>
              <w:ind w:left="612" w:right="0" w:hanging="18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Dramatización por parte de los alumnos/as.</w:t>
            </w:r>
          </w:p>
          <w:p>
            <w:pPr>
              <w:pStyle w:val="Normal"/>
              <w:ind w:left="252" w:right="0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10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idáctica de la lectura</w:t>
      <w:tab/>
      <w:t>1er Ciclo EP</w:t>
      <w:tab/>
      <w:t>Curso: 2010/11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CEIP San José de Calasanz, Zag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Wingdings 2" w:hAnsi="Wingdings 2" w:cs="Wingdings 2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Wingdings 2" w:hAnsi="Wingdings 2" w:cs="Wingdings 2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38:00Z</dcterms:created>
  <dc:creator> </dc:creator>
  <dc:description/>
  <dc:language>en-US</dc:language>
  <cp:lastModifiedBy>Usuario</cp:lastModifiedBy>
  <cp:lastPrinted>2010-11-22T13:51:00Z</cp:lastPrinted>
  <dcterms:modified xsi:type="dcterms:W3CDTF">2011-03-14T16:20:00Z</dcterms:modified>
  <cp:revision>6</cp:revision>
  <dc:subject/>
  <dc:title>EL CACHORRO</dc:title>
</cp:coreProperties>
</file>