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OS JUEGOS QUE MÁS ME GUSTA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Yo conozco todos los juegos del mundo. Me paso el día jugando. Antes tenía que dejar de jugar para merendar, pero ahora no. Con mi vecina, que se llama Margarita y que es mi amiga, nos hicimos una casita en el patio y mi mamá nos traía el chocolate en las tazas de juguete. A Margarita y a mí nos encanta jugar a disfrazarnos. Con unos rotuladores hacemos una tele. También jugamos a los experimentos, a la mancha congelada y al espejo roto, que es un juego que nos inventamos nosotras y que no puedo contar porque es un secre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También sé jugar a las cartas. Me enseñó mi abuelo. Jugamos al cinquillo y al mentiroso. La cosa es que mi abuelo es un tramposo, espía las cartas, y a mí me da lástima decirle que yo ya me di cuenta de que hace trampa. Igual lo dejo ganar porque cuando pierde, se enfada y no  quiere jugar más. De los  chicos, con el único que juego es con mi primo Marcos. Cada vez que viene jugamos a los detectives. Nos escondemos en la selva, que es mi patio. Mi perro es el león que nos persigue y, cuando nos encuentra, en vez de atacarnos mueve la cola y nos roba los viejos walkie-talkies, que son nuestros transmisores para comunicarnos. Somos agentes supersecretos. A veces, jugando, descubrimos casos de verdad. </w:t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rPr>
          <w:rFonts w:ascii="Lucida Calligraphy;Arabic Typesetting" w:hAnsi="Lucida Calligraphy;Arabic Typesetting" w:cs="Lucida Calligraphy;Arabic Typesetting"/>
          <w:sz w:val="28"/>
          <w:szCs w:val="28"/>
        </w:rPr>
      </w:pPr>
      <w:r>
        <w:rPr>
          <w:rFonts w:cs="Lucida Calligraphy;Arabic Typesetting" w:ascii="Lucida Calligraphy;Arabic Typesetting" w:hAnsi="Lucida Calligraphy;Arabic Typesetting"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EXTO: </w:t>
      </w:r>
      <w:r>
        <w:rPr>
          <w:rFonts w:cs="Arial" w:ascii="Arial" w:hAnsi="Arial"/>
          <w:sz w:val="28"/>
          <w:szCs w:val="28"/>
        </w:rPr>
        <w:t>Los juegos que más me gust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Tema:</w:t>
      </w:r>
      <w:r>
        <w:rPr/>
        <w:t xml:space="preserve"> Trata de una niña que habla sobre los juegos a los que más le gusta juga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ntención</w:t>
      </w:r>
      <w:r>
        <w:rPr>
          <w:b/>
        </w:rPr>
        <w:t xml:space="preserve">: </w:t>
      </w:r>
      <w:r>
        <w:rPr/>
        <w:t xml:space="preserve">Trabajar las mayúsculas después de punto y los signos de puntuación: el punto y segui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Objetivo/estrategias</w:t>
      </w:r>
      <w:r>
        <w:rPr>
          <w:b/>
        </w:rPr>
        <w:t>:</w:t>
      </w:r>
      <w:r>
        <w:rPr/>
        <w:t xml:space="preserve"> autopreguntas, inferencias y evaluación como valo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uestionario de los niveles de comprens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COMPRENSIÓN LITERA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scribe con cuál de estos personajes comparte la niña los siguientes juegos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arcos                        Abuelo                          Margarit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Mancha congelada____________Detectives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nquillo __________________Mentiroso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jo roto_________________Juego de disfraces___________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¿Qué les llevaba la mamá para merendar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¿Dónde se hicieron la casita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¿Qué le pasa al abuelo cuando pierde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¿Con qué se comunican cuando juegan a los  detective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¿Quién enseñó a jugar a las cartas a la niña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7. ¿Qué hace el perro cuando los encuentra jugando a los detectives?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ocurre cuando la  niña juega a las cartas con el abuelo?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COMPRENSIÓN CRÍTICA: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1. ¿Te pasa a ti cuando lo mismo que el  abuelo cuando pierdes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2. ¿Cuál es tu juego preferido?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3. ¿Con quién juegas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br w:type="page"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GUIÓN DIDÁCTICO. LOS JUEGOS QUE MÁS ME GUSTAN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 Esta lectura nos sirve para trabajar las mayúsculas después de punto y los signos de puntuación como el  punto y segui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Modelado por parte del maestro/a: el maestro hará una primera lectura en voz alta. A continuación participarán varios alumnos volviendo a leer la lectur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sz w:val="20"/>
                <w:szCs w:val="20"/>
              </w:rPr>
              <w:t xml:space="preserve">después de  </w:t>
            </w:r>
            <w:r>
              <w:rPr>
                <w:sz w:val="20"/>
                <w:szCs w:val="20"/>
              </w:rPr>
              <w:t xml:space="preserve">la lectura: espía, tramposo, trampa, </w:t>
            </w:r>
            <w:r>
              <w:rPr>
                <w:rFonts w:cs="Arial" w:ascii="Arial" w:hAnsi="Arial"/>
                <w:sz w:val="20"/>
                <w:szCs w:val="20"/>
              </w:rPr>
              <w:t xml:space="preserve">walkie-talkies, detectives, transmisores, explicar los diferentes tipos de juegos que aparecen en el texto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Lectura coral de toda la clase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scribe con cuál de estos personajes comparte la niña los siguientes juego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rcos                        Abuelo                          Margarit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ncha congelada____________Detectives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quillo __________________Mentiroso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jo roto_________________Juego de disfraces___________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Qué les llevaba la mamá para merendar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¿Dónde se hicieron la casita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Qué le pasa al abuelo cuando pierd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¿Con qué se comunican cuando juegan a los  detectives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¿Quién enseñó a jugar a las cartas a la niña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7. ¿Qué hace el perro cuando los encuentra jugando a los detectives?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Inferencias como estrategia: </w:t>
            </w:r>
            <w:r>
              <w:rPr>
                <w:sz w:val="20"/>
                <w:szCs w:val="20"/>
              </w:rPr>
              <w:t>¿El cuento nos dice su intención? No. Hay que inferirla. Invitar al alumnado a que la infieran. Para ello les explicamos las siguientes inferencias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ocurre cuando la  niña juega a las cartas con el abuelo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Conexiones</w:t>
            </w:r>
            <w:r>
              <w:rPr>
                <w:sz w:val="20"/>
                <w:szCs w:val="20"/>
              </w:rPr>
              <w:t xml:space="preserve">: Que expongan alguna situación personal en la que pueda explicarse la intención de la lectur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valuación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n este momento vamos a opinar sobre el texto y su contenido. Cada uno expondrá sus motivos y razones argumentando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¿Te pasa a ti cuando lo mismo que el  abuelo cuando pierdes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¿Cuál es tu juego preferido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¿Con quién juegas?</w:t>
            </w:r>
          </w:p>
          <w:p>
            <w:pPr>
              <w:pStyle w:val="Normal"/>
              <w:ind w:left="4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xtraer la información esencial. Resumen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cribe un breve resumen del cuento. Modelado del maestro/a si se trabaja en cursos baj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24" w:hanging="324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Visualización: </w:t>
            </w:r>
          </w:p>
          <w:p>
            <w:pPr>
              <w:pStyle w:val="Normal"/>
              <w:ind w:left="4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az un dibujo de la lec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5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Wingdings 2" w:hAnsi="Wingdings 2" w:cs="Wingdings 2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9:00Z</dcterms:created>
  <dc:creator>Usuario</dc:creator>
  <dc:description/>
  <dc:language>en-US</dc:language>
  <cp:lastModifiedBy>CPR BESANA</cp:lastModifiedBy>
  <dcterms:modified xsi:type="dcterms:W3CDTF">2011-05-11T10:56:00Z</dcterms:modified>
  <cp:revision>3</cp:revision>
  <dc:subject/>
  <dc:title>Lectura   nº  22: Vista de lince</dc:title>
</cp:coreProperties>
</file>