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150" w:after="150"/>
        <w:jc w:val="both"/>
        <w:textAlignment w:val="top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>Código centro: 18008592                   Zona-Subzona:   2-5</w:t>
      </w:r>
    </w:p>
    <w:p>
      <w:pPr>
        <w:pStyle w:val="NormalWeb"/>
        <w:shd w:fill="FFFFFF" w:val="clear"/>
        <w:jc w:val="both"/>
        <w:textAlignment w:val="top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 xml:space="preserve">Centro:  CEIP Agustín Serrano de Haro  </w:t>
      </w:r>
    </w:p>
    <w:p>
      <w:pPr>
        <w:pStyle w:val="NormalWeb"/>
        <w:shd w:fill="FFFFFF" w:val="clear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pt-BR"/>
        </w:rPr>
        <w:t xml:space="preserve"> </w:t>
      </w:r>
      <w:r>
        <w:rPr>
          <w:b/>
          <w:color w:val="000000"/>
          <w:sz w:val="28"/>
          <w:szCs w:val="28"/>
        </w:rPr>
        <w:t>Localidad:  Villanueva de las Torres</w:t>
      </w:r>
    </w:p>
    <w:p>
      <w:pPr>
        <w:pStyle w:val="NormalWeb"/>
        <w:shd w:fill="FFFFFF" w:val="clear"/>
        <w:jc w:val="both"/>
        <w:textAlignment w:val="top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urso: 1º Prima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LADRÓN DE PEL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eria era una niña muy preocupada por su papá. Desde hacía algún tiempo, había visto que se estaba quedando calvo, y que cada vez tenía menos pelo. Un día, se atrevió a preguntársel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pá, ¿por qué cada día tienes menos pel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 papá le dijo sonriente:</w:t>
        <w:br/>
        <w:t>- Es por el ladrón de pelos. Hay por esta zona un ladronzuelo chiquitito que visita mi cabeza por las noches cuando estoy dormido, y me quita todos los pelos que le da gana. ¡Y no hay forma de atraparlo!</w:t>
      </w:r>
    </w:p>
    <w:p>
      <w:pPr>
        <w:pStyle w:val="Normal"/>
        <w:rPr/>
      </w:pPr>
      <w:r>
        <w:rPr>
          <w:sz w:val="28"/>
          <w:szCs w:val="28"/>
        </w:rPr>
        <w:t>Valeria se quedó preocupada, pero decidida a ayudar a su papá, aquella misma noche aguantó despierta tanto como pudo. Cuando oyó los primeros ronquidos de su padre, agarró una gran maza y se fue a la habitación de sus padres. Entró muy despacito, sin hacer ruido, para que el ladrón de pelos no pudiera sentirla, y cuando llegó junto a su papá, se quedó observando detenidamente su cabeza, decidida a atrapar al ladrón de pelos en cuanto apareciera. Al poco, vio una sombra sobre la cabeza, y con todas las fuerzas que tenía, lanzó el porrazo más fuerte que pudo.</w:t>
      </w:r>
    </w:p>
    <w:p>
      <w:pPr>
        <w:pStyle w:val="Normal"/>
        <w:rPr/>
      </w:pPr>
      <w:r>
        <w:rPr>
          <w:sz w:val="28"/>
          <w:szCs w:val="28"/>
        </w:rPr>
        <w:t>¡Menudo golpe! Su papá pegó un enorme grito y se levantó de un salto, con un enorme chichón en la cabeza y un buen susto en el cuerpo. Al encender la luz, se encontró con Valeria de frente, con la mano en alto sujetando la maza, y diciend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¡casi lo tenía! papá. ¡Creo que le he dado, pero el ladrón de pelos se ha escapado!</w:t>
      </w:r>
    </w:p>
    <w:p>
      <w:pPr>
        <w:pStyle w:val="Normal"/>
        <w:rPr/>
      </w:pPr>
      <w:r>
        <w:rPr>
          <w:sz w:val="28"/>
          <w:szCs w:val="28"/>
        </w:rPr>
        <w:t>Al oír eso, y ver al papá con la cabeza bien dolorida, la mamá comenzó a reír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so te pasa por contarle tonterías a la niña - dijo divertid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 el padre de Valeria tuvo que explicarle que no existía ningún ladrón de pelos, y contarle la verdad de por qué se quedaba calvo. Y así, con la ayuda de un gran chichón en su cabeza, comprendió lo importante que era no engañar a los niños y contarles siempre la verdad. Y Valeria, que seguía preocupada por su papá, dejó de buscar ladrones de pelos, y le compró un bonito gorro de dorm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tención didáctica</w:t>
      </w:r>
    </w:p>
    <w:p>
      <w:pPr>
        <w:pStyle w:val="Normal"/>
        <w:rPr/>
      </w:pPr>
      <w:r>
        <w:rPr/>
        <w:t>Con esta lectura trabajaremos, entre otros aspectos, la estrategia de comprensión “valoración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estionario</w:t>
      </w:r>
    </w:p>
    <w:p>
      <w:pPr>
        <w:pStyle w:val="Normal"/>
        <w:rPr>
          <w:u w:val="single"/>
        </w:rPr>
      </w:pPr>
      <w:r>
        <w:rPr>
          <w:u w:val="single"/>
        </w:rPr>
        <w:t>Comprensión literal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Quién era Valeria?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Por quién estaba preocupada?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Qué le pasaba a su padre?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Quién le dijo el padre a Valeria que le quitaba los pelos?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Qué cogió Valeria?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Qué hizo con ella?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Qué le compró al final Valeria a su padre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rensión inferencial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¿Creyó Valeria la historia del ladrón de pelos?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¿Qué quería conseguir la niña con la maza?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¿Para qué quería atrapar Valeria al ladrón de pelos?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¿Por qué se estaba quedando calvo su padre?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¿Para qué le compró Valeria un gorro de dormir?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¿Se enfadó con Valeria su padre después del golpe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mprensión crítica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¿Crees que si el padre de Valeria le hubiese contado la verdad se hubiese ahorrado el chichón?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¿Crees que el padre de Valeria hizo bien inventándose al ladrón de pelos?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¿Crees que el padre pensaba que su hija iba a reaccionar así?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¿Cómo crees que se lo hubiese contado la madre?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¿Qué hubieses hecho tú si fueras Valeria?</w:t>
      </w:r>
    </w:p>
    <w:p>
      <w:pPr>
        <w:pStyle w:val="Normal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trategias de fluidez</w:t>
      </w:r>
    </w:p>
    <w:p>
      <w:pPr>
        <w:pStyle w:val="Normal"/>
        <w:rPr/>
      </w:pPr>
      <w:r>
        <w:rPr/>
        <w:t>La primera lectura de cada sesión la hará el profesor o profesora y luego los alumnos y alumnas la volverán a leer siguiendo distintas técnicas como la lectura coral, ecolectura, criterial (cada alumno lee un párrafo, o hasta un punto,...), lectura dramatizada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rategias de comprensió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revisión 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Una vez que hemos leído el título…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¿De qué crees que puede tratar la lectura? 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¿Has leído algún cuento con un título parecido?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¿Quién crees que puede ser el protagonista?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¿Crees que será un cuento triste o alegre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ocabulario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Intenta explicar con tus palabras qué significan las siguientes palabras: calvo, atrevió, ladronzuelo, chichón, porrazo,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topreguntas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Quién era Valeria?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Por quién estaba preocupada?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Qué le pasaba a su padre?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Quién le dijo el padre a Valeria que le quitaba los pelos?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Qué cogió Valeria?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Qué hizo con ella?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¿Qué le compró al final Valeria a su padre?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exiones</w:t>
      </w:r>
    </w:p>
    <w:p>
      <w:pPr>
        <w:pStyle w:val="Normal"/>
        <w:numPr>
          <w:ilvl w:val="0"/>
          <w:numId w:val="6"/>
        </w:numPr>
        <w:rPr/>
      </w:pPr>
      <w:r>
        <w:rPr/>
        <w:t>¿Conoces a alguien calvo?</w:t>
      </w:r>
    </w:p>
    <w:p>
      <w:pPr>
        <w:pStyle w:val="Normal"/>
        <w:numPr>
          <w:ilvl w:val="0"/>
          <w:numId w:val="6"/>
        </w:numPr>
        <w:rPr/>
      </w:pPr>
      <w:r>
        <w:rPr/>
        <w:t>¿Te han contando alguna vez alguna historia similar?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sualizar</w:t>
      </w:r>
    </w:p>
    <w:p>
      <w:pPr>
        <w:pStyle w:val="Normal"/>
        <w:numPr>
          <w:ilvl w:val="0"/>
          <w:numId w:val="2"/>
        </w:numPr>
        <w:rPr/>
      </w:pPr>
      <w:r>
        <w:rPr/>
        <w:t>Imagina como sería el “ladrón de pelos” si existiese y dibújalo.</w:t>
      </w:r>
    </w:p>
    <w:p>
      <w:pPr>
        <w:pStyle w:val="Normal"/>
        <w:numPr>
          <w:ilvl w:val="0"/>
          <w:numId w:val="2"/>
        </w:numPr>
        <w:rPr/>
      </w:pPr>
      <w:r>
        <w:rPr/>
        <w:t>Imagina y pon la cara de Valeria cuando iba a darle con la maza al ladrón y después la cara del padre después del golp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rganizar información</w:t>
      </w:r>
    </w:p>
    <w:p>
      <w:pPr>
        <w:pStyle w:val="Normal"/>
        <w:numPr>
          <w:ilvl w:val="0"/>
          <w:numId w:val="7"/>
        </w:numPr>
        <w:rPr/>
      </w:pPr>
      <w:r>
        <w:rPr/>
        <w:t>Intenta contar el cuento con tus palabras cómo si se lo estuvieses explicando a un amig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ferencias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¿Creyó Valeria la historia del ladrón de pelos?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¿Qué quería conseguir la niña con la maza?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¿Para qué quería atrapar Valeria al ladrón de pelos?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¿Por qué se estaba quedando calvo su padre?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¿Para qué le compró Valeria un gorro de dormir?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/>
        <w:t>¿Se enfadó con Valeria su padre después del golpe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valuación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¿Crees que si el padre de Valeria le hubiese contado la verdad se hubiese ahorrado el chichón?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¿Crees que el padre de Valeria hizo bien inventándose al ladrón de pelos?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¿Crees que el padre pensaba que su hija iba a reaccionar así?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¿Cómo crees que se lo hubiese contado la madre?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¿Qué hubieses hecho tú si fueras Valeri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uenciación didáctica</w:t>
      </w:r>
    </w:p>
    <w:p>
      <w:pPr>
        <w:pStyle w:val="Normal"/>
        <w:rPr/>
      </w:pPr>
      <w:r>
        <w:rPr/>
        <w:t>1ª Sesión: Previsión. Lectura por parte del maestro o maestra.</w:t>
      </w:r>
    </w:p>
    <w:p>
      <w:pPr>
        <w:pStyle w:val="Normal"/>
        <w:rPr/>
      </w:pPr>
      <w:r>
        <w:rPr/>
        <w:t>2ª Sesión: Lectura por parte del maestro o maestra. Lectura criterial (hasta el punto). Vocabulario.</w:t>
      </w:r>
    </w:p>
    <w:p>
      <w:pPr>
        <w:pStyle w:val="Normal"/>
        <w:rPr/>
      </w:pPr>
      <w:r>
        <w:rPr/>
        <w:t>3ª Sesión: Ecolectura y autopreguntas.</w:t>
      </w:r>
    </w:p>
    <w:p>
      <w:pPr>
        <w:pStyle w:val="Normal"/>
        <w:rPr/>
      </w:pPr>
      <w:r>
        <w:rPr/>
        <w:t>4ª Sesión: Lectura coral. Conexiones y visualización.</w:t>
      </w:r>
    </w:p>
    <w:p>
      <w:pPr>
        <w:pStyle w:val="Normal"/>
        <w:rPr/>
      </w:pPr>
      <w:r>
        <w:rPr/>
        <w:t>5ª Sesión: Lectura criterial (por párrafos). Organizar información e inferencias.</w:t>
      </w:r>
    </w:p>
    <w:p>
      <w:pPr>
        <w:pStyle w:val="Normal"/>
        <w:rPr/>
      </w:pPr>
      <w:r>
        <w:rPr/>
        <w:t>6ª Sesión: Lectura por parte de un alumno/a que la ha preparado y valoración (o evaluació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27638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84" w:before="15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7:05:00Z</dcterms:created>
  <dc:creator>.</dc:creator>
  <dc:description/>
  <dc:language>en-US</dc:language>
  <cp:lastModifiedBy>.</cp:lastModifiedBy>
  <dcterms:modified xsi:type="dcterms:W3CDTF">2011-05-26T17:30:00Z</dcterms:modified>
  <cp:revision>6</cp:revision>
  <dc:subject/>
  <dc:title>Código centro: 18008592                   Zona-Subzona:   2-5</dc:title>
</cp:coreProperties>
</file>