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INSTRUCCIÓN DIRECTA DE LA COMPRENSIÓN LECTORA</w:t>
            </w:r>
          </w:p>
        </w:tc>
      </w:tr>
      <w:tr>
        <w:trPr/>
        <w:tc>
          <w:tcPr>
            <w:tcW w:w="9464" w:type="dxa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GUIÓN DIDÁCTIC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TEXTO:   Entrada  visita a la Alhambra</w:t>
            </w:r>
          </w:p>
        </w:tc>
      </w:tr>
      <w:tr>
        <w:trPr/>
        <w:tc>
          <w:tcPr>
            <w:tcW w:w="9464" w:type="dxa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CICLO:   1º Ciclo</w:t>
            </w:r>
          </w:p>
        </w:tc>
      </w:tr>
      <w:tr>
        <w:trPr/>
        <w:tc>
          <w:tcPr>
            <w:tcW w:w="9464" w:type="dxa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INTENCIÓN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Aprender a descifrar lo que nos quiere comunicar un texto discontinuo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Saber utilizar una entrada correctamente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OBJETIVO (estrategias fundamentales)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Se trabajarán fundamentalmente las inferencias y las autopreguntas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color w:val="000000"/>
                <w:sz w:val="28"/>
                <w:szCs w:val="28"/>
              </w:rPr>
              <w:t>▪</w:t>
            </w:r>
            <w:r>
              <w:rPr>
                <w:b/>
                <w:bCs/>
                <w:color w:val="000000"/>
                <w:sz w:val="28"/>
                <w:szCs w:val="28"/>
              </w:rPr>
              <w:t>Los objetivos serán propuestos de forma explícita y clara a los/as alumnos/as para que sepan qué pretendemos con esta actividad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00"/>
                <w:sz w:val="28"/>
                <w:szCs w:val="28"/>
              </w:rPr>
              <w:t>▪</w:t>
            </w:r>
            <w:r>
              <w:rPr>
                <w:rFonts w:cs="Calibri"/>
                <w:b/>
                <w:bCs/>
                <w:color w:val="000000"/>
                <w:sz w:val="28"/>
                <w:szCs w:val="28"/>
              </w:rPr>
              <w:t>En las sesiones no sólo se trabajarán las estrategias mencionadas, aunque esto no se dirá a los/as alumnos/as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TEMPORALIZACIÓN: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Del         de                         al         de                               del                      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00"/>
                <w:sz w:val="28"/>
                <w:szCs w:val="28"/>
              </w:rPr>
              <w:t xml:space="preserve">             </w:t>
            </w:r>
          </w:p>
        </w:tc>
      </w:tr>
      <w:tr>
        <w:trPr/>
        <w:tc>
          <w:tcPr>
            <w:tcW w:w="9464" w:type="dxa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9464" w:type="dxa"/>
            <w:tcBorders>
              <w:bottom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ESQUEMA DE TRABAJO. Desarrollo de las Sesiones de trabajo</w:t>
            </w:r>
          </w:p>
        </w:tc>
      </w:tr>
    </w:tbl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03530</wp:posOffset>
                </wp:positionH>
                <wp:positionV relativeFrom="paragraph">
                  <wp:posOffset>-189865</wp:posOffset>
                </wp:positionV>
                <wp:extent cx="6247765" cy="1761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7765" cy="176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  <w:tab w:val="right" w:pos="8222" w:leader="none"/>
                              </w:tabs>
                              <w:spacing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25270" cy="1574800"/>
                                  <wp:effectExtent l="0" t="0" r="0" b="0"/>
                                  <wp:docPr id="2" name="Imagen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n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5270" cy="157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627630" cy="16287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3" t="-22" r="-13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27630" cy="1628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02105" cy="1703705"/>
                                  <wp:effectExtent l="0" t="0" r="0" b="0"/>
                                  <wp:docPr id="4" name="Imagen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n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13" r="-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2105" cy="1703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95pt;height:138.7pt;mso-wrap-distance-left:9.05pt;mso-wrap-distance-right:9.05pt;mso-wrap-distance-top:0pt;mso-wrap-distance-bottom:0pt;margin-top:-14.95pt;mso-position-vertical-relative:text;margin-left:-23.9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  <w:tab w:val="right" w:pos="8222" w:leader="none"/>
                        </w:tabs>
                        <w:spacing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525270" cy="1574800"/>
                            <wp:effectExtent l="0" t="0" r="0" b="0"/>
                            <wp:docPr id="5" name="Imagen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n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5270" cy="1574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ab/>
                      </w:r>
                      <w:r>
                        <w:rPr/>
                        <w:drawing>
                          <wp:inline distT="0" distB="0" distL="0" distR="0">
                            <wp:extent cx="2627630" cy="162877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3" t="-22" r="-13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27630" cy="1628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ab/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602105" cy="1703705"/>
                            <wp:effectExtent l="0" t="0" r="0" b="0"/>
                            <wp:docPr id="7" name="Imagen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n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13" r="-7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2105" cy="1703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                 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26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º SESIÓ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4"/>
                <w:szCs w:val="24"/>
              </w:rPr>
              <w:t xml:space="preserve">□ </w:t>
            </w:r>
            <w:r>
              <w:rPr>
                <w:sz w:val="24"/>
                <w:szCs w:val="24"/>
              </w:rPr>
              <w:t>Explicarles a los/as alumnos/as cual es la intención que tenemos y los objetivos que vamos a trabajar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4"/>
                <w:szCs w:val="24"/>
              </w:rPr>
              <w:t xml:space="preserve">□ </w:t>
            </w:r>
            <w:r>
              <w:rPr>
                <w:rFonts w:cs="Calibri"/>
                <w:b/>
                <w:sz w:val="24"/>
                <w:szCs w:val="24"/>
              </w:rPr>
              <w:t xml:space="preserve">Previsión: </w:t>
            </w:r>
            <w:r>
              <w:rPr>
                <w:rFonts w:cs="Calibri"/>
                <w:sz w:val="24"/>
                <w:szCs w:val="24"/>
              </w:rPr>
              <w:t>preguntarles a los/as alumnos/as que es lo que se les ha entregado y para qué sirve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4"/>
                <w:szCs w:val="24"/>
              </w:rPr>
              <w:t xml:space="preserve">□ </w:t>
            </w:r>
            <w:r>
              <w:rPr>
                <w:rFonts w:cs="Calibri"/>
                <w:b/>
                <w:sz w:val="24"/>
                <w:szCs w:val="24"/>
              </w:rPr>
              <w:t xml:space="preserve">Vocabulario: </w:t>
            </w:r>
            <w:r>
              <w:rPr>
                <w:rFonts w:cs="Calibri"/>
                <w:sz w:val="24"/>
                <w:szCs w:val="24"/>
              </w:rPr>
              <w:t>no contiene un vocabulario complejo, pero sí se considera que alguna palabra es desconocida para el alumnado se la explicáis previamente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□ </w:t>
            </w:r>
            <w:r>
              <w:rPr>
                <w:rFonts w:cs="Calibri"/>
                <w:b/>
                <w:sz w:val="24"/>
                <w:szCs w:val="24"/>
              </w:rPr>
              <w:t>Autopreguntas/Preguntas Literales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¿Para qué sirve la entrada que tenéis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¿Qué monumento se puede ver con ella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¿Cuánto cuesta la entrada que tenéis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¿A qué hora se puede empezar a entrar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¿A qué hora se cierra la Alhambra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¿Qué pone en la entrada que vais a visitar concretamente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¿Cómo se llama el programa dentro del cual se realiza la visita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¿Para qué día es la entrada? ¿De qué mes? ¿De qué año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¿Cómo es la entrada? ¿Qué imágenes contiene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l finalizar las preguntas sería conveniente pedir a los/as alumnos/as que intenten formular al menos una pregunta literal sobre la entrada (se pueden hacer las autopreguntas antes de empezar con las preguntas literales si se cree más conveniente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□ </w:t>
            </w:r>
            <w:r>
              <w:rPr>
                <w:rFonts w:cs="Calibri"/>
                <w:b/>
                <w:sz w:val="24"/>
                <w:szCs w:val="24"/>
              </w:rPr>
              <w:t>Inferencias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¿Qué es la Alhambra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¿Dónde está la Alhambra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¿Quiénes vivían en la Alhambra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-Si tengo un billete de 5 euros, ¿podré comprar una entrada? ¿me sobrará algo de dinero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¿Cuánto costarán dos entradas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Si voy a la Alhambra a las 17:00h ¿podré entrar? ¿y a las doce de la mañana?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¿El día 14 de Mayo me servirá la entrada?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¿Si cortamos el código de barras servirá la entrada? Rodéalo y explica para qué sirve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Si se te olvida la entrada ¿Qué pasará?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¿Se puede usar la entrada más de una vez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º SESIÓ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□ </w:t>
            </w:r>
            <w:r>
              <w:rPr>
                <w:rFonts w:cs="Calibri"/>
                <w:b/>
                <w:sz w:val="24"/>
                <w:szCs w:val="24"/>
              </w:rPr>
              <w:t>Conexiones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¿Has ido alguna vez a la Alhambra? ¿Qué viste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¿Cómo fuiste? ¿Con quién fuiste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-¿Te gustó?</w:t>
            </w: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 xml:space="preserve"> Explica lo que más te gusto y lo que menos de lo que viste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-¿Qué es la Alhambra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¿Dónde está la Alhambra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¿Quiénes vivían en la Alhambra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¿Conoces alguna historia o cuento sobre la Alhambra y la gente que vivía allí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uéntasela a tus compañeros/as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□ </w:t>
            </w:r>
            <w:r>
              <w:rPr>
                <w:rFonts w:cs="Calibri"/>
                <w:b/>
                <w:sz w:val="24"/>
                <w:szCs w:val="24"/>
              </w:rPr>
              <w:t>Evaluació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¿Te gustaría vivir en un palacio como la Alhambra? ¿Por qué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¿Crees que la gente vivía cómoda allí? Razona tu respuest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¿Si se te olvida la entrada o si se te estropea crees que sería justo que no te dejarán entrar? Explica por qué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¿Crees que estaría bien venderle la entrada a alguien más cara para ganar dinero? ¿Por qué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¿Estaría bien coger la entrada de otro compañero/a sin su permiso? ¿Por qué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4"/>
                <w:szCs w:val="24"/>
              </w:rPr>
              <w:t xml:space="preserve">□ </w:t>
            </w:r>
            <w:r>
              <w:rPr>
                <w:rFonts w:cs="Calibri"/>
                <w:b/>
                <w:sz w:val="24"/>
                <w:szCs w:val="24"/>
              </w:rPr>
              <w:t xml:space="preserve">Visualización: </w:t>
            </w:r>
            <w:r>
              <w:rPr>
                <w:rFonts w:cs="Calibri"/>
                <w:sz w:val="24"/>
                <w:szCs w:val="24"/>
              </w:rPr>
              <w:t>cada alumno/a diseñará su propia entrada para la Alhambr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footerReference w:type="default" r:id="rId8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>
        <w:rFonts w:ascii="Cambria" w:hAnsi="Cambria" w:cs="Cambria"/>
      </w:rPr>
    </w:pPr>
    <w:r>
      <w:rPr>
        <w:rFonts w:cs="Cambria" w:ascii="Cambria" w:hAnsi="Cambria"/>
      </w:rPr>
      <w:t>Plan de Mejora de la Fluidez y la Comprensión Lectora   Curso 10/11</w:t>
    </w:r>
  </w:p>
  <w:p>
    <w:pPr>
      <w:pStyle w:val="Footer"/>
      <w:pBdr>
        <w:top w:val="thinThickSmallGap" w:sz="24" w:space="1" w:color="622423"/>
      </w:pBdr>
      <w:tabs>
        <w:tab w:val="clear" w:pos="708"/>
      </w:tabs>
      <w:rPr>
        <w:rFonts w:ascii="Cambria" w:hAnsi="Cambria" w:cs="Cambria"/>
      </w:rPr>
    </w:pPr>
    <w:r>
      <w:rPr>
        <w:rFonts w:cs="Cambria" w:ascii="Cambria" w:hAnsi="Cambria"/>
      </w:rPr>
      <w:t>C.E.I.P. Cervantes (Alhama de Granada)</w:t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Textodelmarcadordeposicin">
    <w:name w:val="Texto del marcador de posición"/>
    <w:qFormat/>
    <w:rPr>
      <w:color w:val="808080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10:00:00Z</dcterms:created>
  <dc:creator>pc</dc:creator>
  <dc:description/>
  <dc:language>en-US</dc:language>
  <cp:lastModifiedBy>CEP-05</cp:lastModifiedBy>
  <cp:lastPrinted>2010-11-23T22:41:00Z</cp:lastPrinted>
  <dcterms:modified xsi:type="dcterms:W3CDTF">2011-06-24T10:00:00Z</dcterms:modified>
  <cp:revision>2</cp:revision>
  <dc:subject/>
  <dc:title/>
</cp:coreProperties>
</file>