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GUIÓN DIDÁCTICO PARA PRIMER CURSO</w:t>
      </w:r>
    </w:p>
    <w:p>
      <w:pPr>
        <w:pStyle w:val="Normal"/>
        <w:autoSpaceDE w:val="fals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EIP “Sagrado Corazón de Jesús” – Alhendín       Zona: 5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ódigo del Centro: 18000453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 xml:space="preserve">TÍTULO: </w:t>
      </w:r>
      <w:r>
        <w:rPr>
          <w:b/>
          <w:bCs/>
          <w:sz w:val="28"/>
          <w:szCs w:val="28"/>
        </w:rPr>
        <w:t>La pequeña ardilla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INTENCIÓN DIDÁCTICA:</w:t>
      </w:r>
      <w:r>
        <w:rPr>
          <w:sz w:val="28"/>
          <w:szCs w:val="28"/>
        </w:rPr>
        <w:t xml:space="preserve"> La clara intención de la lectura es la de extraer la información esencial y ejercitar la inferencia y la valoración, aunque también se pretende trabajar los siguientes objetivos: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Reflexionar sobre la necesidad de compartir, colaborar y ayudarse mutuamente para no sentirse solos y contar con el cariño y la amistad de los demás.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Participar en actividades grupales, respetando la opinión de los demás y el turno de palabra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Enriquecer el vocabulario referido a la naturaleza (animales y plantas)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Asociar antónimos y sinónimos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ÓN DIDÁCTIC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 Pre-lectura: Antes de empezar la lectura, leemos el título en voz alta, y se formularán las siguientes preguntas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- ¿Quién será el protagonista del cuento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- ¿Qué comen las ardillas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- ¿Habéis visto alguna vez un ardilla? ¿Dónde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 xml:space="preserve">- ¿Recordáis algún cuento cuyos protagonistas fuesen animales?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             </w:t>
            </w:r>
            <w:r>
              <w:rPr>
                <w:i/>
                <w:iCs/>
              </w:rPr>
              <w:t>¿Cuál?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- Lectura modelada de la fluidez en voz alta por parte del maestro/a, y los alumnos/as simultáneamente la harán en silenc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claración del posible vocabulario desconocido por el alumno/a, aunque el texto es bastante asequible y no entraña ninguna dificultad especi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 Lectura encadenada en voz alta por parte de los alumnos/as cuidando la fluide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EGUNTAS LITERALES: (Se señalan en negrita las respuestas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¿Cuál es el título de la lectura? </w:t>
            </w:r>
            <w:r>
              <w:rPr>
                <w:b/>
                <w:bCs/>
              </w:rPr>
              <w:t>La pequeña ardill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¿Dónde vivía la ardilla? </w:t>
            </w:r>
            <w:r>
              <w:rPr>
                <w:b/>
                <w:bCs/>
              </w:rPr>
              <w:t>En un bosque remot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bCs/>
              </w:rPr>
            </w:pPr>
            <w:r>
              <w:rPr/>
              <w:t xml:space="preserve">¿Qué clases de árboles había? </w:t>
            </w:r>
            <w:r>
              <w:rPr>
                <w:b/>
                <w:bCs/>
              </w:rPr>
              <w:t>Pinos,</w:t>
            </w:r>
            <w:r>
              <w:rPr/>
              <w:t xml:space="preserve"> </w:t>
            </w:r>
            <w:r>
              <w:rPr>
                <w:b/>
                <w:bCs/>
              </w:rPr>
              <w:t>abetos, encinas, almendro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¿Qué animales vivían en el bosque? </w:t>
            </w:r>
            <w:r>
              <w:rPr>
                <w:b/>
                <w:bCs/>
              </w:rPr>
              <w:t xml:space="preserve">Pájaros, liebres, ciervos, serpientes, erizos… 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¿Por qué se sentía triste la pequeña ardilla? </w:t>
            </w:r>
            <w:r>
              <w:rPr>
                <w:b/>
                <w:bCs/>
              </w:rPr>
              <w:t>Porque se pasaba el día sol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¿Qué compartía la pequeña ardilla con la grande? </w:t>
            </w:r>
            <w:r>
              <w:rPr>
                <w:b/>
                <w:bCs/>
              </w:rPr>
              <w:t>Su comid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PREGUNTA INFERENCIAL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¿Por qué la pequeña ardilla comía triste y sola todos los días? </w:t>
            </w:r>
            <w:r>
              <w:rPr>
                <w:b/>
                <w:bCs/>
              </w:rPr>
              <w:t>Porque no sabía trepar los árboles y no tenía ninguna amiga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 Lectura silenciosa por parte del alumna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OCABULARIO. Se pueden proponer actividades del tipo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-     Localizar en el texto el vocabulario referido a los elementos de la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naturaleza: animales y planta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ubrayar en el texto los antónimos y asociarlos: grande-pequeña; altos-bajos; remoto-cercano; triste-alegr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car un sinónimo de “remoto” (lejano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strucción de oraciones con el nuevo vocabulario para afianzar el significado de los mismo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alizar en el texto el nombre de un ave y de un mamífero, recordando sus característica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caliza en el texto un diminutivo (ardillita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EGUNTA VALORATIVA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¿Crees que la pequeña ardillita hizo bien en compartir su comida con la ardilla grande? Rodea:  </w:t>
            </w:r>
            <w:r>
              <w:rPr>
                <w:b/>
                <w:bCs/>
              </w:rPr>
              <w:t>SI</w:t>
            </w:r>
            <w:r>
              <w:rPr/>
              <w:t xml:space="preserve">     No</w:t>
            </w:r>
          </w:p>
          <w:p>
            <w:pPr>
              <w:pStyle w:val="Normal"/>
              <w:ind w:left="720" w:hanging="0"/>
              <w:rPr/>
            </w:pPr>
            <w:r>
              <w:rPr/>
              <w:t>- ¿Por qué? Rodea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) Hizo mal.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b) Porque compartiendo tus cosas tienes más amigos que te   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puedan ayudar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) Porque no le gustaba la comi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 Los alumnos/as cambiarán partes de la historia (principio o final), y después leerán en voz alta las diferentes versiones, con sus respectivos dibujos. También podrán inventar otro título para el cu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Tras finalizar el cuestionario, el maestro/a preguntará a la clase que “Cuál es la idea más importante que hemos aprendido de este cuento”, pretendiendo así favorecer el diálogo y reflexionar sobre la intención del texto. Los alumnos/as comentarán situaciones parecidas que les hayan ocurrido dentro y fuera del colegio.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A PEQUEÑA ARDILLA</w:t>
      </w:r>
    </w:p>
    <w:p>
      <w:pPr>
        <w:pStyle w:val="Normal"/>
        <w:autoSpaceDE w:val="fals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</w:rPr>
        <w:t>En un bosque remoto, al pie de una montaña, vivía una pequeña ardilla. Allí había árboles de todas clases: pinos, abetos, encinas…. También había muchas setas. Algunos eran muy altos, con muchas hojas y ramas; otros eran bajos y parecían desnudos.</w:t>
      </w:r>
    </w:p>
    <w:p>
      <w:pPr>
        <w:pStyle w:val="Normal"/>
        <w:autoSpaceDE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En el bosque, también vivían muchos animales: pájaros, liebres, ciervos, serpientes, erizos… Había, además, muchas ardillas. A pesar de ello, la ardillita se sentía muy triste porque se pasaba el día sola. Como era muy pequeña y no sabía trepar los árboles, no tenía ninguna amiga.</w:t>
      </w:r>
    </w:p>
    <w:p>
      <w:pPr>
        <w:pStyle w:val="Normal"/>
        <w:autoSpaceDE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</w:rPr>
        <w:t xml:space="preserve">Un día, estaba en un cercano prado comiendo sola una bellota, </w:t>
      </w:r>
    </w:p>
    <w:p>
      <w:pPr>
        <w:pStyle w:val="Normal"/>
        <w:autoSpaceDE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cuando apareció otra ardilla un poco más grande. Como ésta tenía mucha hambre, la pequeña ardilla le ofreció compartir su comida.</w:t>
      </w:r>
    </w:p>
    <w:p>
      <w:pPr>
        <w:pStyle w:val="Normal"/>
        <w:autoSpaceDE w:val="false"/>
        <w:spacing w:lineRule="auto" w:line="360"/>
        <w:rPr/>
      </w:pPr>
      <w:r>
        <w:rPr>
          <w:sz w:val="32"/>
          <w:szCs w:val="32"/>
        </w:rPr>
        <w:t>Desde ese momento, las dos ardillas fueron muy alegres e inseparables. La más pequeña aprendió a trepar los árboles y a jugar como sus otras compañeras. Nunca más se sentiría sola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colar2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Escolar2" w:hAnsi="Escolar2" w:cs="Escolar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_tradnl" w:eastAsia="zh-CN" w:bidi="ar-SA"/>
    </w:rPr>
  </w:style>
  <w:style w:type="character" w:styleId="WW8Num1z0">
    <w:name w:val="WW8Num1z0"/>
    <w:qFormat/>
    <w:rPr>
      <w:rFonts w:ascii="Escolar2" w:hAnsi="Escolar2" w:eastAsia="SimSun;宋体" w:cs="Times-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59:00Z</dcterms:created>
  <dc:creator>MAYTE</dc:creator>
  <dc:description/>
  <cp:keywords/>
  <dc:language>en-US</dc:language>
  <cp:lastModifiedBy>conchi</cp:lastModifiedBy>
  <dcterms:modified xsi:type="dcterms:W3CDTF">2011-03-24T10:02:00Z</dcterms:modified>
  <cp:revision>3</cp:revision>
  <dc:subject/>
  <dc:title>GUIÓN DIDÁCTICO PARA PRIMER CURSO</dc:title>
</cp:coreProperties>
</file>