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CAPERUCITA VERDE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bía una vez una niña llamada Caperucita Verde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nía una hermosa capa de color verde, pero que además era mágica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ando la niña estaba contenta, a la capa le brotaban flores muy bonitas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a vez una niña envidiosa le quitó su capa y la escondió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perucita Verde se puso muy triste y un hada le regaló una capa roja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de entonces se llamó Caperucita Roja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niña que le escondió la capa, se le puso la piel color verde y aún sigue verde, todos dicen que de envidia.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>TEXTO:</w:t>
      </w:r>
      <w:r>
        <w:rPr>
          <w:rFonts w:cs="Comic Sans MS" w:ascii="Comic Sans MS" w:hAnsi="Comic Sans MS"/>
          <w:u w:val="single"/>
        </w:rPr>
        <w:t xml:space="preserve"> </w:t>
      </w:r>
      <w:r>
        <w:rPr>
          <w:rFonts w:cs="Comic Sans MS" w:ascii="Comic Sans MS" w:hAnsi="Comic Sans MS"/>
        </w:rPr>
        <w:t>CAPERUCITA VERD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Tema:</w:t>
      </w:r>
      <w:r>
        <w:rPr>
          <w:rFonts w:cs="Comic Sans MS" w:ascii="Comic Sans MS" w:hAnsi="Comic Sans MS"/>
        </w:rPr>
        <w:t xml:space="preserve"> Trata sobre una niña que tenía una capa verde mág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Intención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No tener envidia de nadie o de nad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uestionario de los niveles de comprensión: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OMPRENSIÓN LITERAL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cómo se titula la lectura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omic Sans MS" w:ascii="Comic Sans MS" w:hAnsi="Comic Sans MS"/>
          <w:i/>
        </w:rPr>
        <w:t>- ¿de qué color era la capa? ¿Y por qué era mágica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Qué hizo la niña envidiosa con la capa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omic Sans MS" w:ascii="Comic Sans MS" w:hAnsi="Comic Sans MS"/>
          <w:i/>
        </w:rPr>
        <w:t>- ¿cómo se puso caperucita cuando le quitaron su capa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omic Sans MS" w:ascii="Comic Sans MS" w:hAnsi="Comic Sans MS"/>
          <w:i/>
        </w:rPr>
        <w:t>- ¿quién le regalo a caperucita una capa roja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de qué color es la niña envidiosa desde que le quitó la capa a caperucita?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OMPRENSIÓN INFERENCIAL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omic Sans MS" w:ascii="Comic Sans MS" w:hAnsi="Comic Sans MS"/>
          <w:i/>
        </w:rPr>
        <w:t>- ¿Qué es la magia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omic Sans MS" w:ascii="Comic Sans MS" w:hAnsi="Comic Sans MS"/>
          <w:i/>
        </w:rPr>
        <w:t>- ¿porqué te puedes poner triste? ¿Y contento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Qué es la envidia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OMPRENSIÓN CRÍTIC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te gustan los cuentos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qué cuentos te gustan más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qué harías si tuvieras algo mágico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qué es mejor ser envidioso o generoso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 ¿porqué te gusta este cuento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UIÓN DIDÁCTICO. CAPERUCITA VERDE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Previsión</w:t>
            </w:r>
            <w:r>
              <w:rPr>
                <w:rFonts w:cs="Comic Sans MS" w:ascii="Comic Sans MS" w:hAnsi="Comic Sans MS"/>
                <w:sz w:val="20"/>
                <w:szCs w:val="20"/>
              </w:rPr>
              <w:t>.  ¿Porqué se llamará así el cuento? Y ¿qué sucederá en el cuento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20"/>
                <w:szCs w:val="20"/>
              </w:rPr>
              <w:t>. Lectura e voz alta por parte del maestr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Vocabulario</w:t>
            </w:r>
            <w:r>
              <w:rPr>
                <w:rFonts w:cs="Comic Sans MS" w:ascii="Comic Sans MS" w:hAnsi="Comic Sans MS"/>
                <w:sz w:val="20"/>
                <w:szCs w:val="20"/>
              </w:rPr>
              <w:t>. Capa, magia, brotar, envidia y hada.</w:t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20"/>
                <w:szCs w:val="20"/>
              </w:rPr>
              <w:t>. Lectura en voz alta por parte del maestro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Autopreguntas de tipo literal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cómo se titula la lectura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i/>
              </w:rPr>
              <w:t>- ¿de qué color era la capa? ¿Y por qué era mágica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Qué hizo la niña envidiosa con la capa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i/>
              </w:rPr>
              <w:t>- ¿cómo se puso caperucita cuando le quitaron su capa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i/>
              </w:rPr>
              <w:t>- ¿quién le regalo a caperucita una capa roja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de qué color es la niña envidiosa desde que le quitó la capa a caperucita?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20"/>
                <w:szCs w:val="20"/>
              </w:rPr>
              <w:t>. Lectura en voz alta por parte del maestr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 xml:space="preserve">Inferencias como estrategia: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i/>
              </w:rPr>
              <w:t>- ¿Qué es la magia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Comic Sans MS" w:ascii="Comic Sans MS" w:hAnsi="Comic Sans MS"/>
                <w:i/>
              </w:rPr>
              <w:t>- ¿porqué te puedes poner triste? ¿Y contento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Qué es la envidia?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20"/>
                <w:szCs w:val="20"/>
              </w:rPr>
              <w:t>.  Lectura por parte del maestr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Conexiones</w:t>
            </w:r>
            <w:r>
              <w:rPr>
                <w:rFonts w:cs="Comic Sans MS" w:ascii="Comic Sans MS" w:hAnsi="Comic Sans MS"/>
                <w:sz w:val="20"/>
                <w:szCs w:val="20"/>
              </w:rPr>
              <w:t>: Que relaten la pérdida de algún objeto que ellos tuvieran mucho aprec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Evaluación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te gustan los cuentos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qué cuentos te gustan más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qué harías si tuvieras algo mágico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qué es mejor ser envidioso o generoso?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- ¿porqué te gusta este cuento?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Fluidez lectora</w:t>
            </w:r>
            <w:r>
              <w:rPr>
                <w:rFonts w:cs="Comic Sans MS" w:ascii="Comic Sans MS" w:hAnsi="Comic Sans MS"/>
                <w:sz w:val="20"/>
                <w:szCs w:val="20"/>
              </w:rPr>
              <w:t>. Lectura en voz alta por parte del maestr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>Extraer la información esencial. Resumen.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Resumen de forma oral por parte del alumna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324" w:hanging="324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  <w:t xml:space="preserve">Visualización: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Dibujar escenas del cuento y dramatización.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both"/>
              <w:rPr>
                <w:rFonts w:ascii="Comic Sans MS" w:hAnsi="Comic Sans MS" w:cs="Comic Sans MS"/>
                <w:i/>
                <w:i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20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3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Car2">
    <w:name w:val=" Car2"/>
    <w:basedOn w:val="Fuentedeprrafopredeter"/>
    <w:qFormat/>
    <w:rPr/>
  </w:style>
  <w:style w:type="character" w:styleId="Car1">
    <w:name w:val=" Car1"/>
    <w:basedOn w:val="Fuentedeprrafopredeter"/>
    <w:qFormat/>
    <w:rPr/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</w:rPr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6:00Z</dcterms:created>
  <dc:creator>leti</dc:creator>
  <dc:description/>
  <dc:language>en-US</dc:language>
  <cp:lastModifiedBy>leti</cp:lastModifiedBy>
  <dcterms:modified xsi:type="dcterms:W3CDTF">2011-05-11T10:53:00Z</dcterms:modified>
  <cp:revision>3</cp:revision>
  <dc:subject/>
  <dc:title>Educación Infantil     </dc:title>
</cp:coreProperties>
</file>