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L ASNO Y EL HIEL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8"/>
          <w:szCs w:val="28"/>
        </w:rPr>
        <w:t>Era invierno, hacía mucho frío y todos los caminos estaban helados. El asno, que estaba cansado, no se encontraba con ganas para caminar hasta el establo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iEa, aquí me quedo, ya no quiero andar más —se dijo, dejándose caer al suelo.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Un hambriento gorrioncillo fue a posarse cerca de su oreja y le dijo;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Asno, buen amigo, ten cuidado; no estás en el camino, sino en un lago helado.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¡Déjame, tengo sueño! Y con un largo bostezo, se quedó dormido.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Poco a poco, el calor de su cuerpo comenzó a fundir el hielo hasta que, de pronto, se rompió con un gran chasquido.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El asno despertó al caer al agua y empezó a pedir socorro, pero nadie pudo ayudarlo, aunque el gorrión quiso, pero no pudo.</w:t>
      </w:r>
    </w:p>
    <w:p>
      <w:pPr>
        <w:pStyle w:val="Normal"/>
        <w:spacing w:before="240" w:after="0"/>
        <w:ind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3827"/>
      </w:tblGrid>
      <w:tr>
        <w:trPr>
          <w:trHeight w:val="84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UIÓN DIDÁCTICO – LECTURA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ICLO: </w:t>
            </w:r>
            <w:r>
              <w:rPr/>
              <w:t>Prime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VEL: </w:t>
            </w:r>
            <w:r>
              <w:rPr/>
              <w:t>segundo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ÍTULO DEL TEXTO: </w:t>
            </w:r>
            <w:r>
              <w:rPr/>
              <w:t>El asno y el hie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IPO DE TEXTO: </w:t>
            </w:r>
            <w:r>
              <w:rPr/>
              <w:t>Narra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º DE PALABRAS: </w:t>
            </w:r>
            <w:r>
              <w:rPr/>
              <w:t>126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TENCIÓN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La perez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JETIVO/ESTRATEGIAS:</w:t>
            </w:r>
          </w:p>
          <w:p>
            <w:pPr>
              <w:pStyle w:val="Normal"/>
              <w:rPr/>
            </w:pPr>
            <w:r>
              <w:rPr/>
              <w:t>Lectura anticipatoria, inferencias, visualizar. Conexiones. Resum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ESTIONARI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¿En qué época del año ocurrió esta historia del asno?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. ¿Por qué todos los caminos estaban helados?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¿Por qué el asno no quiso ir a dormir al establo?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¿Dónde se quedó dormido? Subraya la respuesta verdadera:</w:t>
            </w:r>
          </w:p>
          <w:p>
            <w:pPr>
              <w:pStyle w:val="Normal"/>
              <w:autoSpaceDE w:val="false"/>
              <w:ind w:right="-415" w:hanging="0"/>
              <w:rPr/>
            </w:pPr>
            <w:r>
              <w:rPr>
                <w:i/>
                <w:sz w:val="22"/>
                <w:szCs w:val="22"/>
              </w:rPr>
              <w:t>5. ¿Sabía el asno que era peligroso dormir sobre el hielo del lago? ¿Cómo lo  sabes?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 ¿Qué le ocurrió al asno?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 ¿Por qué le ocurrió eso al asno?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. ¿Qué hacen los niños y niñas perezosos? 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 ¿Qué hubieras hecho tú si fueras el gorrión?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 ¿Qué harías por algún amigo en peligro?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6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ª SESIÓ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Lectura anticipatoria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>. Descubramos cuál es la intención de este texto. Les podemos preguntar: ¿Podéis adivinar la intención por el título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El maestro hará una primera lectura en voz alta. A continuación participarán varios alumnos/as volviendo a leer el cuento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Vocabulario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xplicaremos el vocabulari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ª SESIÓN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 xml:space="preserve">. Lectura coral de cuatro alumnos/as a la vez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Inferirencia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¿El cuento nos dice su intención? No. Hay que inferirla. Invitar a los alumnos/as a que la infieran. Para ello les explicamos las siguientes inferencias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s-ES_tradnl"/>
              </w:rPr>
            </w:pPr>
            <w:r>
              <w:rPr>
                <w:i/>
                <w:sz w:val="22"/>
                <w:szCs w:val="22"/>
                <w:lang w:val="es-ES_tradnl"/>
              </w:rPr>
              <w:t>¿Sabia el asno del peligro que corría?, ¿por qué?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¿En qué época del año ocurrió esta historia del asno? 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ª SESIÓ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por pareja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Conexiones</w:t>
            </w:r>
            <w:r>
              <w:rPr>
                <w:b/>
                <w:sz w:val="22"/>
                <w:szCs w:val="22"/>
                <w:u w:val="single"/>
              </w:rPr>
              <w:t xml:space="preserve">. </w:t>
            </w:r>
            <w:r>
              <w:rPr>
                <w:sz w:val="22"/>
                <w:szCs w:val="22"/>
              </w:rPr>
              <w:t>Que expongan alguna situación personal o situación oída, leída o vista en televisión en la que pueda explicarse la intención del cuento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1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ª SESIÓ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individual y silencios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Extraer la información esencial (resumen)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cribe un breve resumen del cuento. Modelado del maestro/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1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ª SE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Fluidez lectora</w:t>
            </w:r>
            <w:r>
              <w:rPr>
                <w:sz w:val="22"/>
                <w:szCs w:val="22"/>
              </w:rPr>
              <w:t>. Lectura por pareja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Visualizar</w:t>
            </w:r>
            <w:r>
              <w:rPr>
                <w:sz w:val="22"/>
                <w:szCs w:val="22"/>
              </w:rPr>
              <w:t>: dibujar la intención de la lectu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IO:  Establo, posarse, bostezo, fundir, chasqui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rPr/>
    </w:pPr>
    <w:r>
      <w:rPr>
        <w:rFonts w:cs="Times New Roman" w:ascii="Times New Roman" w:hAnsi="Times New Roman"/>
      </w:rPr>
      <w:t>CEIP LOS ÁLAMOS</w:t>
      <w:tab/>
      <w:t xml:space="preserve">                                     PROGRAMACIÓN DE LA LECTURA                Motril                                                                           3º Ciclo E. Primaria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  <w:sz w:val="16"/>
      <w:szCs w:val="16"/>
    </w:rPr>
  </w:style>
  <w:style w:type="character" w:styleId="WW8Num6z2">
    <w:name w:val="WW8Num6z2"/>
    <w:qFormat/>
    <w:rPr>
      <w:rFonts w:ascii="Wingdings 2" w:hAnsi="Wingdings 2" w:cs="Wingdings 2"/>
      <w:color w:val="000000"/>
      <w:sz w:val="20"/>
      <w:szCs w:val="20"/>
    </w:rPr>
  </w:style>
  <w:style w:type="character" w:styleId="WW8Num6z3">
    <w:name w:val="WW8Num6z3"/>
    <w:qFormat/>
    <w:rPr>
      <w:rFonts w:ascii="Wingdings" w:hAnsi="Wingdings" w:cs="Wingdings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7:00Z</dcterms:created>
  <dc:creator>HUGO PEREZ VILLEGAS</dc:creator>
  <dc:description/>
  <cp:keywords/>
  <dc:language>en-US</dc:language>
  <cp:lastModifiedBy>M_Isabel</cp:lastModifiedBy>
  <dcterms:modified xsi:type="dcterms:W3CDTF">2011-05-18T16:16:00Z</dcterms:modified>
  <cp:revision>3</cp:revision>
  <dc:subject/>
  <dc:title>el hielo y el asno</dc:title>
</cp:coreProperties>
</file>