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IÓN DIDÁCTIC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ÓDIGO CENTRO: 180098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MBRE CENTRO: </w:t>
      </w:r>
      <w:r>
        <w:rPr>
          <w:rFonts w:cs="Arial" w:ascii="Arial" w:hAnsi="Arial"/>
          <w:b/>
        </w:rPr>
        <w:t>COLEGIO PADRE MANJ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OCALIDAD:  </w:t>
      </w:r>
      <w:r>
        <w:rPr>
          <w:rFonts w:cs="Arial" w:ascii="Arial" w:hAnsi="Arial"/>
          <w:b/>
        </w:rPr>
        <w:t xml:space="preserve">GRANADA </w:t>
      </w:r>
      <w:r>
        <w:rPr>
          <w:rFonts w:cs="Arial" w:ascii="Arial" w:hAnsi="Arial"/>
        </w:rPr>
        <w:t xml:space="preserve">                                    ZONA-SUBZONA: 2 -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UIÓN DIDÁCTICO PARA EL CURSO:   </w:t>
      </w:r>
      <w:r>
        <w:rPr>
          <w:rFonts w:cs="Arial" w:ascii="Arial" w:hAnsi="Arial"/>
          <w:b/>
        </w:rPr>
        <w:t>2º  de E.P.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- TÍTULO</w:t>
      </w:r>
      <w:r>
        <w:rPr>
          <w:rFonts w:cs="Arial" w:ascii="Arial" w:hAnsi="Arial"/>
        </w:rPr>
        <w:t>:   BALTAS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- TEMA</w:t>
      </w:r>
      <w:r>
        <w:rPr>
          <w:rFonts w:cs="Arial" w:ascii="Arial" w:hAnsi="Arial"/>
        </w:rPr>
        <w:t xml:space="preserve">:  Los regalos de Rey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- INTENCIÓN DIDÁCTIC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*Reflexionar sobre la importancia de recibir regalos y valorarl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*Hablar de la responsabilidad que conlleva tener una masco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- CUESTIONARI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:  COMPRENSIÓN LITERAL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- ¿Quién es la protagonista?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- ¿A quién le escribe Clara?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- ¿Qué le pide a los Reyes Magos?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- ¿A quién da la carta para echarla al buzón?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- ¿Cuando se dan cuenta los Reyes Magos que no tienen la carta de Clara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:  COMPRENSIÓN INFERENCIAL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- ¿ Los Reyes Magos conocían los deseos de la niña?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- ¿Es importante para los Reyes que la niña reciba su regalo? ¿Por qué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:  COMPRENSIÓN CRÍTIC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- ¿Qué harías si los Reyes te dejasen un anima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5.- ESTRATEGIAS DE FLUIDEZ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/>
        <w:t>*MODELADO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Lectura del </w:t>
      </w:r>
      <w:r>
        <w:rPr>
          <w:b/>
        </w:rPr>
        <w:t>texto completo</w:t>
      </w:r>
      <w:r>
        <w:rPr/>
        <w:t xml:space="preserve"> con entonación, ritmo y pausas por el/la  maestro/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-Lectura del texto por parte del /de la  maestro/a., </w:t>
      </w:r>
      <w:r>
        <w:rPr>
          <w:b/>
        </w:rPr>
        <w:t>parándose en cada punto</w:t>
      </w:r>
      <w:r>
        <w:rPr/>
        <w:t>, para que los alumnos  lo repitan frase a fr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Modelado de la fluidez por parte del maestro y un alumno.(lectura dialogad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- ESTRATEGIAS DE COMPRENS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/>
        <w:t>*VOCABULARIO.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.-Explicamos del significado de: </w:t>
      </w:r>
      <w:r>
        <w:rPr>
          <w:b/>
        </w:rPr>
        <w:t>esfuerzo, hueco, turbante</w:t>
      </w:r>
    </w:p>
    <w:p>
      <w:pPr>
        <w:pStyle w:val="Normal"/>
        <w:rPr/>
      </w:pPr>
      <w:r>
        <w:rPr/>
        <w:t>2.-Formamos frases con esas palabra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*FORMULACIÓN DEL CUESTIONARIO.(Preguntas literales, inferenciales  y valorativ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*RESUMEN.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ntan entre todos la historia orde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*VISUALIZACIÓN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¿Qué hiciste después de la cena el día de la cabalgata de Reyes Magos?</w:t>
      </w:r>
    </w:p>
    <w:p>
      <w:pPr>
        <w:pStyle w:val="Normal"/>
        <w:rPr/>
      </w:pPr>
      <w:r>
        <w:rPr/>
        <w:t>2.-Imaginamos los preparativos para la noche de Reyes, los nervios y la ilusión.</w:t>
      </w:r>
    </w:p>
    <w:p>
      <w:pPr>
        <w:pStyle w:val="Normal"/>
        <w:rPr/>
      </w:pPr>
      <w:r>
        <w:rPr/>
        <w:t>3.-Terminaremos la actividad proponiendo a nuestros alumnos/as que hagan un dibujo que refleje la intención de la lectura. Cada alumno expondrá su dibujo comentando brevemente a los compañ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- SECUENCIA DIDÁCT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-540" w:firstLine="360"/>
        <w:jc w:val="center"/>
        <w:rPr>
          <w:rFonts w:ascii="TimesNewRomanPSMT" w:hAnsi="TimesNewRomanPSMT" w:cs="TimesNewRomanPSMT"/>
          <w:b/>
          <w:b/>
          <w:sz w:val="28"/>
          <w:szCs w:val="28"/>
        </w:rPr>
      </w:pPr>
      <w:r>
        <w:rPr>
          <w:rFonts w:cs="TimesNewRomanPSMT" w:ascii="TimesNewRomanPSMT" w:hAnsi="TimesNewRomanPSMT"/>
          <w:b/>
          <w:sz w:val="28"/>
          <w:szCs w:val="28"/>
        </w:rPr>
        <w:t>BALTASAR</w:t>
      </w:r>
    </w:p>
    <w:p>
      <w:pPr>
        <w:pStyle w:val="Normal"/>
        <w:autoSpaceDE w:val="false"/>
        <w:ind w:left="-540" w:firstLine="360"/>
        <w:rPr>
          <w:rFonts w:ascii="TimesNewRomanPSMT" w:hAnsi="TimesNewRomanPSMT" w:cs="TimesNewRomanPSMT"/>
          <w:b/>
          <w:b/>
          <w:sz w:val="28"/>
          <w:szCs w:val="28"/>
        </w:rPr>
      </w:pPr>
      <w:r>
        <w:rPr>
          <w:rFonts w:cs="TimesNewRomanPSMT" w:ascii="TimesNewRomanPSMT" w:hAnsi="TimesNewRomanPSMT"/>
          <w:b/>
          <w:sz w:val="28"/>
          <w:szCs w:val="28"/>
        </w:rPr>
      </w:r>
    </w:p>
    <w:p>
      <w:pPr>
        <w:pStyle w:val="Normal"/>
        <w:autoSpaceDE w:val="false"/>
        <w:ind w:left="-540" w:right="-702" w:firstLine="36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Clara ha escrito la carta a los Reyes Magos con mucha ilusión. ¡La ha repetido cuatro veces! Quiere que quede perfecta porque este año espera un regalo muy especial.</w:t>
      </w:r>
    </w:p>
    <w:p>
      <w:pPr>
        <w:pStyle w:val="Normal"/>
        <w:autoSpaceDE w:val="false"/>
        <w:ind w:left="-540" w:right="-702" w:firstLine="36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“</w:t>
      </w:r>
      <w:r>
        <w:rPr>
          <w:rFonts w:cs="TimesNewRomanPSMT" w:ascii="TimesNewRomanPSMT" w:hAnsi="TimesNewRomanPSMT"/>
          <w:sz w:val="28"/>
          <w:szCs w:val="28"/>
        </w:rPr>
        <w:t>Queridos Reyes Magos: Esta vez no os pido juguetes. Por favor, traedme un perrito de verdad. Prometo cuidarlo mucho y, si os parece bien, lo llamaré Baltasar... No os olvidéis de mis padres y de la abuelita. Tres besos, Clara.”</w:t>
      </w:r>
    </w:p>
    <w:p>
      <w:pPr>
        <w:pStyle w:val="Normal"/>
        <w:autoSpaceDE w:val="false"/>
        <w:ind w:left="-540" w:right="-702" w:firstLine="36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Clara le ha dado la carta a papá para que la eche al buzón. Pero papá la ha dejado entre sus papeles y se le ha olvidado echarla. ¡Qué despiste!</w:t>
      </w:r>
    </w:p>
    <w:p>
      <w:pPr>
        <w:pStyle w:val="Normal"/>
        <w:autoSpaceDE w:val="false"/>
        <w:ind w:left="-540" w:right="-702" w:firstLine="36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Esta noche vienen los Reyes. Clara cepilla los zapatos, los coloca en el salón y se acuesta.</w:t>
      </w:r>
    </w:p>
    <w:p>
      <w:pPr>
        <w:pStyle w:val="Normal"/>
        <w:autoSpaceDE w:val="false"/>
        <w:ind w:left="-540" w:right="-702" w:firstLine="36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Los Magos llevan toda la noche dejando regalos en ventanas, balcones y chimeneas.</w:t>
      </w:r>
    </w:p>
    <w:p>
      <w:pPr>
        <w:pStyle w:val="Normal"/>
        <w:autoSpaceDE w:val="false"/>
        <w:ind w:left="-540" w:right="-702" w:firstLine="36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Gaspar va tachando de su lista los nombres de los niños a los que ya han visitado.</w:t>
      </w:r>
    </w:p>
    <w:p>
      <w:pPr>
        <w:pStyle w:val="Normal"/>
        <w:autoSpaceDE w:val="false"/>
        <w:ind w:left="-540" w:right="-702" w:firstLine="36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De pronto dice:</w:t>
      </w:r>
    </w:p>
    <w:p>
      <w:pPr>
        <w:pStyle w:val="Normal"/>
        <w:autoSpaceDE w:val="false"/>
        <w:ind w:left="-540" w:right="-702" w:firstLine="36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-¡Nos falta Clara Fernández! Este año no hemos recibido su carta. ¡Qué raro!</w:t>
      </w:r>
    </w:p>
    <w:p>
      <w:pPr>
        <w:pStyle w:val="Normal"/>
        <w:autoSpaceDE w:val="false"/>
        <w:ind w:left="-540" w:right="-702" w:firstLine="36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Los sacos están vacíos. ¡No queda ni un juguete! ¿Qué hacemos?</w:t>
      </w:r>
    </w:p>
    <w:p>
      <w:pPr>
        <w:pStyle w:val="Normal"/>
        <w:autoSpaceDE w:val="false"/>
        <w:ind w:left="-540" w:right="-702" w:firstLine="36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Baltasar se pone a andar calle abajo pensando en cómo solucionarlo. A los cinco minutos vuelve con un perro chiquitito en brazos:</w:t>
      </w:r>
    </w:p>
    <w:p>
      <w:pPr>
        <w:pStyle w:val="Normal"/>
        <w:autoSpaceDE w:val="false"/>
        <w:ind w:left="-540" w:right="-702" w:firstLine="36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-¡Ya está, ya lo tengo! Este perrito sin dueño será el regalo de Clara.</w:t>
      </w:r>
    </w:p>
    <w:p>
      <w:pPr>
        <w:pStyle w:val="Normal"/>
        <w:autoSpaceDE w:val="false"/>
        <w:ind w:left="-540" w:right="-702" w:firstLine="36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Baltasar se sube al tejado de la casa de la niña, se quita el turbante y coloca al perrito dentro para que no se haga daño. Pero con los esfuerzos, a Baltasar se le caen los guantes y el collar por el hueco de la chimenea.</w:t>
      </w:r>
    </w:p>
    <w:p>
      <w:pPr>
        <w:pStyle w:val="Normal"/>
        <w:autoSpaceDE w:val="false"/>
        <w:ind w:left="-540" w:right="-702" w:firstLine="36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Por la mañana, a Clara la despierta un ruido extraño. Corre al salón y se encuentra el regalo que tanto había deseado: ¡un perro de verdad!</w:t>
      </w:r>
    </w:p>
    <w:p>
      <w:pPr>
        <w:pStyle w:val="Normal"/>
        <w:autoSpaceDE w:val="false"/>
        <w:ind w:left="-540" w:right="-702" w:firstLine="36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Además, los Reyes han dejado un collar para mamá, unos guantes para papá y un turbante para la abuela.</w:t>
      </w:r>
    </w:p>
    <w:p>
      <w:pPr>
        <w:pStyle w:val="Normal"/>
        <w:autoSpaceDE w:val="false"/>
        <w:ind w:left="-540" w:right="-702" w:firstLine="36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¡Clara es la niña más feliz del mundo!</w:t>
      </w:r>
    </w:p>
    <w:p>
      <w:pPr>
        <w:pStyle w:val="Normal"/>
        <w:autoSpaceDE w:val="false"/>
        <w:ind w:left="-540" w:right="-702" w:firstLine="360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1260" w:right="-702" w:hanging="720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García Olasolo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RESPUESTA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:  COMPRENSIÓN LITERAL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</w:rPr>
        <w:t>1.- ¿Quién es la protagonista?       -Clara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</w:rPr>
        <w:t>2.- ¿A quién le escribe Clara?     - A los Reyes Magos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</w:rPr>
        <w:t>3.- ¿Qué le pide a los Reyes Magos?     -Un perrito de verdad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</w:rPr>
        <w:t>4- ¿A quién da la carta para echarla al buzón?  -A su papá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- ¿Dónde van dejando los Reyes Magos los regalos?  -En ventanas, balcones y chimenea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:  COMPRENSIÓN INFERENC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</w:rPr>
        <w:t xml:space="preserve">1.- ¿ Los Reyes Magos conocían los deseos de la niña? </w:t>
      </w:r>
    </w:p>
    <w:p>
      <w:pPr>
        <w:pStyle w:val="Normal"/>
        <w:autoSpaceDE w:val="false"/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No, porque no tenían su cart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- ¿ Por qué pudo conseguir Baltasar el regalo de Clara? 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rque encontró un perrito en la calle.</w:t>
      </w:r>
    </w:p>
    <w:p>
      <w:pPr>
        <w:pStyle w:val="Normal"/>
        <w:autoSpaceDE w:val="false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:  COMPRENSIÓN CRÍTIC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- ¿Qué harías si los Reyes te dejasen un animal? ( Respuesta  libre 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FICHA-GUIÓN SESIÓN DE LECTURA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9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360"/>
              <w:jc w:val="center"/>
              <w:rPr>
                <w:rFonts w:ascii="TimesNewRomanPSMT" w:hAnsi="TimesNewRomanPSMT" w:cs="TimesNewRomanPSMT"/>
                <w:b/>
                <w:b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b/>
                <w:sz w:val="28"/>
                <w:szCs w:val="28"/>
              </w:rPr>
              <w:t>BALTASAR</w:t>
            </w:r>
          </w:p>
          <w:p>
            <w:pPr>
              <w:pStyle w:val="Normal"/>
              <w:rPr>
                <w:rFonts w:ascii="TimesNewRomanPSMT" w:hAnsi="TimesNewRomanPSMT" w:cs="TimesNewRomanPSMT"/>
                <w:b/>
                <w:b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260" w:right="-702" w:hanging="720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García Olasolo</w:t>
            </w:r>
          </w:p>
          <w:p>
            <w:pPr>
              <w:pStyle w:val="Normal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ORIAL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  <w:sz w:val="28"/>
                <w:szCs w:val="28"/>
              </w:rPr>
            </w:pPr>
            <w:r>
              <w:rPr>
                <w:rFonts w:cs="TimesNewRomanPSMT" w:ascii="TimesNewRomanPSMT" w:hAnsi="TimesNewRomanPSMT"/>
                <w:sz w:val="28"/>
                <w:szCs w:val="28"/>
              </w:rPr>
              <w:t>Cuento. Libro de Lectura Papelo  2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TEGIA A TRABAJAR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  <w:t xml:space="preserve"> </w:t>
            </w:r>
            <w:r>
              <w:rPr>
                <w:rFonts w:cs="TimesNewRomanPSMT" w:ascii="TimesNewRomanPSMT" w:hAnsi="TimesNewRomanPSMT"/>
                <w:sz w:val="28"/>
                <w:szCs w:val="28"/>
              </w:rPr>
              <w:t>Resumen.  Los regalos de</w:t>
            </w:r>
          </w:p>
          <w:p>
            <w:pPr>
              <w:pStyle w:val="Normal"/>
              <w:rPr/>
            </w:pPr>
            <w:r>
              <w:rPr>
                <w:rFonts w:eastAsia="TimesNewRomanPSMT" w:cs="TimesNewRomanPSMT" w:ascii="TimesNewRomanPSMT" w:hAnsi="TimesNewRomanPSMT"/>
                <w:sz w:val="28"/>
                <w:szCs w:val="28"/>
              </w:rPr>
              <w:t xml:space="preserve"> </w:t>
            </w:r>
            <w:r>
              <w:rPr>
                <w:rFonts w:cs="TimesNewRomanPSMT" w:ascii="TimesNewRomanPSMT" w:hAnsi="TimesNewRomanPSMT"/>
                <w:sz w:val="28"/>
                <w:szCs w:val="28"/>
              </w:rPr>
              <w:t>Rey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CIÓN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minuto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O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TEXTO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QUEMA DE TRABAJO. Desarrollo de las sesiones de trabajo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12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ERA</w:t>
            </w:r>
          </w:p>
          <w:p>
            <w:pPr>
              <w:pStyle w:val="Normal"/>
              <w:jc w:val="center"/>
              <w:rPr/>
            </w:pPr>
            <w:r>
              <w:rPr/>
              <w:t>SES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RODUCCIÓN</w:t>
            </w:r>
          </w:p>
          <w:p>
            <w:pPr>
              <w:pStyle w:val="Normal"/>
              <w:jc w:val="center"/>
              <w:rPr/>
            </w:pPr>
            <w:r>
              <w:rPr/>
              <w:t>(10’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SIÓN.-</w:t>
            </w:r>
          </w:p>
          <w:p>
            <w:pPr>
              <w:pStyle w:val="Normal"/>
              <w:rPr/>
            </w:pPr>
            <w:r>
              <w:rPr/>
              <w:t>¿Qué hiciste después de la cena el día de la cabalgata de Reyes Mago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UIDEZ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  <w:t>(20’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ADO.-Lectura del maestro con fluidez,entonación,ritmo y paus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CABULARIO.-Aclaramos vocabulario : esfuerzo, hueco, turba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SUALIZACIÓN.-Imaginamos los preparativos para la noche de Reyes, los nervios y la ilusi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GUNDA</w:t>
            </w:r>
          </w:p>
          <w:p>
            <w:pPr>
              <w:pStyle w:val="Normal"/>
              <w:jc w:val="center"/>
              <w:rPr/>
            </w:pPr>
            <w:r>
              <w:rPr/>
              <w:t>SES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UIDEZ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  <w:t>(10’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ado del maestro con fluidez.</w:t>
            </w:r>
          </w:p>
          <w:p>
            <w:pPr>
              <w:pStyle w:val="Normal"/>
              <w:rPr/>
            </w:pPr>
            <w:r>
              <w:rPr/>
              <w:t>Lecturas de los alumnos(con dialogo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RENSIÓN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  <w:t>(20’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TEGIAS.-Resumen de lo que el autor quiere contar en su narración. Comprendemos bien el tex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SIÓN LITERAL.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/>
              <w:t>1.- ¿Quién es la protagonista?</w:t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/>
              <w:t>2.- ¿A quién le escribe Clara?</w:t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/>
              <w:t>3.- ¿Qué le pide a los Reyes Magos?</w:t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/>
              <w:t>4- ¿A quién da la carta para echarla al buzón?</w:t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/>
              <w:t>5.- ¿Cuando se dan cuenta los Reyes Magos que no tienen la carta de Clar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UMEN</w:t>
            </w:r>
          </w:p>
          <w:p>
            <w:pPr>
              <w:pStyle w:val="Normal"/>
              <w:jc w:val="center"/>
              <w:rPr/>
            </w:pPr>
            <w:r>
              <w:rPr/>
              <w:t>(30’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men oral del texto por parte del maestro.</w:t>
            </w:r>
          </w:p>
          <w:p>
            <w:pPr>
              <w:pStyle w:val="Normal"/>
              <w:rPr/>
            </w:pPr>
            <w:r>
              <w:rPr/>
              <w:t>Seguimiento de un orden temporal en el texto.</w:t>
            </w:r>
          </w:p>
          <w:p>
            <w:pPr>
              <w:pStyle w:val="Normal"/>
              <w:rPr/>
            </w:pPr>
            <w:r>
              <w:rPr/>
              <w:t>Los alumnos harán un resumen oral para sus compañeros y estos les harán sus correcciones ordenadamen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CERA</w:t>
            </w:r>
          </w:p>
          <w:p>
            <w:pPr>
              <w:pStyle w:val="Normal"/>
              <w:jc w:val="center"/>
              <w:rPr/>
            </w:pPr>
            <w:r>
              <w:rPr/>
              <w:t>SES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UIDEZ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  <w:t>(10’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ado de la fluidez por parte del maestro y un alumno.(lectura dialogada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RENSIÓN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  <w:t>(20’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TEGIA.-INFERENCIALES.</w:t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/>
              <w:t>1.- ¿ Los Reyes Magos conocían los deseos de la niña?</w:t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/>
              <w:t>2.- ¿Es importante para los Reyes que la niña reciba su regalo? ¿Por qué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CIÓN.-</w:t>
            </w:r>
          </w:p>
          <w:p>
            <w:pPr>
              <w:pStyle w:val="Normal"/>
              <w:rPr/>
            </w:pPr>
            <w:r>
              <w:rPr/>
              <w:t>Cada alumno opinará sobre el texto y lo que quiere dec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ARTA</w:t>
            </w:r>
          </w:p>
          <w:p>
            <w:pPr>
              <w:pStyle w:val="Normal"/>
              <w:jc w:val="center"/>
              <w:rPr/>
            </w:pPr>
            <w:r>
              <w:rPr/>
              <w:t>SES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UIDEZ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  <w:t>(10’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ado de la fluidez por parte del maestro y un alumno.(lectura dialogada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RENSIÓN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  <w:t>(20’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SIÓN VALORATIVA O CRÍTICA.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/>
              <w:t>1.- ¿Qué harías si los Reyes te dejasen un animal?</w:t>
            </w:r>
          </w:p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SUALIZACIÓN.-</w:t>
            </w:r>
          </w:p>
          <w:p>
            <w:pPr>
              <w:pStyle w:val="Normal"/>
              <w:rPr/>
            </w:pPr>
            <w:r>
              <w:rPr/>
              <w:t>Terminaremos la actividad proponiendo a nuestros alumnos/as que hagan un dibujo que refleje la intención de la lectura. Cada alumno expondrá su dibujo comentando brevemente a los compañer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38:00Z</dcterms:created>
  <dc:creator>a</dc:creator>
  <dc:description/>
  <cp:keywords/>
  <dc:language>en-US</dc:language>
  <cp:lastModifiedBy> </cp:lastModifiedBy>
  <dcterms:modified xsi:type="dcterms:W3CDTF">2011-05-07T10:33:00Z</dcterms:modified>
  <cp:revision>10</cp:revision>
  <dc:subject/>
  <dc:title>BALTASAR</dc:title>
</cp:coreProperties>
</file>