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ódigo del Centro: 1800678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mbre del Centro: C.C. Nuestra Señora del Pilar. Motril (Granada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rso: 1º E.Primari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ona-Subzona: 4-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TÍTULO:</w:t>
      </w:r>
      <w:r>
        <w:rPr>
          <w:rFonts w:cs="Comic Sans MS" w:ascii="Comic Sans MS" w:hAnsi="Comic Sans MS"/>
          <w:sz w:val="28"/>
          <w:szCs w:val="28"/>
        </w:rPr>
        <w:t xml:space="preserve"> El Patito Feo. Adaptación dramatizad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TEMA:</w:t>
      </w:r>
      <w:r>
        <w:rPr>
          <w:rFonts w:cs="Comic Sans MS" w:ascii="Comic Sans MS" w:hAnsi="Comic Sans MS"/>
          <w:sz w:val="28"/>
          <w:szCs w:val="28"/>
        </w:rPr>
        <w:t xml:space="preserve"> El respeto hacia los demá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INTENCIÓN:</w:t>
      </w:r>
      <w:r>
        <w:rPr>
          <w:rFonts w:cs="Comic Sans MS" w:ascii="Comic Sans MS" w:hAnsi="Comic Sans MS"/>
          <w:sz w:val="28"/>
          <w:szCs w:val="28"/>
        </w:rPr>
        <w:t xml:space="preserve"> Tratar a todo el mundo por igua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ESTIONARI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u w:val="single"/>
        </w:rPr>
        <w:t>COMPRENSIÓN LITERAL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Cuántos huevos había en el nido? Colorea la respuesta correcta.</w:t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7835" cy="561975"/>
            <wp:effectExtent l="0" t="0" r="0" b="0"/>
            <wp:docPr id="1" name="Image1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00050" cy="493395"/>
            <wp:effectExtent l="0" t="0" r="0" b="0"/>
            <wp:docPr id="2" name="Image2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35610" cy="532130"/>
            <wp:effectExtent l="0" t="0" r="0" b="0"/>
            <wp:docPr id="3" name="Image2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80060" cy="589280"/>
            <wp:effectExtent l="0" t="0" r="0" b="0"/>
            <wp:docPr id="4" name="Image2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38785" cy="534670"/>
            <wp:effectExtent l="0" t="0" r="0" b="0"/>
            <wp:docPr id="5" name="Image2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49580" cy="551180"/>
            <wp:effectExtent l="0" t="0" r="0" b="0"/>
            <wp:docPr id="6" name="Image2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76885" cy="584200"/>
            <wp:effectExtent l="0" t="0" r="0" b="0"/>
            <wp:docPr id="7" name="Image2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o                               Dos                                              Cuatro</w:t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Quién salió del huevo grande?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Un pajarit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Un patito muy grande y fe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- Un patito peque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Por qué la mamá pata no quería al patito feo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no tenía plum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pequeño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grande y no podía jugar con los otros patit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Quién vivía con la ancianita? Colorea la respuesta correcta.</w:t>
      </w:r>
    </w:p>
    <w:p>
      <w:pPr>
        <w:pStyle w:val="Normal"/>
        <w:ind w:firstLine="705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781685" cy="732155"/>
            <wp:effectExtent l="0" t="0" r="0" b="0"/>
            <wp:docPr id="8" name="Image2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44525" cy="913130"/>
            <wp:effectExtent l="0" t="0" r="0" b="0"/>
            <wp:docPr id="9" name="Image2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77545" cy="894080"/>
            <wp:effectExtent l="0" t="0" r="0" b="0"/>
            <wp:docPr id="10" name="Image2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704850" cy="657860"/>
            <wp:effectExtent l="0" t="0" r="0" b="0"/>
            <wp:docPr id="11" name="Image2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19785" cy="762000"/>
            <wp:effectExtent l="0" t="0" r="0" b="0"/>
            <wp:docPr id="12" name="Image3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lefante                    Perro                      Gato, gallina y pollito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Por qué la ancianita le dijo al patito feo que se fuera de casa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feo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no ponía huev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peque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¿Por qué el patito feo se asustó cuando conoció a los hijos del </w:t>
        <w:tab/>
        <w:t>granjero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n muy alt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n muy travies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hablaban muy fuer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Cuándo descubrió el patito feo que era un cisne?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 lo dijeron los demá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 vio su reflejo en el agu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 miró en el espej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u w:val="single"/>
        </w:rPr>
        <w:t>COMPRENSIÓN INFERENCIAL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)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¿Por qué no podían jugar juntos en el agua el patito feo y los otros 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u w:val="single"/>
        </w:rPr>
        <w:t>patos?</w:t>
      </w:r>
      <w:r>
        <w:rPr>
          <w:rFonts w:cs="Comic Sans MS" w:ascii="Comic Sans MS" w:hAnsi="Comic Sans MS"/>
          <w:sz w:val="28"/>
          <w:szCs w:val="28"/>
        </w:rPr>
        <w:t xml:space="preserve">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Porque no eran amig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Porque el patito feo no sabía jug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Porque al ser muy grande le podría hacer da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Por qué se congeló la laguna?</w:t>
      </w:r>
      <w:r>
        <w:rPr>
          <w:rFonts w:cs="Comic Sans MS" w:ascii="Comic Sans MS" w:hAnsi="Comic Sans MS"/>
          <w:sz w:val="28"/>
          <w:szCs w:val="28"/>
        </w:rPr>
        <w:t xml:space="preserve"> Color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094105" cy="773430"/>
            <wp:effectExtent l="0" t="0" r="0" b="0"/>
            <wp:docPr id="13" name="Image3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75030" cy="770255"/>
            <wp:effectExtent l="0" t="0" r="0" b="0"/>
            <wp:docPr id="14" name="Image3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113155" cy="786765"/>
            <wp:effectExtent l="0" t="0" r="0" b="0"/>
            <wp:docPr id="15" name="Image3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Frío                       Calor                         Vient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) </w:t>
      </w:r>
      <w:r>
        <w:rPr>
          <w:rFonts w:cs="Comic Sans MS" w:ascii="Comic Sans MS" w:hAnsi="Comic Sans MS"/>
          <w:sz w:val="28"/>
          <w:szCs w:val="28"/>
          <w:u w:val="single"/>
        </w:rPr>
        <w:t>¿En qué estación empieza la historia y en qué estación termina?</w:t>
      </w:r>
      <w:r>
        <w:rPr>
          <w:rFonts w:cs="Comic Sans MS" w:ascii="Comic Sans MS" w:hAnsi="Comic Sans MS"/>
          <w:sz w:val="28"/>
          <w:szCs w:val="28"/>
        </w:rPr>
        <w:t xml:space="preserve"> Color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951865" cy="923925"/>
            <wp:effectExtent l="0" t="0" r="0" b="0"/>
            <wp:docPr id="16" name="Image3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962660" cy="907415"/>
            <wp:effectExtent l="0" t="0" r="0" b="0"/>
            <wp:docPr id="17" name="Image3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0"/>
          <w:szCs w:val="20"/>
        </w:rPr>
        <w:t xml:space="preserve">VERANO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25500" cy="1094105"/>
            <wp:effectExtent l="0" t="0" r="0" b="0"/>
            <wp:docPr id="18" name="Image3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INVIER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u w:val="single"/>
        </w:rPr>
        <w:t>COMPRENSIÓN CRÍTICA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ab/>
        <w:t xml:space="preserve">a) </w:t>
      </w:r>
      <w:r>
        <w:rPr>
          <w:rFonts w:cs="Comic Sans MS" w:ascii="Comic Sans MS" w:hAnsi="Comic Sans MS"/>
          <w:sz w:val="28"/>
          <w:szCs w:val="28"/>
          <w:u w:val="single"/>
        </w:rPr>
        <w:t>Si tú hubieras sido mamá pata. ¿Cómo habrías actuad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Te ha gustado la lectura? ¿Por qué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c)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Todos en la clase tenéis más o menos la misma edad. ¿Sois todos 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u w:val="single"/>
        </w:rPr>
        <w:t>iguales físicamen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ESTRATEGIAS DE FLUIDEZ: </w:t>
      </w:r>
      <w:r>
        <w:rPr>
          <w:rFonts w:cs="Comic Sans MS" w:ascii="Comic Sans MS" w:hAnsi="Comic Sans MS"/>
          <w:sz w:val="28"/>
          <w:szCs w:val="28"/>
        </w:rPr>
        <w:t>Antes de comenzar, modelado por parte del profesorado, durante y posteriormente trabajar el vocabulario (se comentan y explican palabras y expresiones importantes. Lectura individual, coral, silenciosa y teatral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STRATEGIAS DE COMPRENSIÓN:</w:t>
      </w:r>
    </w:p>
    <w:p>
      <w:pPr>
        <w:pStyle w:val="Normal"/>
        <w:numPr>
          <w:ilvl w:val="1"/>
          <w:numId w:val="3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PREVISIÓN:</w:t>
      </w:r>
      <w:r>
        <w:rPr>
          <w:rFonts w:cs="Comic Sans MS" w:ascii="Comic Sans MS" w:hAnsi="Comic Sans MS"/>
          <w:sz w:val="28"/>
          <w:szCs w:val="28"/>
        </w:rPr>
        <w:t xml:space="preserve"> Antes de leer. Leer el título. Todos/as conocéis la historia, pero ¿os acordáis dónde va el patito feo cuando se marcha?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VOCABULARIO: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Laguna:</w:t>
      </w:r>
      <w:r>
        <w:rPr>
          <w:rFonts w:cs="Comic Sans MS" w:ascii="Comic Sans MS" w:hAnsi="Comic Sans MS"/>
          <w:sz w:val="28"/>
          <w:szCs w:val="28"/>
        </w:rPr>
        <w:t xml:space="preserve"> depósito natural de agua, más pequeño que un lag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Tibio:</w:t>
      </w:r>
      <w:r>
        <w:rPr>
          <w:rFonts w:cs="Comic Sans MS" w:ascii="Comic Sans MS" w:hAnsi="Comic Sans MS"/>
          <w:sz w:val="28"/>
          <w:szCs w:val="28"/>
        </w:rPr>
        <w:t xml:space="preserve"> templa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INFERIR:</w:t>
      </w:r>
      <w:r>
        <w:rPr>
          <w:rFonts w:cs="Comic Sans MS" w:ascii="Comic Sans MS" w:hAnsi="Comic Sans MS"/>
          <w:sz w:val="28"/>
          <w:szCs w:val="28"/>
        </w:rPr>
        <w:t xml:space="preserve"> cuestionario.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CONEXIONES:</w:t>
      </w:r>
      <w:r>
        <w:rPr>
          <w:rFonts w:cs="Comic Sans MS" w:ascii="Comic Sans MS" w:hAnsi="Comic Sans MS"/>
          <w:sz w:val="28"/>
          <w:szCs w:val="28"/>
        </w:rPr>
        <w:t xml:space="preserve"> Todos en la clase tenéis más o menos la misma edad. ¿Sois todos iguales físicamente?</w:t>
      </w:r>
    </w:p>
    <w:p>
      <w:pPr>
        <w:pStyle w:val="Normal"/>
        <w:numPr>
          <w:ilvl w:val="1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VISUALIZAR:</w:t>
      </w:r>
      <w:r>
        <w:rPr>
          <w:rFonts w:cs="Comic Sans MS" w:ascii="Comic Sans MS" w:hAnsi="Comic Sans MS"/>
          <w:sz w:val="28"/>
          <w:szCs w:val="28"/>
        </w:rPr>
        <w:t xml:space="preserve"> Representar la escena “cuando nace el patito feo y la reacción de mamá pata”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>7</w:t>
      </w:r>
      <w:r>
        <w:rPr>
          <w:rFonts w:cs="Comic Sans MS" w:ascii="Comic Sans MS" w:hAnsi="Comic Sans MS"/>
          <w:b/>
          <w:sz w:val="28"/>
          <w:szCs w:val="28"/>
        </w:rPr>
        <w:t>) SECUENCIA DIDÁCTICA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Previsión:</w:t>
            </w:r>
            <w:r>
              <w:rPr>
                <w:rFonts w:cs="Comic Sans MS" w:ascii="Comic Sans MS" w:hAnsi="Comic Sans MS"/>
              </w:rPr>
              <w:t xml:space="preserve"> Leer el título. Todos conocéis la historia. Sabemos lo que le ocurre al patito feo, pero, ¿qué le ocurriría a mamá pata y a sus patito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Lectura del maestro en voz alta (modelado). </w:t>
            </w:r>
            <w:r>
              <w:rPr>
                <w:rFonts w:cs="Comic Sans MS" w:ascii="Comic Sans MS" w:hAnsi="Comic Sans MS"/>
                <w:i/>
              </w:rPr>
              <w:t>Vocabulario.</w:t>
            </w:r>
            <w:r>
              <w:rPr>
                <w:rFonts w:cs="Comic Sans MS" w:ascii="Comic Sans MS" w:hAnsi="Comic Sans MS"/>
              </w:rPr>
              <w:t xml:space="preserve"> Aclaramos las dudas de expresiones y palabras (laguna, tibio…). Explicamos lo que es una dramatizació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Lectura cora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Visualizaciones:</w:t>
            </w:r>
            <w:r>
              <w:rPr>
                <w:rFonts w:cs="Comic Sans MS" w:ascii="Comic Sans MS" w:hAnsi="Comic Sans MS"/>
              </w:rPr>
              <w:t xml:space="preserve"> Representar la escena “cuando nace el patito feo y la reacción de mamá pata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uestionario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sión literal. Preguntas a, b, c y d del cuestionar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Lectura por parte del alumnado cada uno con uno de los personajes asignados. 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uestionario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omprensión literal:</w:t>
            </w:r>
            <w:r>
              <w:rPr>
                <w:rFonts w:cs="Comic Sans MS" w:ascii="Comic Sans MS" w:hAnsi="Comic Sans MS"/>
              </w:rPr>
              <w:t xml:space="preserve"> preguntas e, f y 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omprensión inferencial</w:t>
            </w:r>
            <w:r>
              <w:rPr>
                <w:rFonts w:cs="Comic Sans MS" w:ascii="Comic Sans MS" w:hAnsi="Comic Sans MS"/>
              </w:rPr>
              <w:t>: Preguntas del cuestionar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Dramatización por parte del alumnado.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valuación cómo valoración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Comprensión crítica:</w:t>
            </w:r>
            <w:r>
              <w:rPr>
                <w:rFonts w:cs="Comic Sans MS" w:ascii="Comic Sans MS" w:hAnsi="Comic Sans MS"/>
              </w:rPr>
              <w:t xml:space="preserve"> preguntas del cuestionar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ª SESIÓ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Lectura silenciosa.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Conexiones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dos en la clase tenéis más o menos la misma edad. ¿Sois todos iguales físicament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SPUESTAS CUESTIONARI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OMPRENSIÓN LITERAL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Cuántos huevos había en el nido? Colorea la respuesta correcta.</w:t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7835" cy="561975"/>
            <wp:effectExtent l="0" t="0" r="0" b="0"/>
            <wp:docPr id="19" name="Image3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00050" cy="493395"/>
            <wp:effectExtent l="0" t="0" r="0" b="0"/>
            <wp:docPr id="20" name="Image3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35610" cy="532130"/>
            <wp:effectExtent l="0" t="0" r="0" b="0"/>
            <wp:docPr id="21" name="Image3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80060" cy="589280"/>
            <wp:effectExtent l="0" t="0" r="0" b="0"/>
            <wp:docPr id="22" name="Image4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38785" cy="534670"/>
            <wp:effectExtent l="0" t="0" r="0" b="0"/>
            <wp:docPr id="23" name="Image4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49580" cy="551180"/>
            <wp:effectExtent l="0" t="0" r="0" b="0"/>
            <wp:docPr id="24" name="Image4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76885" cy="584200"/>
            <wp:effectExtent l="0" t="0" r="0" b="0"/>
            <wp:docPr id="25" name="Image4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no                               Dos                        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Cuatro</w:t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Quién salió del huevo grande?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Un pajarit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- </w:t>
      </w:r>
      <w:r>
        <w:rPr>
          <w:rFonts w:cs="Comic Sans MS" w:ascii="Comic Sans MS" w:hAnsi="Comic Sans MS"/>
          <w:sz w:val="28"/>
          <w:szCs w:val="28"/>
          <w:u w:val="single"/>
        </w:rPr>
        <w:t>Un patito muy grande y fe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>- Un patito peque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Por qué la mamá pata no quería al patito feo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no tenía pluma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pequeño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rque era muy grande y no podía jugar con los otros patit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Quién vivía con la ancianita? Colorea la respuesta correcta.</w:t>
      </w:r>
    </w:p>
    <w:p>
      <w:pPr>
        <w:pStyle w:val="Normal"/>
        <w:ind w:firstLine="705"/>
        <w:rPr>
          <w:rFonts w:ascii="Comic Sans MS" w:hAnsi="Comic Sans MS" w:cs="Comic Sans MS"/>
          <w:sz w:val="28"/>
          <w:szCs w:val="28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781685" cy="732155"/>
            <wp:effectExtent l="0" t="0" r="0" b="0"/>
            <wp:docPr id="26" name="Image4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44525" cy="913130"/>
            <wp:effectExtent l="0" t="0" r="0" b="0"/>
            <wp:docPr id="27" name="Image4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677545" cy="894080"/>
            <wp:effectExtent l="0" t="0" r="0" b="0"/>
            <wp:docPr id="28" name="Image4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704850" cy="657860"/>
            <wp:effectExtent l="0" t="0" r="0" b="0"/>
            <wp:docPr id="29" name="Image4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19785" cy="762000"/>
            <wp:effectExtent l="0" t="0" r="0" b="0"/>
            <wp:docPr id="30" name="Image4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Elefante                    Perro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Gato, gallina y pollito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Por qué la ancianita le dijo al patito feo que se fuera de casa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feo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rque no ponía huev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pequeñ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¿Por qué el patito feo se asustó cuando conoció a los hijos del </w:t>
        <w:tab/>
        <w:t>granjero? Rodea la respuesta correct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n muy alt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rque eran muy travieso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hablaban muy fuert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¿Cuándo descubrió el patito feo que era un cisne?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 lo dijeron los demá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uando se vio su reflejo en el agua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 miró en el espej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u w:val="single"/>
        </w:rPr>
        <w:t>COMPRENSIÓN INFERENCIAL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)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¿Por qué no podían jugar juntos en el agua el patito feo y los otros 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u w:val="single"/>
        </w:rPr>
        <w:t>patos?</w:t>
      </w:r>
      <w:r>
        <w:rPr>
          <w:rFonts w:cs="Comic Sans MS" w:ascii="Comic Sans MS" w:hAnsi="Comic Sans MS"/>
          <w:sz w:val="28"/>
          <w:szCs w:val="28"/>
        </w:rPr>
        <w:t xml:space="preserve"> Rod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Porque no eran amig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Porque el patito feo no sabía juga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- </w:t>
      </w:r>
      <w:r>
        <w:rPr>
          <w:rFonts w:cs="Comic Sans MS" w:ascii="Comic Sans MS" w:hAnsi="Comic Sans MS"/>
          <w:sz w:val="28"/>
          <w:szCs w:val="28"/>
          <w:u w:val="single"/>
        </w:rPr>
        <w:t>Porque al ser muy grande le podría hacer daño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Por qué se congeló la laguna?</w:t>
      </w:r>
      <w:r>
        <w:rPr>
          <w:rFonts w:cs="Comic Sans MS" w:ascii="Comic Sans MS" w:hAnsi="Comic Sans MS"/>
          <w:sz w:val="28"/>
          <w:szCs w:val="28"/>
        </w:rPr>
        <w:t xml:space="preserve"> Color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094105" cy="773430"/>
            <wp:effectExtent l="0" t="0" r="0" b="0"/>
            <wp:docPr id="31" name="Image4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75030" cy="770255"/>
            <wp:effectExtent l="0" t="0" r="0" b="0"/>
            <wp:docPr id="32" name="Image5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1113155" cy="786765"/>
            <wp:effectExtent l="0" t="0" r="0" b="0"/>
            <wp:docPr id="33" name="Image5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Frío</w:t>
      </w:r>
      <w:r>
        <w:rPr>
          <w:rFonts w:cs="Comic Sans MS" w:ascii="Comic Sans MS" w:hAnsi="Comic Sans MS"/>
          <w:sz w:val="28"/>
          <w:szCs w:val="28"/>
        </w:rPr>
        <w:t xml:space="preserve">                       Calor                         Vient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0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) </w:t>
      </w:r>
      <w:r>
        <w:rPr>
          <w:rFonts w:cs="Comic Sans MS" w:ascii="Comic Sans MS" w:hAnsi="Comic Sans MS"/>
          <w:sz w:val="28"/>
          <w:szCs w:val="28"/>
          <w:u w:val="single"/>
        </w:rPr>
        <w:t>¿En qué estación empieza la historia y en qué estación termina?</w:t>
      </w:r>
      <w:r>
        <w:rPr>
          <w:rFonts w:cs="Comic Sans MS" w:ascii="Comic Sans MS" w:hAnsi="Comic Sans MS"/>
          <w:sz w:val="28"/>
          <w:szCs w:val="28"/>
        </w:rPr>
        <w:t xml:space="preserve"> Colorea la respuesta correc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Arial" w:ascii="Arial" w:hAnsi="Arial"/>
          <w:color w:val="0000FF"/>
          <w:sz w:val="20"/>
          <w:szCs w:val="20"/>
          <w:u w:val="single"/>
        </w:rPr>
        <w:drawing>
          <wp:inline distT="0" distB="0" distL="0" distR="0">
            <wp:extent cx="951865" cy="923925"/>
            <wp:effectExtent l="0" t="0" r="0" b="0"/>
            <wp:docPr id="34" name="Image5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u w:val="single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962660" cy="907415"/>
            <wp:effectExtent l="0" t="0" r="0" b="0"/>
            <wp:docPr id="35" name="Image5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0"/>
          <w:szCs w:val="20"/>
        </w:rPr>
        <w:t xml:space="preserve">VERANO                </w:t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825500" cy="1094105"/>
            <wp:effectExtent l="0" t="0" r="0" b="0"/>
            <wp:docPr id="36" name="Image5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INVIERN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u w:val="single"/>
        </w:rPr>
        <w:t>COMPRENSIÓN CRÍTICA:</w:t>
      </w:r>
      <w:r>
        <w:rPr>
          <w:rFonts w:cs="Comic Sans MS" w:ascii="Comic Sans MS" w:hAnsi="Comic Sans MS"/>
        </w:rPr>
        <w:t xml:space="preserve"> Respuesta libre razonando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ab/>
        <w:t xml:space="preserve">a) </w:t>
      </w:r>
      <w:r>
        <w:rPr>
          <w:rFonts w:cs="Comic Sans MS" w:ascii="Comic Sans MS" w:hAnsi="Comic Sans MS"/>
          <w:sz w:val="28"/>
          <w:szCs w:val="28"/>
          <w:u w:val="single"/>
        </w:rPr>
        <w:t>Si tú hubieras sido mamá pata. ¿Cómo habrías actuad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b) </w:t>
      </w:r>
      <w:r>
        <w:rPr>
          <w:rFonts w:cs="Comic Sans MS" w:ascii="Comic Sans MS" w:hAnsi="Comic Sans MS"/>
          <w:sz w:val="28"/>
          <w:szCs w:val="28"/>
          <w:u w:val="single"/>
        </w:rPr>
        <w:t>¿Te ha gustado la lectura? ¿Por qué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 xml:space="preserve">c)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Todos en la clase tenéis más o menos la misma edad. ¿Sois todos 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sz w:val="28"/>
          <w:szCs w:val="28"/>
          <w:u w:val="single"/>
        </w:rPr>
        <w:t>iguales físicamen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--------------------------------------------------------------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EL PATITO FEO</w:t>
      </w:r>
      <w:r>
        <w:rPr>
          <w:rFonts w:cs="Comic Sans MS" w:ascii="Comic Sans MS" w:hAnsi="Comic Sans MS"/>
          <w:sz w:val="40"/>
          <w:szCs w:val="40"/>
        </w:rPr>
        <w:t xml:space="preserve">                 </w:t>
      </w:r>
      <w:r>
        <w:rPr>
          <w:rFonts w:cs="Arial" w:ascii="Arial" w:hAnsi="Arial"/>
          <w:color w:val="0044CC"/>
        </w:rPr>
        <w:drawing>
          <wp:inline distT="0" distB="0" distL="0" distR="0">
            <wp:extent cx="1746885" cy="2095500"/>
            <wp:effectExtent l="0" t="0" r="0" b="0"/>
            <wp:docPr id="3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838835" cy="855345"/>
            <wp:effectExtent l="0" t="0" r="0" b="0"/>
            <wp:docPr id="38" name="ipfSu1ElTcnwJL4zM: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pfSu1ElTcnwJL4zM: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ra un hermoso día de primavera y la mamá pata estaba sentada sobre su nidito con cuatro huevos; tres huevos pequeños y uno grande. La mamá pata estaba esperando que los patitos que estaban dentro de los huevos rompieran el cascarón. Llegó el momento del nacimiento y salieron de su cascarón tres hermosos patitos y un patito muy grande y feo salió del huevo grande. Entonces la mamá pata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81685" cy="707390"/>
            <wp:effectExtent l="0" t="0" r="0" b="0"/>
            <wp:docPr id="39" name="ipfdgGX-N0ADL4xRM: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pfdgGX-N0ADL4xRM: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¡Patito feo! Tú no eres como los demás patitos. Ellos no podrán jugar contigo en el agua porque tú eres muy grande. ¡Vete de aquí!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838835" cy="855345"/>
            <wp:effectExtent l="0" t="0" r="0" b="0"/>
            <wp:docPr id="40" name="Image1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obre pequeño y solo, patito feo. Cuánto deseaba ser como los otros patitos. Muy tristemente se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85800" cy="795020"/>
            <wp:effectExtent l="0" t="0" r="0" b="0"/>
            <wp:docPr id="41" name="YVzQNyJ-7cl_3M: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YVzQNyJ-7cl_3M: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Nadie me quiere! Me siento muy soli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92480" cy="808990"/>
            <wp:effectExtent l="0" t="0" r="0" b="0"/>
            <wp:docPr id="42" name="Image2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El patito feo se fue caminando tristemente, sin saber adónde ir. Mientra caminaba, divisó una hermosa casita. En ella vivían una ancianita, un gato, una gallina y unos polli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476885" cy="476885"/>
            <wp:effectExtent l="0" t="0" r="0" b="0"/>
            <wp:docPr id="43" name="haSxAsV8Kznb4M: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haSxAsV8Kznb4M: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Hola patito feo! Si no tienes un lugar para vivir, puedes vivir en nuestra casita, pero tienes que poner huev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81685" cy="798195"/>
            <wp:effectExtent l="0" t="0" r="0" b="0"/>
            <wp:docPr id="44" name="Image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uando el patito feo no puso huevos la ancianita se enojó muchísimo y le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476885" cy="476885"/>
            <wp:effectExtent l="0" t="0" r="0" b="0"/>
            <wp:docPr id="45" name="Image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Si no pones huevos, debes irte de aquí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32155" cy="751205"/>
            <wp:effectExtent l="0" t="0" r="0" b="0"/>
            <wp:docPr id="46" name="Image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Y otra vez, el patito feo se fue caminando tristemente, sin saber adónde ir. Mientras caminaba, vió una laguna y allí se quedó hasta que llegó el invierno y la laguna se congeló. Un granjero que vivía cerca de la laguna lo ayudó porque el patito feo tenía mucho frío. El granjero le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80085" cy="923925"/>
            <wp:effectExtent l="0" t="0" r="0" b="0"/>
            <wp:docPr id="47" name="ipfMxYkCruBrQAAnM: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pfMxYkCruBrQAAnM: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atito feo, si no tienes un lugar donde vivir, puedes quedarte con nosotros. Yo vivo con mis tres hij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93420" cy="806450"/>
            <wp:effectExtent l="0" t="0" r="0" b="0"/>
            <wp:docPr id="48" name="Image6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Gracias señor! Prometo portarme muy bien y ayudar en los quehaceres de la cas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62000" cy="775970"/>
            <wp:effectExtent l="0" t="0" r="0" b="0"/>
            <wp:docPr id="49" name="Image7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l granjero lo llevó a su casa, pero el patito feo se asustó mucho cuando conoció a los hijos del granjero porque éstos eran muy traviesos. Entonces, quiso escapar, movió sus alas un poquito y descubrió que podía vol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88340" cy="800735"/>
            <wp:effectExtent l="0" t="0" r="0" b="0"/>
            <wp:docPr id="50" name="Image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Puedo vola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56920" cy="770255"/>
            <wp:effectExtent l="0" t="0" r="0" b="0"/>
            <wp:docPr id="51" name="Image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día el patito feo, notó que el aire bajo sus plumas estaba más tibio y que estaban creciendo las flores: ¡Había llegado la primavera! El patito feo había crecido tambié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30555" cy="732155"/>
            <wp:effectExtent l="0" t="0" r="0" b="0"/>
            <wp:docPr id="52" name="Image1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Qué hermoso está todo! Yo puedo volar y nadar como los cisnes de la lagu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46125" cy="762000"/>
            <wp:effectExtent l="0" t="0" r="0" b="0"/>
            <wp:docPr id="53" name="Image1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l patito feo saludó a los hermosos cisnes que nadaban en la lagun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cisnes lo saludaron y le dieron la bienvenida. Al quedarse quieto pudo ver su reflejo en el agua y darse cuenta que era uno de ell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77545" cy="784225"/>
            <wp:effectExtent l="0" t="0" r="0" b="0"/>
            <wp:docPr id="54" name="Image1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¡Soy un cis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56920" cy="770255"/>
            <wp:effectExtent l="0" t="0" r="0" b="0"/>
            <wp:docPr id="55" name="Image1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l hermoso cisne nunca deseó ser como los otros patos nuevamen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ns Christian Andersen. El patito feo. Adaptación dramatizada por la Dra. Patricia Morale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ocabulario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aguna:</w:t>
      </w:r>
      <w:r>
        <w:rPr>
          <w:rFonts w:cs="Comic Sans MS" w:ascii="Comic Sans MS" w:hAnsi="Comic Sans MS"/>
        </w:rPr>
        <w:t xml:space="preserve"> depósito natural de agua, más pequeño que un lago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ibio:</w:t>
      </w:r>
      <w:r>
        <w:rPr>
          <w:rFonts w:cs="Comic Sans MS" w:ascii="Comic Sans MS" w:hAnsi="Comic Sans MS"/>
        </w:rPr>
        <w:t xml:space="preserve"> templa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FF"/>
        </w:rPr>
        <w:drawing>
          <wp:inline distT="0" distB="0" distL="0" distR="0">
            <wp:extent cx="773430" cy="789940"/>
            <wp:effectExtent l="0" t="0" r="0" b="0"/>
            <wp:docPr id="56" name="Image14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t>Narrador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drawing>
          <wp:inline distT="0" distB="0" distL="0" distR="0">
            <wp:extent cx="781685" cy="707390"/>
            <wp:effectExtent l="0" t="0" r="0" b="0"/>
            <wp:docPr id="57" name="Image15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t>Mamá pata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drawing>
          <wp:inline distT="0" distB="0" distL="0" distR="0">
            <wp:extent cx="729615" cy="847090"/>
            <wp:effectExtent l="0" t="0" r="0" b="0"/>
            <wp:docPr id="58" name="Image16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t>Patito feo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drawing>
          <wp:inline distT="0" distB="0" distL="0" distR="0">
            <wp:extent cx="476885" cy="476885"/>
            <wp:effectExtent l="0" t="0" r="0" b="0"/>
            <wp:docPr id="59" name="Image17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t>Ancianita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drawing>
          <wp:inline distT="0" distB="0" distL="0" distR="0">
            <wp:extent cx="762000" cy="1033780"/>
            <wp:effectExtent l="0" t="0" r="0" b="0"/>
            <wp:docPr id="60" name="Image1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t>Granje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s-ES" w:bidi="hi-IN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Comic Sans MS" w:hAnsi="Comic Sans MS" w:eastAsia="Arial Unicode MS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google.es/imgres?imgurl=http://2.bp.blogspot.com/_TbkceCHDQM4/TIuUJis6iLI/AAAAAAAApfY/GefVsORhVV8/s400/Dibujo%2Bde%2Belefante%2Bpara%2Bcolorear13.png&amp;imgrefurl=http://micolecciondedibujosinfantiles.blogspot.com/2010/09/mas-elefantes-para-pintar.html&amp;usg=__dYSptKCUAdo0CvWa7NOIN7bgqwY=&amp;h=301&amp;w=320&amp;sz=65&amp;hl=es&amp;start=3&amp;zoom=1&amp;tbnid=5eq42UlykT-EfM:&amp;tbnh=111&amp;tbnw=118&amp;ei=kDbfTY3cEYu88gPgssiICg&amp;prev=/images%3Fq%3Delefante%2Bdibujos%26hl%3Des%26sa%3DN%26tbm%3Disch&amp;itbs=1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es/imgres?imgurl=http://www.educima.com/dibujo-para-colorear-perro-dl11564.jpg&amp;imgrefurl=http://www.educima.com/dibujo-para-colorear-perro-i11564.html&amp;usg=__0fL8DN0hFjpBJOzmIYB84p3zrPI=&amp;h=1750&amp;w=1240&amp;sz=96&amp;hl=es&amp;start=8&amp;zoom=1&amp;tbnid=nJtk0Cm3r05_sM:&amp;tbnh=150&amp;tbnw=106&amp;ei=tDbfTYuQFcrA8QOcrOSDCg&amp;prev=/images%3Fq%3Dperro%2Bdibujo%26hl%3Des%26sa%3DN%26tbm%3Disch&amp;itbs=1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://www.google.es/imgres?imgurl=http://crom.eubd.ucm.es/~edidig09/images/dibujos-gatos-pintar-p.gif&amp;imgrefurl=http://crom.eubd.ucm.es/~edidig09/docs/g-dibujos.htm&amp;usg=__dCMVJZZBR7kmRhRVyCB1VcvansU=&amp;h=397&amp;w=300&amp;sz=6&amp;hl=es&amp;start=7&amp;zoom=1&amp;tbnid=o8ZvQLugghf0MM:&amp;tbnh=124&amp;tbnw=94&amp;ei=2TbfTbaPO4Kw8QOAjMn-CQ&amp;prev=/images%3Fq%3Dgato%2Bdibujo%26hl%3Des%26sa%3DN%26tbm%3Disch&amp;itbs=1" TargetMode="External"/><Relationship Id="rId22" Type="http://schemas.openxmlformats.org/officeDocument/2006/relationships/image" Target="media/image5.jpeg"/><Relationship Id="rId23" Type="http://schemas.openxmlformats.org/officeDocument/2006/relationships/hyperlink" Target="http://www.google.es/imgres?imgurl=http://dibujos.net/images/painted2/201043/267b9bd10db711b60758ff58ab0dd8a1.png&amp;imgrefurl=http://galeria.dibujos.net/animales/aves/gallina-pintado-por-shebita-7651310.html&amp;usg=__QAExc7vrfnKSoyYw6J3eSKRHOCA=&amp;h=470&amp;w=505&amp;sz=6&amp;hl=es&amp;start=2&amp;zoom=1&amp;tbnid=3yoMehjR1bMfMM:&amp;tbnh=121&amp;tbnw=130&amp;ei=8zbfTaWBHMK28QPq0LCjCg&amp;prev=/images%3Fq%3Dgallina%2Bdibujo%26hl%3Des%26sa%3DN%26tbm%3Disch&amp;itbs=1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ww.google.es/imgres?imgurl=http://dibujos.net/images/painted2/201048/f17f45b4660ca0cf18c7cfbc6e17aa0f.png&amp;imgrefurl=http://galeria.dibujos.net/dibus/dibu-el-pollito-pintado-por-uyhu-7863000.html&amp;usg=__353WsyST9KIH3ILv9SRRcFBV8tM=&amp;h=470&amp;w=505&amp;sz=5&amp;hl=es&amp;start=10&amp;zoom=1&amp;tbnid=zqVLOwhNFlaahM:&amp;tbnh=121&amp;tbnw=130&amp;ei=GjffTfa5FsWw8QOEhYD_CQ&amp;prev=/images%3Fq%3Dpollito%2Bdibujo%26hl%3Des%26sa%3DN%26tbm%3Disch&amp;itbs=1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google.es/imgres?imgurl=http://www.educima.com/dibujo-para-colorear-frio-dl11753.jpg&amp;imgrefurl=http://www.educima.com/dibujo-para-colorear-frio-i11753.html&amp;usg=__BCDQkhqZE_gnid5U4qefw7yNVGA=&amp;h=1240&amp;w=1750&amp;sz=129&amp;hl=es&amp;start=1&amp;zoom=1&amp;tbnid=8qRPUyVrdF_twM:&amp;tbnh=106&amp;tbnw=150&amp;ei=qznfTfa8DYWj8QObzcmbCg&amp;prev=/images%3Fq%3Dfrio%2Bdibujo%26hl%3Des%26sa%3DN%26tbm%3Disch&amp;itbs=1" TargetMode="External"/><Relationship Id="rId28" Type="http://schemas.openxmlformats.org/officeDocument/2006/relationships/image" Target="media/image8.jpeg"/><Relationship Id="rId29" Type="http://schemas.openxmlformats.org/officeDocument/2006/relationships/hyperlink" Target="http://www.google.es/imgres?imgurl=http://bp0.blogger.com/_OZqP0CounkU/SEXw7Pi1gpI/AAAAAAAAApc/a37Y_P5yhC0/s200/Dibujo%2Bcalor.GIF&amp;imgrefurl=http://www.blogalaxia.com/post/aire-acondicionado/8&amp;usg=__DleHInehlrHx1zIm1yGGfQ7uljo=&amp;h=176&amp;w=200&amp;sz=28&amp;hl=es&amp;start=6&amp;zoom=1&amp;tbnid=rMN85--dk_itQM:&amp;tbnh=92&amp;tbnw=104&amp;ei=0TnfTeHnHsqa8QOPnKD-CQ&amp;prev=/images%3Fq%3Dcalor%2Bdibujo%26hl%3Des%26sa%3DN%26tbm%3Disch&amp;itbs=1" TargetMode="External"/><Relationship Id="rId30" Type="http://schemas.openxmlformats.org/officeDocument/2006/relationships/image" Target="media/image9.jpeg"/><Relationship Id="rId31" Type="http://schemas.openxmlformats.org/officeDocument/2006/relationships/hyperlink" Target="http://www.google.es/imgres?imgurl=http://www.educima.com/dibujo-para-colorear-viento-dl11368.jpg&amp;imgrefurl=http://www.educima.com/dibujo-para-colorear-viento-i11368.html&amp;usg=__n30m4i9sELtVAbkRpJ-GBS0brQI=&amp;h=1240&amp;w=1750&amp;sz=115&amp;hl=es&amp;start=1&amp;zoom=1&amp;tbnid=S1_-NIa_RuV0MM:&amp;tbnh=106&amp;tbnw=150&amp;ei=9DnfTZOdNpCr8QOoxd2SCg&amp;prev=/images%3Fq%3Dviento%2Bdibujo%26hl%3Des%26sa%3DN%26tbm%3Disch&amp;itbs=1" TargetMode="External"/><Relationship Id="rId32" Type="http://schemas.openxmlformats.org/officeDocument/2006/relationships/image" Target="media/image10.jpeg"/><Relationship Id="rId33" Type="http://schemas.openxmlformats.org/officeDocument/2006/relationships/hyperlink" Target="http://www.google.es/imgres?imgurl=http://www.conmishijos.com/dibujos/Primavera_2_g.gif&amp;imgrefurl=http://www.conmishijos.com/ocioencasa.colorear/190/primavera&amp;usg=__QIDOWQi1Nd4G84412GQQ4ryWRzE=&amp;h=531&amp;w=548&amp;sz=57&amp;hl=es&amp;start=5&amp;zoom=1&amp;tbnid=ZyUN1SrYQEIBaM:&amp;tbnh=129&amp;tbnw=133&amp;ei=dDrfTfK_AsWw8QOEhYD_CQ&amp;prev=/images%3Fq%3Dprimavera%2Bdibujo%26hl%3Des%26sa%3DN%26tbm%3Disch&amp;itbs=1" TargetMode="External"/><Relationship Id="rId34" Type="http://schemas.openxmlformats.org/officeDocument/2006/relationships/image" Target="media/image11.jpeg"/><Relationship Id="rId35" Type="http://schemas.openxmlformats.org/officeDocument/2006/relationships/hyperlink" Target="http://www.google.es/imgres?imgurl=http://www.dibujosdibujos.net/dibujos/colorear-sol-verano-dibujos.gif&amp;imgrefurl=http://www.dibujosdibujos.net/estaciones/sol-verano/&amp;usg=__56YaK8iZaAZcbZ7iGJIlbsgGtVs=&amp;h=639&amp;w=679&amp;sz=29&amp;hl=es&amp;start=1&amp;zoom=0&amp;tbnid=6AYsSQ-87KQmVM:&amp;tbnh=131&amp;tbnw=139&amp;ei=lTrfTcOCMsKy8gOV5qGgCg&amp;prev=/images%3Fq%3Dveranodibujo%26hl%3Des%26sa%3DN%26tbm%3Disch&amp;itbs=1" TargetMode="External"/><Relationship Id="rId36" Type="http://schemas.openxmlformats.org/officeDocument/2006/relationships/image" Target="media/image12.jpeg"/><Relationship Id="rId37" Type="http://schemas.openxmlformats.org/officeDocument/2006/relationships/hyperlink" Target="http://www.google.es/imgres?imgurl=http://www.dibujos.org/img/dibujo-de-invierno-para-ventana-1-b3902.jpg&amp;imgrefurl=http://pixlinks.in/keyword/animales%2Bde%2Binvierno/&amp;usg=__CXU8_Uc57fPC14hqzc1nE7OPhNM=&amp;h=880&amp;w=660&amp;sz=49&amp;hl=es&amp;start=7&amp;zoom=1&amp;tbnid=B8HeboggYA8wgM:&amp;tbnh=146&amp;tbnw=110&amp;ei=7jrfTfusNIab8QPC6ZmMCg&amp;prev=/images%3Fq%3Dinviernodibujo%26hl%3Des%26sa%3DN%26tbm%3Disch&amp;itbs=1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48" Type="http://schemas.openxmlformats.org/officeDocument/2006/relationships/image" Target="media/image1.jpeg"/><Relationship Id="rId49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www.google.es/imgres?imgurl=http://www.lasmanualidades.com/wp-content/uploads/2010/03/huevos-para-colorear-4.jpg&amp;imgrefurl=http://www.lasmanualidades.com/2010/03/23/dibujos-de-huevos-de-pascua-para-colorear/&amp;usg=__esaXUJ5SWEwk2oWfbDvFxntrZQI=&amp;h=660&amp;w=542&amp;sz=48&amp;hl=es&amp;start=43&amp;zoom=1&amp;tbnid=FBb4F6ZQcTw6bM:&amp;tbnh=138&amp;tbnw=113&amp;ei=KDTfTfi6NMnX8gOfloiQCg&amp;prev=/images%3Fq%3Ddibujos%2Bhuevos%26start%3D40%26hl%3Des%26sa%3DN%26tbm%3Disch&amp;itbs=1" TargetMode="External"/><Relationship Id="rId52" Type="http://schemas.openxmlformats.org/officeDocument/2006/relationships/image" Target="media/image2.jpeg"/><Relationship Id="rId53" Type="http://schemas.openxmlformats.org/officeDocument/2006/relationships/hyperlink" Target="http://www.google.es/imgres?imgurl=http://2.bp.blogspot.com/_TbkceCHDQM4/TIuUJis6iLI/AAAAAAAApfY/GefVsORhVV8/s400/Dibujo%2Bde%2Belefante%2Bpara%2Bcolorear13.png&amp;imgrefurl=http://micolecciondedibujosinfantiles.blogspot.com/2010/09/mas-elefantes-para-pintar.html&amp;usg=__dYSptKCUAdo0CvWa7NOIN7bgqwY=&amp;h=301&amp;w=320&amp;sz=65&amp;hl=es&amp;start=3&amp;zoom=1&amp;tbnid=5eq42UlykT-EfM:&amp;tbnh=111&amp;tbnw=118&amp;ei=kDbfTY3cEYu88gPgssiICg&amp;prev=/images%3Fq%3Delefante%2Bdibujos%26hl%3Des%26sa%3DN%26tbm%3Disch&amp;itbs=1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google.es/imgres?imgurl=http://www.educima.com/dibujo-para-colorear-perro-dl11564.jpg&amp;imgrefurl=http://www.educima.com/dibujo-para-colorear-perro-i11564.html&amp;usg=__0fL8DN0hFjpBJOzmIYB84p3zrPI=&amp;h=1750&amp;w=1240&amp;sz=96&amp;hl=es&amp;start=8&amp;zoom=1&amp;tbnid=nJtk0Cm3r05_sM:&amp;tbnh=150&amp;tbnw=106&amp;ei=tDbfTYuQFcrA8QOcrOSDCg&amp;prev=/images%3Fq%3Dperro%2Bdibujo%26hl%3Des%26sa%3DN%26tbm%3Disch&amp;itbs=1" TargetMode="External"/><Relationship Id="rId56" Type="http://schemas.openxmlformats.org/officeDocument/2006/relationships/image" Target="media/image4.jpeg"/><Relationship Id="rId57" Type="http://schemas.openxmlformats.org/officeDocument/2006/relationships/hyperlink" Target="http://www.google.es/imgres?imgurl=http://crom.eubd.ucm.es/~edidig09/images/dibujos-gatos-pintar-p.gif&amp;imgrefurl=http://crom.eubd.ucm.es/~edidig09/docs/g-dibujos.htm&amp;usg=__dCMVJZZBR7kmRhRVyCB1VcvansU=&amp;h=397&amp;w=300&amp;sz=6&amp;hl=es&amp;start=7&amp;zoom=1&amp;tbnid=o8ZvQLugghf0MM:&amp;tbnh=124&amp;tbnw=94&amp;ei=2TbfTbaPO4Kw8QOAjMn-CQ&amp;prev=/images%3Fq%3Dgato%2Bdibujo%26hl%3Des%26sa%3DN%26tbm%3Disch&amp;itbs=1" TargetMode="External"/><Relationship Id="rId58" Type="http://schemas.openxmlformats.org/officeDocument/2006/relationships/image" Target="media/image5.jpeg"/><Relationship Id="rId59" Type="http://schemas.openxmlformats.org/officeDocument/2006/relationships/hyperlink" Target="http://www.google.es/imgres?imgurl=http://dibujos.net/images/painted2/201043/267b9bd10db711b60758ff58ab0dd8a1.png&amp;imgrefurl=http://galeria.dibujos.net/animales/aves/gallina-pintado-por-shebita-7651310.html&amp;usg=__QAExc7vrfnKSoyYw6J3eSKRHOCA=&amp;h=470&amp;w=505&amp;sz=6&amp;hl=es&amp;start=2&amp;zoom=1&amp;tbnid=3yoMehjR1bMfMM:&amp;tbnh=121&amp;tbnw=130&amp;ei=8zbfTaWBHMK28QPq0LCjCg&amp;prev=/images%3Fq%3Dgallina%2Bdibujo%26hl%3Des%26sa%3DN%26tbm%3Disch&amp;itbs=1" TargetMode="External"/><Relationship Id="rId60" Type="http://schemas.openxmlformats.org/officeDocument/2006/relationships/image" Target="media/image6.jpeg"/><Relationship Id="rId61" Type="http://schemas.openxmlformats.org/officeDocument/2006/relationships/hyperlink" Target="http://www.google.es/imgres?imgurl=http://dibujos.net/images/painted2/201048/f17f45b4660ca0cf18c7cfbc6e17aa0f.png&amp;imgrefurl=http://galeria.dibujos.net/dibus/dibu-el-pollito-pintado-por-uyhu-7863000.html&amp;usg=__353WsyST9KIH3ILv9SRRcFBV8tM=&amp;h=470&amp;w=505&amp;sz=5&amp;hl=es&amp;start=10&amp;zoom=1&amp;tbnid=zqVLOwhNFlaahM:&amp;tbnh=121&amp;tbnw=130&amp;ei=GjffTfa5FsWw8QOEhYD_CQ&amp;prev=/images%3Fq%3Dpollito%2Bdibujo%26hl%3Des%26sa%3DN%26tbm%3Disch&amp;itbs=1" TargetMode="External"/><Relationship Id="rId62" Type="http://schemas.openxmlformats.org/officeDocument/2006/relationships/image" Target="media/image7.jpeg"/><Relationship Id="rId63" Type="http://schemas.openxmlformats.org/officeDocument/2006/relationships/hyperlink" Target="http://www.google.es/imgres?imgurl=http://www.educima.com/dibujo-para-colorear-frio-dl11753.jpg&amp;imgrefurl=http://www.educima.com/dibujo-para-colorear-frio-i11753.html&amp;usg=__BCDQkhqZE_gnid5U4qefw7yNVGA=&amp;h=1240&amp;w=1750&amp;sz=129&amp;hl=es&amp;start=1&amp;zoom=1&amp;tbnid=8qRPUyVrdF_twM:&amp;tbnh=106&amp;tbnw=150&amp;ei=qznfTfa8DYWj8QObzcmbCg&amp;prev=/images%3Fq%3Dfrio%2Bdibujo%26hl%3Des%26sa%3DN%26tbm%3Disch&amp;itbs=1" TargetMode="External"/><Relationship Id="rId64" Type="http://schemas.openxmlformats.org/officeDocument/2006/relationships/image" Target="media/image8.jpeg"/><Relationship Id="rId65" Type="http://schemas.openxmlformats.org/officeDocument/2006/relationships/hyperlink" Target="http://www.google.es/imgres?imgurl=http://bp0.blogger.com/_OZqP0CounkU/SEXw7Pi1gpI/AAAAAAAAApc/a37Y_P5yhC0/s200/Dibujo%2Bcalor.GIF&amp;imgrefurl=http://www.blogalaxia.com/post/aire-acondicionado/8&amp;usg=__DleHInehlrHx1zIm1yGGfQ7uljo=&amp;h=176&amp;w=200&amp;sz=28&amp;hl=es&amp;start=6&amp;zoom=1&amp;tbnid=rMN85--dk_itQM:&amp;tbnh=92&amp;tbnw=104&amp;ei=0TnfTeHnHsqa8QOPnKD-CQ&amp;prev=/images%3Fq%3Dcalor%2Bdibujo%26hl%3Des%26sa%3DN%26tbm%3Disch&amp;itbs=1" TargetMode="External"/><Relationship Id="rId66" Type="http://schemas.openxmlformats.org/officeDocument/2006/relationships/image" Target="media/image9.jpeg"/><Relationship Id="rId67" Type="http://schemas.openxmlformats.org/officeDocument/2006/relationships/hyperlink" Target="http://www.google.es/imgres?imgurl=http://www.educima.com/dibujo-para-colorear-viento-dl11368.jpg&amp;imgrefurl=http://www.educima.com/dibujo-para-colorear-viento-i11368.html&amp;usg=__n30m4i9sELtVAbkRpJ-GBS0brQI=&amp;h=1240&amp;w=1750&amp;sz=115&amp;hl=es&amp;start=1&amp;zoom=1&amp;tbnid=S1_-NIa_RuV0MM:&amp;tbnh=106&amp;tbnw=150&amp;ei=9DnfTZOdNpCr8QOoxd2SCg&amp;prev=/images%3Fq%3Dviento%2Bdibujo%26hl%3Des%26sa%3DN%26tbm%3Disch&amp;itbs=1" TargetMode="External"/><Relationship Id="rId68" Type="http://schemas.openxmlformats.org/officeDocument/2006/relationships/image" Target="media/image10.jpeg"/><Relationship Id="rId69" Type="http://schemas.openxmlformats.org/officeDocument/2006/relationships/hyperlink" Target="http://www.google.es/imgres?imgurl=http://www.conmishijos.com/dibujos/Primavera_2_g.gif&amp;imgrefurl=http://www.conmishijos.com/ocioencasa.colorear/190/primavera&amp;usg=__QIDOWQi1Nd4G84412GQQ4ryWRzE=&amp;h=531&amp;w=548&amp;sz=57&amp;hl=es&amp;start=5&amp;zoom=1&amp;tbnid=ZyUN1SrYQEIBaM:&amp;tbnh=129&amp;tbnw=133&amp;ei=dDrfTfK_AsWw8QOEhYD_CQ&amp;prev=/images%3Fq%3Dprimavera%2Bdibujo%26hl%3Des%26sa%3DN%26tbm%3Disch&amp;itbs=1" TargetMode="External"/><Relationship Id="rId70" Type="http://schemas.openxmlformats.org/officeDocument/2006/relationships/image" Target="media/image11.jpeg"/><Relationship Id="rId71" Type="http://schemas.openxmlformats.org/officeDocument/2006/relationships/hyperlink" Target="http://www.google.es/imgres?imgurl=http://www.dibujosdibujos.net/dibujos/colorear-sol-verano-dibujos.gif&amp;imgrefurl=http://www.dibujosdibujos.net/estaciones/sol-verano/&amp;usg=__56YaK8iZaAZcbZ7iGJIlbsgGtVs=&amp;h=639&amp;w=679&amp;sz=29&amp;hl=es&amp;start=1&amp;zoom=0&amp;tbnid=6AYsSQ-87KQmVM:&amp;tbnh=131&amp;tbnw=139&amp;ei=lTrfTcOCMsKy8gOV5qGgCg&amp;prev=/images%3Fq%3Dveranodibujo%26hl%3Des%26sa%3DN%26tbm%3Disch&amp;itbs=1" TargetMode="External"/><Relationship Id="rId72" Type="http://schemas.openxmlformats.org/officeDocument/2006/relationships/image" Target="media/image12.jpeg"/><Relationship Id="rId73" Type="http://schemas.openxmlformats.org/officeDocument/2006/relationships/hyperlink" Target="http://www.google.es/imgres?imgurl=http://www.dibujos.org/img/dibujo-de-invierno-para-ventana-1-b3902.jpg&amp;imgrefurl=http://pixlinks.in/keyword/animales%2Bde%2Binvierno/&amp;usg=__CXU8_Uc57fPC14hqzc1nE7OPhNM=&amp;h=880&amp;w=660&amp;sz=49&amp;hl=es&amp;start=7&amp;zoom=1&amp;tbnid=B8HeboggYA8wgM:&amp;tbnh=146&amp;tbnw=110&amp;ei=7jrfTfusNIab8QPC6ZmMCg&amp;prev=/images%3Fq%3Dinviernodibujo%26hl%3Des%26sa%3DN%26tbm%3Disch&amp;itbs=1" TargetMode="External"/><Relationship Id="rId74" Type="http://schemas.openxmlformats.org/officeDocument/2006/relationships/image" Target="media/image13.jpeg"/><Relationship Id="rId75" Type="http://schemas.openxmlformats.org/officeDocument/2006/relationships/image" Target="media/image14.jpeg"/><Relationship Id="rId76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77" Type="http://schemas.openxmlformats.org/officeDocument/2006/relationships/image" Target="media/image15.jpeg"/><Relationship Id="rId78" Type="http://schemas.openxmlformats.org/officeDocument/2006/relationships/hyperlink" Target="http://www.google.es/imgres?imgurl=http://www.mamapata.com/images/pata.jpg&amp;imgrefurl=http://www.mamapata.com/home.htm&amp;usg=__WXujuOYRmBf3cFH_9bZdrebtu1g=&amp;h=143&amp;w=158&amp;sz=9&amp;hl=es&amp;start=4&amp;zoom=1&amp;itbs=1&amp;tbnid=dgGX-N0ADL4xRM:&amp;tbnh=88&amp;tbnw=97&amp;prev=/search%3Fq%3Dmama%2Bpata%26hl%3Des%26biw%3D1259%26bih%3D847%26gbv%3D2%26tbm%3Disch&amp;ei=YmDfTZ7PLoLs-gahweTDDQ" TargetMode="External"/><Relationship Id="rId79" Type="http://schemas.openxmlformats.org/officeDocument/2006/relationships/image" Target="media/image14.jpeg"/><Relationship Id="rId80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81" Type="http://schemas.openxmlformats.org/officeDocument/2006/relationships/image" Target="media/image16.jpeg"/><Relationship Id="rId82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83" Type="http://schemas.openxmlformats.org/officeDocument/2006/relationships/image" Target="media/image14.jpeg"/><Relationship Id="rId84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85" Type="http://schemas.openxmlformats.org/officeDocument/2006/relationships/image" Target="media/image17.jpeg"/><Relationship Id="rId86" Type="http://schemas.openxmlformats.org/officeDocument/2006/relationships/hyperlink" Target="http://www.google.es/imgres?imgurl=http://profile.ak.fbcdn.net/hprofile-ak-snc4/41801_280112316151_4645281_q.jpg&amp;imgrefurl=http://www.facebook.com/pages/YO-TAMBIEN-LE-DIJE-ANCIANA-AMI-ABUELA-JAJAAA/280112316151&amp;usg=__fNGnNuctvOHw-bXe7xpPT8ebAOY=&amp;h=50&amp;w=50&amp;sz=4&amp;hl=es&amp;start=156&amp;zoom=0&amp;itbs=1&amp;tbnid=haSxAsV8Kznb4M:&amp;tbnh=50&amp;tbnw=50&amp;prev=/search%3Fq%3Dancianita%26start%3D140%26hl%3Des%26sa%3DN%26biw%3D1259%26bih%3D847%26gbv%3D2%26ndsp%3D20%26tbm%3Disch&amp;ei=dmHfTbiALs_1-gaDwJHEDQ" TargetMode="External"/><Relationship Id="rId87" Type="http://schemas.openxmlformats.org/officeDocument/2006/relationships/image" Target="media/image14.jpeg"/><Relationship Id="rId88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89" Type="http://schemas.openxmlformats.org/officeDocument/2006/relationships/image" Target="media/image17.jpeg"/><Relationship Id="rId90" Type="http://schemas.openxmlformats.org/officeDocument/2006/relationships/hyperlink" Target="http://www.google.es/imgres?imgurl=http://profile.ak.fbcdn.net/hprofile-ak-snc4/41801_280112316151_4645281_q.jpg&amp;imgrefurl=http://www.facebook.com/pages/YO-TAMBIEN-LE-DIJE-ANCIANA-AMI-ABUELA-JAJAAA/280112316151&amp;usg=__fNGnNuctvOHw-bXe7xpPT8ebAOY=&amp;h=50&amp;w=50&amp;sz=4&amp;hl=es&amp;start=156&amp;zoom=0&amp;itbs=1&amp;tbnid=haSxAsV8Kznb4M:&amp;tbnh=50&amp;tbnw=50&amp;prev=/search%3Fq%3Dancianita%26start%3D140%26hl%3Des%26sa%3DN%26biw%3D1259%26bih%3D847%26gbv%3D2%26ndsp%3D20%26tbm%3Disch&amp;ei=dmHfTbiALs_1-gaDwJHEDQ" TargetMode="External"/><Relationship Id="rId91" Type="http://schemas.openxmlformats.org/officeDocument/2006/relationships/image" Target="media/image14.jpeg"/><Relationship Id="rId92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93" Type="http://schemas.openxmlformats.org/officeDocument/2006/relationships/image" Target="media/image18.jpeg"/><Relationship Id="rId94" Type="http://schemas.openxmlformats.org/officeDocument/2006/relationships/hyperlink" Target="http://www.google.es/imgres?imgurl=http://2.bp.blogspot.com/_HkEOy-X_mNQ/SeLvjqhvuFI/AAAAAAAAAMU/xo3SinkSwu4/s400/granjero.jpg&amp;imgrefurl=http://asseenontivi.blogspot.com/&amp;usg=__deH-RJ0faRy0mhV1idfUY9Ic950=&amp;h=369&amp;w=272&amp;sz=12&amp;hl=es&amp;start=1&amp;zoom=1&amp;itbs=1&amp;tbnid=MxYkCruBrQAAnM:&amp;tbnh=122&amp;tbnw=90&amp;prev=/search%3Fq%3Dgranjero%26hl%3Des%26biw%3D1259%26bih%3D847%26gbv%3D2%26tbm%3Disch&amp;ei=uGHfTa-rLtGF-wa1ptjEDQ" TargetMode="External"/><Relationship Id="rId95" Type="http://schemas.openxmlformats.org/officeDocument/2006/relationships/image" Target="media/image16.jpeg"/><Relationship Id="rId96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97" Type="http://schemas.openxmlformats.org/officeDocument/2006/relationships/image" Target="media/image14.jpeg"/><Relationship Id="rId98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99" Type="http://schemas.openxmlformats.org/officeDocument/2006/relationships/image" Target="media/image16.jpeg"/><Relationship Id="rId100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101" Type="http://schemas.openxmlformats.org/officeDocument/2006/relationships/image" Target="media/image14.jpeg"/><Relationship Id="rId102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103" Type="http://schemas.openxmlformats.org/officeDocument/2006/relationships/image" Target="media/image16.jpeg"/><Relationship Id="rId104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105" Type="http://schemas.openxmlformats.org/officeDocument/2006/relationships/image" Target="media/image14.jpeg"/><Relationship Id="rId106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107" Type="http://schemas.openxmlformats.org/officeDocument/2006/relationships/image" Target="media/image16.jpeg"/><Relationship Id="rId108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109" Type="http://schemas.openxmlformats.org/officeDocument/2006/relationships/image" Target="media/image14.jpeg"/><Relationship Id="rId110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111" Type="http://schemas.openxmlformats.org/officeDocument/2006/relationships/image" Target="media/image14.jpeg"/><Relationship Id="rId112" Type="http://schemas.openxmlformats.org/officeDocument/2006/relationships/hyperlink" Target="http://www.google.es/imgres?imgurl=http://educacionhijos.es/wp-content/uploads/book.jpg&amp;imgrefurl=http://educacionhijos.es/libros-texto.html&amp;usg=__ek0WJ_yp3Z6dJaKxakD3BYail98=&amp;h=1269&amp;w=1246&amp;sz=882&amp;hl=es&amp;start=41&amp;zoom=1&amp;itbs=1&amp;tbnid=Su1ElTcnwJL4zM:&amp;tbnh=150&amp;tbnw=147&amp;prev=/search%3Fq%3Dlibros%26start%3D40%26hl%3Des%26sa%3DN%26biw%3D1259%26bih%3D847%26gbv%3D2%26ndsp%3D20%26tbm%3Disch&amp;ei=UF_fTdTZIMqc-wa4joTEDQ" TargetMode="External"/><Relationship Id="rId113" Type="http://schemas.openxmlformats.org/officeDocument/2006/relationships/image" Target="media/image15.jpeg"/><Relationship Id="rId114" Type="http://schemas.openxmlformats.org/officeDocument/2006/relationships/hyperlink" Target="http://www.google.es/imgres?imgurl=http://www.mamapata.com/images/pata.jpg&amp;imgrefurl=http://www.mamapata.com/home.htm&amp;usg=__WXujuOYRmBf3cFH_9bZdrebtu1g=&amp;h=143&amp;w=158&amp;sz=9&amp;hl=es&amp;start=4&amp;zoom=1&amp;itbs=1&amp;tbnid=dgGX-N0ADL4xRM:&amp;tbnh=88&amp;tbnw=97&amp;prev=/search%3Fq%3Dmama%2Bpata%26hl%3Des%26biw%3D1259%26bih%3D847%26gbv%3D2%26tbm%3Disch&amp;ei=YmDfTZ7PLoLs-gahweTDDQ" TargetMode="External"/><Relationship Id="rId115" Type="http://schemas.openxmlformats.org/officeDocument/2006/relationships/image" Target="media/image16.jpeg"/><Relationship Id="rId116" Type="http://schemas.openxmlformats.org/officeDocument/2006/relationships/hyperlink" Target="http://www.google.es/imgres?imgurl=http://www.educa.madrid.org/cms_tools/files/01b5bc6a-2353-43bd-aef0-1e1a7c07e526/PATO.gif&amp;imgrefurl=http://www.educa.madrid.org/portal/c/portal/layout%3Fp_l_id%3D42025.2%26p_p_id%3Dvisor_WAR_cms_tools%26p_p_action%3D0%26p_p_state%3Dmaximized%26p_p_mode%3Dview%26p_p_width%3D214%26p_p_col_order%3Dn1%26p_p_col_pos%3D0%26p_p_col_count%3D1%26_visor_WAR_cms_tools_contentId%3D3bca4faa-b956-4f3d-8f74-3bf0a46ad14b&amp;usg=__pLeOlu3bva2jRvog47LnZvLHAp8=&amp;h=228&amp;w=197&amp;sz=17&amp;hl=es&amp;start=13&amp;zoom=1&amp;itbs=1&amp;tbnid=YVzQNyJ-7cl_3M:&amp;tbnh=108&amp;tbnw=93&amp;prev=/search%3Fq%3Dmama%2Bpata%26hl%3Des%26biw%3D1259%26bih%3D847%26gbv%3D2%26tbm%3Disch&amp;ei=YmDfTZ7PLoLs-gahweTDDQ" TargetMode="External"/><Relationship Id="rId117" Type="http://schemas.openxmlformats.org/officeDocument/2006/relationships/image" Target="media/image17.jpeg"/><Relationship Id="rId118" Type="http://schemas.openxmlformats.org/officeDocument/2006/relationships/hyperlink" Target="http://www.google.es/imgres?imgurl=http://profile.ak.fbcdn.net/hprofile-ak-snc4/41801_280112316151_4645281_q.jpg&amp;imgrefurl=http://www.facebook.com/pages/YO-TAMBIEN-LE-DIJE-ANCIANA-AMI-ABUELA-JAJAAA/280112316151&amp;usg=__fNGnNuctvOHw-bXe7xpPT8ebAOY=&amp;h=50&amp;w=50&amp;sz=4&amp;hl=es&amp;start=156&amp;zoom=0&amp;itbs=1&amp;tbnid=haSxAsV8Kznb4M:&amp;tbnh=50&amp;tbnw=50&amp;prev=/search%3Fq%3Dancianita%26start%3D140%26hl%3Des%26sa%3DN%26biw%3D1259%26bih%3D847%26gbv%3D2%26ndsp%3D20%26tbm%3Disch&amp;ei=dmHfTbiALs_1-gaDwJHEDQ" TargetMode="External"/><Relationship Id="rId119" Type="http://schemas.openxmlformats.org/officeDocument/2006/relationships/image" Target="media/image18.jpeg"/><Relationship Id="rId120" Type="http://schemas.openxmlformats.org/officeDocument/2006/relationships/hyperlink" Target="http://www.google.es/imgres?imgurl=http://2.bp.blogspot.com/_HkEOy-X_mNQ/SeLvjqhvuFI/AAAAAAAAAMU/xo3SinkSwu4/s400/granjero.jpg&amp;imgrefurl=http://asseenontivi.blogspot.com/&amp;usg=__deH-RJ0faRy0mhV1idfUY9Ic950=&amp;h=369&amp;w=272&amp;sz=12&amp;hl=es&amp;start=1&amp;zoom=1&amp;itbs=1&amp;tbnid=MxYkCruBrQAAnM:&amp;tbnh=122&amp;tbnw=90&amp;prev=/search%3Fq%3Dgranjero%26hl%3Des%26biw%3D1259%26bih%3D847%26gbv%3D2%26tbm%3Disch&amp;ei=uGHfTa-rLtGF-wa1ptjEDQ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2:00Z</dcterms:created>
  <dc:creator>dsfgsd</dc:creator>
  <dc:description/>
  <cp:keywords/>
  <dc:language>en-US</dc:language>
  <cp:lastModifiedBy>PC</cp:lastModifiedBy>
  <cp:lastPrinted>2011-05-27T10:40:00Z</cp:lastPrinted>
  <dcterms:modified xsi:type="dcterms:W3CDTF">2011-05-27T08:42:00Z</dcterms:modified>
  <cp:revision>7</cp:revision>
  <dc:subject/>
  <dc:title>1)</dc:title>
</cp:coreProperties>
</file>