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rStyle w:val="Emphasis"/>
          <w:rFonts w:cs="Arial" w:ascii="Arial" w:hAnsi="Arial"/>
          <w:b/>
        </w:rPr>
        <w:t>CARRERA DE ZAPATILLAS</w:t>
      </w:r>
    </w:p>
    <w:p>
      <w:pPr>
        <w:pStyle w:val="Textbody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Había llegado por fin el gran día... Todos los animales del bosque se levantaron temprano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¡Era el día de la gran carrera de zapatillas!. A las 9 ya estaban todos reunidos junto al lago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Y también estaba la jirafa, la más alta y hermosa del bosque. Pero tan presumida que no quería ser amiga de los demás animales.</w:t>
      </w:r>
    </w:p>
    <w:p>
      <w:pPr>
        <w:pStyle w:val="Textbody1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, ja, ja, ja, se reía de la tortuga que era tan bajita y tan lenta.</w:t>
      </w:r>
    </w:p>
    <w:p>
      <w:pPr>
        <w:pStyle w:val="Textbody1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o, jo, jo, jo, se reía del rinoceronte que era tan gordo.</w:t>
      </w:r>
    </w:p>
    <w:p>
      <w:pPr>
        <w:pStyle w:val="Textbody1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, je, je, je se reía del elefante por su trompa tan larg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Y entonces, llegó la hora de la salid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El zorro llevaba unas zapatillas a rayas amarillas y roja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La cebra unas rosadas con moños muy grande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El mono, llevaba unas zapatillas verdes con lunares anaranjado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La tortuga se puso unas zapatillas blancas como las nube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Y cuando estaban a punto de comenzar la carrera... La jirafa se puso a llorar desesperada. Es que era tan alta... ¡Que no podía atarse los cordones de sus zapatillas!</w:t>
      </w:r>
    </w:p>
    <w:p>
      <w:pPr>
        <w:pStyle w:val="Textbody1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¡Ahhh, ahhhh, que alguien me ayude!-, gritó la jirafa. Y todos los animales se quedaron mirándola. Pero el zorro fue a hablar con ella y le dijo:</w:t>
      </w:r>
    </w:p>
    <w:p>
      <w:pPr>
        <w:pStyle w:val="Textbody1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ú te reías de los demás animales porque eran diferentes. Es cierto, todos somos diferentes, pero todos tenemos algo bueno, y todos podemos ser amigos y ayudarnos cuando lo necesitamo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 la jirafa pidió perdón a todos por haberse reído de ellos. Y vinieron las hormigas, que rápidamente  treparon por sus zapatillas para atarle los cordones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Y por fin se pusieron todos los animales en la línea de partida. En sus marcas, preparados, listos, ¡YA!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terminó la carrera, todos festejaron, porque habían ganado una nueva amiga.</w:t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Fin: Y colorín, colorón, si quieres muchos amigos acéptalos como son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/>
      </w:pPr>
      <w:r>
        <w:rPr>
          <w:rStyle w:val="StrongEmphasis"/>
          <w:rFonts w:eastAsia="Arial" w:cs="Arial" w:ascii="Arial" w:hAnsi="Arial"/>
          <w:b w:val="false"/>
        </w:rPr>
        <w:t xml:space="preserve">                                                                                                 </w:t>
      </w:r>
      <w:r>
        <w:rPr>
          <w:rStyle w:val="StrongEmphasis"/>
          <w:rFonts w:cs="Arial" w:ascii="Arial" w:hAnsi="Arial"/>
          <w:b w:val="false"/>
        </w:rPr>
        <w:t>Alejandra Bernardis Alcain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Standard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Standard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Standard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Web"/>
        <w:spacing w:before="10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before="1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EXO VI</w:t>
      </w:r>
    </w:p>
    <w:p>
      <w:pPr>
        <w:pStyle w:val="NormalWeb"/>
        <w:spacing w:before="1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UIONES DIDÁCTICOS</w:t>
      </w:r>
    </w:p>
    <w:p>
      <w:pPr>
        <w:pStyle w:val="NormalWeb"/>
        <w:spacing w:before="1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OS IDENTIFICACIÓN</w:t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>CODIGO CENTRO: 18005232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CENTRO: C.E.I.P. Padre Manjón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LOCALIDAD: Huétor Tájar     </w:t>
        <w:tab/>
        <w:tab/>
        <w:tab/>
        <w:tab/>
        <w:t xml:space="preserve"> ZONA – SUBZONA: 3-7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UIÓN DIDÁCTICO PARA EL CURSO: Primer Ciclo (1º Curso)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  <w:b/>
          <w:color w:val="000000"/>
        </w:rPr>
        <w:t>Título</w:t>
      </w:r>
      <w:r>
        <w:rPr>
          <w:rFonts w:cs="Arial" w:ascii="Arial" w:hAnsi="Arial"/>
          <w:color w:val="000000"/>
        </w:rPr>
        <w:t>: Carrera de zapatillas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>Tema</w:t>
      </w:r>
      <w:r>
        <w:rPr>
          <w:rFonts w:cs="Arial" w:ascii="Arial" w:hAnsi="Arial"/>
          <w:color w:val="000000"/>
        </w:rPr>
        <w:t>: Aceptar que somos diferentes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/>
          <w:color w:val="000000"/>
        </w:rPr>
        <w:t>Intención didáctica</w:t>
      </w:r>
      <w:r>
        <w:rPr>
          <w:rFonts w:cs="Arial" w:ascii="Arial" w:hAnsi="Arial"/>
          <w:color w:val="000000"/>
        </w:rPr>
        <w:t>: Hacer comprender al alumnado que hay que aceptar a cada persona tal y como es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  <w:b/>
          <w:color w:val="000000"/>
        </w:rPr>
        <w:t>Cuestionario:</w:t>
      </w:r>
    </w:p>
    <w:p>
      <w:pPr>
        <w:pStyle w:val="NormalWeb"/>
        <w:spacing w:before="10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Literales</w:t>
      </w:r>
    </w:p>
    <w:p>
      <w:pPr>
        <w:pStyle w:val="NormalWeb"/>
        <w:spacing w:before="10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1. ¿A qué hora se reunieron todos los animales?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las nueve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2. ¿Qué animal era el más alto y hermoso del bosque?</w:t>
      </w:r>
    </w:p>
    <w:p>
      <w:pPr>
        <w:pStyle w:val="Textbody1"/>
        <w:rPr/>
      </w:pPr>
      <w:r>
        <w:rPr>
          <w:rFonts w:cs="Arial" w:ascii="Arial" w:hAnsi="Arial"/>
        </w:rPr>
        <w:t xml:space="preserve">a. el elefante               b. </w:t>
      </w:r>
      <w:r>
        <w:rPr>
          <w:rFonts w:cs="Arial" w:ascii="Arial" w:hAnsi="Arial"/>
          <w:u w:val="single"/>
        </w:rPr>
        <w:t>la jirafa</w:t>
      </w:r>
      <w:r>
        <w:rPr>
          <w:rFonts w:cs="Arial" w:ascii="Arial" w:hAnsi="Arial"/>
        </w:rPr>
        <w:t xml:space="preserve">         c. la tortuga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3. ¿De qué color eran las zapatillas del zorro?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jas y amarillas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4. ¿Quién se puso unas zapatillas blancas como las nubes?</w:t>
      </w:r>
    </w:p>
    <w:p>
      <w:pPr>
        <w:pStyle w:val="Textbody1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la tortuga</w:t>
      </w:r>
      <w:r>
        <w:rPr>
          <w:rFonts w:cs="Arial" w:ascii="Arial" w:hAnsi="Arial"/>
        </w:rPr>
        <w:t xml:space="preserve">                b. el zorro          c. el rinoceronte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5. ¿Por qué lloraba la jirafa?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que no podía atarse los cordones.</w:t>
      </w:r>
    </w:p>
    <w:p>
      <w:pPr>
        <w:pStyle w:val="NormalWeb"/>
        <w:spacing w:before="10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Inferenciales</w:t>
      </w:r>
    </w:p>
    <w:p>
      <w:pPr>
        <w:pStyle w:val="Textbody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6. ¿Tenía la jirafa muchos amigos?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7. ¿Por qué los animales se quedaron mirando a la jirafa?.</w:t>
      </w:r>
    </w:p>
    <w:p>
      <w:pPr>
        <w:pStyle w:val="Textbod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que empezó a dar gritos.</w:t>
      </w:r>
    </w:p>
    <w:p>
      <w:pPr>
        <w:pStyle w:val="NormalWeb"/>
        <w:spacing w:before="10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Web"/>
        <w:spacing w:before="10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Valorativas</w:t>
      </w:r>
    </w:p>
    <w:p>
      <w:pPr>
        <w:pStyle w:val="NormalWeb"/>
        <w:spacing w:before="10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8. ¿Te has portado alguna vez igual que la jirafa.? ¿Qué pasó?.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Respuesta libre, bien razonada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  <w:b/>
          <w:color w:val="000000"/>
        </w:rPr>
        <w:t>Estrategias de fluidez</w:t>
      </w:r>
      <w:r>
        <w:rPr>
          <w:rFonts w:cs="Arial" w:ascii="Arial" w:hAnsi="Arial"/>
          <w:color w:val="000000"/>
        </w:rPr>
        <w:t>: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Modelación por parte de la maestra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Eco-lectura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Lectura individual silenciosa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Lectura coral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  <w:b/>
          <w:color w:val="000000"/>
        </w:rPr>
        <w:t>Estrategias de comprensión: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color w:val="000000"/>
        </w:rPr>
        <w:t>Previsión: Preguntar al alumnado antes de comenzar la lectura que les sugiere lo que van a leer. A partir de aquí puede comenzar a tratarse las conexiones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color w:val="000000"/>
        </w:rPr>
        <w:t>Conexiones: Tras el debate inicial, se relacionará lo que aparece en el texto con situaciones vividas por los alumnos/as. Tras la lectura se les explicará  que pretendemos, es decir, si les ha sucedido alguna vez algo así o conocen a alguien que le haya pasado algo parecido.</w:t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>* Organizar información: Después de la lectura se le pedirá a los alumnos/as, que de forma oral, cuenten con sus palabras que sucede en la lectura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Visualización: Tras el resumen de la lectura, se les pedirá que imaginen el texto y que lo plasmen en su cuaderno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Evaluación: Por último, se hará una valoración de lo leído, veremos si estamos de acuerdo o no con las actuaciones de los personajes y trabajaremos los valores sobre las consecuencias que pueden tener el decir mentiras y el hecho de que debemos decir siempre la verdad aunque en ocasiones nos traiga problemas.</w:t>
      </w:r>
    </w:p>
    <w:p>
      <w:pPr>
        <w:pStyle w:val="NormalWeb"/>
        <w:spacing w:before="1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="100" w:after="0"/>
        <w:rPr/>
      </w:pPr>
      <w:r>
        <w:rPr>
          <w:rFonts w:cs="Arial" w:ascii="Arial" w:hAnsi="Arial"/>
          <w:color w:val="000000"/>
        </w:rPr>
        <w:t xml:space="preserve">7. </w:t>
      </w:r>
      <w:r>
        <w:rPr>
          <w:rFonts w:cs="Arial" w:ascii="Arial" w:hAnsi="Arial"/>
          <w:b/>
          <w:color w:val="000000"/>
        </w:rPr>
        <w:t>Secuencia didác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ª Sesión</w:t>
      </w:r>
      <w:r>
        <w:rPr>
          <w:rFonts w:cs="Arial" w:ascii="Arial" w:hAnsi="Arial"/>
        </w:rPr>
        <w:t>: Tras la lectura del título hacer un debate sobre la lec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De qué pensáis qué puede tratar la lectura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Es importante tener amigos/as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Te has reído alguna vez de un amigo/a? ¿Por qué lo hiciste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Te gustaría que se rieran de ti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rees que los amigos/as deben estar para ayudarnos cuando lo necesitem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tura del texto por parte de la maes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ª Sesión</w:t>
      </w:r>
      <w:r>
        <w:rPr>
          <w:rFonts w:cs="Arial" w:ascii="Arial" w:hAnsi="Arial"/>
        </w:rPr>
        <w:t>: Lectura del texto (eco-lectura). Los alumnos/as contarán con sus palabras lo que sucede en la lec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3ª Sesión</w:t>
      </w:r>
      <w:r>
        <w:rPr>
          <w:rFonts w:cs="Arial" w:ascii="Arial" w:hAnsi="Arial"/>
        </w:rPr>
        <w:t>: Lectura del texto individual y silenciosa y realización del cuestiona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4ª Sesión</w:t>
      </w:r>
      <w:r>
        <w:rPr>
          <w:rFonts w:cs="Arial" w:ascii="Arial" w:hAnsi="Arial"/>
        </w:rPr>
        <w:t>: Lectura del texto. Realización de un resumen en el cuaderno y un dibujo que represente la lec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5ª Sesión</w:t>
      </w:r>
      <w:r>
        <w:rPr>
          <w:rFonts w:cs="Arial" w:ascii="Arial" w:hAnsi="Arial"/>
        </w:rPr>
        <w:t>: Relacionar el texto con la realidad del alumnado. Contar situaciones donde se hayan reído de algún amigo/a  y consecuencias que han tenido dichas situaciones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Por qué te reíste de tu amigo/a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Te importa que tus amigos/as sean distintos a ti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ómo se sintió la persona de la que te reíste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Crees que estuvo bien lo que hiciste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Se han reído alguna vez de ti? ¿Te gustó que lo hicieran?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¿Fuiste capaz de pedir perd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DejaVu San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  <w:textAlignment w:val="auto"/>
    </w:pPr>
    <w:rPr>
      <w:rFonts w:eastAsia="Times New Roman" w:cs="Times New Roman"/>
      <w:kern w:val="0"/>
    </w:rPr>
  </w:style>
  <w:style w:type="paragraph" w:styleId="Prrafodelista">
    <w:name w:val="Párrafo de lista"/>
    <w:basedOn w:val="Normal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48:00Z</dcterms:created>
  <dc:creator>mipc</dc:creator>
  <dc:description/>
  <dc:language>en-US</dc:language>
  <cp:lastModifiedBy>USUARIO</cp:lastModifiedBy>
  <dcterms:modified xsi:type="dcterms:W3CDTF">2011-05-18T1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ión 1">
    <vt:lpwstr/>
  </property>
  <property fmtid="{D5CDD505-2E9C-101B-9397-08002B2CF9AE}" pid="3" name="Información 2">
    <vt:lpwstr/>
  </property>
  <property fmtid="{D5CDD505-2E9C-101B-9397-08002B2CF9AE}" pid="4" name="Información 3">
    <vt:lpwstr/>
  </property>
  <property fmtid="{D5CDD505-2E9C-101B-9397-08002B2CF9AE}" pid="5" name="Información 4">
    <vt:lpwstr/>
  </property>
</Properties>
</file>