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1995</wp:posOffset>
            </wp:positionH>
            <wp:positionV relativeFrom="paragraph">
              <wp:posOffset>228600</wp:posOffset>
            </wp:positionV>
            <wp:extent cx="1226185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mut Reducida" w:ascii="Mamut Reducida" w:hAnsi="Mamut Reducida"/>
          <w:sz w:val="32"/>
          <w:szCs w:val="32"/>
        </w:rPr>
        <w:t>EL PRÍNCIPE SUCIO</w:t>
      </w:r>
    </w:p>
    <w:p>
      <w:pPr>
        <w:pStyle w:val="NormalWeb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058545</wp:posOffset>
                </wp:positionV>
                <wp:extent cx="17145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71680"/>
                          <a:chOff x="0" y="0"/>
                          <a:chExt cx="171468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5142" t="79655" r="74290" b="3797"/>
                          <a:stretch/>
                        </pic:blipFill>
                        <pic:spPr>
                          <a:xfrm>
                            <a:off x="685800" y="228600"/>
                            <a:ext cx="4572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36010" t="79655" r="22855" b="-1707"/>
                          <a:stretch/>
                        </pic:blipFill>
                        <pic:spPr>
                          <a:xfrm>
                            <a:off x="0" y="228600"/>
                            <a:ext cx="685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77161" t="57551" r="-2839" b="14841"/>
                          <a:stretch/>
                        </pic:blipFill>
                        <pic:spPr>
                          <a:xfrm>
                            <a:off x="114300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4360" y="216000"/>
                            <a:ext cx="151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3.35pt;width:135pt;height:45pt" coordorigin="7200,1667" coordsize="270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80;top:2027;width:719;height:5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2027;width:1079;height:5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000;top:1667;width:899;height:8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278;top:2007;width:237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Mamut Reducida" w:ascii="Mamut Reducida" w:hAnsi="Mamut Reducida"/>
          <w:sz w:val="28"/>
          <w:szCs w:val="28"/>
        </w:rPr>
        <w:t>Hace mucho tiempo, en un país no muy lejano, vivía un principito al que no le gustaba nada recoger ni ordenar su habitación y mucho menos limpiar lo que el mismo ensuciaba. Todo lo dejaba tirado, incluso la basura la iba desparramando por cualquier sitio.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Un día, iba paseando por el bosque mientras se tomaba un zumo en un bote de cristal. Al terminar de beberse el zumo, tiró el bote al suelo y se marchó canturreando.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Un precioso cervatillo corrió hasta llegar al lado del principito y le dijo: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-"Príncipe, por favor, debe recoger el bote de cristal que acaba de lanzar al suelo, porque puede provocar un incendio que destruirá el bosque y las casas de todos los animales que vivimos en él, incluso podrían morir algunos de estos animales."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-"Bah! _ respondió el príncipe_ No pasará nada" Y se marchó.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El príncipe no había llegado aún al castillo cuando le pareció oír gritos de animalitos y llegó hasta su nariz</w:t>
      </w:r>
      <w:r>
        <w:rPr>
          <w:sz w:val="28"/>
          <w:szCs w:val="28"/>
        </w:rPr>
        <w:t> </w:t>
      </w:r>
      <w:r>
        <w:rPr>
          <w:rFonts w:cs="Mamut Reducida" w:ascii="Mamut Reducida" w:hAnsi="Mamut Reducida"/>
          <w:sz w:val="28"/>
          <w:szCs w:val="28"/>
        </w:rPr>
        <w:t xml:space="preserve"> el olor del bosque quemado.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De pronto se empezó a sentir culpable y no sabia que hacer para ayudar a los animales y salvar el bosque de ser destruido completamente por el fuego.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Comenzó a llorar desconsoladamente mientras aseguraba entre lagrimas que nunca jamás tiraría nada al suelo que pudiese ser dañino para el medio ambiente y los animalitos.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En ese mismo instante oyó una voz que le llamaba: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-"Príncipe, príncipe"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Y cual fue su sorpresa, cuando al abrir los ojos se encontró metido en su cama, pero al mirar a la ventana, el cervatillo del sueño le estaba guiñando un ojo.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El principito muy decidido y feliz se levantó de su cama, recogió todo lo que había esparcido por el suelo de su habitación y cogiendo una gran bolsa, se dirigió cantando feliz al bosque para recoger toda la basura que pudiese perjudicar tan bello paisaje.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Moraleja: Con un gesto tan simple como tirar una botella de cristal al contenedor adecuado, podemos salvar millones de animales y plantas.</w:t>
      </w:r>
    </w:p>
    <w:p>
      <w:pPr>
        <w:pStyle w:val="NormalWeb"/>
        <w:ind w:firstLine="709"/>
        <w:jc w:val="both"/>
        <w:rPr/>
      </w:pPr>
      <w:r>
        <w:rPr>
          <w:rFonts w:cs="Mamut Reducida" w:ascii="Mamut Reducida" w:hAnsi="Mamut Reducida"/>
          <w:sz w:val="28"/>
          <w:szCs w:val="28"/>
        </w:rPr>
        <w:t>Y colorín colorado este cuento se ha acabado.</w:t>
      </w:r>
    </w:p>
    <w:p>
      <w:pPr>
        <w:pStyle w:val="Normal"/>
        <w:rPr>
          <w:rFonts w:ascii="Mamut Reducida" w:hAnsi="Mamut Reducida" w:cs="Mamut Reducida"/>
          <w:sz w:val="28"/>
          <w:szCs w:val="28"/>
        </w:rPr>
      </w:pPr>
      <w:r>
        <w:rPr>
          <w:rFonts w:cs="Mamut Reducida" w:ascii="Mamut Reducida" w:hAnsi="Mamut Reducid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RENSIÓN LECTORA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RENSIÓN LITERA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es lo que no le gustaba hacer al príncipe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hacía con la basura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ónde tiró el bote de zumo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le pidió que recogiera el bote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quién vio al abrir  los ojos y mirar a la ventana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PRENSIÓN INFERENCIA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le dijo el cervatillo que su bote podía provocar un incendio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se sentía culpable el príncip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RENSIÓN VALORATIV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Era la conducta del príncipe adecuada al principio? ¿Por qué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Debería haber escuchado al cervatillo? ¿Por qué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haces tú para cuidar el medio ambiente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UION DIDÁCTICO. </w:t>
      </w:r>
      <w:r>
        <w:rPr>
          <w:b/>
          <w:u w:val="single"/>
        </w:rPr>
        <w:t>EL PRÍNCIPE SUC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Intención</w:t>
      </w:r>
      <w:r>
        <w:rPr/>
        <w:t>: Debemos cuidar y respetar el medio ambi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Objetivo</w:t>
      </w:r>
      <w:r>
        <w:rPr>
          <w:b/>
        </w:rPr>
        <w:t xml:space="preserve">: </w:t>
      </w:r>
      <w:r>
        <w:rPr/>
        <w:t>Realizar inferencias y conexione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7540"/>
      </w:tblGrid>
      <w:tr>
        <w:trPr>
          <w:trHeight w:val="18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1ª SESIÓN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>
                <w:u w:val="single"/>
              </w:rPr>
              <w:t>Previsió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90" w:leader="none"/>
              </w:tabs>
              <w:ind w:left="990" w:hanging="360"/>
              <w:jc w:val="both"/>
              <w:rPr/>
            </w:pPr>
            <w:r>
              <w:rPr/>
              <w:t>¿Os gusta ir de excursión? ¿Cómo dejáis el lugar antes de iros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90" w:leader="none"/>
              </w:tabs>
              <w:ind w:left="990" w:hanging="360"/>
              <w:jc w:val="both"/>
              <w:rPr/>
            </w:pPr>
            <w:r>
              <w:rPr/>
              <w:t>Por el título del cuento, ¿qué creéis que va a suceder en é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0" w:leader="none"/>
              </w:tabs>
              <w:ind w:left="450" w:hanging="360"/>
              <w:rPr/>
            </w:pPr>
            <w:r>
              <w:rPr>
                <w:u w:val="single"/>
              </w:rPr>
              <w:t>Fluidez lectora</w:t>
            </w:r>
            <w:r>
              <w:rPr/>
              <w:t xml:space="preserve">. </w:t>
            </w:r>
            <w:r>
              <w:rPr>
                <w:color w:val="000000"/>
              </w:rPr>
              <w:t xml:space="preserve">Modelado por parte del maestro/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0" w:leader="none"/>
              </w:tabs>
              <w:ind w:left="450" w:hanging="360"/>
              <w:jc w:val="both"/>
              <w:rPr>
                <w:u w:val="single"/>
              </w:rPr>
            </w:pPr>
            <w:r>
              <w:rPr>
                <w:u w:val="single"/>
              </w:rPr>
              <w:t>Vocabulario</w:t>
            </w:r>
            <w:r>
              <w:rPr/>
              <w:t xml:space="preserve">. Después de la lectura: ordenar, desparramando, bosque, ensuciar, basura, provocar, incendio, destruirá, culpable, desconsoladamente, aseguraba, dañino, medio ambiente, esparcido, perjudicar, paisaje, moraleja, gesto, contenedor, adecuado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/>
            </w:pPr>
            <w:r>
              <w:rPr/>
              <w:t>2ª SESIÓN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>
                <w:u w:val="single"/>
              </w:rPr>
              <w:t>Fluidez lectora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>Lectura colectiva encadenada.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0" w:leader="none"/>
              </w:tabs>
              <w:ind w:left="720" w:hanging="630"/>
              <w:rPr>
                <w:u w:val="single"/>
              </w:rPr>
            </w:pPr>
            <w:r>
              <w:rPr>
                <w:color w:val="000000"/>
                <w:u w:val="single"/>
              </w:rPr>
              <w:t>Autopreguntas</w:t>
            </w:r>
            <w:r>
              <w:rPr>
                <w:u w:val="single"/>
              </w:rPr>
              <w:t xml:space="preserve"> de tipo literal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Quién es protagonista de esta historia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Qué es lo que no le gustaba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Qué hacía con la basura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Por dónde paseaba cuando iba tomándose el zumo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Dónde tiró el bote de zumo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Quién le pidió que recogiera el bote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Qué podría provocar el bote de cristal tirado en el suelo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Qué oyó cuando iba hacia el castillo?, ¿qué olió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Qué hizo al sentirse culpable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Quién estaba en su ventana cuando despertó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990" w:leader="none"/>
              </w:tabs>
              <w:ind w:left="1440" w:hanging="810"/>
              <w:jc w:val="both"/>
              <w:rPr/>
            </w:pPr>
            <w:r>
              <w:rPr/>
              <w:t>¿Para qué se dirigió al final cantando al bosque?</w:t>
            </w:r>
          </w:p>
          <w:p>
            <w:pPr>
              <w:pStyle w:val="Normal"/>
              <w:ind w:left="630" w:hanging="0"/>
              <w:jc w:val="both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/>
            </w:pPr>
            <w:r>
              <w:rPr/>
              <w:t>3ª SESIÓN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0" w:leader="none"/>
              </w:tabs>
              <w:ind w:left="720" w:hanging="630"/>
              <w:rPr/>
            </w:pPr>
            <w:r>
              <w:rPr>
                <w:u w:val="single"/>
              </w:rPr>
              <w:t>Fluidez lectora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>Lectura dramatizada.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50" w:leader="none"/>
              </w:tabs>
              <w:ind w:left="2160" w:hanging="2070"/>
              <w:rPr>
                <w:u w:val="single"/>
              </w:rPr>
            </w:pPr>
            <w:r>
              <w:rPr>
                <w:u w:val="single"/>
              </w:rPr>
              <w:t>Inferencias como estrategia</w:t>
            </w:r>
            <w:r>
              <w:rPr/>
              <w:t>:</w:t>
            </w:r>
          </w:p>
          <w:p>
            <w:pPr>
              <w:pStyle w:val="Normal"/>
              <w:ind w:left="9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u w:val="single"/>
              </w:rPr>
            </w:pPr>
            <w:r>
              <w:rPr/>
              <w:t>¿Por qué le dijo el cervatillo que su bote podía provocar un incendio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¿Por qué no hace caso el príncipe a lo que le dice el cervatillo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¿Por qué se sentía culpable el príncipe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¿Por qué se levantó feliz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¿A qué contenedor debería haber tirado el bote de zumo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venta otro título para este cuento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6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/>
            </w:pPr>
            <w:r>
              <w:rPr/>
              <w:t>4ª SESIÓN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450" w:leader="none"/>
              </w:tabs>
              <w:ind w:left="450" w:hanging="360"/>
              <w:rPr/>
            </w:pPr>
            <w:r>
              <w:rPr>
                <w:u w:val="single"/>
              </w:rPr>
              <w:t>Fluidez lectora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</w:rPr>
              <w:t>Lectura individual y silenciosa.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450" w:leader="none"/>
              </w:tabs>
              <w:ind w:left="450" w:hanging="360"/>
              <w:rPr>
                <w:u w:val="single"/>
              </w:rPr>
            </w:pPr>
            <w:r>
              <w:rPr>
                <w:u w:val="single"/>
              </w:rPr>
              <w:t>Evaluación y conexiones</w:t>
            </w:r>
            <w:r>
              <w:rPr/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ndicar acciones que hacemos de forma inconsciente o deliberada que perjudican al medio ambient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ndicar acciones beneficiosas para la naturalez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¿Era la conducta del príncipe adecuada al principio? ¿Por qué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¿Debería haber escuchado al cervatillo? ¿Por qué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¿Qué haces tú para cuidar el medio ambiente?</w:t>
            </w:r>
          </w:p>
          <w:p>
            <w:pPr>
              <w:pStyle w:val="Normal"/>
              <w:ind w:left="450" w:hanging="0"/>
              <w:jc w:val="both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/>
            </w:pPr>
            <w:r>
              <w:rPr/>
              <w:t>5ª SESIÓN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450" w:leader="none"/>
              </w:tabs>
              <w:ind w:left="450" w:hanging="360"/>
              <w:rPr/>
            </w:pPr>
            <w:r>
              <w:rPr>
                <w:u w:val="single"/>
              </w:rPr>
              <w:t>Visualización</w:t>
            </w:r>
            <w:r>
              <w:rPr/>
              <w:t>:</w:t>
            </w:r>
          </w:p>
          <w:p>
            <w:pPr>
              <w:pStyle w:val="Normal"/>
              <w:ind w:left="9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sume el cuento en viñeta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mut Reducida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EIP A. Pedro de Mendoza.  Guadix. Curso: 2010-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ograma de Comprensión y Fluidez Lectora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3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9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1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0"/>
        </w:tabs>
        <w:ind w:left="65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8:00Z</dcterms:created>
  <dc:creator>Familia Gómez Regalado</dc:creator>
  <dc:description/>
  <cp:keywords/>
  <dc:language>en-US</dc:language>
  <cp:lastModifiedBy>.</cp:lastModifiedBy>
  <cp:lastPrinted>2011-05-20T12:18:00Z</cp:lastPrinted>
  <dcterms:modified xsi:type="dcterms:W3CDTF">2011-05-26T11:48:00Z</dcterms:modified>
  <cp:revision>2</cp:revision>
  <dc:subject/>
  <dc:title>EL PRÍNCIPE SUCIO</dc:title>
</cp:coreProperties>
</file>