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iguel el payaso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guel dice, que ser payaso debe ser lo más bonito del mundo. En la fiesta de fin de curso, Miguel se vistió con unos zapatones, unos pantalones a cuadros y una nariz colorad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caía una y otra vez, y otra, y todos nos reíamos. Miguel tiene un corazón muy grande, porque quiere que todos los niños se rían, aunque él se dé coscorrone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Yo pienso, esta tarde que todos los niños creceremos y seremos cada uno una cosa. Así siempre habrá médicos, abogados, bomberos y payasos que hagan reír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gunta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título de la lectura es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guel el carpinter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guel el médic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guel el payaso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 personaje se llama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iguel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p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ui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vistió de…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Lagart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yas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mbero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El color de su nariz er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lora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erd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zul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La fiesta que se celebraba era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avidad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umpleaño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in de curs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Señala la correcta: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 niños crecen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 niños no crece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Señala la correcta: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 payasos son importantes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s payasos no son important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Crees que los payasos sirven para algo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scolar2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/>
      <w:t>C. C. Arcoíris    1º CICLO PRIMARIA   Programa de fluidez y comprensión lecto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100"/>
        <w:szCs w:val="1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00"/>
      <w:szCs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scolar2;Courier New" w:hAnsi="Escolar2;Courier New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scolar2;Courier New" w:hAnsi="Escolar2;Courier New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00"/>
      <w:szCs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00"/>
      <w:szCs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scolar2;Courier New" w:hAnsi="Escolar2;Courier New" w:eastAsia="Calibri;Century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scolar2;Courier New" w:hAnsi="Escolar2;Courier New" w:eastAsia="Calibri;Century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100"/>
      <w:szCs w:val="1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00"/>
      <w:szCs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00"/>
      <w:szCs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100"/>
      <w:szCs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scolar2;Courier New" w:hAnsi="Escolar2;Courier New" w:eastAsia="Calibri;Century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scolar2;Courier New" w:hAnsi="Escolar2;Courier New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scolar2;Courier New" w:hAnsi="Escolar2;Courier New" w:eastAsia="Calibri;Century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22:00Z</dcterms:created>
  <dc:creator>Pony</dc:creator>
  <dc:description/>
  <cp:keywords/>
  <dc:language>en-US</dc:language>
  <cp:lastModifiedBy>tdi</cp:lastModifiedBy>
  <cp:lastPrinted>2011-05-09T19:43:00Z</cp:lastPrinted>
  <dcterms:modified xsi:type="dcterms:W3CDTF">2011-05-09T17:45:00Z</dcterms:modified>
  <cp:revision>5</cp:revision>
  <dc:subject/>
  <dc:title>Miguel el payaso</dc:title>
</cp:coreProperties>
</file>