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GUIONES DIDÁCTICOS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CODIGO CENTRO:      18005979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NOMBRE CENTRO:     CEIP Victoria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  <w:t>LOCALIDAD: ZONA – SUBZONA:     3 – 6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15At00" w:ascii="TT15At00" w:hAnsi="TT15At00"/>
        </w:rPr>
        <w:t>GUIÓN DIDÁCTICO PARA EL CURSO:  1º</w:t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spacing w:lineRule="auto" w:line="240" w:before="0" w:after="0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clo: primero ,Curso 1º</w:t>
            </w:r>
          </w:p>
          <w:p>
            <w:pPr>
              <w:pStyle w:val="Normal"/>
              <w:autoSpaceDE w:val="false"/>
              <w:rPr/>
            </w:pPr>
            <w:r>
              <w:rPr/>
              <w:t>Tema: Estrellas voladoras</w:t>
            </w:r>
          </w:p>
          <w:p>
            <w:pPr>
              <w:pStyle w:val="Normal"/>
              <w:autoSpaceDE w:val="false"/>
              <w:rPr/>
            </w:pPr>
            <w:r>
              <w:rPr/>
              <w:t>Intencionalidad: Trabajar el cuidado de los animales u otros seres vivos</w:t>
            </w:r>
          </w:p>
          <w:p>
            <w:pPr>
              <w:pStyle w:val="Normal"/>
              <w:autoSpaceDE w:val="false"/>
              <w:rPr/>
            </w:pPr>
            <w:r>
              <w:rPr/>
              <w:t>Estrategias principales: Previsión, vocabulario, visualizar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32"/>
                <w:szCs w:val="32"/>
              </w:rPr>
            </w:pPr>
            <w:r>
              <w:rPr/>
              <w:t>Estrategias secundarias: conexiones</w:t>
            </w:r>
          </w:p>
        </w:tc>
      </w:tr>
    </w:tbl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TRELLAS VOLADORAS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¡Mamá, mamá, corre, ven a la ventana! –gritó María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¿Qué pasa?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Mira. ¡En el jardín hay estrellitas voladoras!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¡Qué bonitas son! –contestó la mamá. Pero no son estrellas: son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luciérnagas. Se suelen ver en las noches de verano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¿Son peligrosas las luciérnagas!. ¿Pican? –preguntó María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No son nada peligrosas –contestó mamá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aría bajó al jardín. Al poco rato volvió a subir gritando: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¡Mamá, mamá!. He cogido una luciérnaga y la he metido en este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tarro de cristal. La voy a poner en mi cuarto y así me alumbrará toda la noche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¡Oh, pobre luciérnaga! ¿Crees de verdad que te va a alumbrar?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¿No ves que ya no tiene luz?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Porque las luciérnagas tienen luz solamente en la oscuridad –dijo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aría. Apaguemos la luz y ya verás, mamá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La mamá apagó la luz. Pero la luciérnaga del tarro no daba ni un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rayito de luz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- ¿Y por qué no alumbra? –preguntó María.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- Porque está triste y se siente prisionera ¿Qué harías tú si te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encerraran?.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María comprendió que debía soltar a la luciérnaga. Se fue a la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ventana y abrió el tarro. La luciérnaga salió volando dejando u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astro de luz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SESIÓN 1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Fluidez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Modelaje por parte de la maestra (posterior a las preguntas de introducción). Lectura coral, por parejas. Siguiendo la lectura con el dedo, los más aventajados con la vist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" w:ascii="TimesNewRomanPSMT" w:hAnsi="TimesNewRomanPSMT"/>
                <w:b/>
                <w:sz w:val="20"/>
                <w:szCs w:val="20"/>
              </w:rPr>
              <w:t>Estrategias: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 Previsión, vocabular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eguntas de introducción: ¿ Qué te dice titulo 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Preguntas </w:t>
            </w:r>
            <w:r>
              <w:rPr>
                <w:rFonts w:cs="TimesNewRomanPS-BoldMT" w:ascii="TimesNewRomanPS-BoldMT" w:hAnsi="TimesNewRomanPS-BoldMT"/>
                <w:b/>
                <w:bCs/>
                <w:sz w:val="20"/>
                <w:szCs w:val="20"/>
              </w:rPr>
              <w:t xml:space="preserve">sobre el vocabulario: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Luciérnaga, tarro, rayito, prisionero, encerrar, alumbrar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Usamos éstas palabras en otros contextos ( ellos proponen oralmente) o con otras palabras que signifiquen lo mismo (sinónimos). Con el grupo-clase explicamos entre todos estos significados e intentamos buscar otras palabras que signifiquen lo mismo. Los alumnos las copiarán ellos en su cuaderno (despué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5 alumnos prepararán la lectura para el dia siguiente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SIÓN 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Fluidez:</w:t>
            </w:r>
            <w:r>
              <w:rPr/>
              <w:t xml:space="preserve"> Modelaje, los alumnos propuestos el día anterior .</w:t>
            </w:r>
          </w:p>
          <w:p>
            <w:pPr>
              <w:pStyle w:val="Normal"/>
              <w:autoSpaceDE w:val="false"/>
              <w:rPr/>
            </w:pPr>
            <w:r>
              <w:rPr/>
              <w:t>Seguir con el dedo mientras escuchamos a los compañeros(los más aventajados con la vista, sin</w:t>
            </w:r>
          </w:p>
          <w:p>
            <w:pPr>
              <w:pStyle w:val="Normal"/>
              <w:autoSpaceDE w:val="false"/>
              <w:rPr/>
            </w:pPr>
            <w:r>
              <w:rPr/>
              <w:t>el dedo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Lectura individual</w:t>
            </w:r>
            <w:r>
              <w:rPr/>
              <w:t xml:space="preserve"> (hasta un punto y aparte cada uno)</w:t>
            </w:r>
          </w:p>
          <w:p>
            <w:pPr>
              <w:pStyle w:val="Normal"/>
              <w:autoSpaceDE w:val="false"/>
              <w:rPr/>
            </w:pPr>
            <w:r>
              <w:rPr/>
              <w:t>Para el día siguiente se asignarán a tres lectores que modele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Estrategias:</w:t>
            </w:r>
            <w:r>
              <w:rPr/>
              <w:t xml:space="preserve"> Visualización.</w:t>
            </w:r>
          </w:p>
          <w:p>
            <w:pPr>
              <w:pStyle w:val="Normal"/>
              <w:autoSpaceDE w:val="false"/>
              <w:rPr/>
            </w:pPr>
            <w:r>
              <w:rPr/>
              <w:t>Preguntas de introducción: ¿Que recuerdas de la lectura?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>literales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¿Dónde bajó María? Al jardín</w:t>
            </w:r>
          </w:p>
          <w:p>
            <w:pPr>
              <w:pStyle w:val="Normal"/>
              <w:autoSpaceDE w:val="false"/>
              <w:rPr/>
            </w:pPr>
            <w:r>
              <w:rPr/>
              <w:t>- ¿ Qué vio a través de su ventana? Estrellitas voladoras</w:t>
            </w:r>
          </w:p>
          <w:p>
            <w:pPr>
              <w:pStyle w:val="Normal"/>
              <w:autoSpaceDE w:val="false"/>
              <w:rPr/>
            </w:pPr>
            <w:r>
              <w:rPr/>
              <w:t>- ¿Dónde metió María la luciérnaga? En un tarro</w:t>
            </w:r>
          </w:p>
          <w:p>
            <w:pPr>
              <w:pStyle w:val="Normal"/>
              <w:autoSpaceDE w:val="false"/>
              <w:rPr/>
            </w:pPr>
            <w:r>
              <w:rPr/>
              <w:t>- ¿Por qué no alumbraba la luciérnaga en el tarro? Porque estaba triste y se sentía prisionera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 xml:space="preserve">inferenciales </w:t>
            </w:r>
            <w:r>
              <w:rPr/>
              <w:t>o interpretativas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 ¿Se sentía bien la luciérnaga metida en el tarro? No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SESIÓN 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Fluidez:</w:t>
            </w:r>
            <w:r>
              <w:rPr/>
              <w:t xml:space="preserve"> tres niños modelan, después lectura en cadena.</w:t>
            </w:r>
          </w:p>
          <w:p>
            <w:pPr>
              <w:pStyle w:val="Normal"/>
              <w:autoSpaceDE w:val="false"/>
              <w:rPr/>
            </w:pPr>
            <w:r>
              <w:rPr/>
              <w:t>Para el día siguiente modelan otros tr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Estrategias:</w:t>
            </w:r>
            <w:r>
              <w:rPr/>
              <w:t xml:space="preserve"> Visualización, conexiones .</w:t>
            </w:r>
          </w:p>
          <w:p>
            <w:pPr>
              <w:pStyle w:val="Normal"/>
              <w:autoSpaceDE w:val="false"/>
              <w:rPr/>
            </w:pPr>
            <w:r>
              <w:rPr/>
              <w:t>Preguntas de introducción: ¿Cómo se encontraba la luciérnaga metida en un tarro?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UESTIONARIO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>literales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¿Cuándo suelen salir las luciérnagas? En las noches de verano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¿ Son peligrosas? No, no son nada peligrosas. </w:t>
            </w:r>
          </w:p>
          <w:p>
            <w:pPr>
              <w:pStyle w:val="Normal"/>
              <w:autoSpaceDE w:val="false"/>
              <w:rPr/>
            </w:pPr>
            <w:r>
              <w:rPr/>
              <w:t>- ¿Cuándo alumbran las luciérnagas? En la oscuridad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 xml:space="preserve">inferenciales </w:t>
            </w:r>
            <w:r>
              <w:rPr/>
              <w:t>o interpretativas:</w:t>
            </w:r>
          </w:p>
          <w:p>
            <w:pPr>
              <w:pStyle w:val="Normal"/>
              <w:autoSpaceDE w:val="false"/>
              <w:rPr/>
            </w:pPr>
            <w:r>
              <w:rPr/>
              <w:t>¿Por qué no alumbraba la luciérnaga cuando estaba en la oscuridad en el tarro?</w:t>
            </w:r>
          </w:p>
          <w:p>
            <w:pPr>
              <w:pStyle w:val="Normal"/>
              <w:autoSpaceDE w:val="false"/>
              <w:rPr/>
            </w:pPr>
            <w:r>
              <w:rPr/>
              <w:t>¿Por qué salió la luciérnaga dejando un rastro de luz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 xml:space="preserve">valorativas </w:t>
            </w:r>
            <w:r>
              <w:rPr/>
              <w:t>o críticas: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¿Cómo te sentirías si te dejaran encerrado en un lugar?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SIÓN 4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Fluidez:</w:t>
            </w:r>
            <w:r>
              <w:rPr/>
              <w:t xml:space="preserve"> tres niños modelan, despues lectura en cade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Ecolectura</w:t>
            </w:r>
            <w:r>
              <w:rPr/>
              <w:t xml:space="preserve"> (con tristeza), (con alegrí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b/>
              </w:rPr>
              <w:t>Estrategias:</w:t>
            </w:r>
            <w:r>
              <w:rPr/>
              <w:t xml:space="preserve"> Visualización y conexion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/>
              <w:t xml:space="preserve">Preguntas </w:t>
            </w:r>
            <w:r>
              <w:rPr>
                <w:b/>
                <w:bCs/>
              </w:rPr>
              <w:t xml:space="preserve">valorativas </w:t>
            </w:r>
            <w:r>
              <w:rPr/>
              <w:t>o críticas: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¿Tienes mascotas en casa?, ¿Las cuidas?, ¿Qué haces con ellas?, ¿Está bien dejar encerrados a los animales? ¿Por qué?. Explícalo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0" w:after="200"/>
        <w:rPr>
          <w:rFonts w:ascii="TT15At00" w:hAnsi="TT15At00" w:cs="TT15At00"/>
          <w:b/>
          <w:b/>
          <w:sz w:val="32"/>
          <w:szCs w:val="32"/>
          <w:u w:val="single"/>
        </w:rPr>
      </w:pPr>
      <w:r>
        <w:rPr>
          <w:rFonts w:cs="TT15At00" w:ascii="TT15At00" w:hAnsi="TT15At00"/>
          <w:b/>
          <w:sz w:val="32"/>
          <w:szCs w:val="3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TimesNewRomanPSMT">
    <w:charset w:val="00"/>
    <w:family w:val="swiss"/>
    <w:pitch w:val="default"/>
  </w:font>
  <w:font w:name="TimesNewRomanPS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5:00Z</dcterms:created>
  <dc:creator>pc</dc:creator>
  <dc:description/>
  <cp:keywords/>
  <dc:language>en-US</dc:language>
  <cp:lastModifiedBy>pc</cp:lastModifiedBy>
  <dcterms:modified xsi:type="dcterms:W3CDTF">2011-05-30T07:37:00Z</dcterms:modified>
  <cp:revision>3</cp:revision>
  <dc:subject/>
  <dc:title/>
</cp:coreProperties>
</file>