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UIÓN DIDÁCTICO: “EL CUERVO Y LA JARRA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IMER CICL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Un día de muchísimo calor, en pleno mes de agosto, un cuervo estaba pasando mucha sed. Llevaba dos horas buscando algo que beber, pero era inútil: el suelo estaba duro y todos los pequeños ríos y lagos de la región se habían seca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Por fin, acercándose a una casa, el cuervo vio una jarra en el borde de una venta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Se puso encima de la jarra y miró hacia dentro:</w:t>
      </w:r>
    </w:p>
    <w:p>
      <w:pPr>
        <w:pStyle w:val="Prrafodelista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¡Ah, qué suerte en el fondo de la jarra hay un poco de agua!” – se dijo muy contento el cuerv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ero la jarra era bastante honda y el cuervo no tenía un pico tan largo como para alcanzar el agu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Así que intentó romper la jarra con su pico, pero era imposible, ésta era muy sólida y no se rompi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Entonces decidió volcarla, empujándola con todas sus fuerzas, pero era una jarra de barro tan pesada que no la movió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staba ya desesperado, con más sed que antes todavía, cuando se le ocurrió una idea: voló hasta un montón de piedras que estaban al lado del camino muy cerca de la casa y agarró una piedra con su pico. Regresó volando y la dejó caer en el fondo de la jarra. Luego volvió en busca de otra piedra e hizo lo mismo, luego otra y luego otr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l cuervo echó tantas piedras en la jarra que el agua fue subiendo hasta el borde del recipiente: después de mucho trabajo pudo beber bastante del agua que contenía la jarra.</w:t>
      </w:r>
    </w:p>
    <w:p>
      <w:pPr>
        <w:pStyle w:val="Prrafodelista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Me ha castado mucho esfuerzo – pensó el cuervo -, pero por fin he podido conseguir lo que buscaba”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oraleja: Si quieres conseguir lo que quieres, no tienes que desanimarte pronto, inténtalo varias veces hasta que lo consigas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GUIÓN DIDÁCTI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 CUERVO Y LA JAR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- PREVISIÓN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eremos el título y opinarán sobre qué piensan los alumnos/as, que ocurrirá en la lectur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relación creen ellos que puede tener un cuervo y una jarra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ensáis que puede suceder al cuervo con la jarra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s las respuestas las escribirá un alumno/a en la pizarra y al acabar la lectura veremos qué cosas de las que ellos dijeron ellos están en la lectur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- FLUIDEZ LECTO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dremos mucha atención cuando la maestra lea el texto. Luego intentaremos que los alumnos/as pongan atención en poner la fluidez adecuada que los ayude a comprender mejor la lectura. Después, los alumnos/as leerán uno a uno, párrafos de la lectura. Al final, cuando todos hayan leído, volveremos a leer la lectura todos junt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- VISUALIZA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raremos los ojos y nos imaginaremos el lugar donde ocurre la histori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 alumno/a contará cómo se imagina él cuervo y cómo sería la jarr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crees que es lo más importante de la lectura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- VOCABULARI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lararemos las dudas que tengan de expresiones o palabras, al terminar la lectura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emplo: Pleno mas de agosto, región, sólida, recipiente, moraleja, etc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ica la moraleja de la historia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Si quieres conseguir lo que quieres, no tienes que desanimarte pronto, inténtalo varias veces hasta que lo consigas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- CONEXION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res tú parecido a como era el cuervo de la historia para conseguir algo, a lo dejas si no lo logras a la primera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onoces más historias que hablen de animale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- EVALUACIÓ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e ha gustado esta histori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s lo que más te ha gustad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iensas de lo que hizo el cuervo para conseguir agu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s tenido alguna vez mucha sed y no tenías agua en ese moment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iciste para beber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- ORGANIZACIÓN DE LA INFORMACIÓ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ir qué parte es la más importante del cuen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a para hacer un resume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_________ tenía mucha ________. Vio una  ________ de agua en una ventan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o su  ________ no era tan largo, decidió echar _______ para que el agua fuera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y poder 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án un dibujo del cuento, le pondrán con rotulador el título y lo colocarán en el tablón de la cla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- COMPRENSIÓN LITER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se titula la lectur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nto tiempo llevaba el cuervo buscando agu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s había pasado a los ríos y lagos de la región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vio el cuervo en una ventan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nta agua había dentro de la jarr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no pudo romper la jarra con el pic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decidió hacer despué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estaban las piedra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dejaba caer las piedra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tienes que hacer si quieres conseguir alg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- COMPRENSIÓN INFERENCIA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n qué estación del año ocurre esta histori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roblema tenía el cuerv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no encontraba agua el cuerv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ara qué intentó romper y volcar la jarr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consigue el cuervo solucionar el problem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nos quiere enseñar esta histori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- COMPRENSIÓN CRÍT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rees que el cuervo hizo bien en echar piedras en la jarra? ¿Por qué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abrías hecho tú si tuvieras sed y no encontraras agua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Crees que el agua es un bien que tenemos que cuidar y no malgastarla? ¿Por qué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iensas que es importante intentar muchas veces las cosas hasta conseguir lo que quiere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27:00Z</dcterms:created>
  <dc:creator>Usuario</dc:creator>
  <dc:description/>
  <cp:keywords/>
  <dc:language>en-US</dc:language>
  <cp:lastModifiedBy>Direccion</cp:lastModifiedBy>
  <dcterms:modified xsi:type="dcterms:W3CDTF">2011-05-27T11:27:00Z</dcterms:modified>
  <cp:revision>2</cp:revision>
  <dc:subject/>
  <dc:title/>
</cp:coreProperties>
</file>