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CTURA COMPRENSIVA  2º NIV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PRINCESA DE FU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bo una vez una princesa increíblemente rica, bella y sabia. Cansada de pretendientes falsos que se acercaban a ella para conseguir sus riquezas, hizo publicar que se casaría con quien le llevase el regalo más valioso, tierno y sincero a la vez. El palacio se llenó de flores y regalos de todos los tipos y colores, de cartas de amor incomparables y de poetas enamorados. Y entre todos aquellos regalos magníficos, descubrió una piedra; una simple y sucia piedra. Intrigada, hizo llamar a quien se la había regalado. A pesar de su curiosidad, mostró estar muy ofendida cuando apareció el joven, y este se explicó dicien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sa piedra representa lo más valioso que os puedo regalar, princesa: es mi corazón. Y también es sincera, porque aún no es vuestro y es duro como una piedra. Sólo cuando se llene de amor se ablandará y será más tierno que ningún o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 joven se marchó tranquilamente, dejando a la princesa sorprendida y atrapada. Quedó tan enamorada que llevaba consigo la piedra a todas partes, y durante meses llenó al joven de regalos y atenciones, pero su corazón seguía siendo duro como la piedra en sus manos. Desanimada, terminó por arrojar la piedra al fuego; al momento vio cómo se deshacía la arena, y de aquella piedra tosca surgía una bella figura de oro. Entonces comprendió que ella misma tendría que ser como el fuego, y transformar cuanto tocaba separando lo inútil de lo importan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urante los meses siguientes, la princesa se propuso cambiar en el reino, y como con la piedra, dedicó su vida, su sabiduría y sus riquezas a separar lo inútil de lo importante. Acabó con el lujo, las joyas y los excesos, y las gentes del país tuvieron comida y libros. Cuantos trataban con la princesa salían encantados por su carácter y cercanía, y su sola presencia transmitía tal calor humano y pasión por cuanto hacía, que comenzaron a llamarla cariñosamente "La princesa de fuego".</w:t>
      </w:r>
    </w:p>
    <w:p>
      <w:pPr>
        <w:pStyle w:val="Normal"/>
        <w:rPr/>
      </w:pPr>
      <w:r>
        <w:rPr>
          <w:sz w:val="28"/>
          <w:szCs w:val="28"/>
        </w:rPr>
        <w:t>Y como con la piedra, su fuego deshizo la dura corteza del corazón del joven, que tal y como había prometido, resultó ser tan tierno y justo que hizo feliz a la princesa hasta el fin de sus días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ÓN DIDÁCTICO LECTURA COMPRENSIVA 2º NIV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PRINCESA DE FUE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trHeight w:val="503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º SES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ISIÓN</w:t>
            </w:r>
          </w:p>
        </w:tc>
      </w:tr>
      <w:tr>
        <w:trPr>
          <w:trHeight w:val="3585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esta estrategia lo que pretendemos es hacer predicciones sobre lo que se va a leer. Para ello antes de leer el cuento el maestro/a hará una serie de preguntas previas.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¿Qué os sugiere el título  de este cuento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¿Qué es una princesa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¿Qué es un pretendiente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¿Dónde viven las princesas?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onoces a alguna princesa?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Has leído algún cuento donde haya princesas?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4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</w:t>
            </w:r>
          </w:p>
        </w:tc>
      </w:tr>
      <w:tr>
        <w:trPr>
          <w:trHeight w:val="1729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ntinuación se lleva a cabo la lectura del cuento por parte del  maestro/a.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se hará la lectura por parte de varios alumnos/as de forma colectiva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IO</w:t>
            </w:r>
          </w:p>
        </w:tc>
      </w:tr>
      <w:tr>
        <w:trPr>
          <w:trHeight w:val="1366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ído el texto se trabaja el significado de las palabras o expresiones que presenten dificultad: pretendiente, publicar, tosca, presencia, calor humano, excesos, mostró, ofendida, sabiduría, atenciones, arrojar,  incomparable y  transformar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º SESIÓN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colectiva alumno/a tras alumno/a.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PREGUNTAS LITERALES</w:t>
            </w:r>
          </w:p>
        </w:tc>
      </w:tr>
      <w:tr>
        <w:trPr>
          <w:trHeight w:val="3420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¿Quién es la protagonista del cuento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¿Cómo era la protagonista del cuento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¿De qué estaba cansada la protagonista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¿De qué se llenó el palacio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Qué descubrió entre los regalos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¿Quién le hizo ese regalo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se marchó el joven?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¿Cómo dejó a la princesa el joven?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¿Dónde arrojó la piedra la princesa?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ómo comenzaron a llamar a la princesa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º SESIÓN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colectiva entre maestro/a y alumno/a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GUNTAS INFERENCIALES</w:t>
            </w:r>
          </w:p>
        </w:tc>
      </w:tr>
      <w:tr>
        <w:trPr>
          <w:trHeight w:val="3206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Cómo intentaron conquistar a la prince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Con quién se casaría la prince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Qué representaba la piedr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hizo con la piedra la prince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Qué se propuso la prince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Qué obtuvieron las gentes del país cuando cambió la princes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76"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Qué nos quiere enseñar el autor con este texto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</w:tblGrid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º SESIÓN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IDEZ LECTORA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individual de los alumnos/as en silencio.</w:t>
            </w:r>
          </w:p>
        </w:tc>
      </w:tr>
      <w:tr>
        <w:trPr/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GUNTAS VALORATIVAS</w:t>
            </w:r>
          </w:p>
        </w:tc>
      </w:tr>
      <w:tr>
        <w:trPr>
          <w:trHeight w:val="1522" w:hRule="atLeast"/>
        </w:trPr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Crees que los regalos deben ser de mucho valor? ¿ Por qué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¿Crees que la princesa hizo bien en cambiar su forma de ser? ¿Por qué?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60" w:hanging="36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º SES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IDEZ LECTORA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individual solemne ante la clase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EXIONES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onoces algún cuento de princesas y sus pretendientes?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ME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ado realizará junto con el maestro/a un resumen oral y posteriormente escrito del texto trabajado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AC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un dibujo sobre la lectur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0:06:00Z</dcterms:created>
  <dc:creator>CEIP NAZARÍES</dc:creator>
  <dc:description/>
  <cp:keywords/>
  <dc:language>en-US</dc:language>
  <cp:lastModifiedBy>Francisco Javier Huertas Delgado</cp:lastModifiedBy>
  <dcterms:modified xsi:type="dcterms:W3CDTF">2011-05-25T20:06:00Z</dcterms:modified>
  <cp:revision>2</cp:revision>
  <dc:subject/>
  <dc:title>LA PRINCESA DE FUEGO</dc:title>
</cp:coreProperties>
</file>