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ANEXO VI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CODIGO CENTRO: </w:t>
      </w:r>
      <w:r>
        <w:rPr>
          <w:rFonts w:cs="TT15At00" w:ascii="TT15At00" w:hAnsi="TT15At00"/>
          <w:b/>
          <w:sz w:val="22"/>
          <w:szCs w:val="22"/>
        </w:rPr>
        <w:t>18002693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NOMBRE CENTRO: </w:t>
      </w:r>
      <w:r>
        <w:rPr>
          <w:rFonts w:cs="TT15At00" w:ascii="TT15At00" w:hAnsi="TT15At00"/>
          <w:b/>
          <w:sz w:val="22"/>
          <w:szCs w:val="22"/>
        </w:rPr>
        <w:t>C.E.I.P. SAN JUAN SE DIOS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  <w:sz w:val="22"/>
          <w:szCs w:val="22"/>
        </w:rPr>
        <w:t xml:space="preserve">LOCALIDAD:  </w:t>
      </w:r>
      <w:r>
        <w:rPr>
          <w:rFonts w:cs="TT15At00" w:ascii="TT15At00" w:hAnsi="TT15At00"/>
          <w:b/>
          <w:sz w:val="22"/>
          <w:szCs w:val="22"/>
        </w:rPr>
        <w:t>GRANADA</w:t>
      </w:r>
      <w:r>
        <w:rPr>
          <w:rFonts w:cs="TT15At00" w:ascii="TT15At00" w:hAnsi="TT15At00"/>
          <w:sz w:val="22"/>
          <w:szCs w:val="22"/>
        </w:rPr>
        <w:tab/>
        <w:tab/>
        <w:tab/>
        <w:tab/>
        <w:tab/>
        <w:t xml:space="preserve">ZONA – SUBZONA: </w:t>
      </w:r>
      <w:r>
        <w:rPr>
          <w:rFonts w:cs="TT15At00" w:ascii="TT15At00" w:hAnsi="TT15At00"/>
          <w:b/>
          <w:sz w:val="22"/>
          <w:szCs w:val="22"/>
        </w:rPr>
        <w:t>2 - 6</w:t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GUIÓN DIDÁCTICO PARA EL CURSO: </w:t>
      </w:r>
      <w:r>
        <w:rPr>
          <w:rFonts w:cs="TT15At00" w:ascii="TT15At00" w:hAnsi="TT15At00"/>
          <w:b/>
          <w:sz w:val="22"/>
          <w:szCs w:val="22"/>
        </w:rPr>
        <w:t>1º PR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TT15At00" w:ascii="TT15At00" w:hAnsi="TT15At00"/>
          <w:sz w:val="22"/>
          <w:szCs w:val="22"/>
        </w:rPr>
        <w:t>1. Título</w:t>
      </w:r>
      <w:r>
        <w:rPr>
          <w:rFonts w:cs="TT15At00" w:ascii="TT15At00" w:hAnsi="TT15At00"/>
          <w:sz w:val="28"/>
          <w:szCs w:val="28"/>
        </w:rPr>
        <w:t>: EL PASTOR MENTIROSO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2. Tema: (Ver guión)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3. Intención didáctica. (Ver guión)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4. Cuestionario: (Ver guión)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: (Ver guión)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: (Ver guión)</w:t>
      </w:r>
    </w:p>
    <w:p>
      <w:pPr>
        <w:pStyle w:val="Normal"/>
        <w:autoSpaceDE w:val="false"/>
        <w:spacing w:before="120" w:after="12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: (Ver guión)</w:t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jc w:val="both"/>
        <w:rPr>
          <w:rFonts w:ascii="Boo;Trebuchet MS" w:hAnsi="Boo;Trebuchet MS" w:cs="Arial"/>
          <w:sz w:val="28"/>
          <w:szCs w:val="28"/>
        </w:rPr>
      </w:pPr>
      <w:r>
        <w:rPr>
          <w:rFonts w:cs="Arial" w:ascii="Boo;Trebuchet MS" w:hAnsi="Boo;Trebuchet MS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s-ES_tradnl" w:eastAsia="es-ES_tradnl"/>
        </w:rPr>
      </w:pPr>
      <w:r>
        <w:rPr>
          <w:rFonts w:cs="Arial" w:ascii="Arial" w:hAnsi="Arial"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s-ES_tradnl" w:eastAsia="es-ES_tradnl"/>
        </w:rPr>
      </w:pPr>
      <w:r>
        <w:rPr>
          <w:rFonts w:cs="Arial" w:ascii="Arial" w:hAnsi="Arial"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s-ES_tradnl" w:eastAsia="es-ES_tradnl"/>
        </w:rPr>
      </w:pPr>
      <w:r>
        <w:rPr>
          <w:rFonts w:cs="Arial" w:ascii="Arial" w:hAnsi="Arial"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lang w:val="es-ES_tradnl" w:eastAsia="es-ES_tradnl"/>
        </w:rPr>
      </w:pPr>
      <w:r>
        <w:rPr>
          <w:rFonts w:cs="Arial" w:ascii="Arial" w:hAnsi="Arial"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s-ES_tradnl" w:eastAsia="es-ES_tradnl"/>
        </w:rPr>
      </w:pPr>
      <w:r>
        <w:rPr>
          <w:rFonts w:cs="Arial" w:ascii="Arial" w:hAnsi="Arial"/>
          <w:sz w:val="32"/>
          <w:szCs w:val="32"/>
          <w:lang w:val="es-ES_tradnl" w:eastAsia="es-ES_tradnl"/>
        </w:rPr>
        <w:t xml:space="preserve">Lectura:     </w:t>
      </w:r>
      <w:r>
        <w:rPr>
          <w:rFonts w:cs="Arial" w:ascii="Arial" w:hAnsi="Arial"/>
          <w:b/>
          <w:bCs/>
          <w:sz w:val="44"/>
          <w:szCs w:val="44"/>
          <w:u w:val="single"/>
          <w:lang w:val="es-ES_tradnl" w:eastAsia="es-ES_tradnl"/>
        </w:rPr>
        <w:t>EL PASTOR MENTIRO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lang w:val="es-ES_tradnl" w:eastAsia="es-ES_tradnl"/>
        </w:rPr>
      </w:pPr>
      <w:r>
        <w:rPr>
          <w:rFonts w:cs="Arial" w:ascii="Arial" w:hAnsi="Arial"/>
          <w:b/>
          <w:bCs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es-ES_tradnl" w:eastAsia="es-ES_tradnl"/>
        </w:rPr>
      </w:pPr>
      <w:r>
        <w:rPr>
          <w:rFonts w:cs="Arial" w:ascii="Arial" w:hAnsi="Arial"/>
          <w:b/>
          <w:bCs/>
          <w:sz w:val="32"/>
          <w:szCs w:val="32"/>
          <w:lang w:val="es-ES_tradnl" w:eastAsia="es-ES_tradnl"/>
        </w:rPr>
        <w:t>Para alumnos de Primero de Prima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es-ES_tradnl" w:eastAsia="es-ES_tradnl"/>
        </w:rPr>
      </w:pPr>
      <w:r>
        <w:rPr>
          <w:rFonts w:cs="Arial" w:ascii="Arial" w:hAnsi="Arial"/>
          <w:b/>
          <w:bCs/>
          <w:sz w:val="32"/>
          <w:szCs w:val="32"/>
          <w:lang w:val="es-ES_tradnl" w:eastAsia="es-ES_tradn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es-ES_tradnl" w:eastAsia="es-ES_tradnl"/>
        </w:rPr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Pedro era un joven pastor al que le gustaba mucho decir mentir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es-ES_tradnl" w:eastAsia="es-ES_tradnl"/>
        </w:rPr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Una mañana, los vecinos oyeron gritar a Pedr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es-ES_tradnl" w:eastAsia="es-ES_tradnl"/>
        </w:rPr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-¡Socorro! ¡Socorro! ¡El lobo!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Todos corrieron a ayudarlo. Pero cuando llegaron, se lo encontraron riendo a carcajada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- Os lo habéis creído. ¡Qué bueno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es-ES_tradnl" w:eastAsia="es-ES_tradnl"/>
        </w:rPr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Sin embargo, un día el lobo apareció de verdad. Pedro pidió ayuda.</w:t>
      </w:r>
    </w:p>
    <w:p>
      <w:pPr>
        <w:pStyle w:val="Normal"/>
        <w:autoSpaceDE w:val="false"/>
        <w:rPr>
          <w:rFonts w:ascii="Boo;Trebuchet MS" w:hAnsi="Boo;Trebuchet MS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lang w:val="es-ES_tradnl" w:eastAsia="es-ES_tradnl"/>
        </w:rPr>
        <w:t>Y nadie le hizo caso. Por suerte, el lobo se marchó. Pero, desde entonces, Pedro decidió no volver a mentir má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CHA-GUIÓN SESIÓN DE LECTURA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72"/>
        <w:gridCol w:w="712"/>
        <w:gridCol w:w="5134"/>
      </w:tblGrid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EL PASTOR MENTIROSO”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AUTOR/A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Anónimo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Ciclo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STRATEGIAS A EJERCITAR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er la información esen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Inferencia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2)   Sesiones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Decir siempre la verdad 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Cómo debe ser nuestro comportamiento con las personas que siempre mienten”. </w:t>
            </w:r>
          </w:p>
        </w:tc>
      </w:tr>
      <w:tr>
        <w:trPr/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logo</w:t>
            </w:r>
          </w:p>
        </w:tc>
      </w:tr>
      <w:tr>
        <w:trPr/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</w:rPr>
              <w:t>Desarrollo de las sesiones de trabajo.</w:t>
            </w:r>
          </w:p>
        </w:tc>
      </w:tr>
      <w:tr>
        <w:trPr>
          <w:trHeight w:val="709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right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PREVISIÓN-LECTURA ANTICIPATO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l ser alumnos de 5 ó 6 años podemos entregarles el texto para hacer la previsión, se fijarán en el título que está en negrita y en el dibujo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es animamos a </w:t>
            </w:r>
            <w:r>
              <w:rPr>
                <w:rFonts w:cs="Arial" w:ascii="Arial" w:hAnsi="Arial"/>
                <w:b/>
              </w:rPr>
              <w:t>formular hipótesi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 título me hace pensar sobre lo que va a tratar esta lectura ¿Por qué miente siempre Pedro?“¿Por qué no hacen caso a Pedro? ¿Qué creéis que ha pasado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¿Qué causa le habrá llevado a que nadie le hiciera cas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le gustaba hacer a Pedro? ¿Quiénes crees  fueron a ayudar a Pedro?¿Qué decidió Pedro hacer después de salvarse del lobo?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Has mentido alguna vez? ¿Por qué  lo has hecho?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scribiremos en la pizarra los comentarios de los alumnos/as, más tarde comprobaremos las ideas expuestas con la realidad del texto. (Verificación de las hipótesi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mos conectando con los conocimientos previos de los alumnos/as, algo fundamental para el aprendizaje significativo y la construcción posteriormente de  otros aprendizajes más sóli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xplico  a los alumnos en el cuidado que vamos a poner en la precisión que hay que tener  al pronunciar las palabras, en la expresividad, sobre todo, porque es un texto dialogado que ayuda a reforzar este componente, y por último en la velocidad, que no es correr leyendo, sino más bien leer como hablamos.</w:t>
            </w:r>
          </w:p>
          <w:p>
            <w:pPr>
              <w:pStyle w:val="Normal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Calibri"/>
                <w:b/>
              </w:rPr>
              <w:t>MODELA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do de la fluidez por parte  del maestro/a, con entonación, ritmo y respetando las pausas. (Les explico por qué lo leo yo ant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por parte de los alumnos/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OCABULARIO</w:t>
            </w:r>
            <w:r>
              <w:rPr>
                <w:rFonts w:cs="Arial" w:ascii="Arial" w:hAnsi="Arial"/>
              </w:rPr>
              <w:t>. Una vez realizada la fluidez lectora procedemos a aclarar el vocabulario de palabras y expresiones desconocidas o que no se entienden. Por ejemplo: “carcajadas” “ pastor” “ lobo “.</w:t>
            </w:r>
          </w:p>
          <w:p>
            <w:pPr>
              <w:pStyle w:val="Normal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</w:tc>
      </w:tr>
      <w:tr>
        <w:trPr>
          <w:trHeight w:val="107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elado de la fluidez</w:t>
            </w:r>
            <w:r>
              <w:rPr>
                <w:rFonts w:cs="Arial" w:ascii="Arial" w:hAnsi="Arial"/>
              </w:rPr>
              <w:t xml:space="preserve"> por parte  del maestro/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por parte de los alumnos/as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553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ESTRATEGIA: IDEA PRINCIPAL-RESUME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s explicamos esta estrategia y en lo que consiste.)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/>
            </w:pPr>
            <w:r>
              <w:rPr>
                <w:rFonts w:cs="Arial" w:ascii="Arial" w:hAnsi="Arial"/>
              </w:rPr>
              <w:t>La persona que escribió ésto quería decirnos algo, nosotros vamos a descubrirlo haciéndonos preguntas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OMPRENSIÓN LITER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>¿Quién es el personaje principal de la lectur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</w:rPr>
              <w:t xml:space="preserve">¿Qué le gustaba hacer a Pedro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iénes crees que fueron a ayudar a Pedro?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hizo Pedro cuando llegaron sus vecinos?</w:t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el lobo apareció de verdad. ¿Le hicieron caso sus vecinos?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 profesor organiza la información y hace el resumen. </w:t>
            </w:r>
          </w:p>
        </w:tc>
      </w:tr>
      <w:tr>
        <w:trPr>
          <w:trHeight w:val="178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EZ 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elado de la fluidez</w:t>
            </w:r>
            <w:r>
              <w:rPr>
                <w:rFonts w:cs="Arial" w:ascii="Arial" w:hAnsi="Arial"/>
              </w:rPr>
              <w:t xml:space="preserve"> por parte  del maestro/a y un alumno/a. (lectura dialogad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dialogada por parte de los alumnos/as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</w:tc>
      </w:tr>
      <w:tr>
        <w:trPr>
          <w:trHeight w:val="96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’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STRATEGIA: INFERENCI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xplicamos esta estrategia y en lo que consis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 cosas que también nos quiere contar el autor pero que no están escrit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Moraleja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/>
              </w:rPr>
              <w:t xml:space="preserve"> Intención.(</w:t>
            </w:r>
            <w:r>
              <w:rPr>
                <w:rFonts w:cs="Arial" w:ascii="Arial" w:hAnsi="Arial"/>
              </w:rPr>
              <w:t>Implícita en este text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remos descubriendo contestando a otras pregunt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MPRENSIÓN INFERENCI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-</w:t>
            </w:r>
            <w:r>
              <w:rPr>
                <w:rFonts w:cs="Arial" w:ascii="Arial" w:hAnsi="Arial"/>
              </w:rPr>
              <w:t>En dónde vivía el pastor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>( campo o ciudad 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¿A qué se dedican los pastores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- ¿Cómo era Pedro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ático   mentiroso  triste  alegr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¿Por qué crees que a Pedro le gustaba mentir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 ¿Por qué piensas que el lobo al final no se comió a ninguna oveja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- ¿Por qué Pedro dejó de mentir?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Qué nos enseña la lectura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Que no debemos mentir porque pueden dejar de creer en nosotros/a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culcar el valor de la </w:t>
            </w:r>
            <w:r>
              <w:rPr>
                <w:rFonts w:cs="Arial" w:ascii="Arial" w:hAnsi="Arial"/>
                <w:b/>
              </w:rPr>
              <w:t>sinceridad, la verdad</w:t>
            </w:r>
            <w:r>
              <w:rPr>
                <w:rFonts w:cs="Arial" w:ascii="Arial" w:hAnsi="Arial"/>
              </w:rPr>
              <w:t xml:space="preserve"> ante todo.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alumno/a opinará  sobre el texto y lo que este quiere deci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MPRENSIÓN VALORATIVA</w:t>
            </w:r>
          </w:p>
          <w:p>
            <w:pPr>
              <w:pStyle w:val="Normal"/>
              <w:rPr>
                <w:rFonts w:ascii="Arial" w:hAnsi="Arial" w:cs="Calibri"/>
                <w:b/>
                <w:b/>
                <w:u w:val="single"/>
              </w:rPr>
            </w:pPr>
            <w:r>
              <w:rPr>
                <w:rFonts w:cs="Calibri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 xml:space="preserve"> ¿Crees que el comportamiento de Pedro fue correcto? ¿Qué haces tú cuando oyes que algún amigo/a tuyo/a ha dicho una mentira? ¿Crees que es malo mentir? Razona la respuest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mos la actividad proponiendo que hagan un dibujo sobre la lectura. Al final, cada alumno enseñará su dibujo, lo pegará en la pizarra y lo comentará brevement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Calibri"/>
                <w:b/>
                <w:b/>
              </w:rPr>
            </w:pPr>
            <w:r>
              <w:rPr>
                <w:rFonts w:cs="Calibri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     </w:t>
      </w:r>
      <w:r>
        <w:rPr>
          <w:rFonts w:cs="Arial" w:ascii="Arial" w:hAnsi="Arial"/>
          <w:sz w:val="48"/>
          <w:szCs w:val="48"/>
        </w:rPr>
        <w:t>EL PASTOR MENTIROSO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umno/a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cha…………….Centro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-¿Qué es el personaje principal de esta histo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-¿Cómo es Pedro? Rodea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impático      mentiroso         triste         aleg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-¿Qué le gustaba hacer  a   Pedr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-¿Quiénes fueron a ayudar a Pedr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-Cuando el lobo apareció, ¿fueron los vecinos a ayudar a Pedro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-¿Qué aprendió Pedro con lo que ocurrió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- ¿Por qué son peligrosos los lobos?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- ¿Has mentido alguna vez a tus padres? ___ ¿Qué pasó?</w:t>
        <w:softHyphen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- Dibuja lo que más te ha gustado de esta histo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TT15At00">
    <w:charset w:val="00"/>
    <w:family w:val="auto"/>
    <w:pitch w:val="default"/>
  </w:font>
  <w:font w:name="Boo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13:00Z</dcterms:created>
  <dc:creator>Usuario</dc:creator>
  <dc:description/>
  <cp:keywords/>
  <dc:language>en-US</dc:language>
  <cp:lastModifiedBy>Usuario</cp:lastModifiedBy>
  <cp:lastPrinted>2011-03-14T22:36:00Z</cp:lastPrinted>
  <dcterms:modified xsi:type="dcterms:W3CDTF">2011-03-15T11:16:00Z</dcterms:modified>
  <cp:revision>5</cp:revision>
  <dc:subject/>
  <dc:title>LA   ABEJA   Y   LA   FLOR  </dc:title>
</cp:coreProperties>
</file>