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3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95"/>
        <w:gridCol w:w="1701"/>
        <w:gridCol w:w="3544"/>
      </w:tblGrid>
      <w:tr>
        <w:trPr>
          <w:trHeight w:val="212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STIONARIO Y GUÍA DIDÁCTICA DE LECTURA COMPRENSIVA</w:t>
            </w:r>
          </w:p>
        </w:tc>
      </w:tr>
      <w:tr>
        <w:trPr>
          <w:trHeight w:val="22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EL CENTRO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8004461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CENTRO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EIP FUENTENUEVA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RANADA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– SUBZON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I - III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IÓN DIDÁCTICO PARA EL CURSO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fldChar w:fldCharType="begin">
                <w:ffData>
                  <w:name w:val="__Fieldmark__4_4207962344"/>
                  <w:enabled/>
                  <w:ddList>
                    <w:result w:val="1"/>
                    <w:listEntry w:val="1º"/>
                    <w:listEntry w:val="2º"/>
                    <w:listEntry w:val="3º"/>
                    <w:listEntry w:val="4º"/>
                    <w:listEntry w:val="5º"/>
                    <w:listEntry w:val="6º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4207962344"/>
            <w:bookmarkStart w:id="1" w:name="__Fieldmark__4_420796234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IMARI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ÍTULO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Amigos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Habilidades sociales y valores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NCIÓN DIDÁCTIC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_4207962344"/>
                  <w:enabled/>
                  <w:ddList>
                    <w:result w:val="0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4207962344"/>
            <w:bookmarkStart w:id="3" w:name="__Fieldmark__7_4207962344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8_4207962344"/>
                  <w:enabled/>
                  <w:ddList>
                    <w:result w:val="2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4207962344"/>
            <w:bookmarkStart w:id="5" w:name="__Fieldmark__8_4207962344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9_4207962344"/>
                  <w:enabled/>
                  <w:ddList>
                    <w:result w:val="0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4207962344"/>
            <w:bookmarkStart w:id="7" w:name="__Fieldmark__9_4207962344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0_4207962344"/>
                  <w:enabled/>
                  <w:ddList>
                    <w:result w:val="3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4207962344"/>
            <w:bookmarkStart w:id="9" w:name="__Fieldmark__10_4207962344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1_4207962344"/>
                  <w:enabled/>
                  <w:ddList>
                    <w:result w:val="12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4207962344"/>
            <w:bookmarkStart w:id="11" w:name="__Fieldmark__11_4207962344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2_4207962344"/>
                  <w:enabled/>
                  <w:ddList>
                    <w:result w:val="16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4207962344"/>
            <w:bookmarkStart w:id="13" w:name="__Fieldmark__12_4207962344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3_4207962344"/>
                  <w:enabled/>
                  <w:ddList>
                    <w:result w:val="21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4207962344"/>
            <w:bookmarkStart w:id="15" w:name="__Fieldmark__13_4207962344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4_4207962344"/>
                  <w:enabled/>
                  <w:ddList>
                    <w:result w:val="22"/>
                    <w:listEntry w:val="COMPETENCIA LINGÜÍSTICA"/>
                    <w:listEntry w:val="Buscar, recopilar y procesar información."/>
                    <w:listEntry w:val="Formular y expresar los propios argumentos."/>
                    <w:listEntry w:val="Comprender textos literarios."/>
                    <w:listEntry w:val="COMPETENCIA MATEMÁTICA"/>
                    <w:listEntry w:val="Seguir distintos procesos de pensamiento."/>
                    <w:listEntry w:val="Estimar la validez de la información."/>
                    <w:listEntry w:val="COMPETENCIA MUNDO FÍSICO"/>
                    <w:listEntry w:val="Analizar los fenómenos físicos y tomar decisiones."/>
                    <w:listEntry w:val="Analizar los hábitos de consumo."/>
                    <w:listEntry w:val="COMPETENCIA DIGITAL"/>
                    <w:listEntry w:val="Comprender distintos lenguajes y emitir mensajes."/>
                    <w:listEntry w:val="COMPETENCIA SOCIAL Y CIUDADANA"/>
                    <w:listEntry w:val="Reflexionar de forma crítica sobre hechos."/>
                    <w:listEntry w:val="Tomar decisiones responsablemente."/>
                    <w:listEntry w:val="Comprender y practicar los valores democráticos."/>
                    <w:listEntry w:val="Practicar habilidades sociales. Empatía."/>
                    <w:listEntry w:val="Cooperar y convivir."/>
                    <w:listEntry w:val="COMPETENCIA CULTURAL Y ARTÍSTICA"/>
                    <w:listEntry w:val="Comprender y realizar manifestaciones artísticas."/>
                    <w:listEntry w:val="Conocer, valorar y conservar el patrimonio."/>
                    <w:listEntry w:val="COMPETENCIA APRENDER A APRENDER"/>
                    <w:listEntry w:val="Aplicar estrategias de aprendizaje y análisis."/>
                    <w:listEntry w:val="AUTONOMÍA E INICIATIVA PERSONAL"/>
                    <w:listEntry w:val="Generalizar los conocimientos a nuevos contextos.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4207962344"/>
            <w:bookmarkStart w:id="17" w:name="__Fieldmark__14_4207962344"/>
            <w:bookmarkEnd w:id="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ESTIONARIO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GUNTAS LITERALE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t>¿Por dónde viajaban los amigos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Dónde se dieron un baño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Cuál de los dos amigos se estaba ahogando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Qué utilizó para escribir en la piedra?</w:t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885" w:hanging="567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En qué lugares escribió? Estilete, piedra y arena, papel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t>Por el desierto.</w:t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un oasis.</w:t>
            </w:r>
          </w:p>
          <w:p>
            <w:pPr>
              <w:pStyle w:val="Prrafodelista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El abofetead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estilite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a piedra y la arena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GUNTAS INFERENCIALE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¿Qué es un estilete? Objeto con punta, animal, prenda de vestir, lápiz.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¿Por qué escribió en la arena?</w:t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885" w:hanging="567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Por qué permanece lo escrito con estilete en la piedra?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t>Objeto con punta.</w:t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olvidar y perdonar.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que es dura y no se puede borrar.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GUNTAS VALORATIVAS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rFonts w:cs="Arial" w:ascii="Arial" w:hAnsi="Arial"/>
                <w:sz w:val="18"/>
                <w:szCs w:val="18"/>
              </w:rPr>
              <w:t>¿Estás de acuerdo con olvidar las cosas que  ofenden y recordar las cosas buenas? ¿Por qué?</w:t>
            </w:r>
          </w:p>
          <w:p>
            <w:pPr>
              <w:pStyle w:val="Prrafodelista"/>
              <w:numPr>
                <w:ilvl w:val="2"/>
                <w:numId w:val="1"/>
              </w:numPr>
              <w:ind w:left="885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¿Qué cosas te ofenden?</w:t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885" w:hanging="567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Crees  que es importante perdonar a los amigos?¿Por qué?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spacing w:before="0" w:after="200"/>
              <w:contextualSpacing/>
              <w:rPr>
                <w:rFonts w:ascii="Arial" w:hAnsi="Arial" w:cs="Arial"/>
                <w:sz w:val="18"/>
                <w:szCs w:val="18"/>
              </w:rPr>
            </w:pP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TEGIAS DE COMPRENSIÓN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s</w:t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21_4207962344"/>
                  <w:enabled/>
                  <w:ddList>
                    <w:result w:val="2"/>
                    <w:listEntry w:val="Estimulación conceptual previa"/>
                    <w:listEntry w:val="Motivación"/>
                    <w:listEntry w:val="Hipótesis"/>
                    <w:listEntry w:val="Predicciones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1_4207962344"/>
            <w:bookmarkStart w:id="19" w:name="__Fieldmark__21_4207962344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2_4207962344"/>
                  <w:enabled/>
                  <w:ddList>
                    <w:result w:val="1"/>
                    <w:listEntry w:val="Estimulación conceptual previa"/>
                    <w:listEntry w:val="Motivación"/>
                    <w:listEntry w:val="Hipótesis"/>
                    <w:listEntry w:val="Predicciones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2_4207962344"/>
            <w:bookmarkStart w:id="21" w:name="__Fieldmark__22_4207962344"/>
            <w:bookmarkEnd w:id="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ante </w:t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3_4207962344"/>
                  <w:enabled/>
                  <w:ddList>
                    <w:result w:val="3"/>
                    <w:listEntry w:val="Hipótesis"/>
                    <w:listEntry w:val="Imágenes mentales"/>
                    <w:listEntry w:val="Preguntas"/>
                    <w:listEntry w:val="Ideas principales"/>
                    <w:listEntry w:val="Subrayad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3_4207962344"/>
            <w:bookmarkStart w:id="23" w:name="__Fieldmark__23_4207962344"/>
            <w:bookmarkEnd w:id="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4_4207962344"/>
                  <w:enabled/>
                  <w:ddList>
                    <w:result w:val="2"/>
                    <w:listEntry w:val="Hipótesis"/>
                    <w:listEntry w:val="Imágenes mentales"/>
                    <w:listEntry w:val="Preguntas"/>
                    <w:listEntry w:val="Ideas principales"/>
                    <w:listEntry w:val="Subrayad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4_4207962344"/>
            <w:bookmarkStart w:id="25" w:name="__Fieldmark__24_4207962344"/>
            <w:bookmarkEnd w:id="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885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pués</w:t>
            </w:r>
          </w:p>
          <w:p>
            <w:pPr>
              <w:pStyle w:val="Prrafodelista"/>
              <w:numPr>
                <w:ilvl w:val="2"/>
                <w:numId w:val="1"/>
              </w:numPr>
              <w:ind w:left="720" w:firstLine="165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5_4207962344"/>
                  <w:enabled/>
                  <w:ddList>
                    <w:result w:val="0"/>
                    <w:listEntry w:val="Contestar cuestionario"/>
                    <w:listEntry w:val="Esquema"/>
                    <w:listEntry w:val="Resumen"/>
                    <w:listEntry w:val="Intención autor"/>
                    <w:listEntry w:val="Análisis de estil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5_4207962344"/>
            <w:bookmarkStart w:id="27" w:name="__Fieldmark__25_4207962344"/>
            <w:bookmarkEnd w:id="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rrafodelista"/>
              <w:numPr>
                <w:ilvl w:val="2"/>
                <w:numId w:val="1"/>
              </w:numPr>
              <w:spacing w:before="0" w:after="200"/>
              <w:ind w:left="720" w:firstLine="165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26_4207962344"/>
                  <w:enabled/>
                  <w:ddList>
                    <w:result w:val="3"/>
                    <w:listEntry w:val="Contestar cuestionario"/>
                    <w:listEntry w:val="Esquema"/>
                    <w:listEntry w:val="Resumen"/>
                    <w:listEntry w:val="Intención autor"/>
                    <w:listEntry w:val="Análisis de estilo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6_4207962344"/>
            <w:bookmarkStart w:id="29" w:name="__Fieldmark__26_420796234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UENCIA DIDÁCTICA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ectura silenciosa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ectura en voz alta modelada (fluidez, entonación)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ind w:left="744" w:hanging="42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Lectura en voz alta de los alumn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os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Prrafodelista"/>
              <w:numPr>
                <w:ilvl w:val="1"/>
                <w:numId w:val="1"/>
              </w:numPr>
              <w:spacing w:before="0" w:after="200"/>
              <w:ind w:left="744" w:hanging="42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Resolución de cuestionario, valoración e intención del autor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IG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amigos viajaban por el desierto y en un determinado punto del viaje discutieron por algo en lo que no estaban de acuer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o de ellos, ofendido por el comportamiento de su amigo, sin nada que decir, escribió en la arena: “Hoy mi amigo me pegó una bofetada en el rostro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uieron adelante y llegaron a un oasis donde decidieron bañarse. El que había sido abofeteado y lastimado comenzó en ese momento a ahogarse, y su amigo se lanzó al agua rápidamente y lo salvo. Al recuperarse tomó un estilete y escribió en una piedra: “Hoy mi mejor amigo me salvó la vida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migo sin saber porqué el otro escribía aquello, le preguntó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Por qué, después que te pegué, escribiste en la arena, y ahora escribes en una piedr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riendo, y mirándole con ternura, el otro amigo respondió:</w:t>
      </w:r>
    </w:p>
    <w:p>
      <w:pPr>
        <w:pStyle w:val="Normal"/>
        <w:ind w:right="-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3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un gran amigo nos ofende, debemos escribir en la arena donde el viento del olvido y el perdón se encargarán de borrarlo y apagarlo; por otro lado, cuando nos pase algo bueno, debemos grabarlo en la piedra de la memoria del corazón donde ningún viento del mundo pueda borrarlo.</w:t>
      </w:r>
    </w:p>
    <w:p>
      <w:pPr>
        <w:pStyle w:val="Normal"/>
        <w:ind w:right="-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Anónimo árabe)</w:t>
      </w:r>
    </w:p>
    <w:p>
      <w:pPr>
        <w:pStyle w:val="Normal"/>
        <w:ind w:right="-856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9:00Z</dcterms:created>
  <dc:creator>Centor</dc:creator>
  <dc:description/>
  <dc:language>en-US</dc:language>
  <cp:lastModifiedBy>Centor</cp:lastModifiedBy>
  <cp:lastPrinted>2011-04-11T19:52:00Z</cp:lastPrinted>
  <dcterms:modified xsi:type="dcterms:W3CDTF">2011-05-19T08:49:00Z</dcterms:modified>
  <cp:revision>2</cp:revision>
  <dc:subject/>
  <dc:title/>
</cp:coreProperties>
</file>