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L REGALO MÁGICO DEL CONEJITO POBRE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ubo una vez en un lugar una época de muchísima sequía y hambre para los animales. Un conejito muy pobre caminaba triste por el campo cuando se le apareció un mago que le entregó un saco con varias ramitas."Son mágicas, y serán aún más mágicas si sabes usarlas" El conejito se moría de hambre, pero decidió no morder las ramitas pensando en darles buen uso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 volver a casa, encontró una ovejita muy viejita y pobre que casi no podía caminar."Dame algo, por favor", le dijo. El conejito no tenía nada salvo las ramitas, pero como eran mágicas se resistía a dárselas. Sin embargó, recordó como sus padres le enseñaron desde pequeño a compartirlo todo, así que sacó una ramita del saco y se la dió a la oveja. Al instante, la rama brilló con mil colores, mostrando su magia. El conejito siguió contrariado y contento a la vez, pensando que había dejado escapar una ramita mágica, pero que la ovejita la necesitaba más que él. Lo mismo le ocurrió con un pato ciego y un gallo cojo, de forma que al llegar a su casa sólo le quedaba una de las ramita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 llegar a casa, contó la historia y su encuentro con el mago a sus papás, que se mostraron muy orgullosos por su comportamiento. Y cuando iba a sacar la ramita, llegó su hermanito pequeño, llorando por el hambre, y también se la dió a él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 ese momento apareció el mago con gran estruendo, y preguntó al conejito ¿Dónde están las ramitas mágicas que te entregué? ¿qué es lo que has hecho con ellas? El conejito se asustó y comenzó a excusarse, pero el mago le cortó diciendo ¿No te dije que si las usabas bien serían más mágicas?. ¡Pues sal fuera y mira lo que has hecho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 el conejito salió temblando de su casa para descubrir que a partir de sus ramitas, ¡¡todos los campos de alrededor se habían convertido en una maravillosa granja llena de agua y comida para todos los animales!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 el conejito se sintió muy contento por haber obrado bien, y porque la magia de su generosidad hubiera devuelto la alegría a todos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sz w:val="32"/>
          <w:szCs w:val="32"/>
        </w:rPr>
        <w:t>El regalo mágico del conejito pobre</w:t>
      </w:r>
      <w:r>
        <w:rPr/>
        <w:t>”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>
          <w:trHeight w:val="503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º SES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ISIÓN</w:t>
            </w:r>
          </w:p>
        </w:tc>
      </w:tr>
      <w:tr>
        <w:trPr>
          <w:trHeight w:val="1880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esta estrategia lo que pretendemos es hacer predicciones sobre lo que se va a leer. Para ello antes de leer el cuento el maestro/a hará una serie de preguntas previas.                       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ún el título, ¿qué puede ocurrir en el cuento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Será una historia real o fantástica?</w:t>
            </w:r>
          </w:p>
        </w:tc>
      </w:tr>
      <w:tr>
        <w:trPr>
          <w:trHeight w:val="352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180" w:leader="none"/>
              </w:tabs>
              <w:spacing w:lineRule="auto" w:line="480"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>
          <w:trHeight w:val="1729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continuación se lleva a cabo la lectura del cuento por parte del  maestro/a. 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se hará la lectura por parte de varios alumnos/as de forma colectiva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IO</w:t>
            </w:r>
          </w:p>
        </w:tc>
      </w:tr>
      <w:tr>
        <w:trPr>
          <w:trHeight w:val="1366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ído el texto se trabaja el significado de las palabras o expresiones que presenten dificultad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¿Qué significan las palabras : “sequía, contrariado, estruendo, haber obrado, mostrando”?</w:t>
            </w:r>
          </w:p>
          <w:p>
            <w:pPr>
              <w:pStyle w:val="Normal"/>
              <w:tabs>
                <w:tab w:val="clear" w:pos="708"/>
                <w:tab w:val="left" w:pos="217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º SESIÓN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colectiva alumno/a tras alumno/a.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PREGUNTAS LITERALES</w:t>
            </w:r>
          </w:p>
        </w:tc>
      </w:tr>
      <w:tr>
        <w:trPr>
          <w:trHeight w:val="3420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¿ Quién es el protagonista de este cuento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¿ Quién se le apareció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¿ Cuántas varitas le regaló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¿ A qué animales les dio las varitas 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¿ Qué ocurre cuando entrega las varitas a los animal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¿ Cómo se mostraron sus padres cuando les contó la historia de lo que había hecho con las varita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48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spacing w:lineRule="auto" w:line="480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90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º SESIÓN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UIDEZ LECTOR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colectiva entre maestro/a y alumno/a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GUNTAS INFERENCIALES</w:t>
            </w:r>
          </w:p>
        </w:tc>
      </w:tr>
      <w:tr>
        <w:trPr>
          <w:trHeight w:val="3206" w:hRule="atLeast"/>
        </w:trPr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 Por qué en época de sequía pasan hambre los animal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la ovejita casi no podía caminar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 Por qué se sentía el conejito contento y contrariado a la vez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Por qué los papás estaban orgullosos del comportamiento del conejit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/>
            </w:pPr>
            <w:r>
              <w:rPr>
                <w:rFonts w:cs="Arial" w:ascii="Arial" w:hAnsi="Arial"/>
              </w:rPr>
              <w:t>¿Por qué se asustó el conejito cuando el mago le preguntó por las ram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habrías hecho tú si te hubieran dado las varita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200"/>
              <w:ind w:left="90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los campos se llenaron de repente de agua y comida?</w:t>
            </w:r>
          </w:p>
          <w:p>
            <w:pPr>
              <w:pStyle w:val="Normal"/>
              <w:spacing w:lineRule="auto" w:line="276" w:before="0" w:after="200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º SES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IDEZ LECTORA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individual de los alumnos/as en silencio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GUNTAS VALORATIVAS</w:t>
            </w:r>
          </w:p>
        </w:tc>
      </w:tr>
      <w:tr>
        <w:trPr>
          <w:trHeight w:val="1522" w:hRule="atLeast"/>
        </w:trPr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¿Crees que está bien atender a las personas que nos piden algo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¿Hizo bien el conejito entregando todas las varitas? ¿Por qué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º SES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UIDEZ LECTORA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individual solemne ante la clase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EXIONES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Alguna vez has visto un mago y un conejo juntos? ¿Dónd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En qué estación del año suele haber más sequía?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ME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ado realizará junto con el maestro/a un resumen oral y posteriormente escrito del texto trabajado.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CIÓN</w:t>
            </w:r>
          </w:p>
        </w:tc>
      </w:tr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un dibujo sobre la lectu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  <w:sz w:val="16"/>
    </w:rPr>
  </w:style>
  <w:style w:type="character" w:styleId="WW8Num6z2">
    <w:name w:val="WW8Num6z2"/>
    <w:qFormat/>
    <w:rPr>
      <w:rFonts w:ascii="Wingdings 2" w:hAnsi="Wingdings 2" w:cs="Wingdings 2"/>
      <w:color w:val="000000"/>
      <w:sz w:val="20"/>
    </w:rPr>
  </w:style>
  <w:style w:type="character" w:styleId="WW8Num6z3">
    <w:name w:val="WW8Num6z3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07:00Z</dcterms:created>
  <dc:creator>CEIP NAZARÍES</dc:creator>
  <dc:description/>
  <cp:keywords/>
  <dc:language>en-US</dc:language>
  <cp:lastModifiedBy>Francisco Javier Huertas Delgado</cp:lastModifiedBy>
  <dcterms:modified xsi:type="dcterms:W3CDTF">2011-05-25T20:07:00Z</dcterms:modified>
  <cp:revision>2</cp:revision>
  <dc:subject/>
  <dc:title>EL REGALO MÁGICO DEL CONEJITO POBRE</dc:title>
</cp:coreProperties>
</file>