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u w:val="single"/>
        </w:rPr>
        <w:t>¿ENFERMERA O PAYASO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 amiga Ángela quiere ser enfermera. Y yo, maestra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  <w:szCs w:val="28"/>
        </w:rPr>
        <w:t>Hay muchísimos oficios donde escoger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berto dice que será abogado. Y Daniel dentista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maestra nos ha puesto un ejercicio de redacción sobre los oficio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 mucho trabajo, pero es divertido porque lo hacemos junto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seamos mayores podremos ser arquitectos y hacer casas preciosa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mbién podremos ser jardineros para cuidar las planta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hasta payaso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guel dice que ser payaso debe ser lo más bonito del mundo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En la fiesta de fin de curso, Miguel se vistió con unos zapatones, unos pantalones a cuadros y una nariz colorada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 caía una y otra vez, y otra, y todos los niños nos reíamo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guel tiene un corazón muy grande, porque quiere que todos los niños se rían, aunque él se dé coscorron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 pienso esta tarde que todos los niños creceremos y seremos cada uno una cosa. Así siempre habrá casas, jardines, médicos que curen, abogados que defiendan, bomberos que apaguen fuegos y payasos que hagan reír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ciudad será bonita. Todos trabajaremos para ella. Y todos seremos muy important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EGUNT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RENSIÓN LITERA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¿Qué quieren ser Ángela, Roberto y Dani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De qué era el ejercicio de redacción que mandó la maest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¿Qué puede hacer un arquitec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¿Cómo se vistió Miguel para ser paya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¿Qué quiere Miguel cuando se disfraza de payaso?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RENSIÓN INFERENCIA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¿Por qué se caía Miguel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¿Cuando conseguimos alcanzar un trabajo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RENSIÓN VALORATIV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¿Por qué crees que todos los trabajos son necesario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SPUEST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MPRENSIÓN LIT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Ángela quiere ser enfermera, Roberto abogado y Daniel dentista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bre todos los ofici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sas precios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 vistió con unos zapatones, unos pantalones a cuadros y una nariz colora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iere que todos los niños se rí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RENSIÓN INFEREN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r los zapatones que lleva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Cuando seamos mayo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RENSIÓN VALORATIV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Respuesta libre razonándola</w:t>
      </w:r>
      <w:r>
        <w:rPr>
          <w:sz w:val="28"/>
          <w:szCs w:val="28"/>
          <w:u w:val="single"/>
        </w:rPr>
        <w:t xml:space="preserve">.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type w:val="nextPage"/>
      <w:pgSz w:w="11906" w:h="16838"/>
      <w:pgMar w:left="1134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20:00Z</dcterms:created>
  <dc:creator>Usuario</dc:creator>
  <dc:description/>
  <cp:keywords/>
  <dc:language>en-US</dc:language>
  <cp:lastModifiedBy>.</cp:lastModifiedBy>
  <dcterms:modified xsi:type="dcterms:W3CDTF">2011-05-26T08:24:00Z</dcterms:modified>
  <cp:revision>4</cp:revision>
  <dc:subject/>
  <dc:title>¿ ENFERMERA O PAYASO </dc:title>
</cp:coreProperties>
</file>