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624" w:hRule="atLeast"/>
        </w:trPr>
        <w:tc>
          <w:tcPr>
            <w:tcW w:w="9315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ÁCTICA DE LA LECTURA.                                                                 1º curso,1º cicl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ECTURA: </w:t>
            </w:r>
          </w:p>
        </w:tc>
      </w:tr>
      <w:tr>
        <w:trPr>
          <w:trHeight w:val="12885" w:hRule="atLeast"/>
        </w:trPr>
        <w:tc>
          <w:tcPr>
            <w:tcW w:w="9315" w:type="dxa"/>
            <w:tcBorders>
              <w:top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¿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QUÉ HACEN LOS OTROS POR MÍ</w:t>
            </w:r>
            <w:r>
              <w:rPr>
                <w:rFonts w:cs="Arial" w:ascii="Arial" w:hAnsi="Arial"/>
                <w:b/>
                <w:sz w:val="28"/>
                <w:szCs w:val="28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Esteban y Antonia vivían en una casita. Un día, mientras hacían los deberes, Esteban dijo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¿Has pensado en nuestra casa? ¡Cuánta gente para construirla!. El albañil, el carpintero, el electricista, el pintor…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¡Ya lo creo! –contestó Antonia- . Nosotros no hubiéramos podido hacérnosla solos. ¿Te has fijado en que cada día necesitamos de los otros?”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¿Qué quieres decir?” –preguntó Esteban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Por ejemplo, hoy hemos comido pan. Este pan, primero era trigo, que se sembró, se recogió el grano y se llevó a moler para hacer harina y el panadero ha hecho el pan. Imagínate cuánta gente hace falta para poder comer un trozo de pan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Tienes razón. Los coches, los periódicos, los vestidos, las libretas que utilizamos en el colegio… Todo está hecho por mucha gente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Además los bomberos, los médicos, los profesores, los electricistas, los arquitectos… Todos trabajamos para los otros. Todos nos necesitamos.”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ab/>
              <w:t>-“¿Sabes? –dice Esteban-. Me gusta que todos nos ayudemos cada día.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Ll. Carreras y otros.</w:t>
              <w:tab/>
              <w:tab/>
              <w:tab/>
              <w:tab/>
              <w:t xml:space="preserve">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            “CÓMO EDUCAR EN VALORES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 xml:space="preserve">                              Narcea Ediciones.</w:t>
              <w:tab/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Engravers MT" w:hAnsi="Engravers MT"/>
          <w:b/>
          <w:u w:val="single"/>
        </w:rPr>
        <w:t>GUION DIDÁCTICO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Texto: “¿Qué hacen los otros por mí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Intención</w:t>
      </w:r>
      <w:r>
        <w:rPr>
          <w:rFonts w:cs="Arial" w:ascii="Arial" w:hAnsi="Arial"/>
          <w:sz w:val="20"/>
          <w:szCs w:val="20"/>
          <w:u w:val="single"/>
        </w:rPr>
        <w:t>: Hacer reflexionar al alumnado sobre la importancia de la cooperació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bjetivo</w:t>
      </w:r>
      <w:r>
        <w:rPr>
          <w:rFonts w:cs="Arial" w:ascii="Arial" w:hAnsi="Arial"/>
          <w:sz w:val="20"/>
          <w:szCs w:val="20"/>
        </w:rPr>
        <w:t>: Ejercitar las preguntas literales y las inferenciales. El maestro realizará autopreguntas e invitará a los alumnos a que propongan otr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lase no sólo utilizará esta estrategia, aunque esto no se dirá a los alumnos. El maestro propondrá utilizará otras estrategi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7871"/>
      </w:tblGrid>
      <w:tr>
        <w:trPr>
          <w:trHeight w:val="3533" w:hRule="atLeast"/>
        </w:trPr>
        <w:tc>
          <w:tcPr>
            <w:tcW w:w="162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ª SESIÓN</w:t>
            </w:r>
          </w:p>
        </w:tc>
        <w:tc>
          <w:tcPr>
            <w:tcW w:w="787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te sugiere el título del cuent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En algún momento habéis pensado sobre este tem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Habéis pensado cuantas personas son necesarias para fabricar las cosas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continuación se lleva a cabo la lectura del cuento por parte del  maestro/a. Después se hará una lectura seguida individual por parte de l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ct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6" w:hRule="atLeast"/>
        </w:trPr>
        <w:tc>
          <w:tcPr>
            <w:tcW w:w="162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SIÓN</w:t>
            </w:r>
          </w:p>
        </w:tc>
        <w:tc>
          <w:tcPr>
            <w:tcW w:w="787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 xml:space="preserve">. Lectura por parej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guntas literale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viven Esteban y Antoni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1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nta gente hace falta para construir una cas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se necesita para hacer el pa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a verdadero ( V ) o falso ( F 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persona sola puede construir una casa o un co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personas necesitamos unos de otr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bomberos, médicos y electricistas trabajan para l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otr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taban haciendo mientras hablaba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984"/>
      </w:tblGrid>
      <w:tr>
        <w:trPr>
          <w:trHeight w:val="4298" w:hRule="atLeast"/>
        </w:trPr>
        <w:tc>
          <w:tcPr>
            <w:tcW w:w="165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 SESIÓN</w:t>
            </w:r>
          </w:p>
        </w:tc>
        <w:tc>
          <w:tcPr>
            <w:tcW w:w="798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guntas inferenciales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.-¿Qué cosas utilizamos o consumimos que las han hech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as personas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.-Escribe el nombre de algunos profesionales que n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stan servicios a los demá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.-Enumera algunas ocasiones en que necesitas diariamen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los demá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3" w:hRule="atLeast"/>
        </w:trPr>
        <w:tc>
          <w:tcPr>
            <w:tcW w:w="16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solemne ante la clase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eguntas valorativa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6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.- ¿Sería posible vivir sin la cooperación de unos con otros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.-¿Cómo agradeces a tus padres lo que hacen por ti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ª.-¿De qué modo acostumbras a dar las gracias a los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ás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4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324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6047" w:hRule="atLeast"/>
        </w:trPr>
        <w:tc>
          <w:tcPr>
            <w:tcW w:w="165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ª SES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4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Arial" w:ascii="Arial" w:hAnsi="Arial"/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Has trabajado alguna vez en equipo? ¿para qué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¿Conoces algún cuento, historia, donde se hable de ayudar a otros? ¿Cuál?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Organizar información. Saber argumenta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r qué palabras son las más importantes de esta lectur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uál es la idea más importante que hemos aprendido leyendo esta historia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éntame con tus palabras lo que te ha enseñado esta lectura.</w:t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isualizar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a el momento que más te ha gustado del cuento. Explícal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escena ves más importante del text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/>
      </w:pPr>
      <w:r>
        <w:rPr/>
        <w:t>ANEXO 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GUIÓN DIDÁCTICO 1</w:t>
      </w:r>
      <w:r>
        <w:rPr>
          <w:b/>
          <w:sz w:val="32"/>
          <w:szCs w:val="32"/>
          <w:vertAlign w:val="superscript"/>
        </w:rPr>
        <w:t>er</w:t>
      </w:r>
      <w:r>
        <w:rPr>
          <w:b/>
          <w:sz w:val="32"/>
          <w:szCs w:val="32"/>
        </w:rPr>
        <w:t xml:space="preserve"> CIC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DATOS IDENTIFICACIÓ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DIGO CENTRO: 180007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CENTRO: C.E.I.P. SAN MIG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DAD: ARMILLA (GRANADA)                                 ZONA- SUBZONA: 5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ÓN DIDÁCTICO PARA EL CURSO: 1º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06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IDÁCTICA DE LA LECTURA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  <w:color w:val="000000"/>
      <w:sz w:val="16"/>
      <w:szCs w:val="16"/>
    </w:rPr>
  </w:style>
  <w:style w:type="character" w:styleId="WW8Num21z2">
    <w:name w:val="WW8Num21z2"/>
    <w:qFormat/>
    <w:rPr>
      <w:rFonts w:ascii="Wingdings 2" w:hAnsi="Wingdings 2" w:cs="Wingdings 2"/>
      <w:color w:val="000000"/>
      <w:sz w:val="20"/>
      <w:szCs w:val="20"/>
    </w:rPr>
  </w:style>
  <w:style w:type="character" w:styleId="WW8Num21z3">
    <w:name w:val="WW8Num21z3"/>
    <w:qFormat/>
    <w:rPr>
      <w:rFonts w:ascii="Wingdings" w:hAnsi="Wingdings" w:cs="Wingdings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05:00Z</dcterms:created>
  <dc:creator>oceanicwhales</dc:creator>
  <dc:description/>
  <cp:keywords/>
  <dc:language>en-US</dc:language>
  <cp:lastModifiedBy>..</cp:lastModifiedBy>
  <dcterms:modified xsi:type="dcterms:W3CDTF">2011-05-22T15:15:00Z</dcterms:modified>
  <cp:revision>6</cp:revision>
  <dc:subject/>
  <dc:title>DIDÁCTICA DE LA LECTURA</dc:title>
</cp:coreProperties>
</file>