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ódigo del Centro: 1800070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mbre del Centro: CEIP Nª. Sª. De los Remedi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calidad:  Ambroz</w:t>
        <w:tab/>
        <w:tab/>
        <w:t>Zona / Subzona:  3-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uión didáctico para el curso: Ciclo 1º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Título: Un caballo blan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Tema: los deseos,  el amor de madre, los temores infantiles, los regaños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 Intención didáctica: El peligro de ser atrevidos, hay que portarse bien, la necesidad del cariño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UN CABALLO BLANCO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</w:rPr>
        <w:t>Madre... no me riñas,</w:t>
        <w:br/>
        <w:t>que ya nunca vuelvo a ser malo...</w:t>
        <w:br/>
        <w:t>No me riñas, madre...</w:t>
        <w:br/>
        <w:t>que ya no vuelvo a llenarme de barro.</w:t>
        <w:br/>
        <w:t>Madre... no me riñas,</w:t>
        <w:br/>
        <w:t>que ya no vuelvo a manchar mi vestido blanco.</w:t>
        <w:br/>
        <w:br/>
        <w:t>Madre...</w:t>
        <w:br/>
        <w:t>cógeme en tus brazos...</w:t>
        <w:br/>
        <w:t>acaríciame,</w:t>
        <w:br/>
        <w:t>ponme en tu regazo...</w:t>
        <w:br/>
        <w:t>Anda... Madre mía,</w:t>
        <w:br/>
        <w:t>que  ya nunca vuelvo a ser malo.</w:t>
        <w:br/>
        <w:br/>
        <w:t>Así...</w:t>
        <w:br/>
        <w:t>     Y arrúllame y cántame... y bésame...</w:t>
        <w:br/>
        <w:t>duérmeme... apriétame en tu pecho</w:t>
        <w:br/>
        <w:t>con la dulce caricia de tus manos...</w:t>
        <w:br/>
        <w:t>anda... madre mía</w:t>
        <w:br/>
        <w:t>que ya no vuelvo a llenarme de barro.</w:t>
        <w:br/>
        <w:br/>
        <w:t>Madre...</w:t>
        <w:br/>
        <w:t>¿verdad que si ya no soy malo</w:t>
        <w:br/>
        <w:t>me vas a comprar</w:t>
        <w:br/>
        <w:t>un caballo blanco</w:t>
        <w:br/>
        <w:t>y muy grande,</w:t>
        <w:br/>
        <w:t>como el de Santiago,</w:t>
        <w:br/>
        <w:t>y con alas de pluma,</w:t>
        <w:br/>
        <w:t>un caballo que corra y que vuele</w:t>
        <w:br/>
        <w:t>y me lleve muy lejos... muy alto... muy alto...</w:t>
        <w:br/>
        <w:t>donde nunca pueda</w:t>
        <w:br/>
        <w:t>mancharme de barro</w:t>
        <w:br/>
        <w:t>mi vestido nuevo,</w:t>
        <w:br/>
        <w:t>mi vestido blanco?...</w:t>
        <w:br/>
        <w:br/>
        <w:t>¡Oh, sí madre mía...</w:t>
        <w:br/>
        <w:t>cómprame un caballo</w:t>
        <w:br/>
        <w:t>grande</w:t>
        <w:br/>
        <w:t>como el de Santiago</w:t>
        <w:br/>
        <w:t>y con alas de pluma...</w:t>
        <w:br/>
        <w:t>un caballo blanco</w:t>
        <w:br/>
        <w:t>que corra y que vuele</w:t>
        <w:br/>
        <w:t>y me lleve muy lejos... muy alto... muy alto...</w:t>
        <w:br/>
        <w:t>que yo no quiero otra vez en la tierra</w:t>
        <w:br/>
        <w:t>volver a mancharme de barro!</w:t>
        <w:tab/>
        <w:tab/>
        <w:tab/>
        <w:tab/>
      </w:r>
      <w:r>
        <w:rPr>
          <w:rFonts w:cs="Verdana" w:ascii="Verdana" w:hAnsi="Verdana"/>
          <w:color w:val="000000"/>
          <w:sz w:val="18"/>
          <w:szCs w:val="18"/>
        </w:rPr>
        <w:t>León Felipe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 Cuestionar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1. Preguntas literal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-¿Qué le suplica al principio el niño a la madr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-¿Qué le ha ocurrido con su vestido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-¿Qué desea que le haga su madr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-¿Cómo promete portarse bien?</w:t>
      </w:r>
    </w:p>
    <w:p>
      <w:pPr>
        <w:pStyle w:val="Normal"/>
        <w:rPr/>
      </w:pPr>
      <w:r>
        <w:rPr>
          <w:rFonts w:cs="Verdana" w:ascii="Verdana" w:hAnsi="Verdana"/>
          <w:color w:val="FF6600"/>
        </w:rPr>
        <w:tab/>
      </w:r>
      <w:r>
        <w:rPr>
          <w:rFonts w:cs="Verdana" w:ascii="Verdana" w:hAnsi="Verdana"/>
        </w:rPr>
        <w:t>-¿Cómo es el caballo que le pide a su madre?</w:t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2. Preguntas inferenciales</w:t>
      </w:r>
    </w:p>
    <w:p>
      <w:pPr>
        <w:pStyle w:val="Normal"/>
        <w:rPr/>
      </w:pPr>
      <w:r>
        <w:rPr>
          <w:rFonts w:cs="Verdana" w:ascii="Verdana" w:hAnsi="Verdana"/>
          <w:color w:val="FF6600"/>
        </w:rPr>
        <w:tab/>
      </w:r>
      <w:r>
        <w:rPr>
          <w:rFonts w:cs="Verdana" w:ascii="Verdana" w:hAnsi="Verdana"/>
        </w:rPr>
        <w:t>-¿Por qué piensa el niño que ha sido malo?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-¿Piensa el niño que es grave haberse manchado el vestido? ¿Por qué?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-¿De qué manera le pide perdón? ¿Cómo intenta reconciliarse con ella?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-¿Está su madre enfadada? ¿Cómo lo sabemos?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-¿Para qué quiere que el caballo vuele?</w:t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3. Preguntas valorativ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-¿Era la madre una regañona? ¿Hacía bien en enfadarse tanto?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-¿Por qué crees que el niño tenía necesidad de que su madre lo mimara?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-El niño pide su madre algo imposible: un caballo volador. ¿Por qué?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-El hijo tenía necesidad de ser protegido por su madre pero al mismo tiempo de volar e irse muy lejos. ¿Qué le ocurría en realida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 Estrategias de fluidez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-Lectura inicial a cargo del maestro (los niños sin el texto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-Lectura atenta y silenciosa por parte de los alumn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-Eco-lectura. Por fragmentos, el maestro lee y ellos repiten, cuidando la entonación y expresivida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-Lectura por estrofas, por parej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-Lectura modelada a carga de algunos alumnos (previamente seleccionados  para que </w:t>
        <w:tab/>
        <w:t>se la preparen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-Lectura dramatizada donde se exprese con vehemencia los distintos estados de ánimo del niño ante el resto de la clase.</w:t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. Estrategias de comprensió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-Previsió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-Vocabulario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-Resumen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-Conexion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-Visualizació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-Inferencias</w:t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  <w:t>-Evaluación</w:t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  <w:color w:val="FF6600"/>
        </w:rPr>
      </w:pPr>
      <w:r>
        <w:rPr>
          <w:rFonts w:cs="Verdana" w:ascii="Verdana" w:hAnsi="Verdana"/>
          <w:color w:val="FF66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. Secuencia didáct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720"/>
        <w:gridCol w:w="1668"/>
        <w:gridCol w:w="1982"/>
        <w:gridCol w:w="2414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sión 1ª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sión 2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sión 3ª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sión 4ª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sión 5ª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rategia de comprensión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VISIÓ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na vez conocido el titulo, se les pregunta sobre su significado, qué les trae a la memoria, qué personajes intervendrán, dónde sucederá,  por qué ha sido seleccionada esta lectura, etc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rategias de fluidez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co-lectura Lectura por estrofas, por parejas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rategias de fluidez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ctura modelada a cargo de  alumnos previamente seleccionado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rategias de fluidez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Lectura dramatizada: expresión vehemente de los distintos estados de ánimo ante el resto de la clas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realizarán alumnos voluntario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rategia de fluidez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ctura coral del grupo, haciendo hincapié en la entonación y expresividad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rategias de fluidez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ctura inicial modelada, lectura silenciosa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rategia de comprensión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CABUL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elección de vocablos que no entiendan (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regazo, arrullar…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finición por parte de ellos a través del context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scar sus sinónimos y/o antónimo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ación de esos vocablos en otros contextos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rategia de comprensión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M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tracción de las ideas principales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Lamento (1ª estrofa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emanda de cariño (2º y 3ª estrofa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eseo (resto poema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forma oral, con apoyo de la pizarra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rategia de comprensión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EXION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tos orales de historias o anécdotas parecidas que les haya ocurri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UALIZACIÓ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queñas escenificacion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 inventarán pequeños diálogos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jo / madre donde se representarán las tres situaciones señaladas en el resume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rategia de comprensión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ERENCIAS/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LUACIÓ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álogo/debate acerca de la actuación del niño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tivos de su comportamient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ctitud de la madre,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eos y peticiones que expresa…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Se pueden realizar individualmente dibujos donde escenifiquen los momentos del relato con los que más se identifica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8:53:00Z</dcterms:created>
  <dc:creator>Familia Moreno Núñez</dc:creator>
  <dc:description/>
  <dc:language>en-US</dc:language>
  <cp:lastModifiedBy>Familia Moreno Núñez</cp:lastModifiedBy>
  <dcterms:modified xsi:type="dcterms:W3CDTF">2011-05-09T06:51:00Z</dcterms:modified>
  <cp:revision>18</cp:revision>
  <dc:subject/>
  <dc:title/>
</cp:coreProperties>
</file>