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¿QUIÉN SE COMIO EL HUESO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Érase una vez un perrito que encontró un hueso. Enseguida llegó u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erro más grande, que le  gruñó, le enseñó los dientes, lo miró co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jos  amenazadores y le quitó el hueso. El perro grande querí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comerse el hueso. Pero entonces llegó otro perro grande que también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quería el hueso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Los dos perros grandes se pelearon  gruñendo, se enseñaron lo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ientes y se miraron con ojos amenazadores. Se movían en círcul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alrededor del hueso y cada uno quería echarle la boca al otro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Entonces el perrito se metió entre los dos perros grandes, cogió el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hueso y salió corriendo. Los dos perros grandes no se dieron cuent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e nada. Seguían corriendo en círculo, gruñendo,  enseñándose lo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ientes y mirándose con ojos  amenazadores, i Pero ya no había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ingún hueso! Porque, a esas alturas, ya se lo había comido el perrito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GUION DIDACTICO. </w:t>
      </w:r>
      <w:r>
        <w:rPr>
          <w:b/>
          <w:sz w:val="28"/>
          <w:szCs w:val="28"/>
        </w:rPr>
        <w:t>LOS DOS PERRO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Intención :  </w:t>
      </w:r>
      <w:r>
        <w:rPr>
          <w:sz w:val="28"/>
          <w:szCs w:val="28"/>
        </w:rPr>
        <w:t>Hacerles ver que no siempre ganan los más fuert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Demostrar que los conflictos no se arreglan discutiendo 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peleándose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Objetivo : </w:t>
      </w:r>
      <w:r>
        <w:rPr>
          <w:sz w:val="28"/>
          <w:szCs w:val="28"/>
        </w:rPr>
        <w:t>Realizar inferencias y conexiones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73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ª SESIÓN        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Previsión 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. ¿Has visto discutir o pelear a niños o niñas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. ¿Conoces a niños o niñas violentos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. Intenta adivinar lo que les ocurrió a los perros grandes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y al perrito de esta historia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</w:rPr>
              <w:t>Fluidez lectora</w:t>
            </w:r>
            <w:r>
              <w:rPr>
                <w:sz w:val="28"/>
                <w:szCs w:val="28"/>
              </w:rPr>
              <w:t xml:space="preserve">  .Modelado por parte del maestro/a. A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continuación leerán el cuento  los alumno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Vocabulario</w:t>
            </w:r>
            <w:r>
              <w:rPr>
                <w:sz w:val="28"/>
                <w:szCs w:val="28"/>
              </w:rPr>
              <w:t xml:space="preserve"> . Explicar después la lectura: gruñó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  </w:t>
            </w:r>
            <w:r>
              <w:rPr>
                <w:sz w:val="28"/>
                <w:szCs w:val="28"/>
              </w:rPr>
              <w:t xml:space="preserve">enseñó los dientes, mirar con ojos amenazadores, se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movia en circulo,echarle la boca al otro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ª SESIÓN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Fluidez lectora</w:t>
            </w:r>
            <w:r>
              <w:rPr>
                <w:sz w:val="28"/>
                <w:szCs w:val="28"/>
              </w:rPr>
              <w:t>. Lectura maestro/a – alumno/a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>Autopreguntas de tipo literal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. ¿Qué encontró el perrito en  esta historia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.  ¿Qué quería el  perro más grande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. ¿Qué ocurrió cuando llegó otro perro grande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. ¿Qué hizo entonces el perrito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º SESIÓN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</w:rPr>
              <w:t>Fluidez lectora</w:t>
            </w:r>
            <w:r>
              <w:rPr>
                <w:sz w:val="28"/>
                <w:szCs w:val="28"/>
              </w:rPr>
              <w:t>. Lectura en grupo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  <w:u w:val="single"/>
              </w:rPr>
              <w:t>Inferencias como estrategias</w:t>
            </w:r>
            <w:r>
              <w:rPr>
                <w:sz w:val="28"/>
                <w:szCs w:val="28"/>
              </w:rPr>
              <w:t xml:space="preserve">.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. ¿Par quién tendría que haber sido el hueso? ¿Por qué?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. ¿Quién fue más listo? ¿Por qué?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. ¿Por qué los perros grandes no se dieron cuenta de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de nada?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. ¿Han ganado en esta lectura los más fuertes?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ª SESIÓN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Fluidez lectora</w:t>
            </w:r>
            <w:r>
              <w:rPr>
                <w:sz w:val="28"/>
                <w:szCs w:val="28"/>
                <w:u w:val="single"/>
              </w:rPr>
              <w:t xml:space="preserve"> . </w:t>
            </w:r>
            <w:r>
              <w:rPr>
                <w:sz w:val="28"/>
                <w:szCs w:val="28"/>
              </w:rPr>
              <w:t>Lectura individual y silenciosa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Evaluación y conexiones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. ¿Cómo hay que resolver los conflictos?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. ¿Qué le dirías a dos compañeros o compañeras que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están discutiendo violentamente?  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ª SESIÓN</w:t>
            </w:r>
          </w:p>
        </w:tc>
        <w:tc>
          <w:tcPr>
            <w:tcW w:w="6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Visualización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Haz un dibujo sobre el texto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- Dramatización por parte de los alumnos/as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9:52:00Z</dcterms:created>
  <dc:creator>Encarna</dc:creator>
  <dc:description/>
  <cp:keywords/>
  <dc:language>en-US</dc:language>
  <cp:lastModifiedBy>Ave María Varadero</cp:lastModifiedBy>
  <dcterms:modified xsi:type="dcterms:W3CDTF">2011-03-28T09:52:00Z</dcterms:modified>
  <cp:revision>2</cp:revision>
  <dc:subject/>
  <dc:title>GUION DIDACTICO</dc:title>
</cp:coreProperties>
</file>