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GUIÓN DIDÁCTICO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CÓDIGO CENTRO: 18009882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NOMBRE CENTRO: </w:t>
      </w:r>
      <w:r>
        <w:rPr>
          <w:rFonts w:cs="Arial" w:ascii="Arial" w:hAnsi="Arial"/>
          <w:b/>
          <w:lang w:val="es-ES"/>
        </w:rPr>
        <w:t>COLEGIO PADRE MANJÓN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LOCALIDAD:  </w:t>
      </w:r>
      <w:r>
        <w:rPr>
          <w:rFonts w:cs="Arial" w:ascii="Arial" w:hAnsi="Arial"/>
          <w:b/>
          <w:lang w:val="es-ES"/>
        </w:rPr>
        <w:t xml:space="preserve">GRANADA </w:t>
      </w:r>
      <w:r>
        <w:rPr>
          <w:rFonts w:cs="Arial" w:ascii="Arial" w:hAnsi="Arial"/>
          <w:lang w:val="es-ES"/>
        </w:rPr>
        <w:t xml:space="preserve">                                    ZONA-SUBZONA: 2 - 4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 xml:space="preserve">GUIÓN DIDÁCTICO PARA EL CURSO:   </w:t>
      </w:r>
      <w:r>
        <w:rPr>
          <w:rFonts w:cs="Arial" w:ascii="Arial" w:hAnsi="Arial"/>
          <w:b/>
          <w:lang w:val="es-ES"/>
        </w:rPr>
        <w:t>1º  de E.P.O.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1.- TÍTULO</w:t>
      </w:r>
      <w:r>
        <w:rPr>
          <w:rFonts w:cs="Arial" w:ascii="Arial" w:hAnsi="Arial"/>
          <w:lang w:val="es-ES"/>
        </w:rPr>
        <w:t>:   LA  NUBE  GOLOS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2.- TEMA</w:t>
      </w:r>
      <w:r>
        <w:rPr>
          <w:rFonts w:cs="Arial" w:ascii="Arial" w:hAnsi="Arial"/>
          <w:lang w:val="es-ES"/>
        </w:rPr>
        <w:t xml:space="preserve">:   IMPORTANCIA  DEL  AGUA 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3.- INTENCIÓN DIDÁCTICA: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</w:t>
      </w:r>
      <w:r>
        <w:rPr>
          <w:rFonts w:cs="Arial" w:ascii="Arial" w:hAnsi="Arial"/>
          <w:lang w:val="es-ES"/>
        </w:rPr>
        <w:tab/>
        <w:t>*Tomar conciencia de la necesidad del agua y valorarla como bien escas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ab/>
        <w:t>*Relativizar la alegría de recibir muchas golosinas frente a la falta de algo más importante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b/>
          <w:lang w:val="es-ES"/>
        </w:rPr>
        <w:t>4.- CUESTIONARIO</w:t>
      </w:r>
      <w:r>
        <w:rPr>
          <w:rFonts w:cs="Arial" w:ascii="Arial" w:hAnsi="Arial"/>
          <w:lang w:val="es-ES"/>
        </w:rPr>
        <w:t>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:  COMPRENSIÓN LITERAL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¿Dónde vivía la familia de la historia?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2.- ¿Cómo se llamaba la hija?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3.- ¿Por qué estaban todos preocupados?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4.- ¿Qué escuchó una noche Cristina en su ventana?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5.- ¿Qué dijo Cristina a la nube que necesitaban?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6.- ¿Qué hizo la nube?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B:  COMPRENSIÓN INFERENCIAL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¿Por qué se preocupaba la familia de Cristina por la lluvia?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lang w:val="es-ES"/>
        </w:rPr>
        <w:t xml:space="preserve">    </w:t>
      </w:r>
      <w:r>
        <w:rPr>
          <w:rFonts w:cs="Arial" w:ascii="Arial" w:hAnsi="Arial"/>
          <w:lang w:val="es-ES"/>
        </w:rPr>
        <w:t>C:  COMPRENSIÓN CRÍTICA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1.- ¿Qué es más importante para ti: tener agua o chucherías?¿Por qué?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b/>
          <w:lang w:val="es-ES"/>
        </w:rPr>
        <w:t>5.- ESTRATEGIAS DE FLUIDEZ</w:t>
      </w:r>
      <w:r>
        <w:rPr>
          <w:rFonts w:cs="Arial" w:ascii="Arial" w:hAnsi="Arial"/>
          <w:lang w:val="es-ES"/>
        </w:rPr>
        <w:t>: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firstLine="708"/>
        <w:rPr/>
      </w:pPr>
      <w:r>
        <w:rPr/>
        <w:t>*MODELADO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-Lectura del </w:t>
      </w:r>
      <w:r>
        <w:rPr>
          <w:b/>
        </w:rPr>
        <w:t>texto completo</w:t>
      </w:r>
      <w:r>
        <w:rPr/>
        <w:t xml:space="preserve"> con entonación, ritmo y pausas por el/la  maestro/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-Lectura del texto por parte del /de la  maestro/a., </w:t>
      </w:r>
      <w:r>
        <w:rPr>
          <w:b/>
        </w:rPr>
        <w:t>parándose en cada punto</w:t>
      </w:r>
      <w:r>
        <w:rPr/>
        <w:t xml:space="preserve"> , para que los alumnos  lo repitan frase a frase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.- ESTRATEGIAS DE COMPRENSIÓ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rPr/>
      </w:pPr>
      <w:r>
        <w:rPr/>
        <w:t>*VOCABULARIO.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1.-Explicamos del significado de: </w:t>
      </w:r>
      <w:r>
        <w:rPr>
          <w:b/>
        </w:rPr>
        <w:t>agricultor, granizo, desastre, agrietado, golo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.-Formamos frases con esas palabras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*FORMULACIÓN DEL CUESTIONARIO.(Preguntas literales, inferenciales y valorativa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*RESUMEN.-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entan entre todos la historia ordenad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*VISUALIZACIÓN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-Imaginar y describir  la nube “lloviendo”” golosinas en lugar de agu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2.-Dibujar el pueblo después de llover golosinas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-Dibujar el pueblo después de llover agua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.- SECUENCIA DIDÁCTIC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NUBE GOLOSA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/>
      </w:pPr>
      <w:r>
        <w:rPr>
          <w:rFonts w:cs="Arial" w:ascii="Arial" w:hAnsi="Arial"/>
          <w:lang w:val="es-ES"/>
        </w:rPr>
        <w:t>Cuentan y cuentan,  y no paran de contar, que en un pueblecito vivía una famili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os padres eran agricultores y tenían una hija que se llamaba Cristin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Todos estaban muy preocupados porque hacía meses que no llovía.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Una noche, Cristina escuchó un ruido que golpeaba su ventana.”Graniza”, pensó la niña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Abrió la ventana y su habitación se llenó de caramelos y chucherías que llovían del cielo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“</w:t>
      </w:r>
      <w:r>
        <w:rPr>
          <w:rFonts w:cs="Arial" w:ascii="Arial" w:hAnsi="Arial"/>
          <w:lang w:val="es-ES"/>
        </w:rPr>
        <w:t>No es posible – pensó-. Estaré soñando”.</w:t>
      </w:r>
    </w:p>
    <w:p>
      <w:pPr>
        <w:pStyle w:val="Normal"/>
        <w:rPr/>
      </w:pPr>
      <w:r>
        <w:rPr>
          <w:rFonts w:cs="Arial" w:ascii="Arial" w:hAnsi="Arial"/>
          <w:lang w:val="es-ES"/>
        </w:rPr>
        <w:t>Salió al campo y vio una nube cargada de golosinas dejando a su paso una lluvia de dulces y piruleta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¡Vivan las chucherías! – gritó la nub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¡ Nube, nube !- llamó Cristina -.Por favor, necesitamos agua, nuestro campo se muere.</w:t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La nube paró en seco, y dejó de reír al ver el suelo agrietado y las plantas sedientas. Se puso a llorar desconsolada, y llovía y llovía a cántaros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¡Qué desastre, soy un desastre !.  Se me había olvidado llover. Es que soy tan golosa…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¡ Nube ! – dijo Cristina -, gracias por la lluvia y por las chucherías. A mí también me chiflan los caramelos.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Mª Josefa Pedro-Viejo/María Menéndez-Ponte</w:t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ind w:left="360" w:hanging="0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/>
      </w:pPr>
      <w:r>
        <w:rPr/>
        <w:t>FICHA-GUIÓN SESIÓN DE LECTURA</w:t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29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ÍTULO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nube golos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R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º José Pedro-Viejo/María Menéndez-Ponte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ORIAL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.M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A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nto. Libro de Lectura  Papelo 1º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 A TRABAJAR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umen.</w:t>
            </w:r>
          </w:p>
          <w:p>
            <w:pPr>
              <w:pStyle w:val="Normal"/>
              <w:rPr/>
            </w:pPr>
            <w:r>
              <w:rPr/>
              <w:t>(Toma de conciencia de la necesidad del agua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URACIÓN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minutos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SO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PO DE TEXTO</w:t>
            </w:r>
          </w:p>
        </w:tc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rrativ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QUEMA DE TRABAJO. Desarrollo de las sesiones de trabajo.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6120"/>
      </w:tblGrid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IMERA</w:t>
            </w:r>
          </w:p>
          <w:p>
            <w:pPr>
              <w:pStyle w:val="Normal"/>
              <w:jc w:val="center"/>
              <w:rPr/>
            </w:pPr>
            <w:r>
              <w:rPr/>
              <w:t>SES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TRODUC</w:t>
            </w:r>
          </w:p>
          <w:p>
            <w:pPr>
              <w:pStyle w:val="Normal"/>
              <w:jc w:val="center"/>
              <w:rPr/>
            </w:pPr>
            <w:r>
              <w:rPr/>
              <w:t>CIÓN</w:t>
            </w:r>
          </w:p>
          <w:p>
            <w:pPr>
              <w:pStyle w:val="Normal"/>
              <w:jc w:val="center"/>
              <w:rPr/>
            </w:pPr>
            <w:r>
              <w:rPr/>
              <w:t>(10’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SIÓN.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ablar de lo que ocurre cuando no lluev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UIDEZ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(20’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ADO.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ctura del texto con entonación, ritmo y paus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OCABULARIO.-</w:t>
            </w:r>
          </w:p>
          <w:p>
            <w:pPr>
              <w:pStyle w:val="Normal"/>
              <w:rPr/>
            </w:pPr>
            <w:r>
              <w:rPr/>
              <w:t xml:space="preserve">Hablamos del significado de: </w:t>
            </w:r>
            <w:r>
              <w:rPr>
                <w:b/>
              </w:rPr>
              <w:t>agricultor, granizo, desastre, agrietado, golosa.</w:t>
            </w:r>
          </w:p>
          <w:p>
            <w:pPr>
              <w:pStyle w:val="Normal"/>
              <w:rPr/>
            </w:pPr>
            <w:r>
              <w:rPr/>
              <w:t>Formamos frases con esas palabr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ISUALIZACIÓN.-</w:t>
            </w:r>
          </w:p>
          <w:p>
            <w:pPr>
              <w:pStyle w:val="Normal"/>
              <w:rPr/>
            </w:pPr>
            <w:r>
              <w:rPr/>
              <w:t>Imaginar y describir  la nube “lloviendo”” golosinas en lugar de agu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EGUNDA</w:t>
            </w:r>
          </w:p>
          <w:p>
            <w:pPr>
              <w:pStyle w:val="Normal"/>
              <w:jc w:val="center"/>
              <w:rPr/>
            </w:pPr>
            <w:r>
              <w:rPr/>
              <w:t>SES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UIDEZ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(10’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en el texto , frase a frase , después de escuchar al /a la maestro/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REN</w:t>
            </w:r>
          </w:p>
          <w:p>
            <w:pPr>
              <w:pStyle w:val="Normal"/>
              <w:jc w:val="center"/>
              <w:rPr/>
            </w:pPr>
            <w:r>
              <w:rPr/>
              <w:t>SIÓN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(20’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S.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PRENSIÓN LITERAL.-</w:t>
            </w:r>
          </w:p>
          <w:p>
            <w:pPr>
              <w:pStyle w:val="Normal"/>
              <w:ind w:left="360" w:hanging="0"/>
              <w:rPr>
                <w:lang w:val="es-ES"/>
              </w:rPr>
            </w:pPr>
            <w:r>
              <w:rPr>
                <w:lang w:val="es-ES"/>
              </w:rPr>
              <w:t>1.- ¿Dónde vivía la familia de la historia?</w:t>
            </w:r>
          </w:p>
          <w:p>
            <w:pPr>
              <w:pStyle w:val="Normal"/>
              <w:ind w:left="360" w:hanging="0"/>
              <w:rPr>
                <w:lang w:val="es-ES"/>
              </w:rPr>
            </w:pPr>
            <w:r>
              <w:rPr>
                <w:lang w:val="es-ES"/>
              </w:rPr>
              <w:t>2.- ¿Cómo se llamaba la hija?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s-ES"/>
              </w:rPr>
              <w:t>3.- ¿Por qué estaban todos preocupados?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s-ES"/>
              </w:rPr>
              <w:t>4.- ¿Qué escuchó una noche Cristina en su ventana?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s-ES"/>
              </w:rPr>
              <w:t>5.- ¿Qué dijo Cristina a la nube que necesitaban?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s-ES"/>
              </w:rPr>
              <w:t>6.- ¿Qué hizo la nube?</w:t>
            </w:r>
          </w:p>
          <w:p>
            <w:pPr>
              <w:pStyle w:val="Normal"/>
              <w:ind w:left="36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ESUMEN</w:t>
            </w:r>
          </w:p>
          <w:p>
            <w:pPr>
              <w:pStyle w:val="Normal"/>
              <w:jc w:val="center"/>
              <w:rPr/>
            </w:pPr>
            <w:r>
              <w:rPr/>
              <w:t>(30’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uentan entre todos la historia ordenad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RCERA</w:t>
            </w:r>
          </w:p>
          <w:p>
            <w:pPr>
              <w:pStyle w:val="Normal"/>
              <w:jc w:val="center"/>
              <w:rPr/>
            </w:pPr>
            <w:r>
              <w:rPr/>
              <w:t>SES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UIDEZ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(10’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en el texto , frase a frase , después de escuchar al /a la maestro/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REN</w:t>
            </w:r>
          </w:p>
          <w:p>
            <w:pPr>
              <w:pStyle w:val="Normal"/>
              <w:jc w:val="center"/>
              <w:rPr/>
            </w:pPr>
            <w:r>
              <w:rPr/>
              <w:t>SIÓN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(20’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RATEGIAS.-</w:t>
            </w:r>
          </w:p>
          <w:p>
            <w:pPr>
              <w:pStyle w:val="Normal"/>
              <w:rPr/>
            </w:pPr>
            <w:r>
              <w:rPr/>
              <w:t>COMPRENSIÓN INFERENCIAL.-</w:t>
            </w:r>
          </w:p>
          <w:p>
            <w:pPr>
              <w:pStyle w:val="Normal"/>
              <w:ind w:left="360" w:hanging="0"/>
              <w:rPr/>
            </w:pPr>
            <w:r>
              <w:rPr>
                <w:lang w:val="es-ES"/>
              </w:rPr>
              <w:t>1.- ¿Por qué se preocupaba la familia de Cristina por la lluvia?</w:t>
            </w:r>
          </w:p>
          <w:p>
            <w:pPr>
              <w:pStyle w:val="Normal"/>
              <w:rPr/>
            </w:pPr>
            <w:r>
              <w:rPr/>
              <w:t>EVALUACIÓN.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omentar con los alumnos las consecuencias de la sequí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UARTA</w:t>
            </w:r>
          </w:p>
          <w:p>
            <w:pPr>
              <w:pStyle w:val="Normal"/>
              <w:jc w:val="center"/>
              <w:rPr/>
            </w:pPr>
            <w:r>
              <w:rPr/>
              <w:t>SESIÓ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LUIDEZ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(10’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een el texto , frase a frase , después de escuchar al /a la maestro/a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MPREN</w:t>
            </w:r>
          </w:p>
          <w:p>
            <w:pPr>
              <w:pStyle w:val="Normal"/>
              <w:jc w:val="center"/>
              <w:rPr/>
            </w:pPr>
            <w:r>
              <w:rPr/>
              <w:t>SIÓN</w:t>
            </w:r>
          </w:p>
          <w:p>
            <w:pPr>
              <w:pStyle w:val="Normal"/>
              <w:jc w:val="center"/>
              <w:rPr/>
            </w:pPr>
            <w:r>
              <w:rPr/>
              <w:t>LECTORA</w:t>
            </w:r>
          </w:p>
          <w:p>
            <w:pPr>
              <w:pStyle w:val="Normal"/>
              <w:jc w:val="center"/>
              <w:rPr/>
            </w:pPr>
            <w:r>
              <w:rPr/>
              <w:t>(20’)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RATEGIAS.-</w:t>
            </w:r>
          </w:p>
          <w:p>
            <w:pPr>
              <w:pStyle w:val="Normal"/>
              <w:rPr/>
            </w:pPr>
            <w:r>
              <w:rPr/>
              <w:t>COMPRENSIÓN VALORATIVA O CRÍTICA.-</w:t>
            </w:r>
          </w:p>
          <w:p>
            <w:pPr>
              <w:pStyle w:val="Normal"/>
              <w:ind w:left="360" w:hanging="0"/>
              <w:rPr>
                <w:lang w:val="es-ES"/>
              </w:rPr>
            </w:pPr>
            <w:r>
              <w:rPr>
                <w:lang w:val="es-ES"/>
              </w:rPr>
              <w:t>1.- ¿Qué es más importante para ti: tener agua o chucherías?¿Por qué?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/>
            </w:pPr>
            <w:r>
              <w:rPr/>
              <w:t>VISUALIZACIÓN.-</w:t>
            </w:r>
          </w:p>
          <w:p>
            <w:pPr>
              <w:pStyle w:val="Normal"/>
              <w:rPr/>
            </w:pPr>
            <w:r>
              <w:rPr/>
              <w:t>Dibujar el pueblo después de llover golosinas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ibujar el pueblo después de llover agu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0"/>
          <w:szCs w:val="20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  <w:t>LA NUBE GOLOSA     (</w:t>
      </w:r>
      <w:r>
        <w:rPr>
          <w:rFonts w:cs="Arial" w:ascii="Massallera;Times New Roman" w:hAnsi="Massallera;Times New Roman"/>
          <w:sz w:val="20"/>
          <w:szCs w:val="20"/>
          <w:lang w:val="es-ES"/>
        </w:rPr>
        <w:t>Versión con tipo de letra “Massallera” )</w:t>
      </w:r>
    </w:p>
    <w:p>
      <w:pPr>
        <w:pStyle w:val="Normal"/>
        <w:rPr>
          <w:rFonts w:ascii="Massallera;Times New Roman" w:hAnsi="Massallera;Times New Roman" w:cs="Massallera;Times New Roman"/>
          <w:sz w:val="28"/>
          <w:szCs w:val="28"/>
          <w:lang w:val="es-ES"/>
        </w:rPr>
      </w:pPr>
      <w:r>
        <w:rPr>
          <w:rFonts w:cs="Massallera;Times New Roman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  <w:t>Cuentan y cuentan,  y no paran de contar, que en un pueblecito vivía una familia.</w:t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  <w:t>Los padres eran agricultores y tenían una hija que se llamaba Cristina.</w:t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  <w:t>Todos estaban muy preocupados porque hacía meses que no llovía.</w:t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  <w:t>Una noche, Cristina escuchó un ruido que golpeaba su ventana.”Graniza”, pensó la niña.</w:t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  <w:t>Abrió la ventana y su habitación se llenó de caramelos y chucherías que llovían del cielo.</w:t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  <w:t>“</w:t>
      </w:r>
      <w:r>
        <w:rPr>
          <w:rFonts w:cs="Arial" w:ascii="Massallera;Times New Roman" w:hAnsi="Massallera;Times New Roman"/>
          <w:sz w:val="28"/>
          <w:szCs w:val="28"/>
          <w:lang w:val="es-ES"/>
        </w:rPr>
        <w:t>No es posible – pensó-. Estaré soñando”.</w:t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  <w:t>Salió al campo y vio una nube cargada de golosinas dejando a su paso una lluvia de dulces y piruletas.</w:t>
      </w:r>
    </w:p>
    <w:p>
      <w:pPr>
        <w:pStyle w:val="Normal"/>
        <w:numPr>
          <w:ilvl w:val="0"/>
          <w:numId w:val="1"/>
        </w:numPr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  <w:t>¡Vivan las chucherías! – gritó la nube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Massallera;Times New Roman" w:hAnsi="Massallera;Times New Roman"/>
          <w:sz w:val="28"/>
          <w:szCs w:val="28"/>
          <w:lang w:val="es-ES"/>
        </w:rPr>
        <w:t>¡Nube, nube!- llamó Cristina -.Por favor, necesitamos agua, nuestro campo se muere.</w:t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  <w:t>La nube paró en seco, y dejó de reír al ver el suelo agrietado y las plantas sedientas. Se puso a llorar desconsolada, y llovía y llovía a cántaros.</w:t>
      </w:r>
    </w:p>
    <w:p>
      <w:pPr>
        <w:pStyle w:val="Normal"/>
        <w:numPr>
          <w:ilvl w:val="0"/>
          <w:numId w:val="1"/>
        </w:numPr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  <w:t>¡Qué desastre, soy un desastre !.  Se me había olvidado llover. Es que soy tan golosa…</w:t>
      </w:r>
    </w:p>
    <w:p>
      <w:pPr>
        <w:pStyle w:val="Normal"/>
        <w:numPr>
          <w:ilvl w:val="0"/>
          <w:numId w:val="1"/>
        </w:numPr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  <w:t>¡Nube! – dijo Cristina -, gracias por la lluvia y por las chucherías. A mí también me chiflan los caramelos.</w:t>
      </w:r>
    </w:p>
    <w:p>
      <w:pPr>
        <w:pStyle w:val="Normal"/>
        <w:ind w:left="360" w:hanging="0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ind w:left="360" w:hanging="0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ind w:left="360" w:hanging="0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  <w:t>Mª Josefa Pedro-Viejo/María Menéndez-Ponte</w:t>
      </w:r>
    </w:p>
    <w:p>
      <w:pPr>
        <w:pStyle w:val="Normal"/>
        <w:ind w:left="360" w:hanging="0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p>
      <w:pPr>
        <w:pStyle w:val="Normal"/>
        <w:ind w:left="360" w:hanging="0"/>
        <w:rPr>
          <w:rFonts w:ascii="Massallera;Times New Roman" w:hAnsi="Massallera;Times New Roman" w:cs="Arial"/>
          <w:sz w:val="28"/>
          <w:szCs w:val="28"/>
          <w:lang w:val="es-ES"/>
        </w:rPr>
      </w:pPr>
      <w:r>
        <w:rPr>
          <w:rFonts w:cs="Arial" w:ascii="Massallera;Times New Roman" w:hAnsi="Massallera;Times New Roman"/>
          <w:sz w:val="28"/>
          <w:szCs w:val="28"/>
          <w:lang w:val="es-ES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assaller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0:39:00Z</dcterms:created>
  <dc:creator> </dc:creator>
  <dc:description/>
  <cp:keywords/>
  <dc:language>en-US</dc:language>
  <cp:lastModifiedBy>Colegio Padre Manjón</cp:lastModifiedBy>
  <dcterms:modified xsi:type="dcterms:W3CDTF">2011-03-28T10:39:00Z</dcterms:modified>
  <cp:revision>2</cp:revision>
  <dc:subject/>
  <dc:title>LA NUBE GOLOSA</dc:title>
</cp:coreProperties>
</file>