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ATOS DE IDENTIFICACIÓN</w:t>
      </w:r>
    </w:p>
    <w:p>
      <w:pPr>
        <w:pStyle w:val="Normal"/>
        <w:autoSpaceDE w:val="false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CÓDIGO DEL CENTRO: 18007204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NOMBRE DEL CENTRO: CEIP. “EL ZAHOR”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LOCALIDAD: NIGÜELAS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UBZONA 5.5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GUIÓN DIDÁCTICO PARA EL CURSO 2º DE PRIMARIA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 ASNO Y EL HIELO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32"/>
          <w:szCs w:val="32"/>
        </w:rPr>
        <w:t>Era invierno, hacía mucho frío y todos los caminos estaban helados. El asno, que estaba cansado, no se encontraba con ganas para caminar hasta el establ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32"/>
          <w:szCs w:val="32"/>
        </w:rPr>
        <w:t>—</w:t>
      </w:r>
      <w:r>
        <w:rPr>
          <w:rFonts w:cs="Arial" w:ascii="Arial" w:hAnsi="Arial"/>
          <w:sz w:val="32"/>
          <w:szCs w:val="32"/>
        </w:rPr>
        <w:t>iEa, aquí me quedo, ya no quiero andar más —se dijo, dejándose caer al suel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32"/>
          <w:szCs w:val="32"/>
        </w:rPr>
        <w:t>Un hambriento gorrioncillo fue a posarse cerca de su oreja y le dijo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32"/>
          <w:szCs w:val="32"/>
        </w:rPr>
        <w:t>—</w:t>
      </w:r>
      <w:r>
        <w:rPr>
          <w:rFonts w:cs="Arial" w:ascii="Arial" w:hAnsi="Arial"/>
          <w:sz w:val="32"/>
          <w:szCs w:val="32"/>
        </w:rPr>
        <w:t>Asno, buen amigo, ten cuidado; no estás en el camino, sino en un lago helado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—</w:t>
      </w:r>
      <w:r>
        <w:rPr>
          <w:rFonts w:cs="Arial" w:ascii="Arial" w:hAnsi="Arial"/>
          <w:sz w:val="32"/>
          <w:szCs w:val="32"/>
        </w:rPr>
        <w:t>¡Déjame, tengo sueño! Y con un largo bostezo, se quedó dormido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32"/>
          <w:szCs w:val="32"/>
        </w:rPr>
        <w:t>Poco a poco, el calor de su cuerpo comenzó a fundir el hielo hasta que, de pronto, se rompió con un gran chasquido.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l asno despertó al caer al agua y empezó a pedir socorro, pero nadie pudo ayudarlo, aunque el gorrión quiso, pero no pud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  <w:r>
        <w:br w:type="page"/>
      </w:r>
    </w:p>
    <w:p>
      <w:pPr>
        <w:pStyle w:val="Normal"/>
        <w:jc w:val="both"/>
        <w:rPr/>
      </w:pPr>
      <w:r>
        <w:rPr>
          <w:b/>
          <w:bCs/>
        </w:rPr>
        <w:t>GUIÓN DIDÁCTICO: EL ASNO Y EL HIELO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tención: ¿Debemos escuchar cuando alguien nos da un consej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: Realizar inferencias y  conexiones</w:t>
      </w:r>
    </w:p>
    <w:p>
      <w:pPr>
        <w:pStyle w:val="Normal"/>
        <w:jc w:val="both"/>
        <w:rPr/>
      </w:pPr>
      <w:r>
        <w:rPr/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7476"/>
      </w:tblGrid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ª SESIÓ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</w:rPr>
              <w:t>Previsión:</w:t>
            </w:r>
            <w:r>
              <w:rPr>
                <w:b/>
                <w:bCs/>
              </w:rPr>
              <w:t xml:space="preserve"> Preguntas previas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 ¿Qué le ocurre a un polo cuando lo sacamos del congelador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¿Qué les ocurre a los cubitos de hielo cuando los ponemos en un vaso de agua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¿Qué le ocurrió al burrito con el hielo? Adivínalo.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u w:val="single"/>
              </w:rPr>
              <w:t xml:space="preserve">Fluidez lectora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Presta atención a la lectura de tu profesor/a.</w:t>
            </w:r>
          </w:p>
          <w:p>
            <w:pPr>
              <w:pStyle w:val="Normal"/>
              <w:jc w:val="both"/>
              <w:rPr/>
            </w:pPr>
            <w:r>
              <w:rPr/>
              <w:t>Leer individualmente y en silencio la lectur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ocabulario:</w:t>
            </w:r>
          </w:p>
          <w:p>
            <w:pPr>
              <w:pStyle w:val="Normal"/>
              <w:jc w:val="both"/>
              <w:rPr/>
            </w:pPr>
            <w:r>
              <w:rPr/>
              <w:t>1.- ¿Qué significan estas palabras?: asno, establo, bostezo y chasquido.</w:t>
            </w:r>
          </w:p>
          <w:p>
            <w:pPr>
              <w:pStyle w:val="Normal"/>
              <w:jc w:val="both"/>
              <w:rPr/>
            </w:pPr>
            <w:r>
              <w:rPr/>
              <w:t>2.- Explica esta frase: “Se rompió con un gran chasquido”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ª SESIÓ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b/>
                <w:bCs/>
                <w:u w:val="single"/>
              </w:rPr>
              <w:t>Fluidez lectora:</w:t>
            </w:r>
            <w:r>
              <w:rPr>
                <w:u w:val="single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Lectura por pareja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Autopreguntas de tipo literal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Subraya la respuesta verdader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1.- ¿En qué época del año ocurrió esta historia del asno?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En primaver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En vera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En otoñ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En invier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- ¿Por qué todos los caminos estaban helados?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Hacía frí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Estaba nevand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Estaba lloviend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- ¿Dónde se quedó dormido?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En el camin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En un lago helad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Debajo de un árbol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- ¿Por qué le ocurrió eso al asno?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Porque fue caprichos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Porque fue perezos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Porque fue dormiló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5.- ¿Por qué el asno no quiso ir a dormir al establo?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6. ¿Qué le ocurrió al asno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ª SESIÓ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</w:rPr>
              <w:t>Fluidez lectora</w:t>
            </w:r>
            <w:r>
              <w:rPr>
                <w:b/>
                <w:bCs/>
              </w:rPr>
              <w:t>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Lectura dramatizada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ferencias como estrategi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1.-¿Qué hacen los niños y niñas perezosos? Subraya la respuesta verdadera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Siempre se ríen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Son juguetones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No ayudan en cas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• </w:t>
            </w:r>
            <w:r>
              <w:rPr/>
              <w:t>No hacen su trabajo en el colegio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¿Sabía el asno que era peligroso dormir sobre el hielo del lago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¿Cómo lo sabes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3. ¿Qué hubieras hecho tú si fueras el gorrión?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4.- ¿Cómo hubieras intentado convencer al asno para que no se quedara dormido?</w:t>
            </w:r>
          </w:p>
          <w:p>
            <w:pPr>
              <w:pStyle w:val="Normal"/>
              <w:jc w:val="both"/>
              <w:rPr/>
            </w:pPr>
            <w:r>
              <w:rPr/>
              <w:t>5.-</w:t>
            </w:r>
            <w:r>
              <w:rPr>
                <w:b/>
                <w:bCs/>
              </w:rPr>
              <w:t xml:space="preserve"> </w:t>
            </w:r>
            <w:r>
              <w:rPr/>
              <w:t>¿Cómo piensas que termina la historia?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6.- ¿Como te gustaría a ti que acabara?</w:t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4ª SESIÓ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Fluidez lectora:</w:t>
            </w:r>
          </w:p>
          <w:p>
            <w:pPr>
              <w:pStyle w:val="Normal"/>
              <w:jc w:val="both"/>
              <w:rPr/>
            </w:pPr>
            <w:r>
              <w:rPr/>
              <w:t>Lectura individual y silenciosa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Evaluación y conexiones:</w:t>
            </w:r>
          </w:p>
          <w:p>
            <w:pPr>
              <w:pStyle w:val="Normal"/>
              <w:jc w:val="both"/>
              <w:rPr/>
            </w:pPr>
            <w:r>
              <w:rPr/>
              <w:t>1.- ¿Que ocurre cuando metes un vaso de agua en el congelador?</w:t>
            </w:r>
          </w:p>
          <w:p>
            <w:pPr>
              <w:pStyle w:val="Normal"/>
              <w:jc w:val="both"/>
              <w:rPr/>
            </w:pPr>
            <w:r>
              <w:rPr/>
              <w:t>2.- ¿Por qué revienta una botella de cristal llena de agua en el congelador?</w:t>
            </w:r>
          </w:p>
          <w:p>
            <w:pPr>
              <w:pStyle w:val="Normal"/>
              <w:jc w:val="both"/>
              <w:rPr/>
            </w:pPr>
            <w:r>
              <w:rPr/>
              <w:t>3.- ¿Por qué sale humo de la olla cuando está en la hornilla?</w:t>
            </w:r>
          </w:p>
          <w:p>
            <w:pPr>
              <w:pStyle w:val="Normal"/>
              <w:jc w:val="both"/>
              <w:rPr/>
            </w:pPr>
            <w:r>
              <w:rPr/>
              <w:t>4.- ¿Qué otros casos conoces de que se forme vapor?</w:t>
            </w:r>
          </w:p>
          <w:p>
            <w:pPr>
              <w:pStyle w:val="Normal"/>
              <w:jc w:val="both"/>
              <w:rPr/>
            </w:pPr>
            <w:r>
              <w:rPr/>
              <w:t>5.- ¿Cómo puedes divertirte en el hielo?</w:t>
            </w:r>
          </w:p>
          <w:p>
            <w:pPr>
              <w:pStyle w:val="Normal"/>
              <w:jc w:val="both"/>
              <w:rPr/>
            </w:pPr>
            <w:r>
              <w:rPr/>
              <w:t>6.- ¿Qué peligros tiene?</w:t>
            </w:r>
          </w:p>
          <w:p>
            <w:pPr>
              <w:pStyle w:val="Normal"/>
              <w:jc w:val="both"/>
              <w:rPr/>
            </w:pPr>
            <w:r>
              <w:rPr/>
              <w:t>7. ¿Qué harías por algún amigo en peligro?</w:t>
            </w:r>
          </w:p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</w:tr>
      <w:tr>
        <w:trPr/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5ª SESIÓN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Visualización:</w:t>
            </w:r>
          </w:p>
          <w:p>
            <w:pPr>
              <w:pStyle w:val="Normal"/>
              <w:jc w:val="both"/>
              <w:rPr/>
            </w:pPr>
            <w:r>
              <w:rPr/>
              <w:t>Dramatizar en clase el cuento de la lectura con sus posibles finales.</w:t>
            </w:r>
          </w:p>
          <w:p>
            <w:pPr>
              <w:pStyle w:val="Normal"/>
              <w:jc w:val="both"/>
              <w:rPr/>
            </w:pPr>
            <w:r>
              <w:rPr/>
              <w:t>Hacer un dibujo sobre el texto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UIÓN DIDÁCTIC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ntención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jetivo:</w:t>
      </w:r>
    </w:p>
    <w:p>
      <w:pPr>
        <w:pStyle w:val="Normal"/>
        <w:jc w:val="both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556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ª SESIÓ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Previsión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luidez lectora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Vocabulario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ª SESIÓ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luidez lectora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Autopreguntas de tipo literal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ª SESIÓ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luidez lectora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Inferencias como estrategia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ª SESIÓ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Fluidez lectora: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Evaluación y conexiones: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ª SESIÓN</w:t>
            </w:r>
          </w:p>
        </w:tc>
        <w:tc>
          <w:tcPr>
            <w:tcW w:w="6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Visualización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7:18:00Z</dcterms:created>
  <dc:creator>usuario</dc:creator>
  <dc:description/>
  <cp:keywords/>
  <dc:language>en-US</dc:language>
  <cp:lastModifiedBy>usuario</cp:lastModifiedBy>
  <cp:lastPrinted>2011-01-31T17:45:00Z</cp:lastPrinted>
  <dcterms:modified xsi:type="dcterms:W3CDTF">2011-03-30T07:18:00Z</dcterms:modified>
  <cp:revision>2</cp:revision>
  <dc:subject/>
  <dc:title>EL ASNO Y EL HIELO</dc:title>
</cp:coreProperties>
</file>