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ANEXO VI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GUIONES DIDÁCTICOS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DATOS IDENTIFICACIÓN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CODIGO CENTRO: 18002401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NOMBRE CENTRO: CEIP “CRISTO DEL RESCATE”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LOCALIDAD: ESCÚZAR</w:t>
        <w:tab/>
        <w:tab/>
        <w:tab/>
        <w:tab/>
        <w:t xml:space="preserve"> ZONA  3  SUBZONA: 2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GUIÓN DIDÁCTICO PARA EL PRIMER CICLO DE PRIMARIA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 xml:space="preserve"> </w:t>
      </w:r>
      <w:r>
        <w:rPr>
          <w:b/>
        </w:rPr>
        <w:t>Título: LA CADENA DE TENTO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Tema: Las cosas que son útiles para los demás, no siempre son útiles para nosotros.</w: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A CADENA DE TEN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sz w:val="28"/>
          <w:szCs w:val="28"/>
        </w:rPr>
        <w:t xml:space="preserve">Tento, nuestro perro, salió un día por su cuenta al parque a ver mundo. </w:t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sz w:val="28"/>
          <w:szCs w:val="28"/>
        </w:rPr>
        <w:t>Se  encontró con un perro que iba muy orgulloso unido por una cadena a la mano de su ama. La cabeza levantada, el paso largo y la mirada con los ojos entornados. Tento se aparto, claro.</w:t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sz w:val="28"/>
          <w:szCs w:val="28"/>
        </w:rPr>
        <w:t xml:space="preserve">Volvió Tento a su caseta y no encontró ninguna cadena. Buscó en el sótano y apareció una vieja cadena oxidada. Se la enganchó a su collar y la ató una pata de la caseta. </w:t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sz w:val="28"/>
          <w:szCs w:val="28"/>
        </w:rPr>
        <w:t xml:space="preserve">¡Qué bien que estaba Tento! Aquel agradable peso en torno a su cuello. Un perro como el mejor. </w:t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sz w:val="28"/>
          <w:szCs w:val="28"/>
        </w:rPr>
        <w:t>Además, allí muy cerca estaba su hueso preferido.</w:t>
      </w:r>
    </w:p>
    <w:p>
      <w:pPr>
        <w:pStyle w:val="Normal"/>
        <w:spacing w:lineRule="auto" w:line="360" w:before="120" w:after="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Se tiró a por el y ¡ZAS!, sintió un tremendo tirón en su cuello y quedo sentado de culo.</w:t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sz w:val="28"/>
          <w:szCs w:val="28"/>
        </w:rPr>
        <w:t xml:space="preserve">Gimoteó durante mucho rato sin poder llegar hasta el hueso, hasta que mi mama lo liberó. </w:t>
      </w:r>
    </w:p>
    <w:p>
      <w:pPr>
        <w:pStyle w:val="Normal"/>
        <w:spacing w:lineRule="auto" w:line="360" w:before="120" w:after="0"/>
        <w:ind w:firstLine="539"/>
        <w:jc w:val="both"/>
        <w:rPr/>
      </w:pPr>
      <w:r>
        <w:rPr>
          <w:sz w:val="28"/>
          <w:szCs w:val="28"/>
        </w:rPr>
        <w:t xml:space="preserve">Tento se fue a la caseta con la vista baja, se tumbó dentro apoyando la barbilla fuera, mientras pensaba: mejor sin caden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(Adaptación de Tento y la cadena de Ricardo Alcántara-Gusti)</w:t>
      </w:r>
    </w:p>
    <w:p>
      <w:pPr>
        <w:pStyle w:val="Normal"/>
        <w:jc w:val="right"/>
        <w:rPr/>
      </w:pPr>
      <w:r>
        <w:rPr/>
        <w:t xml:space="preserve">  </w:t>
      </w:r>
      <w:r>
        <w:rPr/>
        <w:t>(Editorial Edelveis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Texto:</w:t>
      </w:r>
      <w:r>
        <w:rPr>
          <w:sz w:val="28"/>
          <w:szCs w:val="28"/>
        </w:rPr>
        <w:t xml:space="preserve"> La cadena de Tento.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Intención: </w:t>
      </w:r>
      <w:r>
        <w:rPr>
          <w:sz w:val="28"/>
          <w:szCs w:val="28"/>
        </w:rPr>
        <w:t xml:space="preserve">Que el niño/a comprenda que hay cosas que tienen otros, que nos gustan, pero que, o no nos sirven o no las necesitamos verdaderamente. 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Estrategias/objetivo más importante:</w:t>
      </w:r>
      <w:r>
        <w:rPr>
          <w:sz w:val="28"/>
          <w:szCs w:val="28"/>
        </w:rPr>
        <w:t xml:space="preserve"> autopreguntas, inferencias, dramatización, opiniones valorativas y exposición de experiencias personales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Otras estrategias utilizadas:</w:t>
      </w:r>
      <w:r>
        <w:rPr>
          <w:sz w:val="28"/>
          <w:szCs w:val="28"/>
        </w:rPr>
        <w:t xml:space="preserve"> vocabulario, visualización. 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UESTIONARIO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Comprensión Liter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¿Dónde fue Tento un día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Lo llevó alguien?</w:t>
      </w:r>
    </w:p>
    <w:p>
      <w:pPr>
        <w:pStyle w:val="Normal"/>
        <w:rPr/>
      </w:pPr>
      <w:r>
        <w:rPr>
          <w:sz w:val="28"/>
          <w:szCs w:val="28"/>
        </w:rPr>
        <w:t>¿Cómo era el perro que vio allí? ¿Qué tenía?</w:t>
      </w:r>
    </w:p>
    <w:p>
      <w:pPr>
        <w:pStyle w:val="Normal"/>
        <w:rPr/>
      </w:pPr>
      <w:r>
        <w:rPr>
          <w:sz w:val="28"/>
          <w:szCs w:val="28"/>
        </w:rPr>
        <w:t>¿Dónde encontró Tento la cadena?</w:t>
      </w:r>
    </w:p>
    <w:p>
      <w:pPr>
        <w:pStyle w:val="Normal"/>
        <w:rPr/>
      </w:pPr>
      <w:r>
        <w:rPr>
          <w:sz w:val="28"/>
          <w:szCs w:val="28"/>
        </w:rPr>
        <w:t>¿Dónde la a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Qué quería coger Tento una vez que estuvo atado?</w:t>
      </w:r>
    </w:p>
    <w:p>
      <w:pPr>
        <w:pStyle w:val="Normal"/>
        <w:rPr/>
      </w:pPr>
      <w:r>
        <w:rPr>
          <w:sz w:val="28"/>
          <w:szCs w:val="28"/>
        </w:rPr>
        <w:t xml:space="preserve">¿Le ocurrió algo? ¿Qué? </w:t>
      </w:r>
    </w:p>
    <w:p>
      <w:pPr>
        <w:pStyle w:val="Normal"/>
        <w:rPr/>
      </w:pPr>
      <w:r>
        <w:rPr>
          <w:sz w:val="28"/>
          <w:szCs w:val="28"/>
        </w:rPr>
        <w:t>¿Quien lo libero?</w:t>
      </w:r>
    </w:p>
    <w:p>
      <w:pPr>
        <w:pStyle w:val="Normal"/>
        <w:rPr/>
      </w:pPr>
      <w:r>
        <w:rPr>
          <w:sz w:val="28"/>
          <w:szCs w:val="28"/>
        </w:rPr>
        <w:t xml:space="preserve">¿Qué pensó al final Tento?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Inferencia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¿Quién es Tento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Dónde v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Por qué iba tan contento el perro del parq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Qué sintió Tento al ver a ese perro tan content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Qué quiso tener Tento inmediatament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Había tenido cadena nuestro perr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Por qué estaba Tento satisfecho con su caden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Qué crees que prefería é, su cadena o el hues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Qué significa “Gimoteó mucho rato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¿Por qué? , “Mejor sin cadena”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prensión Críti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Tienes perro? ¿Cómo se llama y dónde viv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Conoces algún perro que viva en caseta o atado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cuerdas que cosa de la que has visto a otro niño/a has deseado má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Cómo fu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Qué regalo has pedido más y más? ¿Por qué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Te han dado alguna cosa que luego no te gustó nada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Has puesto en libertad algún pájaro, pez u otro animal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¿Crees que hay personas que llevamos “cadenas”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 lo que significa para ti “mejor sin cadena”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ECUENCIA DIDÁCTICA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IÓN 1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REVISIÓN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Preguntaremos de qué creen qué irá la lectura, con ese título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LUIDEZ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Leerá el texto el maestro/a modulando la voz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Leerán el texto integro varios alumnos/as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IÓN 2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LUIDEZ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Se leerá el texto consecutivamente, por partes, por varios alumnos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OCABULARIO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Se comentará o buscara en diccionario términos con alguna dificultad como: orgulloso, pasilargo, ojos entornados, agradable peso…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COMPRENSIÓN LITERAL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Se pasará el cuestionario de preguntas literales hasta asegurarse  de la compresión del sentido general del texto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SIÓN 3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LUIDEZ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Saldrán alumnos frente a los demás a leer el texto, lectura solemne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INFERIR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e pasará el cuestionario de cuestiones inferenciales. Con esas preguntas y con otras que la práctica vea necesarias se aclarará totalmente el texto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SION 4.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LUIDEZ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Lectura silenciosa.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ALORACIÓN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Se pasará el cuestionario de comprensión crítica. Los alumnos aportaran experiencias sin separarse demasiado de tema (cosas que tienen otros y que nos gustaría tenerlas, pero que no nos sirven en realidad).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SIÓN 5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LUIDEZ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Lectura individual.  </w:t>
      </w:r>
    </w:p>
    <w:p>
      <w:pPr>
        <w:pStyle w:val="Normal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ISUALIZACIÓN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Se puede escenificar el cuento con una cadeneta de papel y una mesa. Un niño/a hará de “Tento” y otro de perro orgulloso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Se manda hacer a los alumnos la siguiente composición escrita: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Qué cosa te gustaría tener, pero que en realidad no la necesitas”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Las composiciones se recogerán, corregirán y se presentaran a la clase en una jornada siguiente. </w:t>
      </w:r>
    </w:p>
    <w:sectPr>
      <w:type w:val="nextPage"/>
      <w:pgSz w:w="11906" w:h="16838"/>
      <w:pgMar w:left="1701" w:right="170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42:00Z</dcterms:created>
  <dc:creator>Admin</dc:creator>
  <dc:description/>
  <cp:keywords/>
  <dc:language>en-US</dc:language>
  <cp:lastModifiedBy>Administrador</cp:lastModifiedBy>
  <cp:lastPrinted>2011-03-30T12:37:00Z</cp:lastPrinted>
  <dcterms:modified xsi:type="dcterms:W3CDTF">2011-03-30T11:28:00Z</dcterms:modified>
  <cp:revision>3</cp:revision>
  <dc:subject/>
  <dc:title>LA CADENA DE TENTO</dc:title>
</cp:coreProperties>
</file>