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</w:rPr>
        <w:tab/>
        <w:tab/>
        <w:tab/>
      </w:r>
      <w:r>
        <w:rPr>
          <w:rFonts w:cs="Comic Sans MS" w:ascii="Comic Sans MS" w:hAnsi="Comic Sans MS"/>
          <w:b/>
          <w:u w:val="single"/>
        </w:rPr>
        <w:t>EL CONEJO BERMEJO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ind w:firstLine="708"/>
        <w:rPr/>
      </w:pPr>
      <w:r>
        <w:rPr>
          <w:rFonts w:cs="Comic Sans MS" w:ascii="Comic Sans MS" w:hAnsi="Comic Sans MS"/>
        </w:rPr>
        <w:t>Había una vez un conejo que tenía  cinco años .Se llamaba Bermejo.</w:t>
      </w:r>
    </w:p>
    <w:p>
      <w:pPr>
        <w:pStyle w:val="Normal"/>
        <w:ind w:hanging="180"/>
        <w:rPr/>
      </w:pPr>
      <w:r>
        <w:rPr>
          <w:rFonts w:cs="Comic Sans MS" w:ascii="Comic Sans MS" w:hAnsi="Comic Sans MS"/>
        </w:rPr>
        <w:tab/>
        <w:t>El conejo Bermejo era muy simpático y tenía  muchos amigos-amigas en su clase. Pero había una cosa que no hacía bien. Cuando la maestra coneja explicaba cómo   se hacía una ficha, el conejo Bermejo nunca la escuchaba; empezaba a mirar para todas partes y se ponía a hablar con otro conejito se enteraban de cómo  se hacía y luego la ficha la tenían que repetir para hacerla bien, mientras los otros conejos ya podían ponerse a jugar. Eso también le pasaba cuando la “seño” contaba un cuento. Tampoco escuchaba a sus compañeros. Si algún conejito había ido de excursión con sus papás y al día siguiente lo contaba en la clase, Bermejo se ponía a charlar y no se enteraba y el conejito que estaba hablando se enfadaba porque no le prestaban atención y le molestaba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Los conejitos-conejitas estaban hartos, porque charlaba tanto que no podían  escuchar las explicaciones de su maestr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Un día , el conejo Bermejo fue con su papá    y su  mamá a un parque zoológico: vio muchos, muchos animales y se lo pasó   muy bien porque estuvieron todo el día en el parque toda la familia. A la vuelta, en el coche, pensó Bermejo;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ñana,  en el “cole” le voy a decir a la maestra que me deje contarle a los otros conejitos-conejitas todo lo que he visto en el parque. Y así fue. Todos los conejitos-conejitas se pusieron en un corro y la maestra les dijo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yer Bermejo estuvo en un parque muy bonito y os va  a contar todo lo que vio 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Empezó a hablar, pero vio que los conejitos-conejitas se ponían a charlar entre ellos y ellas. A  él no le gustó que no le miraran mientras hablaba. Todos los conejos- conejas estaban charlando y no le hacían  ni caso. Bermejo empezó  a enfadarse  y a deci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</w:r>
    </w:p>
    <w:p>
      <w:pPr>
        <w:pStyle w:val="Normal"/>
        <w:ind w:hanging="180"/>
        <w:rPr/>
      </w:pPr>
      <w:r>
        <w:rPr>
          <w:rFonts w:cs="Comic Sans MS" w:ascii="Comic Sans MS" w:hAnsi="Comic Sans MS"/>
        </w:rPr>
        <w:tab/>
        <w:t xml:space="preserve">      -¡Eh ¡    ¡ silencio!  ¡ Escuchadme!.</w:t>
      </w:r>
    </w:p>
    <w:p>
      <w:pPr>
        <w:pStyle w:val="Normal"/>
        <w:ind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ero ni caso. Casi llorando le dijo a la maestra:</w:t>
      </w:r>
    </w:p>
    <w:p>
      <w:pPr>
        <w:pStyle w:val="Normal"/>
        <w:ind w:hanging="18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¡ Maestra! No me escuchan y no puedo contar mi visita al zo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tonces una conejilla levantó la mano y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Maestra, no queremos escucharle, porque cuando usted explica, Bermejo no la escuchaba y charla, cuando nosotros queremos contar algo, tampoco nos escucha, así que ahora nosotros y nosotras  no queremos escucharle a él.</w:t>
      </w:r>
    </w:p>
    <w:p>
      <w:pPr>
        <w:pStyle w:val="Normal"/>
        <w:rPr/>
      </w:pPr>
      <w:r>
        <w:rPr>
          <w:rFonts w:cs="Comic Sans MS" w:ascii="Comic Sans MS" w:hAnsi="Comic Sans MS"/>
        </w:rPr>
        <w:t>Bermejo se puso muy triste porque se dio cuenta de que la conejita tenía   razón: él nunca escuchaba y cuando alguien estaba hablando él  se ponía a charlar: Ahora comprendía cómo   se sentían los demás cuando él charlab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 fue a su casa tan triste, que su mamá se dio cuenta y le dij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-¿ Qué  te pasa Bermejo? Estás muy triste y has llora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Bermejo se lo contó todo. La mamá le dijo que tenían razón , que si nunca escuchaba a los demás, los demás ahora no querían escucharlo a é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ero su mamá le enseñó un truco: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artir de ahora, cuando alguien hable, lo vas a mirar a los ojos y lo vas  a escuchar, y no vas a charlar con nadie. Si alguien te quiera hablar en ese momento, le señalas que guarde silencio y sigues escuchando. ¿ Entendido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Al día siguiente , llegó a la clase y se puso a escuchar a la maestra y a los otros conejitos-conejitas. Los que estaban a su lado querían halar con él, pero él les hacía la señal de silencio y seguía escuchando. Todos los días hacía el truco que le había enseñado su mamá . Al principio le costaba mucho trabajo, pero poco a poco lo fue consiguiendo. Y así, se enteraba de las fichas y cuando él contaba algo, los demás conejitos – conejitas lo escuchaban con atención .De esta manera volvió a estar contento en el colegi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Y colorín colorado, el cuento del conejo Bermejo se ha acabado.               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A. COMPRESIÓN  LITERAL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¿ Cómo se llama el conejo?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scuchaba el conejo Bermejo en clas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nde fue de excursión Bermejo con su famili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¿ Por qué  no podía jugar el conejo Bermejo con los demás conejitos cuando terminaban su ficha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Qué paso cuando cuenta la excursión  a sus compañeros y compañeras en el cole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ómo  se fue Bermejo ( el conejito ) a su casa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B. COMPRESIÓN INTERPRETATIVA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Qué parentesco tenían todos los conejos- conejas de cinco año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uántos conejitos no escuchaban a la seño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òmo  aprendió el conejito a escuchar a los demás?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Sabía el conejo Bermejo que se estaba portando mal cuando no escuchaba?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C. COMPRESIÓN  CRÍTICA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Te gusta escuchar cuentos? ¿ Por qué?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Qué  pasaría si un día no pudieras escuchar a la seño ni a tus padre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¿ Conocéis algún niño- niña sordo-a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Crees que es importante escuchar a las  demás  personas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Es bueno que en nuestra clase o cole haya unas normas que todos y todas debemos de cumplir?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>Te gusta como acaba el texto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</w:rPr>
        <w:t xml:space="preserve">Cómo  actuarías tú.        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eastAsia="Comic Sans MS" w:cs="Comic Sans MS" w:ascii="Comic Sans MS" w:hAnsi="Comic Sans MS"/>
          <w:b/>
          <w:u w:val="single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20:11:00Z</dcterms:created>
  <dc:creator>WinuE</dc:creator>
  <dc:description/>
  <cp:keywords/>
  <dc:language>en-US</dc:language>
  <cp:lastModifiedBy>USER</cp:lastModifiedBy>
  <cp:lastPrinted>2011-03-15T12:29:00Z</cp:lastPrinted>
  <dcterms:modified xsi:type="dcterms:W3CDTF">2011-03-22T11:24:00Z</dcterms:modified>
  <cp:revision>13</cp:revision>
  <dc:subject/>
  <dc:title/>
</cp:coreProperties>
</file>