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Escolar2;MS Mincho" w:hAnsi="Escolar2;MS Mincho" w:cs="Escolar2;MS Mincho"/>
          <w:sz w:val="36"/>
          <w:szCs w:val="36"/>
        </w:rPr>
      </w:pPr>
      <w:r>
        <w:rPr>
          <w:rFonts w:cs="Escolar2;MS Mincho" w:ascii="Escolar2;MS Mincho" w:hAnsi="Escolar2;MS Mincho"/>
          <w:sz w:val="36"/>
          <w:szCs w:val="36"/>
        </w:rPr>
      </w:r>
    </w:p>
    <w:p>
      <w:pPr>
        <w:pStyle w:val="Normal"/>
        <w:rPr>
          <w:rFonts w:ascii="Escolar2;MS Mincho" w:hAnsi="Escolar2;MS Mincho" w:cs="Escolar2;MS Mincho"/>
          <w:sz w:val="36"/>
          <w:szCs w:val="36"/>
        </w:rPr>
      </w:pPr>
      <w:r>
        <w:rPr>
          <w:rFonts w:cs="Escolar2;MS Mincho" w:ascii="Escolar2;MS Mincho" w:hAnsi="Escolar2;MS Mincho"/>
          <w:sz w:val="36"/>
          <w:szCs w:val="36"/>
        </w:rPr>
      </w:r>
    </w:p>
    <w:p>
      <w:pPr>
        <w:pStyle w:val="Normal"/>
        <w:rPr/>
      </w:pPr>
      <w:r>
        <w:rPr>
          <w:rFonts w:cs="Escolar2;MS Mincho" w:ascii="Escolar2;MS Mincho" w:hAnsi="Escolar2;MS Mincho"/>
          <w:sz w:val="36"/>
          <w:szCs w:val="36"/>
        </w:rPr>
        <w:tab/>
        <w:tab/>
        <w:tab/>
      </w:r>
      <w:r>
        <w:rPr>
          <w:rFonts w:cs="Escolar2;MS Mincho" w:ascii="Escolar2;MS Mincho" w:hAnsi="Escolar2;MS Mincho"/>
          <w:b/>
          <w:bCs/>
          <w:sz w:val="36"/>
          <w:szCs w:val="36"/>
        </w:rPr>
        <w:t>La niña sin palabras</w:t>
      </w:r>
    </w:p>
    <w:p>
      <w:pPr>
        <w:pStyle w:val="Normal"/>
        <w:rPr>
          <w:rFonts w:ascii="Escolar2;MS Mincho" w:hAnsi="Escolar2;MS Mincho" w:cs="Escolar2;MS Mincho"/>
          <w:b/>
          <w:b/>
          <w:bCs/>
          <w:sz w:val="36"/>
          <w:szCs w:val="36"/>
        </w:rPr>
      </w:pPr>
      <w:r>
        <w:rPr>
          <w:rFonts w:cs="Escolar2;MS Mincho" w:ascii="Escolar2;MS Mincho" w:hAnsi="Escolar2;MS Mincho"/>
          <w:b/>
          <w:bCs/>
          <w:sz w:val="36"/>
          <w:szCs w:val="36"/>
        </w:rPr>
      </w:r>
    </w:p>
    <w:p>
      <w:pPr>
        <w:pStyle w:val="Normal"/>
        <w:rPr>
          <w:rFonts w:ascii="Escolar2;MS Mincho" w:hAnsi="Escolar2;MS Mincho" w:cs="Escolar2;MS Mincho"/>
          <w:sz w:val="36"/>
          <w:szCs w:val="36"/>
        </w:rPr>
      </w:pPr>
      <w:r>
        <w:rPr>
          <w:rFonts w:cs="Escolar2;MS Mincho" w:ascii="Escolar2;MS Mincho" w:hAnsi="Escolar2;MS Mincho"/>
          <w:sz w:val="36"/>
          <w:szCs w:val="36"/>
        </w:rPr>
        <w:t>Blanca tiene seis años y no habla.</w:t>
      </w:r>
    </w:p>
    <w:p>
      <w:pPr>
        <w:pStyle w:val="Normal"/>
        <w:rPr>
          <w:rFonts w:ascii="Escolar2;MS Mincho" w:hAnsi="Escolar2;MS Mincho" w:cs="Escolar2;MS Mincho"/>
          <w:sz w:val="36"/>
          <w:szCs w:val="36"/>
        </w:rPr>
      </w:pPr>
      <w:r>
        <w:rPr>
          <w:rFonts w:cs="Escolar2;MS Mincho" w:ascii="Escolar2;MS Mincho" w:hAnsi="Escolar2;MS Mincho"/>
          <w:sz w:val="36"/>
          <w:szCs w:val="36"/>
        </w:rPr>
        <w:t>Cuando era pequeña tuvo unas fiebres muy altas que se llevaron todas las palabras de su cabeza.</w:t>
      </w:r>
    </w:p>
    <w:p>
      <w:pPr>
        <w:pStyle w:val="Normal"/>
        <w:rPr>
          <w:rFonts w:ascii="Escolar2;MS Mincho" w:hAnsi="Escolar2;MS Mincho" w:cs="Escolar2;MS Mincho"/>
          <w:sz w:val="36"/>
          <w:szCs w:val="36"/>
        </w:rPr>
      </w:pPr>
      <w:r>
        <w:rPr>
          <w:rFonts w:cs="Escolar2;MS Mincho" w:ascii="Escolar2;MS Mincho" w:hAnsi="Escolar2;MS Mincho"/>
          <w:sz w:val="36"/>
          <w:szCs w:val="36"/>
        </w:rPr>
        <w:t>Blanca aprendió a hablar por gestos.</w:t>
      </w:r>
    </w:p>
    <w:p>
      <w:pPr>
        <w:pStyle w:val="Normal"/>
        <w:rPr>
          <w:rFonts w:ascii="Escolar2;MS Mincho" w:hAnsi="Escolar2;MS Mincho" w:cs="Escolar2;MS Mincho"/>
          <w:sz w:val="36"/>
          <w:szCs w:val="36"/>
        </w:rPr>
      </w:pPr>
      <w:r>
        <w:rPr>
          <w:rFonts w:cs="Escolar2;MS Mincho" w:ascii="Escolar2;MS Mincho" w:hAnsi="Escolar2;MS Mincho"/>
          <w:sz w:val="36"/>
          <w:szCs w:val="36"/>
        </w:rPr>
        <w:t>Un día, papá y mamá le dijeron que debía ir al colegio.</w:t>
      </w:r>
    </w:p>
    <w:p>
      <w:pPr>
        <w:pStyle w:val="Normal"/>
        <w:rPr>
          <w:rFonts w:ascii="Escolar2;MS Mincho" w:hAnsi="Escolar2;MS Mincho" w:cs="Escolar2;MS Mincho"/>
          <w:sz w:val="36"/>
          <w:szCs w:val="36"/>
        </w:rPr>
      </w:pPr>
      <w:r>
        <w:rPr>
          <w:rFonts w:cs="Escolar2;MS Mincho" w:ascii="Escolar2;MS Mincho" w:hAnsi="Escolar2;MS Mincho"/>
          <w:sz w:val="36"/>
          <w:szCs w:val="36"/>
        </w:rPr>
        <w:t>Blanca imaginó el colegio como un sitio horrible, donde nadie la entendería.</w:t>
      </w:r>
    </w:p>
    <w:p>
      <w:pPr>
        <w:pStyle w:val="Normal"/>
        <w:rPr>
          <w:rFonts w:ascii="Escolar2;MS Mincho" w:hAnsi="Escolar2;MS Mincho" w:cs="Escolar2;MS Mincho"/>
          <w:sz w:val="36"/>
          <w:szCs w:val="36"/>
        </w:rPr>
      </w:pPr>
      <w:r>
        <w:rPr>
          <w:rFonts w:cs="Escolar2;MS Mincho" w:ascii="Escolar2;MS Mincho" w:hAnsi="Escolar2;MS Mincho"/>
          <w:sz w:val="36"/>
          <w:szCs w:val="36"/>
        </w:rPr>
        <w:t>Pensaba que nadie querría jugar con una niña sin palabras.</w:t>
      </w:r>
    </w:p>
    <w:p>
      <w:pPr>
        <w:pStyle w:val="Normal"/>
        <w:rPr>
          <w:rFonts w:ascii="Escolar2;MS Mincho" w:hAnsi="Escolar2;MS Mincho" w:cs="Escolar2;MS Mincho"/>
          <w:sz w:val="36"/>
          <w:szCs w:val="36"/>
        </w:rPr>
      </w:pPr>
      <w:r>
        <w:rPr>
          <w:rFonts w:cs="Escolar2;MS Mincho" w:ascii="Escolar2;MS Mincho" w:hAnsi="Escolar2;MS Mincho"/>
          <w:sz w:val="36"/>
          <w:szCs w:val="36"/>
        </w:rPr>
        <w:t xml:space="preserve">El cole le daba tanto miedo que se pasó todo el camino llorando sin parar. </w:t>
      </w:r>
    </w:p>
    <w:p>
      <w:pPr>
        <w:pStyle w:val="Normal"/>
        <w:rPr>
          <w:rFonts w:ascii="Escolar2;MS Mincho" w:hAnsi="Escolar2;MS Mincho" w:cs="Escolar2;MS Mincho"/>
          <w:sz w:val="36"/>
          <w:szCs w:val="36"/>
        </w:rPr>
      </w:pPr>
      <w:r>
        <w:rPr>
          <w:rFonts w:cs="Escolar2;MS Mincho" w:ascii="Escolar2;MS Mincho" w:hAnsi="Escolar2;MS Mincho"/>
          <w:sz w:val="36"/>
          <w:szCs w:val="36"/>
        </w:rPr>
        <w:t>En cuanto llegó, se escondió bajo una mesa, empezó a hacer pucheros y se tapó la cara con las manos.</w:t>
      </w:r>
    </w:p>
    <w:p>
      <w:pPr>
        <w:pStyle w:val="Normal"/>
        <w:rPr>
          <w:rFonts w:ascii="Escolar2;MS Mincho" w:hAnsi="Escolar2;MS Mincho" w:cs="Escolar2;MS Mincho"/>
          <w:sz w:val="36"/>
          <w:szCs w:val="36"/>
        </w:rPr>
      </w:pPr>
      <w:r>
        <w:rPr>
          <w:rFonts w:cs="Escolar2;MS Mincho" w:ascii="Escolar2;MS Mincho" w:hAnsi="Escolar2;MS Mincho"/>
          <w:sz w:val="36"/>
          <w:szCs w:val="36"/>
        </w:rPr>
        <w:t>Alberto la vio y se escondió con ella, y también lo hicieron Rosa y Miguel.</w:t>
      </w:r>
    </w:p>
    <w:p>
      <w:pPr>
        <w:pStyle w:val="Normal"/>
        <w:rPr>
          <w:rFonts w:ascii="Escolar2;MS Mincho" w:hAnsi="Escolar2;MS Mincho" w:cs="Escolar2;MS Mincho"/>
          <w:sz w:val="36"/>
          <w:szCs w:val="36"/>
        </w:rPr>
      </w:pPr>
      <w:r>
        <w:rPr>
          <w:rFonts w:cs="Escolar2;MS Mincho" w:ascii="Escolar2;MS Mincho" w:hAnsi="Escolar2;MS Mincho"/>
          <w:sz w:val="36"/>
          <w:szCs w:val="36"/>
        </w:rPr>
        <w:t>La profesora se acercó a los niños.</w:t>
      </w:r>
    </w:p>
    <w:p>
      <w:pPr>
        <w:pStyle w:val="Normal"/>
        <w:numPr>
          <w:ilvl w:val="0"/>
          <w:numId w:val="1"/>
        </w:numPr>
        <w:rPr>
          <w:rFonts w:ascii="Escolar2;MS Mincho" w:hAnsi="Escolar2;MS Mincho" w:cs="Escolar2;MS Mincho"/>
          <w:sz w:val="36"/>
          <w:szCs w:val="36"/>
        </w:rPr>
      </w:pPr>
      <w:r>
        <w:rPr>
          <w:rFonts w:cs="Escolar2;MS Mincho" w:ascii="Escolar2;MS Mincho" w:hAnsi="Escolar2;MS Mincho"/>
          <w:sz w:val="36"/>
          <w:szCs w:val="36"/>
        </w:rPr>
        <w:t>¡Seño, estamos jugando a los conejitos!- dijo Alberto.</w:t>
      </w:r>
    </w:p>
    <w:p>
      <w:pPr>
        <w:pStyle w:val="Normal"/>
        <w:numPr>
          <w:ilvl w:val="0"/>
          <w:numId w:val="1"/>
        </w:numPr>
        <w:rPr>
          <w:rFonts w:ascii="Escolar2;MS Mincho" w:hAnsi="Escolar2;MS Mincho" w:cs="Escolar2;MS Mincho"/>
          <w:sz w:val="36"/>
          <w:szCs w:val="36"/>
        </w:rPr>
      </w:pPr>
      <w:r>
        <w:rPr>
          <w:rFonts w:cs="Escolar2;MS Mincho" w:ascii="Escolar2;MS Mincho" w:hAnsi="Escolar2;MS Mincho"/>
          <w:sz w:val="36"/>
          <w:szCs w:val="36"/>
        </w:rPr>
        <w:t>Entonces, yo seré la mamá de los conejitos- respondió la señorita. Y se metió también bajo la mesa.</w:t>
      </w:r>
    </w:p>
    <w:p>
      <w:pPr>
        <w:pStyle w:val="Normal"/>
        <w:rPr>
          <w:rFonts w:ascii="Escolar2;MS Mincho" w:hAnsi="Escolar2;MS Mincho" w:cs="Escolar2;MS Mincho"/>
          <w:sz w:val="36"/>
          <w:szCs w:val="36"/>
        </w:rPr>
      </w:pPr>
      <w:r>
        <w:rPr>
          <w:rFonts w:cs="Escolar2;MS Mincho" w:ascii="Escolar2;MS Mincho" w:hAnsi="Escolar2;MS Mincho"/>
          <w:sz w:val="36"/>
          <w:szCs w:val="36"/>
        </w:rPr>
        <w:t>Blanca se llevó tal sorpresa que dejó de hacer pucheros. ¡Estaban jugando con ella!</w:t>
      </w:r>
    </w:p>
    <w:p>
      <w:pPr>
        <w:pStyle w:val="Normal"/>
        <w:rPr>
          <w:rFonts w:ascii="Escolar2;MS Mincho" w:hAnsi="Escolar2;MS Mincho" w:cs="Escolar2;MS Mincho"/>
          <w:sz w:val="36"/>
          <w:szCs w:val="36"/>
        </w:rPr>
      </w:pPr>
      <w:r>
        <w:rPr>
          <w:rFonts w:cs="Escolar2;MS Mincho" w:ascii="Escolar2;MS Mincho" w:hAnsi="Escolar2;MS Mincho"/>
          <w:sz w:val="36"/>
          <w:szCs w:val="36"/>
        </w:rPr>
        <w:t>Bajo la mesa, la señorita Bárbara les leyó un cuento y dejó que Blanca pasara las hojas del libro para ver los dibujos.</w:t>
      </w:r>
    </w:p>
    <w:p>
      <w:pPr>
        <w:pStyle w:val="Normal"/>
        <w:rPr>
          <w:rFonts w:ascii="Escolar2;MS Mincho" w:hAnsi="Escolar2;MS Mincho" w:cs="Escolar2;MS Mincho"/>
          <w:sz w:val="36"/>
          <w:szCs w:val="36"/>
        </w:rPr>
      </w:pPr>
      <w:r>
        <w:rPr>
          <w:rFonts w:cs="Escolar2;MS Mincho" w:ascii="Escolar2;MS Mincho" w:hAnsi="Escolar2;MS Mincho"/>
          <w:sz w:val="36"/>
          <w:szCs w:val="36"/>
        </w:rPr>
        <w:t>Ahora, Blanca va todos los días al colegio muy contenta.</w:t>
      </w:r>
    </w:p>
    <w:p>
      <w:pPr>
        <w:pStyle w:val="Normal"/>
        <w:rPr>
          <w:rFonts w:ascii="Escolar2;MS Mincho" w:hAnsi="Escolar2;MS Mincho" w:cs="Escolar2;MS Mincho"/>
          <w:sz w:val="36"/>
          <w:szCs w:val="36"/>
        </w:rPr>
      </w:pPr>
      <w:r>
        <w:rPr>
          <w:rFonts w:cs="Escolar2;MS Mincho" w:ascii="Escolar2;MS Mincho" w:hAnsi="Escolar2;MS Mincho"/>
          <w:sz w:val="36"/>
          <w:szCs w:val="36"/>
        </w:rPr>
        <w:t>En su mochila lleva juguetes y libros para compartir.</w:t>
      </w:r>
    </w:p>
    <w:p>
      <w:pPr>
        <w:pStyle w:val="Normal"/>
        <w:rPr>
          <w:rFonts w:ascii="Escolar2;MS Mincho" w:hAnsi="Escolar2;MS Mincho" w:cs="Escolar2;MS Mincho"/>
          <w:sz w:val="36"/>
          <w:szCs w:val="36"/>
        </w:rPr>
      </w:pPr>
      <w:r>
        <w:rPr>
          <w:rFonts w:cs="Escolar2;MS Mincho" w:ascii="Escolar2;MS Mincho" w:hAnsi="Escolar2;MS Mincho"/>
          <w:sz w:val="36"/>
          <w:szCs w:val="36"/>
        </w:rPr>
        <w:t>La seño y sus amigos la ayudan a buscar las palabras que se le olvidaron.</w:t>
      </w:r>
    </w:p>
    <w:p>
      <w:pPr>
        <w:pStyle w:val="Normal"/>
        <w:rPr>
          <w:rFonts w:ascii="Escolar2;MS Mincho" w:hAnsi="Escolar2;MS Mincho" w:cs="Escolar2;MS Mincho"/>
          <w:sz w:val="36"/>
          <w:szCs w:val="36"/>
        </w:rPr>
      </w:pPr>
      <w:r>
        <w:rPr>
          <w:rFonts w:cs="Escolar2;MS Mincho" w:ascii="Escolar2;MS Mincho" w:hAnsi="Escolar2;MS Mincho"/>
          <w:sz w:val="36"/>
          <w:szCs w:val="36"/>
        </w:rPr>
        <w:t>Cuando Blanca consigue decir alguna palabra, todos lo celebran bailando y cantando.</w:t>
      </w:r>
    </w:p>
    <w:p>
      <w:pPr>
        <w:pStyle w:val="Normal"/>
        <w:rPr>
          <w:rFonts w:ascii="Escolar2;MS Mincho" w:hAnsi="Escolar2;MS Mincho" w:cs="Escolar2;MS Mincho"/>
          <w:sz w:val="36"/>
          <w:szCs w:val="36"/>
        </w:rPr>
      </w:pPr>
      <w:r>
        <w:rPr>
          <w:rFonts w:cs="Escolar2;MS Mincho" w:ascii="Escolar2;MS Mincho" w:hAnsi="Escolar2;MS Mincho"/>
          <w:sz w:val="36"/>
          <w:szCs w:val="36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ANEXO VI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UIONES DIDÁCTIC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ATOS DE IDENTIFICACIÓ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ÓDIGO DEL CENTRO: 18601990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MOMBRE DEL CENTRO: CEIP “MEDINA ELVIRA”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OCALIDAD: ATARF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UIÓN DIDÁCTICO PARA PRIMER CICLO (SEGUNDO NIVEL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b/>
          <w:bCs/>
        </w:rPr>
        <w:t>Titulo</w:t>
      </w:r>
      <w:r>
        <w:rPr>
          <w:rFonts w:cs="Calibri" w:ascii="Calibri" w:hAnsi="Calibri"/>
        </w:rPr>
        <w:t>: LA NIÑA SIN PALABRAS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b/>
          <w:bCs/>
        </w:rPr>
        <w:t xml:space="preserve">Tema: </w:t>
      </w:r>
      <w:r>
        <w:rPr>
          <w:rFonts w:cs="Calibri" w:ascii="Calibri" w:hAnsi="Calibri"/>
        </w:rPr>
        <w:t>Integración escolar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b/>
          <w:bCs/>
        </w:rPr>
        <w:t xml:space="preserve">Intención didáctica: </w:t>
      </w:r>
      <w:r>
        <w:rPr>
          <w:rFonts w:cs="Calibri" w:ascii="Calibri" w:hAnsi="Calibri"/>
        </w:rPr>
        <w:t>Medir la velocidad lectora, la comprensión a través de las preguntas inferenciales y  la opinión personal a través de la pregunta valorativa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4. Cuestionario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reguntas literal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º ¿Cómo se llama y qué años tiene la protagonista de la historia?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</w:rPr>
      </w:pPr>
      <w:r>
        <w:rPr>
          <w:rFonts w:cs="Calibri" w:ascii="Calibri" w:hAnsi="Calibri"/>
        </w:rPr>
        <w:t>Se llama Blanca y tiene seis años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º ¿Cómo aprendió a hablar Blanca cuando perdió la voz?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</w:rPr>
      </w:pPr>
      <w:r>
        <w:rPr>
          <w:rFonts w:cs="Calibri" w:ascii="Calibri" w:hAnsi="Calibri"/>
        </w:rPr>
        <w:t>Aprendió a hablar por gesto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º ¿Cómo imaginó Blanca que era el colegio?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r>
        <w:rPr>
          <w:rFonts w:cs="Calibri" w:ascii="Calibri" w:hAnsi="Calibri"/>
        </w:rPr>
        <w:t>Blanca imaginó el colegio como un sitio horrible, donde nadie la entenderí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4º ¿Dónde se escondió Blanca cuando llegó al colegio?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</w:rPr>
      </w:pPr>
      <w:r>
        <w:rPr>
          <w:rFonts w:cs="Calibri" w:ascii="Calibri" w:hAnsi="Calibri"/>
        </w:rPr>
        <w:t>Debajo de la mes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º ¿Qué lleva ahora Blanca en la mochila?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Lleva juguetes y libros para compartir.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reguntas inferenciales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6º ¿Qué problema tuvo Blanca de pequeña que le hizo diferente a los demás niños?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Blanca tuvo unas fiebres muy altas que la dejaron mud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7º ¿Por qué se escondió debajo de la mesa?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</w:rPr>
      </w:pPr>
      <w:r>
        <w:rPr>
          <w:rFonts w:cs="Calibri" w:ascii="Calibri" w:hAnsi="Calibri"/>
        </w:rPr>
        <w:t>Por miedo a sentirse sola en el colegi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Pregunta valorativ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8º ¿Crees que actuaron bien sus compañeros y la señorita Bárbara?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</w:rPr>
      </w:pPr>
      <w:r>
        <w:rPr>
          <w:rFonts w:cs="Calibri" w:ascii="Calibri" w:hAnsi="Calibri"/>
        </w:rPr>
        <w:t>SÍ            NO   ¿Por qué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5. Estrategias de fluide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Modelado del maestro/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claración del vocabulari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ctura individual silencios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ctura encadenada en grup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6. Estrategias de comprensió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Previsión: Leer el título y pensar sobre lo que va a suceder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Conexiones: ¿Tienes algún lápiz así en el estuche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¿Te metes el lápiz en la boca? ¿Y en la nariz? ¿Cuidas bien tu material escolar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Visualización: ¿Qué escena ves más importante en el texto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ibuja el momento que más te ha gustado de la lectura.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7. Secuencia didáctica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rimera sesió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evisión-Motivació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luidez lectora: Modelado por parte del maestro. Lectura coral.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Segunda sesió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ctura individual de los alumnos controlando la velocidad lectora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Tercera sesió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ctura encadenada y preguntas literales e inferenciales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Cuarta sesió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Lectura silenciosa, reflexión sobre el tema y puesta en común sobre la pregunta valorativa</w:t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Quinta sesió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ibujo sobre la lectura</w:t>
      </w:r>
    </w:p>
    <w:p>
      <w:pPr>
        <w:pStyle w:val="Normal"/>
        <w:rPr>
          <w:rFonts w:ascii="Escolar2;MS Mincho" w:hAnsi="Escolar2;MS Mincho" w:cs="Escolar2;MS Mincho"/>
          <w:sz w:val="36"/>
          <w:szCs w:val="36"/>
        </w:rPr>
      </w:pPr>
      <w:r>
        <w:rPr>
          <w:rFonts w:cs="Escolar2;MS Mincho" w:ascii="Escolar2;MS Mincho" w:hAnsi="Escolar2;MS Mincho"/>
          <w:sz w:val="36"/>
          <w:szCs w:val="3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UIÓN REALIZADO POR EL PROFESORADO DE PRIMER CICLO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INMACULADA FERNÁNDEZ PARRA, ÁNGELA MORALES LÓPEZ,  MARÍA CENIT MELGAR, ANTONIO GARCÍA MOLINA, INGRID MARTÍN SANC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Escolar2">
    <w:altName w:val="MS Mincho"/>
    <w:charset w:val="80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DejaVu Sans"/>
      <w:color w:val="auto"/>
      <w:kern w:val="2"/>
      <w:sz w:val="24"/>
      <w:szCs w:val="24"/>
      <w:lang w:val="es-ES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Vietas">
    <w:name w:val="Viñetas"/>
    <w:qFormat/>
    <w:rPr>
      <w:rFonts w:ascii="OpenSymbol" w:hAnsi="OpenSymbol" w:eastAsia="OpenSymbol" w:cs="OpenSymbol"/>
    </w:rPr>
  </w:style>
  <w:style w:type="character" w:styleId="Carcterdenumeracin">
    <w:name w:val="Carácter de numeració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08:18:00Z</dcterms:created>
  <dc:creator>Usuario guadalinex</dc:creator>
  <dc:description/>
  <cp:keywords/>
  <dc:language>en-US</dc:language>
  <cp:lastModifiedBy> </cp:lastModifiedBy>
  <cp:lastPrinted>2011-03-31T21:53:00Z</cp:lastPrinted>
  <dcterms:modified xsi:type="dcterms:W3CDTF">2011-03-31T19:53:00Z</dcterms:modified>
  <cp:revision>4</cp:revision>
  <dc:subject/>
  <dc:title/>
</cp:coreProperties>
</file>