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</w:rPr>
        <w:t>Código del centro:</w:t>
      </w:r>
      <w:r>
        <w:rPr>
          <w:rFonts w:cs="Comic Sans MS" w:ascii="Comic Sans MS" w:hAnsi="Comic Sans MS"/>
        </w:rPr>
        <w:t xml:space="preserve"> 18001238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Nombre del centro:</w:t>
      </w:r>
      <w:r>
        <w:rPr>
          <w:rFonts w:cs="Comic Sans MS" w:ascii="Comic Sans MS" w:hAnsi="Comic Sans MS"/>
        </w:rPr>
        <w:t xml:space="preserve"> Amancia Burgos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Localidad:</w:t>
      </w:r>
      <w:r>
        <w:rPr>
          <w:rFonts w:cs="Comic Sans MS" w:ascii="Comic Sans MS" w:hAnsi="Comic Sans MS"/>
        </w:rPr>
        <w:t xml:space="preserve"> Benamaurel.                                              </w:t>
      </w:r>
      <w:r>
        <w:rPr>
          <w:rFonts w:cs="Comic Sans MS" w:ascii="Comic Sans MS" w:hAnsi="Comic Sans MS"/>
          <w:b/>
        </w:rPr>
        <w:t>Zona-Subzona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>Guión didáctico para el curso:</w:t>
      </w:r>
      <w:r>
        <w:rPr>
          <w:rFonts w:cs="Comic Sans MS" w:ascii="Comic Sans MS" w:hAnsi="Comic Sans MS"/>
        </w:rPr>
        <w:t xml:space="preserve"> 1º y 2º de Primaria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EL LEÓN Y EL RATÓN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rmía tranquilamente un león, cuando un ratón empezó a juguetear encima de su cuerpo. Despertó el león y rápidamente atrapó al ratón; y a punto de ser devorado, le pidió éste que le perdonara, prometiéndole pagarle cumplidamente llegado el momento oportuno. El león echó a reír y lo dejó marchar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ocos días después unos cazadores apresaron al rey de la selva y le ataron con una cuerda a un frondoso árbol. Pasó por ahí el ratoncillo, quien al oír los lamentos del león, corrió al lugar y royó la cuerda, dejándolo libre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ías atrás –le dijo- , te burlaste de mí pensando que nada podría hacer por ti en agradecimiento. Ahora es bueno que sepas que los pequeños ratones somos agradecidos y cumplidos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nca desprecies las promesas de los pequeños honestos.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uando llegue el momento las cumplirán.</w:t>
        <w:tab/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360"/>
        <w:ind w:firstLine="708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Guión didáctico: EL LEÓN Y EL RATÓN</w:t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omic Sans MS" w:ascii="Comic Sans MS" w:hAnsi="Comic Sans MS"/>
          <w:b/>
        </w:rPr>
        <w:t xml:space="preserve">Título: </w:t>
      </w:r>
      <w:r>
        <w:rPr>
          <w:rFonts w:cs="Comic Sans MS" w:ascii="Comic Sans MS" w:hAnsi="Comic Sans MS"/>
        </w:rPr>
        <w:t>El león y el ratón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Tema:</w:t>
      </w:r>
      <w:r>
        <w:rPr>
          <w:rFonts w:cs="Comic Sans MS" w:ascii="Comic Sans MS" w:hAnsi="Comic Sans MS"/>
        </w:rPr>
        <w:t xml:space="preserve"> La humildad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Intención didáctica:</w:t>
      </w:r>
      <w:r>
        <w:rPr>
          <w:rFonts w:cs="Comic Sans MS" w:ascii="Comic Sans MS" w:hAnsi="Comic Sans MS"/>
        </w:rPr>
        <w:t xml:space="preserve"> Aunque nos creamos superiores siempre podemos necesitar ayuda de los demás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Cuestionario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iterales: 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son los protagonistas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se conocieron los protagonistas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atrapó al ratón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apresaron al león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dónde ataron al león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ayudó el ratón al león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Inferenciale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é personaje se refiere el texto cuando habla del “rey de la selva”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dejó marchar el león al ratón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é personaje se refiere cuando habla de “pequeños honestos”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Valorativas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fueses el león del texto, ¿hubieras dejado marchar al ratón o lo hubieras devorado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Le pedirías ayuda a un niño de Educación Infantil?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s importante cumplir las promesas? ¿Por qué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Secuencia didáctica: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1ª SESIÓN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Previsió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un león puede necesitar en algún momento determinado ayuda de un animal mucho más pequeño que él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Habéis necesitado alguna vez ayuda de niños más pequeños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Fluidez lector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ctura individual en silencio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Vocabulario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icar después de la lectura: devorar, frondoso y honesto.</w:t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Autopreguntas de tipo literal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son los protagonista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se conocieron los protagonistas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 atrapó al rató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Quiénes apresaron al leó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dónde ataron al leó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ómo ayudó el ratón al león?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2ª SESIÓN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Fluidez lectora: Lectura en voz alta guiada por el maestro o la maestra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rFonts w:cs="Comic Sans MS" w:ascii="Comic Sans MS" w:hAnsi="Comic Sans MS"/>
        </w:rPr>
        <w:tab/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Inferencias como estrategi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A qué personaje se refiere el texto cuando habla del “rey de la selva”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Por qué dejó marchar el león al ratón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Comic Sans MS" w:ascii="Comic Sans MS" w:hAnsi="Comic Sans MS"/>
        </w:rPr>
        <w:t>¿A qué personaje se refiere cuando habla de “pequeños honestos”?</w:t>
      </w:r>
    </w:p>
    <w:p>
      <w:pPr>
        <w:pStyle w:val="Normal"/>
        <w:spacing w:lineRule="auto" w:line="360"/>
        <w:ind w:left="2124" w:hanging="0"/>
        <w:jc w:val="both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Evaluación y conexiones “valorativas”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i fueses el león del texto, ¿hubieras dejado marchar al ratón o lo hubieras devorado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Le pedirías ayuda a un niño de Educación Infantil?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Crees que es importante cumplir las promesas? ¿Por qué?</w:t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firstLine="708"/>
        <w:jc w:val="both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3ª SESIÓN: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rFonts w:cs="Comic Sans MS" w:ascii="Comic Sans MS" w:hAnsi="Comic Sans MS"/>
        </w:rPr>
        <w:tab/>
      </w:r>
      <w:r>
        <w:rPr>
          <w:rFonts w:eastAsia="Wingdings" w:cs="Wingdings" w:ascii="Wingdings" w:hAnsi="Wingdings"/>
        </w:rPr>
        <w:t></w:t>
      </w:r>
      <w:r>
        <w:rPr>
          <w:rFonts w:cs="Comic Sans MS" w:ascii="Comic Sans MS" w:hAnsi="Comic Sans MS"/>
        </w:rPr>
        <w:t xml:space="preserve"> Visualización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az un dibujo sobre el text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sumen oral del texto.</w:t>
      </w:r>
    </w:p>
    <w:p>
      <w:pPr>
        <w:pStyle w:val="Normal"/>
        <w:spacing w:lineRule="auto" w:line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708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pacing w:lineRule="auto" w:line="360"/>
        <w:ind w:left="1416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1713"/>
        </w:tabs>
        <w:ind w:left="1713" w:hanging="1005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15:38:00Z</dcterms:created>
  <dc:creator>Primaria3</dc:creator>
  <dc:description/>
  <cp:keywords/>
  <dc:language>en-US</dc:language>
  <cp:lastModifiedBy>Primaria3</cp:lastModifiedBy>
  <dcterms:modified xsi:type="dcterms:W3CDTF">2011-03-28T08:56:00Z</dcterms:modified>
  <cp:revision>8</cp:revision>
  <dc:subject/>
  <dc:title>EL LEÓN Y EL RATÓN</dc:title>
</cp:coreProperties>
</file>