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EL TREN DE LA BRUJA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bCs/>
          <w:sz w:val="24"/>
          <w:szCs w:val="24"/>
          <w:lang w:val="en-US"/>
        </w:rPr>
        <w:tab/>
      </w:r>
      <w:r>
        <w:rPr>
          <w:rFonts w:cs="Calibri"/>
          <w:sz w:val="24"/>
          <w:szCs w:val="24"/>
          <w:lang w:val="en-US"/>
        </w:rPr>
        <w:t>Antes, cuando Rosa iba a la feria, nunca quería montar en el tren de la bruja: le daba miedo. Elegía siempre otras atracciones para no subir a aquel tren que se imaginaba  lleno de peligros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ab/>
        <w:t>Pero todo cambió el verano en que vinieron de Francia sus tíos y su primo Richard, que es Ricardo en francés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ab/>
        <w:t>Una tarde de agosto, su madre los llevó a la feria para que se divirtieran. Nada más llegar, su primo se fijó en el tren de la bruja y propuso que se montaran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ab/>
        <w:t>- Mejor vamos a los coches de choque -dijo Rosa, procurando disimular el mied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ab/>
        <w:t>- ¡No! ¡Seguro que esta atracción es más divertida! -insistió Richard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ab/>
        <w:t>Así que se pusieron en la cola y, al poco tiempo, se sentaron en un vagoncillo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ab/>
        <w:t>Cuando el tren comenzó a moverse y vio que se metían en un túnel oscuro, notó que le temblaban las piernas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ab/>
        <w:t>Entonces miró a su primo y, para su sorpresa, ¡él estaba mucho más asustado que ella!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ab/>
        <w:t>Tuvo que agarrarle de la mano cuando, en la primera vuelta, las brujas salieron de las sombras y les intentaron pegar con sus escobas. En la segunda vuelta, ya sabían los dos que no les iba a pasar nada, y en la tercera, se morían de risa.</w:t>
      </w:r>
      <w:r>
        <w:rPr>
          <w:rFonts w:cs="Calibri"/>
          <w:b/>
          <w:bCs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ab/>
        <w:t>Desde aquel día, ya no les asusta a ninguno el tren de la bruja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center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GUIÓN DIDÁCTICO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CODIGO DEL CENTRO: 18601795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NOMBRE DEL CENTRO: C.E.I.P. ALFAGUARILLA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LOCALIDAD: ALFACAR                                 ZONA-SUBZONA: 2-3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GUIÓN DIDÁCTICO PARA EL CURSO: 2º DE ED.PRIMARIA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sz w:val="24"/>
          <w:szCs w:val="24"/>
          <w:lang w:val="en-US"/>
        </w:rPr>
        <w:t>1.TÍTULO:</w:t>
      </w:r>
      <w:r>
        <w:rPr>
          <w:rFonts w:cs="Calibri"/>
          <w:sz w:val="24"/>
          <w:szCs w:val="24"/>
          <w:lang w:val="en-US"/>
        </w:rPr>
        <w:t xml:space="preserve"> “El tren de la bruja”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b/>
          <w:sz w:val="24"/>
          <w:szCs w:val="24"/>
          <w:lang w:val="en-US"/>
        </w:rPr>
        <w:t xml:space="preserve">2. TEMA: </w:t>
      </w:r>
      <w:r>
        <w:rPr>
          <w:rFonts w:cs="Calibri"/>
          <w:sz w:val="24"/>
          <w:szCs w:val="24"/>
          <w:lang w:val="en-US"/>
        </w:rPr>
        <w:t>El miedo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 xml:space="preserve">3. INTENCIÓN DIDÁCTICA: </w:t>
      </w:r>
      <w:r>
        <w:rPr>
          <w:rFonts w:cs="Calibri"/>
          <w:sz w:val="24"/>
          <w:szCs w:val="24"/>
          <w:lang w:val="en-US"/>
        </w:rPr>
        <w:t>Superación personal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  <w:t>4. CUESTIONARIO</w:t>
      </w:r>
      <w:r>
        <w:rPr>
          <w:rFonts w:cs="Calibri"/>
          <w:sz w:val="24"/>
          <w:szCs w:val="24"/>
          <w:lang w:val="en-US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1. ¿De dónde era Richard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2. ¿Por qué Rosa no quería montar en el tren de la bruja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3. ¿Con qué pegaban las brujas a los niños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4. ¿En qué atracción se fijó Richard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5. ¿Qué ocurrió en la tercera vuelta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6. ¿Por qué prefería Rosa montar en los coches de choque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7. ¿Por qué le agarró la mano a su primo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8. ¿Te ha pasado alguna vez lo mismo que a Rosa?  SI    NO   ¿Por qué?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5. ESTRTEGIAS DE FLUIDEZ: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- Lectura coral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- Lectura individual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- Lectura silenciosa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- Modelado del profesor y vocabulario.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6. ESTRATEGIAS DE COMPRENSIÓN: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revis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er el título y pensar sobre lo que va a suceder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Te resulta familiar el tema de esta lectur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qué nos proponemos al leer este texto?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onexione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Has ido alguna vez a la feria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Has montado en alguna atracción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Qué atracción te ha gustado más?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/>
          <w:sz w:val="24"/>
          <w:szCs w:val="24"/>
          <w:lang w:val="en-US"/>
        </w:rPr>
        <w:t>Autopregunta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iensa algún momento en el que has pasado mied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Cuándo ves por primera vez una atracción te decides a montarte o te da miedo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Recuerdas cómo te sentiste la primera vez que te subiste en alguna atracción?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Visualizar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errar los ojos e imaginar que estas subido en el tren de la bruja, ¿qué sientes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magina y haz un dibujo de la lectu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Qué escena te ha gustado más de la lectura?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Vocabulario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xplica el significado de las siguientes palabras: atracción, feria y vagoncill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xplica el significado de las siguientes frases: “disimilar el miedo”, “temblar las piernas” y “morirse de risa”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Organizar informac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Hacer un resumen oral sobre la lectur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Cuál crees que es la idea más importante de la lectura?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Evaluac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Crees que hicieron bien montando en el tren de la bruja? ¿Por qué?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¿Te parece que se portó bien la niña con su primo? ¿Por qué?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  <w:sz w:val="24"/>
          <w:szCs w:val="24"/>
          <w:lang w:val="en-US"/>
        </w:rPr>
      </w:pPr>
      <w:r>
        <w:rPr>
          <w:rFonts w:cs="Calibri"/>
          <w:b/>
          <w:sz w:val="24"/>
          <w:szCs w:val="24"/>
          <w:lang w:val="en-US"/>
        </w:rPr>
        <w:t>7. SECUENCIACIÓN DIDACTICA: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1ª SES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Previsión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onexiones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ctura modelado del profesor/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Vocabulario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2ª SES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ctura cora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uestionario litera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Idea principal del texto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3ª SES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ctura individua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uestionario inferencial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Visualización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4ª SES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Lectura silenciosa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Cuestionario valorativo.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Resumen oral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5ª SESIÓN: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 xml:space="preserve">Evaluación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  <w:t>Dibujo.</w:t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4"/>
          <w:szCs w:val="24"/>
          <w:lang w:val="en-US"/>
        </w:rPr>
      </w:pPr>
      <w:r>
        <w:rPr>
          <w:rFonts w:cs="Calibri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before="0" w:after="200"/>
        <w:jc w:val="both"/>
        <w:rPr>
          <w:rFonts w:cs="Calibri"/>
          <w:b/>
          <w:b/>
          <w:bCs/>
          <w:sz w:val="24"/>
          <w:szCs w:val="24"/>
          <w:lang w:val="en-US"/>
        </w:rPr>
      </w:pPr>
      <w:r>
        <w:rPr>
          <w:rFonts w:cs="Calibri"/>
          <w:b/>
          <w:bCs/>
          <w:sz w:val="24"/>
          <w:szCs w:val="24"/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8:46:00Z</dcterms:created>
  <dc:creator>LOLY</dc:creator>
  <dc:description/>
  <cp:keywords/>
  <dc:language>en-US</dc:language>
  <cp:lastModifiedBy>victor</cp:lastModifiedBy>
  <dcterms:modified xsi:type="dcterms:W3CDTF">2011-03-31T18:48:00Z</dcterms:modified>
  <cp:revision>3</cp:revision>
  <dc:subject/>
  <dc:title/>
</cp:coreProperties>
</file>