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NEXO VI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UIONES DIDÁCTICOS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ATOS DE IDENTIFICACIÓ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ÓDIGO DEL CENTRO: 18001020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NOMBRE DEL CENTRO: CEIP CIUDAD DE BAZA.</w:t>
      </w:r>
    </w:p>
    <w:p>
      <w:pPr>
        <w:pStyle w:val="Normal"/>
        <w:rPr/>
      </w:pPr>
      <w:r>
        <w:rPr>
          <w:rFonts w:cs="Arial" w:ascii="Arial" w:hAnsi="Arial"/>
          <w:b/>
          <w:sz w:val="32"/>
          <w:szCs w:val="32"/>
        </w:rPr>
        <w:t>LOCALIDAD: BAZA.</w:t>
        <w:tab/>
        <w:tab/>
        <w:tab/>
        <w:tab/>
        <w:t>ZONA – SUBZONA: 1-4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GUIÓN DIDÁCTICO PARA EL CURSO: 1º CICLO. 1º NIVEL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94862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9486360"/>
                          <a:chOff x="0" y="0"/>
                          <a:chExt cx="6057360" cy="9486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94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799560"/>
                            <a:ext cx="6057360" cy="4228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ff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Escolar1;Courier" w:hAnsi="Escolar1;Courier" w:eastAsia="Times New Roman" w:cs="Escolar1;Courier"/>
                                  <w:color w:val="auto"/>
                                  <w:lang w:val="es-ES" w:bidi="ar-SA"/>
                                </w:rPr>
                                <w:t xml:space="preserve">En invierno María y Sara van al mismo colegio. María está en primero  y Sara en  segundo. Por la tarde se reúnen en casa de sus abuelos para hacer los deberes, merendar y jugar con su perrito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Escolar1;Courier" w:hAnsi="Escolar1;Courier" w:eastAsia="Times New Roman" w:cs="Escolar1;Courier"/>
                                  <w:color w:val="auto"/>
                                  <w:lang w:val="es-ES" w:bidi="ar-SA"/>
                                </w:rPr>
                                <w:t>En verano María y Sara se encuentran en el río de Baza todas las mañanas. Las dos niñas nadan, corren, juegan y se ríen mucho. ¡Lo pasan de maravilla!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VV.AA. Tutores de 1º de primaria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C.E.I.P. Ciudad de Baz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113760"/>
                            <a:ext cx="35434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57240">
                            <a:solidFill>
                              <a:srgbClr val="0000ff"/>
                            </a:solidFill>
                            <a:miter/>
                          </a:ln>
                          <a:effectLst>
                            <a:outerShdw dist="107932" dir="18900000" blurRad="0" rotWithShape="0">
                              <a:srgbClr val="808080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Escolar1;Courier" w:hAnsi="Escolar1;Courier" w:eastAsia="Times New Roman" w:cs="Escolar1;Courier"/>
                                  <w:color w:val="0000FF"/>
                                  <w:lang w:val="es-ES" w:bidi="ar-SA"/>
                                </w:rPr>
                                <w:t>El río de Baz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143680"/>
                            <a:ext cx="5942880" cy="4229640"/>
                          </a:xfrm>
                          <a:prstGeom prst="bevel">
                            <a:avLst>
                              <a:gd name="adj" fmla="val 4806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Escolar1;Courier" w:hAnsi="Escolar1;Courier" w:eastAsia="Times New Roman" w:cs="Escolar1;Courier"/>
                                  <w:color w:val="auto"/>
                                  <w:lang w:val="es-ES" w:bidi="ar-SA"/>
                                </w:rPr>
                                <w:t>Dibuja lo que pasa e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rFonts w:ascii="Escolar1;Courier" w:hAnsi="Escolar1;Courier" w:eastAsia="Times New Roman" w:cs="Escolar1;Courier"/>
                                  <w:color w:val="auto"/>
                                  <w:lang w:val="es-ES" w:bidi="ar-SA"/>
                                </w:rPr>
                                <w:t>Invierno                           verano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5560" y="6058080"/>
                            <a:ext cx="0" cy="2971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746.95pt" coordorigin="0,0" coordsize="9539,14939">
                <v:rect id="shape_0" stroked="f" o:allowincell="f" style="position:absolute;left:0;top:0;width:9538;height:14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white" stroked="t" o:allowincell="f" style="position:absolute;left:0;top:1259;width:9538;height:6658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Escolar1;Courier" w:hAnsi="Escolar1;Courier" w:eastAsia="Times New Roman" w:cs="Escolar1;Courier"/>
                            <w:color w:val="auto"/>
                            <w:lang w:val="es-ES" w:bidi="ar-SA"/>
                          </w:rPr>
                          <w:t xml:space="preserve">En invierno María y Sara van al mismo colegio. María está en primero  y Sara en  segundo. Por la tarde se reúnen en casa de sus abuelos para hacer los deberes, merendar y jugar con su perrito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Escolar1;Courier" w:hAnsi="Escolar1;Courier" w:eastAsia="Times New Roman" w:cs="Escolar1;Courier"/>
                            <w:color w:val="auto"/>
                            <w:lang w:val="es-ES" w:bidi="ar-SA"/>
                          </w:rPr>
                          <w:t>En verano María y Sara se encuentran en el río de Baza todas las mañanas. Las dos niñas nadan, corren, juegan y se ríen mucho. ¡Lo pasan de maravilla!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VV.AA. Tutores de 1º de primaria. </w:t>
                        </w:r>
                      </w:p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C.E.I.P. Ciudad de Baza</w:t>
                        </w:r>
                      </w:p>
                    </w:txbxContent>
                  </v:textbox>
                  <v:fill o:detectmouseclick="t" type="solid" color2="black"/>
                  <v:stroke color="red" weight="38160" dashstyle="longdash" joinstyle="miter" endcap="flat"/>
                  <w10:wrap type="none"/>
                </v:roundrect>
                <v:roundrect id="shape_0" stroked="t" o:allowincell="f" style="position:absolute;left:1979;top:179;width:5579;height:899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Escolar1;Courier" w:hAnsi="Escolar1;Courier" w:eastAsia="Times New Roman" w:cs="Escolar1;Courier"/>
                            <w:color w:val="0000FF"/>
                            <w:lang w:val="es-ES" w:bidi="ar-SA"/>
                          </w:rPr>
                          <w:t>El río de Baza</w:t>
                        </w:r>
                      </w:p>
                    </w:txbxContent>
                  </v:textbox>
                  <v:fill o:detectmouseclick="t" on="false"/>
                  <v:stroke color="blue" weight="57240" joinstyle="miter" endcap="flat"/>
                  <v:shadow on="t" obscured="f" color="gray"/>
                  <w10:wrap type="none"/>
                </v:roundrect>
  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  <v:stroke joinstyle="miter"/>
                  <v:formulas>
                    <v:f eqn="val #0"/>
                    <v:f eqn="sum width 0 @0"/>
                    <v:f eqn="sum height 0 @0"/>
                  </v:formulas>
                  <v:path gradientshapeok="t" o:connecttype="rect" textboxrect="@0,@0,@1,@2"/>
                  <v:handles>
                    <v:h position="@0,0"/>
                  </v:handles>
                </v:shapetype>
                <v:shape id="shape_0" fillcolor="white" stroked="t" o:allowincell="f" style="position:absolute;left:0;top:8100;width:9358;height:6660;mso-wrap-style:square;v-text-anchor:top;mso-position-horizontal-relative:char" type="_x0000_t8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Escolar1;Courier" w:hAnsi="Escolar1;Courier" w:eastAsia="Times New Roman" w:cs="Escolar1;Courier"/>
                            <w:color w:val="auto"/>
                            <w:lang w:val="es-ES" w:bidi="ar-SA"/>
                          </w:rPr>
                          <w:t>Dibuja lo que pasa e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rFonts w:ascii="Escolar1;Courier" w:hAnsi="Escolar1;Courier" w:eastAsia="Times New Roman" w:cs="Escolar1;Courier"/>
                            <w:color w:val="auto"/>
                            <w:lang w:val="es-ES" w:bidi="ar-SA"/>
                          </w:rPr>
                          <w:t>Invierno                           verano</w:t>
                        </w:r>
                      </w:p>
                    </w:txbxContent>
                  </v:textbox>
                  <v:fill o:detectmouseclick="t" type="solid" color2="black"/>
                  <v:stroke color="lime" weight="9360" joinstyle="miter" endcap="flat"/>
                  <w10:wrap type="none"/>
                </v:shape>
                <v:line id="shape_0" from="4859,9540" to="4859,14218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color w:val="FF0000"/>
          <w:u w:val="single"/>
        </w:rPr>
        <w:t>TEXTO:</w:t>
      </w:r>
      <w:r>
        <w:rPr>
          <w:rFonts w:cs="Arial" w:ascii="Arial" w:hAnsi="Arial"/>
          <w:sz w:val="36"/>
          <w:szCs w:val="36"/>
        </w:rPr>
        <w:t xml:space="preserve">             </w:t>
      </w:r>
      <w:r>
        <w:rPr>
          <w:rFonts w:cs="Arial" w:ascii="Arial" w:hAnsi="Arial"/>
          <w:color w:val="0000FF"/>
          <w:sz w:val="36"/>
          <w:szCs w:val="36"/>
        </w:rPr>
        <w:t>“</w:t>
      </w:r>
      <w:r>
        <w:rPr>
          <w:rFonts w:cs="Arial" w:ascii="Arial" w:hAnsi="Arial"/>
          <w:i/>
          <w:color w:val="0000FF"/>
          <w:sz w:val="36"/>
          <w:szCs w:val="36"/>
        </w:rPr>
        <w:t>El río de Baza”</w:t>
      </w:r>
      <w:r>
        <w:rPr>
          <w:rFonts w:cs="Arial" w:ascii="Arial" w:hAnsi="Arial"/>
          <w:sz w:val="36"/>
          <w:szCs w:val="36"/>
        </w:rPr>
        <w:t xml:space="preserve"> </w:t>
      </w:r>
      <w:r>
        <w:rPr>
          <w:rFonts w:cs="Arial" w:ascii="Arial" w:hAnsi="Arial"/>
        </w:rPr>
        <w:t>(1º de Primaria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 xml:space="preserve">JUSTIFICACIÓN: 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rabajo del concepto temporal relativo a las estaciones de año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Trabajo y estudio del ciclo del guapo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Educación en valores relativa a la amistad y lazos familiare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PREGUNTAS DE COMPRENSIÓN LECTORA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color w:val="FF0000"/>
          <w:u w:val="single"/>
        </w:rPr>
        <w:t>Literales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¿A qué curso va María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¿Dónde se reúnen María y Sara?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en el colegio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en el parqu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en casa de sus abuel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¿Qué hacen en casa de sus abuelo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os deberes y jugar a la consol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os deberes y merendar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los deberes y fregar los pla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¿Dónde se encuentran María y Sara en veran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n la piscin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n el río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en la play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¿Van María y Sara al mismo colegi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a) verdadero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Fals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 xml:space="preserve">¿Cuándo van al río María y Sara?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imavera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viern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eran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to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n el río María y Sar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atina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Corre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Preguntas inferenciales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¿María y Sara son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adre e hija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prima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os ancian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¿Qué niña es mayor?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¿Quién ayuda a María y Sara con los deber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la maestra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us abuelo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us ti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¿Cómo pasan el tiemp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uy aburrida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uy divertidas</w:t>
      </w:r>
    </w:p>
    <w:p>
      <w:pPr>
        <w:pStyle w:val="Normal"/>
        <w:numPr>
          <w:ilvl w:val="1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orm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Inventa otro título para la lec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  <w:t>Preguntas valorativas</w:t>
      </w:r>
    </w:p>
    <w:p>
      <w:pPr>
        <w:pStyle w:val="Normal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¿Por qué Maria y Sara están siempre juntas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¿Tú harías lo que hacen María y Sara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  <w:t>Guión didáctico de la lectura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8798"/>
      </w:tblGrid>
      <w:tr>
        <w:trPr/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ª SESIÓN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PREVISIÓN</w:t>
            </w:r>
            <w:r>
              <w:rPr>
                <w:sz w:val="32"/>
                <w:szCs w:val="32"/>
              </w:rPr>
              <w:t>: Leyendo sólo el título, ¿qué creéis que va a suceder en este texto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997" w:hRule="atLeast"/>
        </w:trPr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FLUIDEZ LECTORA</w:t>
            </w:r>
            <w:r>
              <w:rPr>
                <w:sz w:val="32"/>
                <w:szCs w:val="32"/>
              </w:rPr>
              <w:t xml:space="preserve">: Modelado por parte del maestro. Durante o posteriormente trabajamos el </w:t>
            </w:r>
            <w:r>
              <w:rPr>
                <w:b/>
                <w:i/>
                <w:sz w:val="32"/>
                <w:szCs w:val="32"/>
                <w:u w:val="single"/>
              </w:rPr>
              <w:t>VOCABULARIO</w:t>
            </w:r>
            <w:r>
              <w:rPr>
                <w:sz w:val="32"/>
                <w:szCs w:val="32"/>
              </w:rPr>
              <w:t>. Se comentan y explican palabras y expresiones importantes para la comprensión. Después invitamos a una o dos parejas de niños/as a que lean en voz alta el texto.</w:t>
            </w:r>
          </w:p>
        </w:tc>
      </w:tr>
      <w:tr>
        <w:trPr>
          <w:trHeight w:val="3475" w:hRule="atLeast"/>
        </w:trPr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ª SESIÓN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FLUIDEZ LECTORA</w:t>
            </w:r>
            <w:r>
              <w:rPr>
                <w:sz w:val="32"/>
                <w:szCs w:val="32"/>
              </w:rPr>
              <w:t>: Lectura colectiva (alumnos/as)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CUESTIONARIO</w:t>
            </w:r>
            <w:r>
              <w:rPr>
                <w:sz w:val="32"/>
                <w:szCs w:val="32"/>
              </w:rPr>
              <w:t xml:space="preserve">: 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De tipo literal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792" w:hanging="36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¿Cómo se titula la lectura?</w:t>
            </w:r>
          </w:p>
          <w:p>
            <w:pPr>
              <w:pStyle w:val="Normal"/>
              <w:ind w:left="79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De tipo inferencial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792" w:hanging="360"/>
              <w:rPr/>
            </w:pPr>
            <w:r>
              <w:rPr>
                <w:sz w:val="32"/>
                <w:szCs w:val="32"/>
              </w:rPr>
              <w:t>¿Qué título le pondrías?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ª SESIÓN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FLUIDEZ LECTORA</w:t>
            </w:r>
            <w:r>
              <w:rPr>
                <w:sz w:val="32"/>
                <w:szCs w:val="32"/>
              </w:rPr>
              <w:t xml:space="preserve">: Lectura coral 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EVALUACIÓN COMO VALORACIÓN: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 xml:space="preserve">   </w:t>
            </w:r>
            <w:r>
              <w:rPr>
                <w:b/>
                <w:i/>
                <w:sz w:val="32"/>
                <w:szCs w:val="32"/>
              </w:rPr>
              <w:t>Preguntas de tipo valorativa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792" w:leader="none"/>
              </w:tabs>
              <w:ind w:left="792" w:hanging="360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¿</w:t>
            </w:r>
            <w:r>
              <w:rPr>
                <w:sz w:val="32"/>
                <w:szCs w:val="32"/>
              </w:rPr>
              <w:t>Hizo bien…?</w:t>
            </w:r>
          </w:p>
          <w:p>
            <w:pPr>
              <w:pStyle w:val="Normal"/>
              <w:ind w:left="43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ª SESIÓN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FLUIDEZ LECTORA</w:t>
            </w:r>
            <w:r>
              <w:rPr>
                <w:sz w:val="32"/>
                <w:szCs w:val="32"/>
              </w:rPr>
              <w:t>: Lectura silenciosa.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RESUMEN</w:t>
            </w:r>
            <w:r>
              <w:rPr>
                <w:sz w:val="32"/>
                <w:szCs w:val="32"/>
              </w:rPr>
              <w:t xml:space="preserve">: </w:t>
            </w:r>
            <w:r>
              <w:rPr>
                <w:i/>
                <w:sz w:val="32"/>
                <w:szCs w:val="32"/>
              </w:rPr>
              <w:t>Modelado por parte del maestro</w:t>
            </w:r>
            <w:r>
              <w:rPr>
                <w:sz w:val="32"/>
                <w:szCs w:val="32"/>
              </w:rPr>
              <w:t xml:space="preserve">. </w:t>
            </w:r>
          </w:p>
          <w:p>
            <w:pPr>
              <w:pStyle w:val="Normal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>COMENTARIO ORAL DE LOS RESÚMENES.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ª SESIÓN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VISUALIZACIÓN Y CONEXIONES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Realizar dibujo alusivo a la lectura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9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Escolar1">
    <w:altName w:val="Courier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18"/>
        <w:b w:val="false"/>
        <w:szCs w:val="18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Symbol" w:hAnsi="Symbol" w:cs="Symbol"/>
      <w:b w:val="false"/>
      <w:color w:val="000000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6:16:00Z</dcterms:created>
  <dc:creator>ciudaddebaza</dc:creator>
  <dc:description/>
  <cp:keywords/>
  <dc:language>en-US</dc:language>
  <cp:lastModifiedBy>aula 18</cp:lastModifiedBy>
  <cp:lastPrinted>2011-02-16T18:28:00Z</cp:lastPrinted>
  <dcterms:modified xsi:type="dcterms:W3CDTF">2011-04-01T08:55:00Z</dcterms:modified>
  <cp:revision>7</cp:revision>
  <dc:subject/>
  <dc:title> </dc:title>
</cp:coreProperties>
</file>