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exto: “El pastor mentiroso”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ICHA-GUIÓN SESIÓN DE LECTURA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272"/>
        <w:gridCol w:w="712"/>
        <w:gridCol w:w="5134"/>
      </w:tblGrid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TÍTUL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l pastor mentiros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AUTOR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nónim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</w:rPr>
            </w:pPr>
            <w:r>
              <w:rPr>
                <w:rFonts w:cs="Calibri"/>
              </w:rPr>
              <w:t>CURSO ADECUAD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rimer Ciclo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ESTRATEGIAS A TRABAJAR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xtraer la información esenci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Ejercitar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La comprensión literal del texto y la velocidad lec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DURACIÓN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120’)  4 Sesiones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EMA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Educación en Valores: La sinceridad y la verdad                         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TIPO DE TEXTO</w:t>
            </w:r>
          </w:p>
        </w:tc>
        <w:tc>
          <w:tcPr>
            <w:tcW w:w="5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arrativo</w:t>
            </w:r>
          </w:p>
        </w:tc>
      </w:tr>
      <w:tr>
        <w:trPr/>
        <w:tc>
          <w:tcPr>
            <w:tcW w:w="8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SQUEMA DE TRABAJO.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Desarrollo de las sesiones de trabajo.</w:t>
            </w:r>
          </w:p>
        </w:tc>
      </w:tr>
      <w:tr>
        <w:trPr>
          <w:trHeight w:val="50" w:hRule="atLeast"/>
        </w:trPr>
        <w:tc>
          <w:tcPr>
            <w:tcW w:w="15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Calibri"/>
                <w:sz w:val="20"/>
                <w:szCs w:val="20"/>
              </w:rPr>
            </w:pPr>
            <w:r>
              <w:rPr>
                <w:rFonts w:cs="Calibri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TRODUCC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5’)</w:t>
            </w:r>
          </w:p>
        </w:tc>
        <w:tc>
          <w:tcPr>
            <w:tcW w:w="5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PREVISIÓN-LECTURA ANTICIPATOR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 ser alumnos/as de 6 ó 7 años podemos entregarles el texto para hacer la previsión, se fijarán en el título que está en negrita y en el dibuj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UTOPREGUNTAS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es animamos a </w:t>
            </w:r>
            <w:r>
              <w:rPr>
                <w:rFonts w:cs="Arial" w:ascii="Arial" w:hAnsi="Arial"/>
                <w:b/>
                <w:sz w:val="20"/>
                <w:szCs w:val="20"/>
              </w:rPr>
              <w:t>formular hipótesis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título me hace pensar sobre lo que va a tratar esta lectura: “El pastor mentiroso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creéis que pasará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cribiremos en la pizarra los comentarios de los alumnos/as, más tarde comprobaremos las ideas expuestas con la realidad del texto. (Verificación de las hipótesis)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Estamos conectando con los conocimientos previos de los/as alumnos/as, algo fundamental para el aprendizaje significativo y la construcción posteriormente de otros aprendizajes más sólidos.</w:t>
            </w:r>
          </w:p>
        </w:tc>
      </w:tr>
      <w:tr>
        <w:trPr>
          <w:trHeight w:val="1524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UIDEZ LEC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5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MODEL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parto el texto a todo el alumnado. Modelado de la fluidez por parte  del maestro/a, con entonación, ritmo y respetando las pausas. (Les explico por qué lo leo yo antes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15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C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0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ABULAR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laración del </w:t>
            </w:r>
            <w:r>
              <w:rPr>
                <w:rFonts w:cs="Arial" w:ascii="Arial" w:hAnsi="Arial"/>
                <w:b/>
                <w:sz w:val="20"/>
                <w:szCs w:val="20"/>
              </w:rPr>
              <w:t>vocabulario</w:t>
            </w:r>
            <w:r>
              <w:rPr>
                <w:rFonts w:cs="Arial" w:ascii="Arial" w:hAnsi="Arial"/>
                <w:sz w:val="20"/>
                <w:szCs w:val="20"/>
              </w:rPr>
              <w:t xml:space="preserve"> del texto. Explicamos las palabras y expresiones desconocidas y de difícil comprensió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jemplo: lobo, carcajadas, mentiras, socorr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4"/>
        <w:gridCol w:w="5134"/>
      </w:tblGrid>
      <w:tr>
        <w:trPr>
          <w:trHeight w:val="152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UIDEZ LEC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5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MODEL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elado de la fluidez por parte  del maestro/a, con entonación, ritmo y respetando las paus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CTO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5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NSIÓN LITERAL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TRAER LA INFORMACIÓN. RESUME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explicamos esta estrategia y en lo que consi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 persona que escribió esto quería decirnos algo. Nosotros vamos a descubrirlo haciéndonos pregu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os el cuestionario que previamente hemos preparado. Las preguntas de tipo literal las iremos formulando siguiendo el argumento de la histori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¿Quién es el personaje principal de la histori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¿Qué le gustaba hacer a Pedr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¿Quiénes fueron a ayudar a Pedro?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¿Qué hizo Pedro cuando llegaron sus vecin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¿Qué decidió Pedro después de salvarse del lob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profesor/a organiza la información y hace el resume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ONITORIZACIÓN. ESCENIFIC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 historia puede ser representada en clase ayudándonos del lenguaje corporal. Un/a alumno/a hará de narrador y otros/as de actores. Se puede repetir para que todos participen. Después se comentarán las emociones vivid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984"/>
        <w:gridCol w:w="5134"/>
      </w:tblGrid>
      <w:tr>
        <w:trPr>
          <w:trHeight w:val="152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UIDEZ LEC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5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MODEL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elado de la fluidez por parte  del maestro/a, con entonación, ritmo y respetando las paus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39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CTO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5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NSIÓN INFERENCIAL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s explicamos la estrategia de la inferencia y en lo que consis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Hay cosas que también nos quiere contar el autor pero que no están escri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Las iremos descubriendo contestando a otras pregunt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guimos el cuestionario con preguntas de tipo inferencia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¿En dónde vivía el pasto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¿Por qué son peligrosos los lobos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¿Por qué no le hicieron caso los vecinos cuando el lobo apareció de verdad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hora, con toda la información, ayudamos al alumnado a extraer la idea principal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EXIONES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realizan preguntas al alumnado del tipo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- ¿Has mentido alguna vez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¿Recuerdas si alguien te ha mentid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¿Te ha pasado a ti algo parecido?</w:t>
            </w:r>
          </w:p>
        </w:tc>
      </w:tr>
      <w:tr>
        <w:trPr>
          <w:trHeight w:val="1524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ª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SESIÓN</w:t>
            </w:r>
          </w:p>
          <w:p>
            <w:pPr>
              <w:pStyle w:val="Normal"/>
              <w:spacing w:before="0" w:after="20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LUIDEZ LECTO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15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</w:rPr>
              <w:t>MODELADO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odelado de la fluidez por parte  del maestro/a, con entonación, ritmo y respetando las pausas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ctura por parte de los alumn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4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RENSI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ECTOR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(15’)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RENSIÓN VALORATIV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s aseguraremos de la comprensión del texto por parte de los/as alumnos/as y les ayudaremos a obtener una valoración personal sobre lo que el texto nos quiere trasmiti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propondrán algunas preguntas valorativas del tipo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¿Te ha gustado la lectura? ¿Por qué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¿Crees que actuó / actuaron correctamente el / los personaje/s de la lectu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¿Actuarías tú del mismo modo? ¿Qué harías tú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¿Crees que es malo mentir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 este momento vamos a opinar sobre el texto y su contenido. Cada alumno/a opinará sobre el texto y lo que este quiere deci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yudaremos al alumnado a responder a la pregunt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¿Qué nos enseña la lectura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debemos mentir a los demás porque pueden dejar de creer en nosotros/as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ISUALIZACIÓ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amos la actividad proponiendo que hagan un dibujo sobre la lectura. Al final, cada alumno/a enseñará su dibujo, lo pegará en la clase y lo comentará brevemen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L PASTOR MENTIROS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edro era un joven pastor al que le gustaba mucho decir mentira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na mañana, los vecinos oyeron gritar a Pedro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¡Socorro! ¡Socorro! ¡El lobo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dos corrieron a ayudarlo. Pero cuando llegaron, se lo encontraron riendo a carcajada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Os lo habéis creído. ¡Qué bueno!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in embargo, un día el lobo apareció de verdad. Pedro pidió ayuda.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 nadie le hizo caso. Por suerte, el lobo se marchó. Pero, desde entonces, Pedro decidió no volver a mentir nunca más.</w:t>
      </w:r>
    </w:p>
    <w:sectPr>
      <w:type w:val="nextPage"/>
      <w:pgSz w:w="11906" w:h="16838"/>
      <w:pgMar w:left="1701" w:right="170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8:46:00Z</dcterms:created>
  <dc:creator>pc</dc:creator>
  <dc:description/>
  <cp:keywords/>
  <dc:language>en-US</dc:language>
  <cp:lastModifiedBy>pc</cp:lastModifiedBy>
  <dcterms:modified xsi:type="dcterms:W3CDTF">2011-03-03T09:06:00Z</dcterms:modified>
  <cp:revision>4</cp:revision>
  <dc:subject/>
  <dc:title>Texto: “EL HONRADO LEÑADOR”</dc:title>
</cp:coreProperties>
</file>