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exto primer curs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HISTORIA DE LOS CERDITO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n día una cerda salió con sus cerditos al campo. Hacía mucho calor y la cerda se tumbó a la sombra y se quedó dormida. Los cerditos echaron a correr. Uno entró en un jardín y se comió todas las moras verdes, y por eso le entró dolor de tripa. Otro se fue al corral y un ganso le picó en el rabo. Otro salió corriendo hacia la calle, vino un coche y, como el cerdito sintió tanto miedo, se tiró a una zanja y se puso sucísimo. Únicamente el cerdito más pequeño se quedó con la madre. No tuvo dolor de tripa, no le picó ningún ganso en el rabo, y estuvo muy limpio y de color rosa. Pero se aburrió muchísimo durante todo el día.</w:t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GUIÓN DIDÁCTICO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esión 1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Previsión:</w:t>
      </w:r>
      <w:r>
        <w:rPr/>
        <w:t xml:space="preserve"> se le dice a los alumnos el título de la lectura par que expresen lo que les sugiere respecto a la temátic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</w:rPr>
        <w:t>Fluidez:</w:t>
      </w:r>
      <w:r>
        <w:rPr/>
        <w:t xml:space="preserve"> modelaje por el maestro del texto complet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esión 2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Fluidez:</w:t>
      </w:r>
      <w:r>
        <w:rPr/>
        <w:t xml:space="preserve"> lectura individual de los alumno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Autopreguntas:</w:t>
      </w:r>
      <w:r>
        <w:rPr/>
        <w:t xml:space="preserve"> los alumnos realizan preguntas sobre el texto aportando la respuesta a las misma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eguntas literales</w:t>
      </w:r>
      <w:r>
        <w:rPr/>
        <w:t xml:space="preserve"> que plantea el maestr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Resumen: </w:t>
      </w:r>
      <w:r>
        <w:rPr/>
        <w:t>idea principal de la historia que los alumnos aportan de manera individual y oral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esión 3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Fluidez:</w:t>
      </w:r>
      <w:r>
        <w:rPr/>
        <w:t xml:space="preserve"> lectura silenciosa e individual por parte de los alumnos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Resumen:</w:t>
      </w:r>
      <w:r>
        <w:rPr/>
        <w:t xml:space="preserve"> se escriben las ideas que los alumnos extraen del texto en la pizarra, para ordenarlas y hacer un resumen colectiv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esión 4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Fluidez</w:t>
      </w:r>
      <w:r>
        <w:rPr/>
        <w:t>: lectura rápida de manera individual y cada alumno cuenta la historia con sus palabras.</w:t>
      </w:r>
    </w:p>
    <w:p>
      <w:pPr>
        <w:pStyle w:val="Normal"/>
        <w:numPr>
          <w:ilvl w:val="0"/>
          <w:numId w:val="5"/>
        </w:numPr>
        <w:jc w:val="both"/>
        <w:rPr>
          <w:b/>
          <w:b/>
        </w:rPr>
      </w:pPr>
      <w:r>
        <w:rPr>
          <w:b/>
        </w:rPr>
        <w:t>Preguntas inferenciales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</w:rPr>
        <w:t>Descripción de los personajes:</w:t>
      </w:r>
      <w:r>
        <w:rPr/>
        <w:t xml:space="preserve"> caracterización de los personajes que aparecen en el texto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Sesión 5: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Preguntas de carácter crítico</w:t>
      </w:r>
      <w:r>
        <w:rPr/>
        <w:t xml:space="preserve"> tras una lectura rápida que hace el maestro a modo de recordatori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Cambiar el final de la historia:</w:t>
      </w:r>
      <w:r>
        <w:rPr/>
        <w:t xml:space="preserve"> inventar un final diferente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Dibujo de los personajes y recortarlos para hacer un mura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EGUNTAS SOBRE EL TEXT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Literal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Inferenciale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Críticas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2:25:00Z</dcterms:created>
  <dc:creator>Juan Félix García Pérez</dc:creator>
  <dc:description/>
  <cp:keywords/>
  <dc:language>en-US</dc:language>
  <cp:lastModifiedBy>Juan Félix García Pérez</cp:lastModifiedBy>
  <dcterms:modified xsi:type="dcterms:W3CDTF">2011-03-15T12:45:00Z</dcterms:modified>
  <cp:revision>8</cp:revision>
  <dc:subject/>
  <dc:title>Texto primer curso</dc:title>
</cp:coreProperties>
</file>