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28"/>
          <w:szCs w:val="28"/>
          <w:u w:val="single"/>
        </w:rPr>
      </w:pPr>
      <w:r>
        <w:rPr>
          <w:rFonts w:cs="Comic Sans MS" w:ascii="Comic Sans MS" w:hAnsi="Comic Sans MS"/>
          <w:sz w:val="28"/>
          <w:szCs w:val="28"/>
          <w:u w:val="single"/>
        </w:rPr>
        <w:t>LAS TRAVESURAS DE COPITO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opito vive en una granja algo alejada del pueblo. Es un perro travieso y juguetón. Su juego favorito consiste en perseguir a los conejos, espantar a las gallinas y ladrar a los corderitos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Siempre está inventando travesuras nuevas y no deja tranquilos a los demás animales de la granj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Todos están un poco cansados de estas bromas y en especial los conejos. Ellos son los que más sufren las travesuras de Copito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-Eres malo y nunca tendrás amigos –le dijo un día la mamá conej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-Eso a mí no me importa, tengo ganas de pasarlo bien –contestó el perro.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Y echó a correr hacia la conejera ladrando a todo ladrar. Los pequeños gazapos tuvieron que abandonar las zanahorias a medio  comer y cada uno se escondió donde pud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Un día, los animales de la granja se reunieron y decidieron dar un escarmiento al perro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Varias gallinas se subieron al tejado del gallinero y esperaron pacientemente a que Copito viniera a asustarlas como cada tarde. Cuando el perro estaba a punto de entrar, le tiraron encima una red que lo envolvió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opito se retorcía y gritaba. Y cuanto más se movía, más se enredaba con la red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¡Socorro, sacadme de aquí! – gritaba.</w:t>
      </w:r>
    </w:p>
    <w:p>
      <w:pPr>
        <w:pStyle w:val="ListParagraph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o te quejes, es una broma como las que tú nos gastas a diario –dijo papá conejo.</w:t>
      </w:r>
    </w:p>
    <w:p>
      <w:pPr>
        <w:pStyle w:val="ListParagrap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 todos los animales se echaron a reír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El perro protestaba y cuanto más protestaba, más se reían los animales de la granja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Y cuando ya le dolían a Copito todos los huesos de su cuerpo, comprendió por qué a los animales no les gustaban sus bromas y prometió no volver a gastar ninguna más.</w:t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ÓDIGO CENTRO: 1800767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>NOMBRE CENTRO: CEIP JUAN PABLOI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OCALIDAD: VALDERRUBIO                 ZONA-SUBZONA:3-8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UIÓN DIDÁCTICO PARA ELCURSO: 2º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1. Título:”Las travesuras de copito”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2. Tema:”Las bromas”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3. Intención didáctica:”No hacer a los demás lo que no queremos que nos hagan”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4.Cuestionario:</w:t>
      </w:r>
    </w:p>
    <w:p>
      <w:pPr>
        <w:pStyle w:val="Normal"/>
        <w:spacing w:lineRule="auto" w:line="360"/>
        <w:ind w:left="36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De tipo literal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¿Quién es el protagonista de la historia?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¿Cómo es el protagonista?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¿Cuál era su juego favorito?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¿Dónde vivía Copito?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¿Qué le dijo la mamá coneja a Copito?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¿Qué animales decidieron dar un escarmiento a Copito?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76"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¿Qué le hicieron a Copito para gastarle una broma?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De tipo inferencial: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¿Qué animal es un gazapo?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¿Por qué los animales de la granja estaban enfadados con Copito?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 w:before="0" w:after="200"/>
        <w:rPr>
          <w:rFonts w:ascii="Comic Sans MS" w:hAnsi="Comic Sans MS" w:cs="Comic Sans MS"/>
          <w:sz w:val="20"/>
          <w:szCs w:val="20"/>
          <w:u w:val="single"/>
        </w:rPr>
      </w:pPr>
      <w:r>
        <w:rPr>
          <w:rFonts w:cs="Comic Sans MS" w:ascii="Comic Sans MS" w:hAnsi="Comic Sans MS"/>
          <w:sz w:val="20"/>
          <w:szCs w:val="20"/>
        </w:rPr>
        <w:t>¿Qué significa que los animales le iban a dar un escarmiento a Copito?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 Que le van a dar un paseo.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 Que le van a dar su comida.</w:t>
      </w:r>
    </w:p>
    <w:p>
      <w:pPr>
        <w:pStyle w:val="Normal"/>
        <w:ind w:left="72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. Que le van a enseñar que lo que hace no está bien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¿Qué pasaría en la granja si los animales dejan que Copito siga gastando bromas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¿Por qué crees que a Copito le gustaba gastar bromas?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¿Qué significa la palabra “broma”?</w:t>
      </w:r>
    </w:p>
    <w:p>
      <w:pPr>
        <w:pStyle w:val="Normal"/>
        <w:suppressAutoHyphens w:val="false"/>
        <w:spacing w:lineRule="auto" w:line="276" w:before="0" w:after="200"/>
        <w:ind w:left="360" w:hanging="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¿Qué prometió Copito a los otros animales?</w:t>
      </w:r>
    </w:p>
    <w:p>
      <w:pPr>
        <w:pStyle w:val="Normal"/>
        <w:snapToGrid w:val="false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De tipo valorativo:</w:t>
      </w:r>
    </w:p>
    <w:p>
      <w:pPr>
        <w:pStyle w:val="Normal"/>
        <w:snapToGrid w:val="false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¿Te gustan los animales?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¿Crees que el perro actuaba bien molestando a los demás animales?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¿Te gusta que te gasten bromas?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¿Te gusta gastar bromas?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¿Qué querían enseñarle a Copito los demás animales cuando le hicieron lo de la red?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¿Los animales y copito son amigos?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¿Qué significa para ti “hacer una promesa”?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276" w:before="0" w:after="20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¿Te ha gustado la lectura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Estrategias de fluidez: Modelado por parte de maestro. Lectura coral. Lectura por parejas. Ecolectura. Lectura silencio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Estrategias de comprensión: Vocabulario. Autopreguntas. Conexiones. Resumen. Visualizació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Secuencia didáctica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GUIÓN DIDÁCTICO:</w:t>
      </w:r>
    </w:p>
    <w:tbl>
      <w:tblPr>
        <w:tblW w:w="103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8830"/>
      </w:tblGrid>
      <w:tr>
        <w:trPr>
          <w:trHeight w:val="230" w:hRule="atLeast"/>
        </w:trPr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ª SESIÓN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PREVISIÓN</w:t>
            </w:r>
            <w:r>
              <w:rPr>
                <w:sz w:val="20"/>
                <w:szCs w:val="20"/>
              </w:rPr>
              <w:t>: Leyendo sólo el título, ¿qué creéis que va a suceder en este texto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7" w:hRule="atLeast"/>
        </w:trPr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 xml:space="preserve">: Modelado por parte del maestro. Durante o posteriormente trabajamos el </w:t>
            </w:r>
            <w:r>
              <w:rPr>
                <w:b/>
                <w:i/>
                <w:sz w:val="16"/>
                <w:szCs w:val="16"/>
                <w:u w:val="single"/>
              </w:rPr>
              <w:t>VOCABULARIO</w:t>
            </w:r>
            <w:r>
              <w:rPr>
                <w:sz w:val="16"/>
                <w:szCs w:val="16"/>
              </w:rPr>
              <w:t>.</w:t>
            </w:r>
            <w:r>
              <w:rPr>
                <w:sz w:val="20"/>
                <w:szCs w:val="20"/>
              </w:rPr>
              <w:t xml:space="preserve"> Se comentan y explican palabras y expresiones importantes para la comprensión. Después invitamos a una o dos parejas de niños/as a que lean en voz alta el texto.</w:t>
            </w:r>
          </w:p>
        </w:tc>
      </w:tr>
      <w:tr>
        <w:trPr>
          <w:trHeight w:val="23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ª SESIÓN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: Lectura coral. Todos a ritmo coordinado, parándonos en las pausas, vocalizando y con mucha expresión.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>AUTOPREGUNTAS</w:t>
            </w:r>
            <w:r>
              <w:rPr>
                <w:sz w:val="20"/>
                <w:szCs w:val="20"/>
              </w:rPr>
              <w:t>. Se invita al alumnado a que realice preguntas sobre el texto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CUESTIONARIO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 tipo literal: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ién es el protagonista de la historia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ómo es el protagonista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uál era su juego favorito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Dónde vivía Copito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le dijo la mamá coneja a Copito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animales decidieron dar un escarmiento a Copito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le hicieron a Copito para gastarle una broma?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lineRule="auto" w:line="276"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prometió Copito a los otros animales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ª SESIÓN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: Ecolectura. El profesorado lee una frase o párrafo y el alumnado repite uno a uno o a coro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 xml:space="preserve">CONEXIONES. </w:t>
            </w:r>
            <w:r>
              <w:rPr>
                <w:sz w:val="20"/>
                <w:szCs w:val="20"/>
              </w:rPr>
              <w:t>Relacionar lo leído con sus conocimientos</w:t>
            </w:r>
          </w:p>
          <w:p>
            <w:pPr>
              <w:pStyle w:val="Normal"/>
              <w:rPr/>
            </w:pPr>
            <w:r>
              <w:rPr>
                <w:rFonts w:eastAsia="Arial"/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CUESTIONARIO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De tipo inferencial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20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animal es un gazapo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20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Por qué los animales de la granja estaban enfadados con Copito?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lineRule="auto" w:line="276" w:before="0" w:after="20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significa que los animales le iban a dar un escarmiento a Copito?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. Que le van a dar un paseo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. Que le van a dar su comida.</w:t>
            </w:r>
          </w:p>
          <w:p>
            <w:pPr>
              <w:pStyle w:val="Normal"/>
              <w:ind w:left="72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. Que le van a enseñar que lo que hace no está bien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76"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pasaría en la granja si los animales dejan que Copito siga gastando bromas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76"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Por qué crees que a Copito le gustaba gastar bromas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76"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significa la palabra “broma”?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spacing w:lineRule="auto" w:line="276"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nos enseña la lectura?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ª SESIÓN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FLUIDEZ LECTORA</w:t>
            </w:r>
            <w:r>
              <w:rPr>
                <w:sz w:val="20"/>
                <w:szCs w:val="20"/>
              </w:rPr>
              <w:t>: Lectura por frases. Cada frase la lee un alumno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RESUMEN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i/>
                <w:sz w:val="20"/>
                <w:szCs w:val="20"/>
              </w:rPr>
              <w:t>Modelado por parte del maestro con intervención de los alumnos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El resumen se irá escribiendo en la pizarra haciendo los cambios necesarios hasta obtener el resumen final, todo bien razonado y justificado).Si se quiere se puede usar como dictado en una actividad apart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ª SESIÓN</w:t>
            </w:r>
          </w:p>
        </w:tc>
        <w:tc>
          <w:tcPr>
            <w:tcW w:w="8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FLUIDEZ LECTORA: </w:t>
            </w:r>
            <w:r>
              <w:rPr>
                <w:sz w:val="20"/>
                <w:szCs w:val="20"/>
              </w:rPr>
              <w:t>Lectura silenciosa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CUESTIONARIO: 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De tipo valorativo:</w:t>
            </w:r>
          </w:p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Te gustan los animales?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Crees que el perro actuaba bien molestando a los demás animales?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Te gusta que te gasten bromas?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Te gusta gastar bromas?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querían enseñarle a Copito los demás animales cuando le hicieron lo de la red?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Los animales y copito son amigos?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Qué significa para ti “hacer una promesa”?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spacing w:lineRule="auto" w:line="276" w:before="0" w:after="20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¿Te ha gustado la lectura?</w:t>
            </w:r>
          </w:p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ISUALIZACIÓN .</w:t>
            </w:r>
            <w:r>
              <w:rPr>
                <w:iCs/>
                <w:sz w:val="20"/>
                <w:szCs w:val="20"/>
              </w:rPr>
              <w:t>Hacer un dibujo sobre la lectura</w:t>
            </w:r>
            <w:r>
              <w:rPr>
                <w:i/>
                <w:iCs/>
                <w:sz w:val="20"/>
                <w:szCs w:val="20"/>
              </w:rPr>
              <w:t>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  <w:u w:val="single"/>
              </w:rPr>
              <w:t xml:space="preserve">CONEXIONES. </w:t>
            </w:r>
            <w:r>
              <w:rPr>
                <w:sz w:val="20"/>
                <w:szCs w:val="20"/>
              </w:rPr>
              <w:t>Hacer un mural sobre animales domésticos y salvaje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Comic Sans MS" w:hAnsi="Comic Sans MS" w:eastAsia="Times New Roman" w:cs="Comic Sans M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39:00Z</dcterms:created>
  <dc:creator>Usuario</dc:creator>
  <dc:description/>
  <cp:keywords/>
  <dc:language>en-US</dc:language>
  <cp:lastModifiedBy>Usuario</cp:lastModifiedBy>
  <dcterms:modified xsi:type="dcterms:W3CDTF">2011-03-23T09:29:00Z</dcterms:modified>
  <cp:revision>9</cp:revision>
  <dc:subject/>
  <dc:title/>
</cp:coreProperties>
</file>