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2"/>
          <w:szCs w:val="32"/>
          <w:u w:val="single"/>
        </w:rPr>
        <w:t>GALLETAS COOKIES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GREDIENTES PARA 20 COOKIES: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5 g de mantequilla</w:t>
        <w:br/>
        <w:t>3 cucharadas soperas de azúcar blanquilla</w:t>
        <w:br/>
        <w:t>3 cucharadas soperas de azúcar moreno</w:t>
        <w:br/>
        <w:t>1 huevo</w:t>
        <w:br/>
        <w:t>1 bolsita de vainilla azucarada</w:t>
        <w:br/>
        <w:t>150 g de harina</w:t>
        <w:br/>
        <w:t>1 pizca de sal</w:t>
        <w:br/>
        <w:t>1 sobre de levadura</w:t>
        <w:br/>
        <w:t>125 g de pepitas de chocolat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do de hacer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Echa en un bol los dos tipos de azúcar y la mantequilla fundida. Añade la vainilla y el huevo, y bátelo con un batidor.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ñade, poco a poco, la harina, la levadura y la sal. Remueve con una cuchara de madera. Echa las pepitas de chocolate. Sigue removiendo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oloca papel de aluminio sobre una bandeja de horno y echa en ella la masa, haciendo montones de unos 10 cm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Pide a un adulto que lo meta en el horno durante 10 minutos a 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220 º C. Después de sacar la bandeja del horno, deja enfriar las cookies antes de comerlas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Y ahora si a disfrutarlas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1948815" cy="1370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8815" cy="137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szCs w:val="28"/>
        </w:rPr>
        <w:t xml:space="preserve">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ROGRAMACIÓN  LECTURA</w:t>
      </w:r>
    </w:p>
    <w:tbl>
      <w:tblPr>
        <w:tblW w:w="6250" w:type="pct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826"/>
        <w:gridCol w:w="351"/>
        <w:gridCol w:w="621"/>
        <w:gridCol w:w="1449"/>
        <w:gridCol w:w="300"/>
        <w:gridCol w:w="1929"/>
        <w:gridCol w:w="2497"/>
      </w:tblGrid>
      <w:tr>
        <w:trPr>
          <w:trHeight w:val="1182" w:hRule="atLeast"/>
        </w:trPr>
        <w:tc>
          <w:tcPr>
            <w:tcW w:w="10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ICLO___1º_________CURSO______1º________2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UTOR/A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-426" w:right="-675" w:firstLine="42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288" w:hRule="atLeast"/>
        </w:trPr>
        <w:tc>
          <w:tcPr>
            <w:tcW w:w="10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right="-675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PO DE TEXTO: RECETA</w:t>
            </w:r>
          </w:p>
        </w:tc>
      </w:tr>
      <w:tr>
        <w:trPr>
          <w:trHeight w:val="1650" w:hRule="atLeast"/>
        </w:trPr>
        <w:tc>
          <w:tcPr>
            <w:tcW w:w="5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O________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DISCONTINUO_____X_________________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EMA____________________________</w:t>
            </w:r>
          </w:p>
          <w:p>
            <w:pPr>
              <w:pStyle w:val="Normal"/>
              <w:spacing w:lineRule="auto" w:line="240" w:before="0" w:after="0"/>
              <w:ind w:left="-426" w:right="-675" w:firstLine="42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4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right="-675" w:firstLine="42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OBJETIVO</w:t>
            </w:r>
          </w:p>
          <w:p>
            <w:pPr>
              <w:pStyle w:val="Normal"/>
              <w:spacing w:lineRule="auto" w:line="240" w:before="0" w:after="0"/>
              <w:ind w:left="-426" w:right="-675" w:firstLine="42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-426" w:right="-675" w:firstLine="426"/>
              <w:rPr/>
            </w:pPr>
            <w:r>
              <w:rPr>
                <w:rFonts w:cs="Calibri;Century Gothic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 xml:space="preserve">CONOCER LOS PASOS PARA LA </w:t>
            </w:r>
          </w:p>
          <w:p>
            <w:pPr>
              <w:pStyle w:val="Normal"/>
              <w:spacing w:lineRule="auto" w:line="240" w:before="0" w:after="0"/>
              <w:ind w:left="-426" w:right="-675" w:firstLine="426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;Century Gothic"/>
                <w:b/>
                <w:sz w:val="24"/>
                <w:szCs w:val="24"/>
                <w:u w:val="single"/>
              </w:rPr>
              <w:t xml:space="preserve"> </w:t>
            </w:r>
            <w:r>
              <w:rPr>
                <w:b/>
                <w:sz w:val="24"/>
                <w:szCs w:val="24"/>
                <w:u w:val="single"/>
              </w:rPr>
              <w:t>ELABORACIÓN DE UNA RECETA</w:t>
            </w:r>
          </w:p>
        </w:tc>
      </w:tr>
      <w:tr>
        <w:trPr>
          <w:trHeight w:val="342" w:hRule="atLeast"/>
        </w:trPr>
        <w:tc>
          <w:tcPr>
            <w:tcW w:w="10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ÍTULO</w:t>
            </w:r>
            <w:r>
              <w:rPr>
                <w:sz w:val="24"/>
                <w:szCs w:val="24"/>
              </w:rPr>
              <w:t>:  GALLETAS COOKI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0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26" w:right="-675" w:firstLine="4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ENCIONALIDAD: Participar en las tareas de casa ( coeducación)</w:t>
            </w:r>
          </w:p>
        </w:tc>
      </w:tr>
      <w:tr>
        <w:trPr>
          <w:trHeight w:val="415" w:hRule="atLeast"/>
        </w:trPr>
        <w:tc>
          <w:tcPr>
            <w:tcW w:w="10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LUIDEZ LECTORA.                                                         </w:t>
            </w:r>
            <w:r>
              <w:rPr>
                <w:b/>
                <w:sz w:val="24"/>
                <w:szCs w:val="24"/>
              </w:rPr>
              <w:t xml:space="preserve"> SESIÓN DE 30 MINUTOS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ª MODELADO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CO LECTURA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0"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ª MODELADO</w:t>
            </w:r>
          </w:p>
          <w:p>
            <w:pPr>
              <w:pStyle w:val="Normal"/>
              <w:spacing w:lineRule="auto" w:line="240" w:before="0" w:after="0"/>
              <w:ind w:left="50"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.ENCADENA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ª MODELADO</w:t>
            </w:r>
          </w:p>
          <w:p>
            <w:pPr>
              <w:pStyle w:val="Normal"/>
              <w:spacing w:lineRule="auto" w:line="240" w:before="0" w:after="0"/>
              <w:ind w:left="160"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C.PAREJAS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/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ª MODELAD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COROLECTURA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X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/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ª MODELADO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DIV.SILENC.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RAS:</w:t>
            </w:r>
          </w:p>
          <w:p>
            <w:pPr>
              <w:pStyle w:val="Normal"/>
              <w:spacing w:before="0" w:after="20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106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STRATEGIAS LECTORAS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VISIÓN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Lee el título, ¿qué te sugiere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Te resulta familiar el tema de la lectura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Has probado alguna vez éste tipo de galletas?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UTOPREGUNTAS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i dos preguntas que te gustaría que te resolviese la lectur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Crees que la elaboración de las galletas será muy difícil?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1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EXIONES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Has hecho alguna vez galletas o algún postre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Quién te ayudó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Conoces alguna otra receta de galletas o dulces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Recuerdas que ingredientes llevaba?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Pedir a algún familiar que te diga alguna receta y traerla a clase.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UALIZAR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Imagina que vas a hacer galletas, ¿ de qué sabor te      gustaría? Dibujala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ibújate con algún familiar elaborando alguna comida.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CABULARIO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Explica la diferencia entre azúcar moreno y </w:t>
            </w:r>
          </w:p>
          <w:p>
            <w:pPr>
              <w:pStyle w:val="Normal"/>
              <w:spacing w:lineRule="auto" w:line="240" w:before="0" w:after="0"/>
              <w:ind w:right="-675" w:hanging="0"/>
              <w:rPr/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zúcar blanquilla.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Sabes que es un bol?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Explica que es una cuchara sopera de…</w:t>
            </w:r>
          </w:p>
        </w:tc>
      </w:tr>
      <w:tr>
        <w:trPr>
          <w:trHeight w:val="480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A PRINCIPAL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/>
            </w:pPr>
            <w:r>
              <w:rPr>
                <w:sz w:val="24"/>
                <w:szCs w:val="24"/>
              </w:rPr>
              <w:t>-Lee la lista de los ingredientes e intenta recordarlos.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pués díselo a tus compañeros de grupo.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Define: batir, disfrutar, levadura.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Ordena los pasos a seguir para la elaboración de las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rFonts w:cs="Calibri;Century Gothic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ookies: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Echa las pepitas de chocolate</w:t>
            </w:r>
          </w:p>
          <w:p>
            <w:pPr>
              <w:pStyle w:val="Normal"/>
              <w:spacing w:lineRule="auto" w:line="240" w:before="0" w:after="0"/>
              <w:ind w:right="-675" w:hanging="0"/>
              <w:rPr/>
            </w:pPr>
            <w:r>
              <w:rPr>
                <w:sz w:val="24"/>
                <w:szCs w:val="24"/>
              </w:rPr>
              <w:t>2. Mete en el horno unos 10minutos.</w:t>
            </w:r>
          </w:p>
          <w:p>
            <w:pPr>
              <w:pStyle w:val="Normal"/>
              <w:spacing w:lineRule="auto" w:line="240" w:before="0" w:after="0"/>
              <w:ind w:right="-675" w:hanging="0"/>
              <w:rPr/>
            </w:pPr>
            <w:r>
              <w:rPr>
                <w:sz w:val="24"/>
                <w:szCs w:val="24"/>
              </w:rPr>
              <w:t>3. Mezcla en un bol el azúcar, la vainilla y el huevo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ERIR</w:t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¿Por qué crees que te tiene que ayudar un 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ulto?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Por qué piensas que se coloca papel de aluminio en la bandeja?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¿Por qué tenemos que poner el horno a 220º y no a 10º?</w:t>
            </w:r>
          </w:p>
        </w:tc>
      </w:tr>
      <w:tr>
        <w:trPr>
          <w:trHeight w:val="850" w:hRule="atLeast"/>
        </w:trPr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5" w:hanging="0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VALUACIÓN DEL TEXTO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¿Qué parte de la receta te resulta mas fácil de hacer? 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¿Por qué?</w:t>
            </w:r>
          </w:p>
          <w:p>
            <w:pPr>
              <w:pStyle w:val="Normal"/>
              <w:spacing w:lineRule="auto" w:line="240" w:before="0" w:after="0"/>
              <w:ind w:right="-675" w:hanging="0"/>
              <w:rPr/>
            </w:pPr>
            <w:r>
              <w:rPr>
                <w:sz w:val="24"/>
                <w:szCs w:val="24"/>
              </w:rPr>
              <w:t>-¿Cuál de los ingredientes proceden directamente de los animales ¿</w:t>
            </w:r>
          </w:p>
          <w:p>
            <w:pPr>
              <w:pStyle w:val="Normal"/>
              <w:spacing w:lineRule="auto" w:line="240" w:before="0" w:after="0"/>
              <w:ind w:right="-675" w:hanging="0"/>
              <w:rPr/>
            </w:pPr>
            <w:r>
              <w:rPr>
                <w:sz w:val="24"/>
                <w:szCs w:val="24"/>
              </w:rPr>
              <w:t xml:space="preserve">- ¿Serías capaz de escribir una receta de tu comida 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vorita?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¿Te gusta participar en las tareas de casa? ¿Qué tareas 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ces?</w:t>
            </w:r>
          </w:p>
          <w:p>
            <w:pPr>
              <w:pStyle w:val="Normal"/>
              <w:spacing w:lineRule="auto" w:line="240" w:before="0" w:after="0"/>
              <w:ind w:right="-67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20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FUENTE: GOOGLE. Ocioencasa.recetas/cookies.com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7T17:25:00Z</dcterms:created>
  <dc:creator>Valued Acer Customer</dc:creator>
  <dc:description/>
  <cp:keywords/>
  <dc:language>en-US</dc:language>
  <cp:lastModifiedBy>Mamá</cp:lastModifiedBy>
  <cp:lastPrinted>2010-11-17T13:50:00Z</cp:lastPrinted>
  <dcterms:modified xsi:type="dcterms:W3CDTF">2011-03-28T20:41:00Z</dcterms:modified>
  <cp:revision>16</cp:revision>
  <dc:subject/>
  <dc:title>PROGRAMACIÓN  LECTURA</dc:title>
</cp:coreProperties>
</file>