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</w:tblGrid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  <w:sz w:val="28"/>
                <w:szCs w:val="28"/>
              </w:rPr>
            </w:pPr>
            <w:r>
              <w:rPr>
                <w:rFonts w:cs="Lucida Handwriting" w:ascii="Lucida Handwriting" w:hAnsi="Lucida Handwriting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sz w:val="28"/>
                <w:szCs w:val="28"/>
              </w:rPr>
            </w:pPr>
            <w:r>
              <w:rPr>
                <w:rFonts w:cs="Lucida Handwriting" w:ascii="Lucida Handwriting" w:hAnsi="Lucida Handwriting"/>
                <w:b/>
                <w:sz w:val="28"/>
                <w:szCs w:val="28"/>
              </w:rPr>
              <w:t>EL GUSANO CRI-CRI: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sz w:val="28"/>
                <w:szCs w:val="28"/>
              </w:rPr>
            </w:pPr>
            <w:r>
              <w:rPr>
                <w:rFonts w:cs="Lucida Handwriting" w:ascii="Lucida Handwriting" w:hAnsi="Lucida Handwriting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Cri-Cri era un gusanito verde y brillante, que vivía en el interior de una manzana.</w:t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Una tarde, Elisa, una niña regordeta y juguetona, se acercó al frutero donde se encontraba la manzana de Cri-Cri, y viéndola tan apetitosa, la cogió para darle un gran mordisco.</w:t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ucida Handwriting" w:ascii="Lucida Handwriting" w:hAnsi="Lucida Handwriting"/>
          <w:sz w:val="28"/>
          <w:szCs w:val="28"/>
        </w:rPr>
        <w:t>Apenas la hubo tocado, salió del interior Cri-Cri, que, poniéndose muy derecho, le dijo, enfadado:</w:t>
      </w:r>
    </w:p>
    <w:p>
      <w:pPr>
        <w:pStyle w:val="Normal"/>
        <w:ind w:firstLine="360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¿Cómo te atreves? ¿No ves que yo vivo aquí?</w:t>
      </w:r>
    </w:p>
    <w:p>
      <w:pPr>
        <w:pStyle w:val="Normal"/>
        <w:ind w:firstLine="360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Elisa, asombrada, respondió:</w:t>
      </w:r>
    </w:p>
    <w:p>
      <w:pPr>
        <w:pStyle w:val="Normal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¡Pero es mía, está en mi frutero!</w:t>
      </w:r>
    </w:p>
    <w:p>
      <w:pPr>
        <w:pStyle w:val="Normal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El gusano, pensativo, empezó a recorrer la manzana de un lado a otro.</w:t>
      </w:r>
    </w:p>
    <w:p>
      <w:pPr>
        <w:pStyle w:val="Normal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Veo que no llegaremos a ningún acuerdo; lo mejor es que lo echemos a suertes.</w:t>
      </w:r>
    </w:p>
    <w:p>
      <w:pPr>
        <w:pStyle w:val="Normal"/>
        <w:ind w:left="360" w:hanging="0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Me parece bien –respondió Elisa-. ¿Pero cómo lo haremos?</w:t>
      </w:r>
    </w:p>
    <w:p>
      <w:pPr>
        <w:pStyle w:val="Normal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El gusanito, después de meditar unos instantes, propuso una manera muy ingeniosa:</w:t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Mira, yo pintaré círculos en la piel de la manzana y tú pintarás cruces. Me vendas los ojos, me meto en su interior y después salgo por otro sitio. Si salgo por una cruz, la manzana es tuya y yo me iré. Si salgo por un círculo, la manzana es mía y tú te irás. ¿Vale?</w:t>
      </w:r>
    </w:p>
    <w:p>
      <w:pPr>
        <w:pStyle w:val="Normal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 Elisa le agradó la idea, y así lo hicieron.</w:t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El gusanito salió de la manzana por un círculo. Elisa y Cri-Cri se miraron a los ojos.</w:t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Has ganado, la manzana es tuya – dijo Elisa, dando la mano al gusanito en señal de amistad.</w:t>
      </w:r>
    </w:p>
    <w:p>
      <w:pPr>
        <w:pStyle w:val="Normal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Cri-Cri le sonrió agradecido.</w:t>
      </w:r>
    </w:p>
    <w:p>
      <w:pPr>
        <w:pStyle w:val="Normal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¡Eh, espera! Te voy a llevar al jardín, porque si no mamá acabará por tirarte a la basura.</w:t>
      </w:r>
    </w:p>
    <w:p>
      <w:pPr>
        <w:pStyle w:val="Normal"/>
        <w:ind w:left="360" w:hanging="0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¡Oh, muchas gracias! – respondió Cri-Cri.</w:t>
      </w:r>
    </w:p>
    <w:p>
      <w:pPr>
        <w:pStyle w:val="Normal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ind w:firstLine="708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Y así lo hizo Elisa. Puso la manzana al pie de un hermoso árbol y su amigo Cri-Cri vivió muy tranquilo.</w:t>
      </w:r>
    </w:p>
    <w:p>
      <w:pPr>
        <w:pStyle w:val="Normal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ÓDIGO CENTRO:</w:t>
      </w:r>
      <w:r>
        <w:rPr/>
        <w:t xml:space="preserve"> 1800518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OMBRE CENTRO:</w:t>
      </w:r>
      <w:r>
        <w:rPr/>
        <w:t xml:space="preserve"> CEIP Ángeles Bédm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CALIDAD:</w:t>
      </w:r>
      <w:r>
        <w:rPr/>
        <w:t xml:space="preserve"> Huétor Santill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UIÓN DIDÁCTICO PARA EL CURSO:</w:t>
      </w:r>
      <w:r>
        <w:rPr/>
        <w:t xml:space="preserve"> 1º Prim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Título:</w:t>
      </w:r>
      <w:r>
        <w:rPr/>
        <w:t xml:space="preserve"> “el gusano Cri-Cri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Tema:</w:t>
      </w:r>
      <w:r>
        <w:rPr/>
        <w:t xml:space="preserve"> la tolera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ntención didáctica:</w:t>
      </w:r>
      <w:r>
        <w:rPr/>
        <w:t xml:space="preserve"> que los alumnos valoren la importancia del diálogo en la resolución de conflic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uestionario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Comprensión literal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ómo se titula la lectura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iénes son los protagonista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ómo era el gusanit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Dónde vivía el gusanit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Dónde se encontraba la manzan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ómo se llamaba la niñ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ómo se llamaba el gusanit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pintó la niña en la manzan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pintó el gusanito en la manzan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Dónde puso la manzana la niña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Comprensión inferencia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edad puede tener la niña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quiere decir que el gusanito propuso “una manera muy ingeniosa”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Por qué la mamá de la niña podría tirar la manzana a la basur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ica por qué la niña llevó la manzana al jardí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rees que en el jardín la manzana estaría a salvo, o por el contrario podría apetecerle a alguien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Comprensión crític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Te gustan las manzanas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Te comerías una manzana que tenga algún gusan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ién crees que tenía más derecho a quedarse con la manzan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personaje del cuento te hubiera gustado ser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Te parece justo el acuerdo al que llegaron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hubiera podido ocurrir si no llegan a un acuerd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rees que seguiría la amistad una vez resuelto el problem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Te parece que llegar a acuerdos es la mejor manera de resolver problema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Le contaría la niña a su madre la historia del gusanit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podría ocurrir si la niña se lo llega a contar a su madre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3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UIÓN DIDÁCTICO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9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ª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PREVISIÓN:</w:t>
            </w:r>
            <w:r>
              <w:rPr/>
              <w:t xml:space="preserve"> leyendo sólo el título, ¿qué creéis que va a suceder en este texto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FLUIDEZ LECTORA:</w:t>
            </w:r>
            <w:r>
              <w:rPr/>
              <w:t xml:space="preserve"> modelado por parte del maestro/a. Lectura por parejas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VOCABULARIO:</w:t>
            </w:r>
            <w:r>
              <w:rPr/>
              <w:t xml:space="preserve"> explicar después de la lectura: apetitosa, interior, asombrada, pensativo, echar a suertes, meditar, instante, manera ingeniosa, agradecido, hermos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ª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FLUIDEZ LECTORA:</w:t>
            </w:r>
            <w:r>
              <w:rPr/>
              <w:t xml:space="preserve"> lectura maestro/a – alumno/a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UESTIONARIO LITERAL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ª sesió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FLUIDEZ LECTORA: </w:t>
            </w:r>
            <w:r>
              <w:rPr/>
              <w:t>lectura solemne individual ante la clase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UESTIONARIO INFERENCIAL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ª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FLUIDEZ LECTORA:</w:t>
            </w:r>
            <w:r>
              <w:rPr/>
              <w:t xml:space="preserve"> lectura individual y silenciosa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EVALUACIÓN Y CONEXIONES:</w:t>
            </w:r>
            <w:r>
              <w:rPr/>
              <w:t xml:space="preserve"> cuestionario de comprensión crític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ª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VISUALIZACIÓN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buja la escena del cuento que más te haya gustad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ramatización por parejas: uno/a hace de niña y otro/a de gusanit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10:00Z</dcterms:created>
  <dc:creator>Marcos</dc:creator>
  <dc:description/>
  <cp:keywords/>
  <dc:language>en-US</dc:language>
  <cp:lastModifiedBy>Marcos</cp:lastModifiedBy>
  <dcterms:modified xsi:type="dcterms:W3CDTF">2011-03-07T22:35:00Z</dcterms:modified>
  <cp:revision>15</cp:revision>
  <dc:subject/>
  <dc:title>ANEXO VI</dc:title>
</cp:coreProperties>
</file>