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ENTRO: CEIP “Lucena Rivas”.</w:t>
        <w:tab/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ÓDIGO: 18005645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SUBZONA DE INSPECCIÓN:  5 – 6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INSPECTOR: D. Rafael López Linares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LOCALIDAD: Lanjar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/>
          <w:sz w:val="24"/>
          <w:szCs w:val="24"/>
          <w:lang w:eastAsia="es-ES"/>
        </w:rPr>
        <w:t>TEXTO ELABORADO PARA: Primer Ciclo de Educación Primar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LAPINTA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pinta tiene un aspecto peligroso, con su flequillo encrespado y lleno de colorines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pinta suele llevar camisetas negras, cinturones con flecos y pantalones con tachuelas. De los bolsillos le cuelgan cadenas y un tirachinas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ves a Malapinta en un callejón oscuro, seguro que te pones como un flan y te mueres del susto. Pero te voy a contar en secreto qué hace Malapinta durante todo el día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la mañana, ayuda en casa: hace su cama y friega las tazas del desayuno. Le gusta llegar puntual a su colegio. Es un buen compañero y le encantan las matemáticas. Después de clase, acompaña con frecuencia a sus abuelos, que son muy mayores. Luego, juega con sus amigos y su perro Clic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anochecer, suele llevar la basura al contenedor. Ahí es donde, si te cruzas con él, tal vez te lleves un buen susto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o, ya sabes, Malapinta sólo te dirá amablemente: ¡Buenas noches!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LAPINT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Prrafodelista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NCIÓN:</w:t>
      </w:r>
      <w:r>
        <w:rPr>
          <w:rFonts w:cs="Arial" w:ascii="Arial" w:hAnsi="Arial"/>
          <w:sz w:val="24"/>
          <w:szCs w:val="24"/>
        </w:rPr>
        <w:t xml:space="preserve"> No dejarnos llevar por las aparienci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(estrategias):</w:t>
      </w:r>
      <w:r>
        <w:rPr>
          <w:rFonts w:cs="Arial" w:ascii="Arial" w:hAnsi="Arial"/>
          <w:sz w:val="24"/>
          <w:szCs w:val="24"/>
        </w:rPr>
        <w:t xml:space="preserve"> previsión e inferir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RAS ESTRATEGIAS:</w:t>
      </w:r>
      <w:r>
        <w:rPr>
          <w:rFonts w:cs="Arial" w:ascii="Arial" w:hAnsi="Arial"/>
          <w:sz w:val="24"/>
          <w:szCs w:val="24"/>
        </w:rPr>
        <w:t xml:space="preserve"> conexiones, evaluación y escenificación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GUION DIDÁCTICO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9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ª Sesión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Previsión:</w:t>
            </w:r>
            <w:r>
              <w:rPr>
                <w:rFonts w:cs="Arial" w:ascii="Arial" w:hAnsi="Arial"/>
                <w:sz w:val="24"/>
                <w:szCs w:val="24"/>
              </w:rPr>
              <w:t xml:space="preserve"> Leyendo el título, ¿de qué creéis que va a ir la lectura?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Fluidez Lectora:</w:t>
            </w:r>
            <w:r>
              <w:rPr>
                <w:rFonts w:cs="Arial" w:ascii="Arial" w:hAnsi="Arial"/>
                <w:sz w:val="24"/>
                <w:szCs w:val="24"/>
              </w:rPr>
              <w:t xml:space="preserve"> Modelado por parte del maestro. Durante o posteriormente trabajamos el vocabulario importante para la comprensión del texto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ª Sesión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Fluidez Lectora:</w:t>
            </w:r>
            <w:r>
              <w:rPr>
                <w:rFonts w:cs="Arial" w:ascii="Arial" w:hAnsi="Arial"/>
                <w:sz w:val="24"/>
                <w:szCs w:val="24"/>
              </w:rPr>
              <w:t xml:space="preserve"> Lectura coral (Dividida en dos grupos, cada grupo leerá una mitad).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uestionario:</w:t>
            </w:r>
            <w:r>
              <w:rPr>
                <w:rFonts w:cs="Arial" w:ascii="Arial" w:hAnsi="Arial"/>
                <w:sz w:val="24"/>
                <w:szCs w:val="24"/>
              </w:rPr>
              <w:t xml:space="preserve"> (inferir).</w:t>
            </w:r>
          </w:p>
          <w:p>
            <w:pPr>
              <w:pStyle w:val="Prrafodelista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prensión literal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se titula la lectur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Quién es el protagonist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es el flequillo de Malapint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viste Malapint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ayuda en casa por las mañanas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Qué asignatura del colegio le encant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Qué hace después del colegio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¿Qué hace al anochecer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¿Qué te diría Malapinta si te lo encuentras por la noche?</w:t>
            </w:r>
          </w:p>
          <w:p>
            <w:pPr>
              <w:pStyle w:val="Prrafodelista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prensión inferencial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Por qué viste así Malapint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Qué quieren decir las expresiones “te pones como un flan” y “te mueres del susto”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5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Por qué te asustas si te cruzas a Malapint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60"/>
              <w:contextualSpacing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¿Qué nos quiere enseñar la lectura?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pacing w:lineRule="auto" w:line="36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ª Sesión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Fluidez Lectora:</w:t>
            </w:r>
            <w:r>
              <w:rPr>
                <w:rFonts w:cs="Arial" w:ascii="Arial" w:hAnsi="Arial"/>
                <w:sz w:val="24"/>
                <w:szCs w:val="24"/>
              </w:rPr>
              <w:t xml:space="preserve"> Lectura silenciosa.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uestionario:</w:t>
            </w:r>
            <w:r>
              <w:rPr>
                <w:rFonts w:cs="Arial" w:ascii="Arial" w:hAnsi="Arial"/>
                <w:sz w:val="24"/>
                <w:szCs w:val="24"/>
              </w:rPr>
              <w:t xml:space="preserve"> (conexiones y evaluación)</w:t>
            </w:r>
          </w:p>
          <w:p>
            <w:pPr>
              <w:pStyle w:val="Prrafodelista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prensión crítica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rees que viste bien Malapint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Serías amigo de Malapinta? ¿Por qué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rees que es importante la forma de vestir? ¿Por qué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rees que Malapinta es un buen compañero? ¿Por qué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uáles son tus asignaturas favoritas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8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Por qué nos dan más miedo las cosas cuando es de noche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1162" w:hanging="357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Te ha gustado la lectura? ¿Por qué?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Escenificación:</w:t>
            </w:r>
            <w:r>
              <w:rPr>
                <w:rFonts w:cs="Arial" w:ascii="Arial" w:hAnsi="Arial"/>
                <w:sz w:val="24"/>
                <w:szCs w:val="24"/>
              </w:rPr>
              <w:t xml:space="preserve"> Escenifica cómo es Malapinta cuando está en el colegio.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UESTIONARIO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mprensión literal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se titula la lectur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ién es el protagonist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es el flequillo de Malapint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viste Malapint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ayuda en casa por las mañanas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asignatura del colegio le encant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hace después del colegio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hace al anochecer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te diría Malapinta si te lo encuentras por la noche?</w:t>
      </w:r>
    </w:p>
    <w:p>
      <w:pPr>
        <w:pStyle w:val="Prrafodelista"/>
        <w:spacing w:lineRule="auto" w:line="360" w:before="0" w:after="0"/>
        <w:ind w:left="18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mprensión inferencial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Por qué viste así Malapint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quieren decir las expresiones “te pones como un flan” y “te mueres del susto”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Por qué te asustas si te cruzas a Malapint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nos quiere enseñar la lectura?</w:t>
      </w:r>
    </w:p>
    <w:p>
      <w:pPr>
        <w:pStyle w:val="Prrafodelista"/>
        <w:spacing w:lineRule="auto" w:line="360" w:before="0" w:after="0"/>
        <w:ind w:left="18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mprensión crítica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De qué crees que va a ir la lectur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rees que viste bien Malapinta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Serías amigo de Malapinta? ¿Por qué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rees que es importante la forma de vestir? ¿Por qué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rees que Malapinta es un buen compañero? ¿Por qué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les son tus asignaturas favoritas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Por qué nos dan más miedo las cosas cuando es de noche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Te ha gustado la lectura? ¿Por qué?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enifica cómo es Malapinta cuando está en el cole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Cs/>
          <w:sz w:val="28"/>
          <w:szCs w:val="28"/>
          <w:u w:val="single"/>
        </w:rPr>
      </w:pPr>
      <w:r>
        <w:rPr>
          <w:rFonts w:cs="Arial" w:ascii="Arial" w:hAnsi="Arial"/>
          <w:iCs/>
          <w:sz w:val="28"/>
          <w:szCs w:val="28"/>
          <w:u w:val="single"/>
        </w:rPr>
        <w:t>CLAVE DE CORRECIÓN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iCs/>
          <w:sz w:val="28"/>
          <w:szCs w:val="28"/>
          <w:u w:val="single"/>
        </w:rPr>
      </w:pPr>
      <w:r>
        <w:rPr>
          <w:rFonts w:cs="Arial" w:ascii="Arial" w:hAnsi="Arial"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omprensión Literal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pint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pint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respado y lleno de colorine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isetas negras, cinturones con flecos y pantalones con tachuela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 su cama y friega las tazas del desayun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matemática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ompaña con frecuencia a sus abuelos y juega con sus amigos y su perro Cli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ele llevar la basura al contenedo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Buenas noches!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omprensión Inferencial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que le gusta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tiemblas y pasas mucho miedo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que viste de forma rara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no hay que dejarse llevar por las apariencias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omprensión Crítica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85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s respuestas deberán ser razonadas por el alumnado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1º CICLO DE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114"/>
        </w:tabs>
        <w:ind w:left="1114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114"/>
        </w:tabs>
        <w:ind w:left="1114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i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28:00Z</dcterms:created>
  <dc:creator>WinuE</dc:creator>
  <dc:description/>
  <cp:keywords/>
  <dc:language>en-US</dc:language>
  <cp:lastModifiedBy>Carmen Romero Cardenas</cp:lastModifiedBy>
  <cp:lastPrinted>2011-03-09T21:13:00Z</cp:lastPrinted>
  <dcterms:modified xsi:type="dcterms:W3CDTF">2011-03-27T20:48:00Z</dcterms:modified>
  <cp:revision>4</cp:revision>
  <dc:subject/>
  <dc:title/>
</cp:coreProperties>
</file>