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bookmarkStart w:id="0" w:name="_GoBack"/>
      <w:bookmarkEnd w:id="0"/>
      <w:r>
        <w:rPr>
          <w:sz w:val="26"/>
        </w:rPr>
        <w:t>COLEGIO LUISA DE MARILLAC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18010288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PRIMER CICL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1"/>
        <w:rPr/>
      </w:pPr>
      <w:r>
        <w:rPr/>
        <w:t>La visió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n mi colegio, el maestro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s habla de la Paz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y a casa, veo la “tele” y ¡Zas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</w:t>
      </w:r>
      <w:r>
        <w:rPr>
          <w:rFonts w:cs="Arial" w:ascii="Arial" w:hAnsi="Arial"/>
          <w:sz w:val="28"/>
        </w:rPr>
        <w:t>Se engañan, se pegan, se matan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die se quiere, nadie se ama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¡Vaya programa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¡Todo es un drama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 madre dice que la televisió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s un tostó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 digo que la televisión es una visió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utora: Gloria Fuert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COLEGIO LUISA DE MARILLAC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18010288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PRIMER CICLO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Preguntas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¿Dónde le habla el maestro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¿De qué le habla el maestro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¿Qué hace cuando llega a casa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¿Qué pasa en la televisión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¿Qué dice la madre que es la televisión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¿Qué dice el niño/a que  es la televisión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¿Cuándo ve la televisión el niño/a?</w:t>
      </w:r>
    </w:p>
    <w:p>
      <w:pPr>
        <w:pStyle w:val="Normal"/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Por la mañana</w:t>
      </w:r>
    </w:p>
    <w:p>
      <w:pPr>
        <w:pStyle w:val="Normal"/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Por la tarde</w:t>
      </w:r>
    </w:p>
    <w:p>
      <w:pPr>
        <w:pStyle w:val="Normal"/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Por la noche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. ¿Crees que es bueno todo lo que vemos en la      televisió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Respuestas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 el colegi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 la Paz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r la televisió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 engañan, se pegan, se matan. Nadie se quier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 tostó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a visió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r la tard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48:00Z</dcterms:created>
  <dc:creator>_Usuario_</dc:creator>
  <dc:description/>
  <dc:language>en-US</dc:language>
  <cp:lastModifiedBy>Chilín Granados</cp:lastModifiedBy>
  <dcterms:modified xsi:type="dcterms:W3CDTF">2011-03-23T22:25:00Z</dcterms:modified>
  <cp:revision>4</cp:revision>
  <dc:subject/>
  <dc:title>La visión</dc:title>
</cp:coreProperties>
</file>