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IP LA PURÍSIM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UN (GRANAD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ÓDIGO DEL CENTRO: 18005542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IÓN DIDÁCTICO PARA EL CICLO 1º DE PRIMARIA</w:t>
      </w:r>
    </w:p>
    <w:p>
      <w:pPr>
        <w:pStyle w:val="Normal"/>
        <w:rPr/>
      </w:pPr>
      <w:r>
        <w:rPr>
          <w:sz w:val="24"/>
          <w:szCs w:val="24"/>
        </w:rPr>
        <w:t>Título: Alboroto en el huerto</w:t>
      </w:r>
    </w:p>
    <w:p>
      <w:pPr>
        <w:pStyle w:val="Normal"/>
        <w:rPr/>
      </w:pPr>
      <w:r>
        <w:rPr>
          <w:sz w:val="24"/>
          <w:szCs w:val="24"/>
        </w:rPr>
        <w:t>Fuente: Grupos de trabajo del CEP-Cádi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ctura:     ALBOROTO EN EL HUERTO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Las frutas del huerto del tío Víctor despertaron una mañana muy alborotadas. La que más ruido armaba era una manzana gorda y reluciente. Aseguraba que debían reunirse sin tardanza para hablar de su futuro, que veía seriamente amenazado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ajo el gran castaño se organizó la reunión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llí acudieron todos los habitantes del huerto: zanahorias, tomates, pepinos, cebollas, pimientos, melones, naranjas…nuestro futuro corre peligro. Dentro de poco estaremos en el mercado y en el plato de alguien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¡Es cierto, es cierto!-gritaba, hecha un mar de lágrimas, la cebolla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¡De acuerdo, de acuerdo!- gritaron todo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¡Sois unos egoístas!- dijo la naranja-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o os dais cuenta de lo necesarios que somos para los niños. Es preciso que crezcamos fuertes y sabrosos para gustarles a ello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ecidieron crecer y conservar el huerto repleto de frutos sabrosos para los niño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Ejercicios de comprensión lectora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¿Dónde se organizó la reunión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¿Quién lloraba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¿Qué dijo la naranja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Esta lectura habla de un huerto. ¿Quién era el dueño del huerto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¿Por qué se alborotaron las frutas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Escribe palabras de la lectura que lleven GR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Haz frases con cada una de las palabras que has escrito en el ejercicio anterior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¿Crees que debemos tomar frutas y verduras diariamente?  ¿Por qué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STRATEGIAS DE FLUIDEZ LECTOR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Tener automaticidad para reconocer una palabra y articularla tal como aparece en el texto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Desarrollar una velocidad lectora que permita pronunciar las palabras a un ritmo constant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Dominar la expresividad verbal para leer fluidamente un grupo sintáctico determinado por ciertas pausas y entonacione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STRATEGIAS DE COMPRENSIÓN LECTORA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otivación por la lectura (creando un contexto apropiado, seleccionando textos adecuados y siendo una actividad diaria)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avorecer que el alumnado desarrolle sus conocimientos previos (lo que nos sugiere el título)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eer en voz alta para el alumnado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ectura en voz alta (individual, por parejas)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ectura silenciosa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nterpretar el texto oralmente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nterpretar el texto mediante dramatizaciones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eguntas literales, inferenciales y crítica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ECUENCIA DIDÁCTICA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ítulo: Alboroto en el Huerto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ema: Cooperación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bjetivo: Leer con fluidez y comprender el texto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emporalización: cinco sesiones de 30´cada una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spectos: literales, inferenciales, crítico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ª SESIÓ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ª SESIÓ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ª SESIÓ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ª SESIÓ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ª SESIÓ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a modelad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a por pareja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a individua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a por pareja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a por grupo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a individua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a silencio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a silencio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guntas crítica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matizació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nos sugiere el título?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guntas literal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guntas inferencial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7:15:00Z</dcterms:created>
  <dc:creator>pc</dc:creator>
  <dc:description/>
  <dc:language>en-US</dc:language>
  <cp:lastModifiedBy>DOMINGO</cp:lastModifiedBy>
  <dcterms:modified xsi:type="dcterms:W3CDTF">2011-03-27T07:15:00Z</dcterms:modified>
  <cp:revision>2</cp:revision>
  <dc:subject/>
  <dc:title>CEIP LA PURÍSIMA</dc:title>
</cp:coreProperties>
</file>