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IGOS ANIMALES (PRIMER CICLO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mamá elefan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á preocupad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lora, llora y llor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 pena es amarg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¿Dónde está mi chiquitín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 con tu mami, bonito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voy a hacer yo sin ti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 amigos animal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acercan a consolarl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Tú ya verás como vuelv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dice un ñu de larga barb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¡Venga ¡ ¡Todos a buscarlo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manda un león en su rama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ada uno por su sitio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úfalos, hienas, jirafas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muy prontito aparec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mono lo ve en la charca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 colosal elefanta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ira al fin aliviad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a todos sus ayudant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neladas de cariñ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s lanza con una mirad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Mª I. Fuentes</w:t>
      </w:r>
    </w:p>
    <w:p>
      <w:pPr>
        <w:pStyle w:val="Normal"/>
        <w:ind w:left="900" w:hanging="9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UIÓN DIDÁCTICO</w:t>
      </w:r>
    </w:p>
    <w:p>
      <w:pPr>
        <w:pStyle w:val="Normal"/>
        <w:spacing w:lineRule="auto" w:line="360"/>
        <w:ind w:left="902" w:hanging="902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902" w:hanging="90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ÍTULO: </w:t>
      </w:r>
      <w:r>
        <w:rPr>
          <w:rFonts w:cs="Times New Roman" w:ascii="Times New Roman" w:hAnsi="Times New Roman"/>
          <w:sz w:val="22"/>
          <w:szCs w:val="22"/>
        </w:rPr>
        <w:t>Amigos animales.</w:t>
      </w:r>
    </w:p>
    <w:p>
      <w:pPr>
        <w:pStyle w:val="Normal"/>
        <w:spacing w:lineRule="auto" w:line="360"/>
        <w:ind w:left="902" w:hanging="902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INTENCIÓN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Valorar el respeto y buen trato a los animale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left="902" w:hanging="902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BJETIVO (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estrategias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inferencias y evaluación. Éstas se harán explícitas a los niños/as.</w:t>
      </w:r>
    </w:p>
    <w:p>
      <w:pPr>
        <w:pStyle w:val="Normal"/>
        <w:spacing w:lineRule="auto" w:line="360"/>
        <w:ind w:left="900" w:hanging="90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TRAS ESTRATEGIAS</w:t>
      </w:r>
      <w:r>
        <w:rPr>
          <w:rFonts w:cs="Times New Roman" w:ascii="Times New Roman" w:hAnsi="Times New Roman"/>
          <w:sz w:val="22"/>
          <w:szCs w:val="22"/>
        </w:rPr>
        <w:t>: previsión, autopreguntas, visualizar, vocabulario y resumen.</w:t>
      </w:r>
    </w:p>
    <w:p>
      <w:pPr>
        <w:pStyle w:val="Normal"/>
        <w:spacing w:lineRule="auto" w:line="360"/>
        <w:ind w:left="900" w:hanging="90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UESTIONARI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Comprensión literal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Cómo se titula la lectura?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Qué le pasaba a la mamá elefanta?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Qué hacen sus amigos animales?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Quién la anima diciéndole que va a volver pronto?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Quién ordena a los demás animales que busquen al elefante?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Quién lo encuentra?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Dónde está el elefantito?</w:t>
      </w:r>
    </w:p>
    <w:p>
      <w:pPr>
        <w:pStyle w:val="Normal"/>
        <w:suppressAutoHyphens w:val="false"/>
        <w:spacing w:lineRule="auto" w:line="36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Comprensión inferencial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126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Por qué está preocupada la mamá elefant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126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Cómo se siente la mamá elefanta cuando aparece el hermano pequeñ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126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¿Cómo le da las gracias La elefanta a sus ayudantes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126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plica lo que significa la expresión: “su pena es amarga”.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Comprensión crític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¿Qué debemos hacer si alguien está triste o preocupad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¿Cómo actuaron todos los animales? ¿Por qué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¿Has ayudado a alguien que sufra alguna pena? Explica tu respuesta.          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GUIÓN DIDÁCTIC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PREVISIÓ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Leyendo sólo el título, ¿qué creéis que va a suceder en este texto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Modelado por parte del maestro. Durante o posteriormente trabajamos e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VOCABULA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Se comentan y explican palabras y expresiones importantes para la comprensión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Invitación a una o dos parejas de niños/as para que lean en voz alta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SUALIZACIÓ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CUESTIONA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De tipo literal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Cómo se titula la lectura?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Qué le pasa a la mamá elefanta?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Qué hacen sus amigos animales?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Quién la anima diciéndole que va a volver pronto?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Quién ordena a los demás animales  que busquen al elefante?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Quién lo encuentra?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Dónde estaba el elefantito?</w:t>
            </w:r>
          </w:p>
          <w:p>
            <w:pPr>
              <w:pStyle w:val="Normal"/>
              <w:suppressAutoHyphens w:val="false"/>
              <w:ind w:left="4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Lectura coral (unos/as son el niño y otros/as la niña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AUTOPREGUNT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CUESTIONA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De tipo inferencial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1260" w:hanging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Por qué está preocupada la mamá elefant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1260" w:hanging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Cómo se siente  la mamá elefanta cuando aparece el hermano pequeño 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1260" w:hanging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¿Cómo les da las gracias la elefanta a sus ayudantes ?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1260" w:hanging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plica lo que significa la expresión: “su pena es amarga”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Lectura silenciosa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CONEXIÓ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EVALUACIÓN COMO VALORACIÓ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90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Qué debemos hacer si encontramos a alguien preocupado y triste? Explica tu                               respuest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90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Cómo actuaron todos los animales? ¿Por qué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60" w:leader="none"/>
              </w:tabs>
              <w:suppressAutoHyphens w:val="false"/>
              <w:spacing w:lineRule="auto" w:line="360"/>
              <w:ind w:left="90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¿Has ayudado, alguna vez, a alguien a superar alguna pena? Cuéntal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RESUM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odelado por parte del maest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El resumen se irá escribiendo en la pizarra haciendo los cambios necesarios hasta obtener el resumen final, todo bien razonado y justificado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Lectura solemne de algunos resúmenes ante la clas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  <w:b w:val="false"/>
      <w:color w:val="000000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Arial" w:hAnsi="Arial" w:eastAsia="Times New Roman" w:cs="Arial"/>
      <w:sz w:val="24"/>
      <w:szCs w:val="24"/>
    </w:rPr>
  </w:style>
  <w:style w:type="character" w:styleId="CarCar">
    <w:name w:val=" Car Car"/>
    <w:basedOn w:val="Fuentedeprrafopredete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19:00Z</dcterms:created>
  <dc:creator>JUAN</dc:creator>
  <dc:description/>
  <cp:keywords/>
  <dc:language>en-US</dc:language>
  <cp:lastModifiedBy>WinuE</cp:lastModifiedBy>
  <dcterms:modified xsi:type="dcterms:W3CDTF">2011-03-25T10:01:00Z</dcterms:modified>
  <cp:revision>3</cp:revision>
  <dc:subject/>
  <dc:title>AMIGOS ANIMALES (PRIMER CICLO)</dc:title>
</cp:coreProperties>
</file>