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omic Sans MS" w:hAnsi="Comic Sans MS" w:cs="Comic Sans MS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  <w:t>CÓDIGO DE CENTRO.-18006455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BRE DEL CENTRO.-“C.E.I.P. MIGUEL DE CERVANTES”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IDAD: MOLVIZAR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IÓN  DIDÁCTICO  PARA EL CURSO: 1º B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TITULO:”REBELIÓN EN LA GRANJA”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TEMA: Historia  de animales, con sentido del humor y fácilmente  comprensible para alumnos/as de primero de Primaria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INTENCIÓN  DIDÁCTICA:A través de una lectura sencilla y divertida, mejorar la fluidez y comprensión lectora, intentando que  sean capaces entender lo que leen y saber responder de forma coherente. Las respuestas a las diferentes preguntas  y actividades han de ser reflexionadas y que se correspondan  con lo leído. También que esa lectura les lleve a conocer el significado de las palabras nuevas para ellos haciendo una puesta en común sobre lo aprendid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CUESTIONARIO. En el archivo adjunt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-ESTRATEGIAS  DE FLUIDEZ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Previsión de la lectura model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Lectura individua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Audició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Lectura individual en grupo de clas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-ESTRATEGIAS DE COMPRENSIÓ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visión a través de un dibuj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r con breves palabras lo que le haya gustado más de la lectura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erencias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ntar un final diferente y hacer un dibuj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-SECUENCIA DIDÁCTICA.</w:t>
      </w:r>
    </w:p>
    <w:p>
      <w:pPr>
        <w:pStyle w:val="TextBody"/>
        <w:rPr>
          <w:rFonts w:ascii="Comic Sans MS" w:hAnsi="Comic Sans MS" w:cs="Comic Sans MS"/>
          <w:b/>
          <w:b/>
          <w:bCs/>
          <w:color w:val="B84700"/>
          <w:sz w:val="22"/>
          <w:szCs w:val="40"/>
        </w:rPr>
      </w:pPr>
      <w:r>
        <w:rPr>
          <w:rFonts w:cs="Comic Sans MS" w:ascii="Comic Sans MS" w:hAnsi="Comic Sans MS"/>
          <w:b/>
          <w:bCs/>
          <w:color w:val="B84700"/>
          <w:sz w:val="22"/>
          <w:szCs w:val="40"/>
        </w:rPr>
        <w:t xml:space="preserve">Tres sesiones de 30 </w:t>
      </w:r>
    </w:p>
    <w:p>
      <w:pPr>
        <w:pStyle w:val="Normal"/>
        <w:rPr>
          <w:rFonts w:ascii="Comic Sans MS" w:hAnsi="Comic Sans MS" w:cs="Comic Sans MS"/>
          <w:b/>
          <w:b/>
          <w:bCs/>
          <w:color w:val="B84700"/>
          <w:sz w:val="40"/>
          <w:szCs w:val="40"/>
        </w:rPr>
      </w:pPr>
      <w:r>
        <w:rPr>
          <w:rFonts w:cs="Comic Sans MS" w:ascii="Comic Sans MS" w:hAnsi="Comic Sans MS"/>
          <w:b/>
          <w:bCs/>
          <w:color w:val="B8470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  <w:shd w:fill="auto" w:val="clear"/>
        </w:rPr>
        <w:t>Referencia del texto:_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  <w:t>Texto extraído del libro:”Cuéntame un cuento”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  <w:t>Comcis y Cuentos,Asturias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  <w:t>Grupo EDIGER.S.L:</w:t>
      </w:r>
    </w:p>
    <w:p>
      <w:pPr>
        <w:pStyle w:val="Normal"/>
        <w:rPr>
          <w:rFonts w:ascii="Comic Sans MS" w:hAnsi="Comic Sans MS" w:cs="Comic Sans MS"/>
          <w:b/>
          <w:b/>
          <w:bCs/>
          <w:color w:val="B84700"/>
          <w:sz w:val="40"/>
          <w:szCs w:val="4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32"/>
            <w:szCs w:val="32"/>
            <w:shd w:fill="auto" w:val="clear"/>
          </w:rPr>
          <w:t>www.comicsycuentos.com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color w:val="B84700"/>
          <w:sz w:val="40"/>
          <w:szCs w:val="40"/>
        </w:rPr>
      </w:pPr>
      <w:r>
        <w:rPr>
          <w:rFonts w:cs="Comic Sans MS" w:ascii="Comic Sans MS" w:hAnsi="Comic Sans MS"/>
          <w:b/>
          <w:bCs/>
          <w:color w:val="B84700"/>
          <w:sz w:val="40"/>
          <w:szCs w:val="40"/>
        </w:rPr>
        <w:t>REBELIÓN EN LA GRANJA.</w:t>
      </w:r>
    </w:p>
    <w:p>
      <w:pPr>
        <w:pStyle w:val="Normal"/>
        <w:rPr>
          <w:rFonts w:ascii="Comic Sans MS" w:hAnsi="Comic Sans MS" w:cs="Comic Sans MS"/>
          <w:b/>
          <w:b/>
          <w:bCs/>
          <w:color w:val="B84700"/>
          <w:sz w:val="40"/>
          <w:szCs w:val="40"/>
        </w:rPr>
      </w:pPr>
      <w:r>
        <w:rPr>
          <w:rFonts w:cs="Comic Sans MS" w:ascii="Comic Sans MS" w:hAnsi="Comic Sans MS"/>
          <w:b/>
          <w:bCs/>
          <w:color w:val="B84700"/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61795" cy="1250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La gallina Marcelina vivía con cien gallinas más en una granja. Su dueño era feliz :cada mañana recogía cien huevos, los vendía y así podía alimentar a su familia. Una mañana fue a recoger los huevos y no encontró ni uno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-¿Estáis enfermas? -le preguntó a sus gallinas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¡Se habían vuelto locas! ¡Las gallinas no vuelan!Si le hubieran pedido más comida o un corral más grande, el granjero habría podido complacerlas, pero querían algo imposible. ¡Estaba arruinado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¡No! - contestó Marcelina en nombre de todas - ¡Somos pájaros! ¡Queremos volar! No pondremos huevos hasta que no volem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El granjero no sabía que hacer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Hasta que al tercer día se le ocurrió una idea . Cogió su camión con todas las gallinas dentro, se fue al aeropuerto y las montó en un avión que despegó elevándose hacia el cielo. El avión subió más alto de lo que ningún pájaro pueda volar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06825</wp:posOffset>
            </wp:positionH>
            <wp:positionV relativeFrom="paragraph">
              <wp:posOffset>808990</wp:posOffset>
            </wp:positionV>
            <wp:extent cx="2685415" cy="36391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  <w:sz w:val="32"/>
          <w:szCs w:val="32"/>
        </w:rPr>
        <w:t>Las cien gallinas, sentadas en sus asientos, miraban alucinadas por las ventanillas. Estaban volando por encima de las nubes. Por fin el avión aterrizó y cuando Marcelina y las gallinas bajaron del avión el granjero les dijo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-¡Hala, ya habéis volado, chifladas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32"/>
          <w:szCs w:val="32"/>
        </w:rPr>
        <w:t xml:space="preserve">     </w:t>
      </w:r>
      <w:r>
        <w:rPr>
          <w:rFonts w:cs="Comic Sans MS" w:ascii="Comic Sans MS" w:hAnsi="Comic Sans MS"/>
          <w:b w:val="false"/>
          <w:bCs w:val="false"/>
          <w:sz w:val="32"/>
          <w:szCs w:val="32"/>
        </w:rPr>
        <w:t>-¡Mañana a poner huevos !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32"/>
          <w:szCs w:val="32"/>
        </w:rPr>
      </w:pPr>
      <w:r>
        <w:rPr>
          <w:rFonts w:eastAsia="Comic Sans MS" w:cs="Comic Sans MS" w:ascii="Comic Sans MS" w:hAnsi="Comic Sans MS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2323DC"/>
          <w:sz w:val="32"/>
          <w:szCs w:val="32"/>
        </w:rPr>
      </w:pPr>
      <w:r>
        <w:rPr>
          <w:rFonts w:cs="Comic Sans MS" w:ascii="Comic Sans MS" w:hAnsi="Comic Sans MS"/>
          <w:b/>
          <w:bCs/>
          <w:color w:val="2323DC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2323DC"/>
          <w:sz w:val="32"/>
          <w:szCs w:val="32"/>
        </w:rPr>
      </w:pPr>
      <w:r>
        <w:rPr>
          <w:rFonts w:cs="Comic Sans MS" w:ascii="Comic Sans MS" w:hAnsi="Comic Sans MS"/>
          <w:b/>
          <w:bCs/>
          <w:color w:val="2323DC"/>
          <w:sz w:val="32"/>
          <w:szCs w:val="32"/>
        </w:rPr>
        <w:t>VOCABULARIO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omentar el significado de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rebelión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granja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arruinado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complacerlas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aeropuerto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despegar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alucinadas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aterrizar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  <w:t>chifladas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3333"/>
          <w:sz w:val="32"/>
          <w:szCs w:val="32"/>
          <w:shd w:fill="C0C0C0" w:val="clear"/>
        </w:rPr>
      </w:pPr>
      <w:r>
        <w:rPr>
          <w:rFonts w:cs="Comic Sans MS" w:ascii="Comic Sans MS" w:hAnsi="Comic Sans MS"/>
          <w:b/>
          <w:bCs/>
          <w:color w:val="FF3333"/>
          <w:sz w:val="32"/>
          <w:szCs w:val="32"/>
          <w:shd w:fill="C0C0C0" w:val="clear"/>
        </w:rPr>
        <w:t>PREGUNTAS LITERALES.-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.-¿Cómo se llama la protagonista del cuent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2.-¿Dónde viví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3.-¿Con quién viví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4.-¿Cuántos huevos recogía el dueñ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5.-¿Qué hacía el dueño con los huev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6.-¿Qué pasó una mañan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7.-¿Estaban enfermas las gallina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8.-¿Qué dijo Marcelina que eran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9.-¿Y qué querían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0.-¿Pueden volar las gallina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1.-¿Qué se le ocurrió al dueñ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2.-¿Cómo fueron al aeropuert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3.-¿Cómo iban las gallinas en el avión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4.-¿Hasta donde llegaron voland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 xml:space="preserve">15.-¿Qué les dijo el granjero cuando terminó el viaje?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 xml:space="preserve">16.-Imagina que las gallinas hubiesen querido nadar por el mar, ¿qué hubieras hecho tú?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FF0000"/>
          <w:sz w:val="32"/>
          <w:szCs w:val="32"/>
          <w:shd w:fill="C0C0C0" w:val="clear"/>
        </w:rPr>
      </w:pPr>
      <w:r>
        <w:rPr>
          <w:rFonts w:cs="Comic Sans MS" w:ascii="Comic Sans MS" w:hAnsi="Comic Sans MS"/>
          <w:b w:val="false"/>
          <w:bCs w:val="false"/>
          <w:color w:val="FF0000"/>
          <w:sz w:val="32"/>
          <w:szCs w:val="32"/>
          <w:shd w:fill="C0C0C0" w:val="clear"/>
        </w:rPr>
        <w:t>INFERENCIALES.-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.- Explica lo que es una granja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2.-¿Qué otros animales pueden vivir en una granj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3.-¿Qué trabajos se hacen en una granj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4.-Además de huevos, ¿qué otros alimentos se pueden obtener de los animales de la granj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5.-¿Has estado alguna vez en una granj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6.-Investiga de que otra manera se pueden llamar las granja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7.-Explica porque las gallinas no pueden volar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8.-Escribe el nombre de otras aves que no puedan volar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9.-¿Qué hubiera querido el granjero que le pidieran las gallina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0.-¿Por qué dijo el granjero que estaba arruinad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1.-El camión, el avión.. son medios de transporte. Escribe el nombre de otros medio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s de transporte en el que puedan viajar mucha gent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2.-¿Qué quiere decir que las gallinas estaban alucinada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3.-¿Te has subido alguna vez en un avión?.Explica como fue este viaj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4.-¿Crees que las gallinas actuaron bien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622165</wp:posOffset>
            </wp:positionH>
            <wp:positionV relativeFrom="paragraph">
              <wp:posOffset>3810</wp:posOffset>
            </wp:positionV>
            <wp:extent cx="1214120" cy="10458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  <w:shd w:fill="auto" w:val="clear"/>
        </w:rPr>
        <w:t>CRÍTICA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1.-¿Qué significa para ti la palabra “rebelión”?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2.-¿Qué hubieras hecho tú con las gallina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3.-¿Te has enfadado alguna vez por alguna cos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4.-¿Crees que las cosas pueden conseguirse conseguirse con enfad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5.-¿El granjero trataba bien a sus animale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772025</wp:posOffset>
            </wp:positionH>
            <wp:positionV relativeFrom="paragraph">
              <wp:posOffset>137795</wp:posOffset>
            </wp:positionV>
            <wp:extent cx="956945" cy="9220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>6.-Y tú,¿tratas bien a tus amig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 w:val="false"/>
          <w:bCs w:val="false"/>
          <w:color w:val="000000"/>
          <w:sz w:val="32"/>
          <w:szCs w:val="32"/>
          <w:shd w:fill="auto" w:val="clear"/>
        </w:rPr>
        <w:t xml:space="preserve">7.-¿Te ha gustado la lectura? ¿Por qué?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  <w:shd w:fill="auto" w:val="clea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8930</wp:posOffset>
            </wp:positionH>
            <wp:positionV relativeFrom="paragraph">
              <wp:posOffset>142875</wp:posOffset>
            </wp:positionV>
            <wp:extent cx="1080770" cy="9029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csycuento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0:53:55Z</dcterms:created>
  <dc:creator>Usuario guadalinex</dc:creator>
  <dc:description/>
  <dc:language>en-US</dc:language>
  <cp:lastModifiedBy/>
  <dcterms:modified xsi:type="dcterms:W3CDTF">2011-03-17T11:41:17Z</dcterms:modified>
  <cp:revision>6</cp:revision>
  <dc:subject/>
  <dc:title/>
</cp:coreProperties>
</file>