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ANEXO VI  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CODIGO CENTRO: 18004756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NOMBRE CENTRO: C.E.I.P ADELANTADO PEDRO DE MENDOZ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OCALIDAD: GUADIX                                                                ZONA – SUBZONA: 2-8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ÓN DIDÁCTICO PARA EL CURSO:  1º DE PRIMARI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: “MI GALLINA”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</w:t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3. Intención didáctica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53"/>
          <w:szCs w:val="53"/>
        </w:rPr>
      </w:pPr>
      <w:r>
        <w:rPr>
          <w:b/>
          <w:bCs/>
          <w:sz w:val="53"/>
          <w:szCs w:val="53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i gallina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b/>
          <w:b/>
          <w:bCs/>
          <w:sz w:val="40"/>
          <w:szCs w:val="40"/>
          <w:lang w:val="en-US" w:eastAsia="en-US"/>
        </w:rPr>
      </w:pPr>
      <w:r>
        <w:rPr>
          <w:rFonts w:cs="Mamut Reducida" w:ascii="Mamut Reducida" w:hAnsi="Mamut Reducida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52400</wp:posOffset>
            </wp:positionV>
            <wp:extent cx="1011555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Mi gallina es muy bonita. Yo le echo siempre de comer. Un día se me perdió y mi padre fue a buscarla. Estaba poniendo un huevo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 xml:space="preserve">A los 21 días nació un pollito </w:t>
      </w:r>
      <w:r>
        <w:rPr>
          <w:rFonts w:cs="Arial" w:ascii="Mamut Reducida" w:hAnsi="Mamut Reducida"/>
          <w:bCs/>
          <w:sz w:val="40"/>
          <w:szCs w:val="40"/>
        </w:rPr>
        <w:t>completamente pelón, con los ojos cerrados, que por supuesto no podía caminar ni volar</w:t>
      </w:r>
      <w:r>
        <w:rPr>
          <w:rFonts w:cs="Arial" w:ascii="Comic Sans MS" w:hAnsi="Comic Sans MS"/>
          <w:bCs/>
          <w:sz w:val="40"/>
          <w:szCs w:val="40"/>
        </w:rPr>
        <w:t>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Mi gallina lo cuidaba con esmero, le buscaba alimento, granitos de trigo y también insectos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Yo también contribuía con algún que otro gusano y lombrices pequeñitas que encontraba escarbando en la tierra.</w:t>
      </w:r>
    </w:p>
    <w:p>
      <w:pPr>
        <w:pStyle w:val="Normal"/>
        <w:autoSpaceDE w:val="false"/>
        <w:jc w:val="both"/>
        <w:rPr/>
      </w:pPr>
      <w:r>
        <w:rPr>
          <w:rFonts w:cs="Mamut Reducida" w:ascii="Mamut Reducida" w:hAnsi="Mamut Reducida"/>
          <w:sz w:val="40"/>
          <w:szCs w:val="40"/>
        </w:rPr>
        <w:t>El pollito ya ha crecido, sólo han pasado unas semanas y ya tiene plumas, corretea y juega por todo el corral y mi gallina lo mira y remira ¡qué contenta está!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 xml:space="preserve">Pronto será un gallo que a todos despertará.    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4"/>
          <w:szCs w:val="44"/>
        </w:rPr>
      </w:pPr>
      <w:r>
        <w:rPr>
          <w:rFonts w:cs="Mamut Reducida" w:ascii="Mamut Reducida" w:hAnsi="Mamut Reducida"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COMPRENSIV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ómo se titula la lectur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é estaba poniendo la gallin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ién la buscab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ómo es mi gallin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ién le echa siempre de comer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uánto tardó en nacer el pollito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le faltaba al pollito cuando nació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INFERENCI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En qué lugar estaba la gallina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es el pollito carnívoro, herbívoro u omnívoro? ¿Por qué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A qué se refiere la lectura cuando dice que el pollito estaba completamente pelón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despertará el pollito a los demás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VALORATIV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opinas de los cuidados que tenía la gallina con el pollit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parecido ves con los cuidados que nos dan a nosotros cuando somos pequeños?</w:t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Arial"/>
          <w:b/>
          <w:u w:val="single"/>
        </w:rPr>
        <w:t>GUION DIDÁCTICO.</w:t>
      </w:r>
      <w:r>
        <w:rPr>
          <w:rFonts w:cs="Arial"/>
          <w:b/>
        </w:rPr>
        <w:t xml:space="preserve">  Texto</w:t>
      </w:r>
      <w:r>
        <w:rPr>
          <w:rFonts w:cs="Arial"/>
        </w:rPr>
        <w:t xml:space="preserve">:  </w:t>
      </w:r>
      <w:r>
        <w:rPr>
          <w:rFonts w:cs="Arial"/>
          <w:b/>
        </w:rPr>
        <w:t>“Mi  gallina”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u w:val="single"/>
        </w:rPr>
        <w:t>Intención</w:t>
      </w:r>
      <w:r>
        <w:rPr>
          <w:rFonts w:cs="Arial"/>
          <w:u w:val="single"/>
        </w:rPr>
        <w:t>:</w:t>
      </w:r>
      <w:r>
        <w:rPr>
          <w:rFonts w:cs="Arial"/>
        </w:rPr>
        <w:t xml:space="preserve"> Profundizar en  las características de las aves estudiadas en esta unidad y sus cuid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bjetivo</w:t>
      </w:r>
      <w:r>
        <w:rPr>
          <w:rFonts w:cs="Arial"/>
        </w:rPr>
        <w:t>: Organizar la información, inferencias y conexione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1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: </w:t>
            </w:r>
            <w:r>
              <w:rPr>
                <w:rFonts w:cs="Arial"/>
                <w:sz w:val="20"/>
                <w:szCs w:val="20"/>
              </w:rPr>
              <w:t xml:space="preserve"> ¿Habéis visto gallinas en un corral o en una granja? Comentamos las dif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  <w:r>
              <w:rPr>
                <w:rFonts w:cs="Arial"/>
                <w:sz w:val="20"/>
                <w:szCs w:val="20"/>
              </w:rPr>
              <w:t>respuestas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 :</w:t>
            </w:r>
            <w:r>
              <w:rPr>
                <w:rFonts w:cs="Arial"/>
                <w:sz w:val="20"/>
                <w:szCs w:val="20"/>
              </w:rPr>
              <w:t>Modelado por parte del maestro/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/>
                <w:sz w:val="20"/>
                <w:szCs w:val="20"/>
              </w:rPr>
              <w:t>: Explicar durante la lectura estas palabras: pelón, esmero, contribuir, escarb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</w:t>
            </w:r>
            <w:r>
              <w:rPr>
                <w:rFonts w:cs="Arial"/>
                <w:sz w:val="20"/>
                <w:szCs w:val="20"/>
              </w:rPr>
              <w:t>y corretear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individual por parte del alumnado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Autopreguntas</w:t>
            </w:r>
            <w:r>
              <w:rPr>
                <w:rFonts w:cs="Arial"/>
                <w:sz w:val="20"/>
                <w:szCs w:val="20"/>
                <w:u w:val="single"/>
              </w:rPr>
              <w:t xml:space="preserve"> de tipo literal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ómo es la gallin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la echa siempre de com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estaba haciendo la gallina el día que se perdió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fue a buscarl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nto tardó en nacer el poll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comía el poll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En qué se convertirá el pollito cuando crezca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por parejas.(Cada alumno/a leerá un párrafo alternativamente)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Inferenci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cuenta esta histori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En qué lugar estaba la gallin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 si el pollito es carnívoro, herbívoro u omnívoro y razona tu respuesta. (Si es necesario, explicar previamente el significado de estos términ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quiere decir que el pollito nació completamente pe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Y qué significa que un niño nació pe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cambios se han producido en el pollito al crec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ndo y cómo despertará el pollito a los demás?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/>
                <w:sz w:val="20"/>
                <w:szCs w:val="20"/>
              </w:rPr>
              <w:t xml:space="preserve"> Lectura maestro/a – alumno/a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Valoración y conexion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opinas de los cuidados que tenía la gallina con su pollit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rees que las personas deben cuidar de los animale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parecido ves con los cuidados que nos dan a nosotros cuando somos pequeño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 has cuidado alguna vez de un animal, explica cómo lo hací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Organizar información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les son las ideas más importantes que has aprendido de esta lectur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enta con tus palabras lo que te ha enseñado esta historia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Mamut Reducida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dáctica de la lectura.                                                                                Primer Cic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17:00Z</dcterms:created>
  <dc:creator>.</dc:creator>
  <dc:description/>
  <cp:keywords/>
  <dc:language>en-US</dc:language>
  <cp:lastModifiedBy>.</cp:lastModifiedBy>
  <dcterms:modified xsi:type="dcterms:W3CDTF">2011-03-21T17:37:00Z</dcterms:modified>
  <cp:revision>1</cp:revision>
  <dc:subject/>
  <dc:title>ANEXO VI  </dc:title>
</cp:coreProperties>
</file>