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96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L REY Y LA REINA DE LA NOCHE</w:t>
      </w:r>
    </w:p>
    <w:p>
      <w:pPr>
        <w:pStyle w:val="Normal"/>
        <w:ind w:right="-49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El rey y la reina de la noche trabajan mientras tú duermes. Su misión es hacer las noches perfectas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urante toda la noche, el rey teje sueños suaves y bonitos, mientras la reina arropa a los niños y niñas que se destapan. Otras veces, lo hacen al revés. La reina teje sueños y el rey arropa a los niños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ero hay una cosa que no cambia todas las noches, entre los dos, sacan de la cama a la luna que es muy dormilona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uego, el rey dirige el coro de grillos y la reina cuenta chistes a las estrellas y luciérnagas para que brillen más fuerte por la risa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a risa es como la luz. ¿No has visto cómo se te ilumina la cara mientras te ríes?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ENSIÓN LECTO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ÓDIGO DEL CENTRO: 180037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BRE DEL CENTRO: Juan XXIII Zaidí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CALIDAD: Granada</w:t>
        <w:tab/>
        <w:t>ZONA – SUBZONA: 4 -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UION DIDÁCTICO CURSO 1º DE PRIMARIA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9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Título: </w:t>
      </w:r>
      <w:r>
        <w:rPr>
          <w:sz w:val="28"/>
          <w:szCs w:val="28"/>
        </w:rPr>
        <w:t>El rey y la reina de la noche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ind w:right="-496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ntención didáctica: </w:t>
      </w:r>
      <w:r>
        <w:rPr>
          <w:sz w:val="28"/>
          <w:szCs w:val="28"/>
        </w:rPr>
        <w:t>Compartir las tareas</w:t>
      </w:r>
    </w:p>
    <w:p>
      <w:pPr>
        <w:pStyle w:val="Normal"/>
        <w:ind w:right="-49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750"/>
      </w:tblGrid>
      <w:tr>
        <w:trPr>
          <w:trHeight w:val="127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1º SESIÓN</w:t>
            </w:r>
          </w:p>
          <w:p>
            <w:pPr>
              <w:pStyle w:val="Normal"/>
              <w:ind w:right="-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mi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VISIÓN: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Explica lo que te sugiere el titulo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¿Te gusta la noche? ¿Por qué? 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Duermes con la luz encendida o apagada? ¿Por qué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7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Eco-lectura</w:t>
            </w:r>
          </w:p>
        </w:tc>
      </w:tr>
      <w:tr>
        <w:trPr>
          <w:trHeight w:val="7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AUTOPREGUNTAS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Qué hacen el rey y la reina de la noche?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Cómo es la luna?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Cómo es la risa?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2º SESIÓN</w:t>
            </w:r>
          </w:p>
          <w:p>
            <w:pPr>
              <w:pStyle w:val="Normal"/>
              <w:ind w:right="-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mi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encadenada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CONEXIONES:</w:t>
            </w:r>
          </w:p>
          <w:p>
            <w:pPr>
              <w:pStyle w:val="Normal"/>
              <w:snapToGrid w:val="false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Has soñado algo parecido?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Qué diferencia hay entre el sueño y la realidad?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Qué personaje te gustaría ser?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VISUALIZACIÓN: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Cómo crees que es el rey?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y la reina?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VOCABULARIO: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Explicar el significado de las siguientes palabras: misión, arropar, grillos y 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iérnagas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3º SESIÓN</w:t>
            </w:r>
          </w:p>
          <w:p>
            <w:pPr>
              <w:pStyle w:val="Normal"/>
              <w:ind w:right="-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mi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en parejas.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RESUMEN: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ica que es lo que más te ha gustado del texto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LITERALES: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Qué hacen el rey y la reina de la noche?</w:t>
            </w:r>
          </w:p>
          <w:p>
            <w:pPr>
              <w:pStyle w:val="Normal"/>
              <w:snapToGrid w:val="false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Cuál es su misión?</w:t>
            </w:r>
          </w:p>
          <w:p>
            <w:pPr>
              <w:pStyle w:val="Normal"/>
              <w:snapToGrid w:val="false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Qué hacen entre los dos?</w:t>
            </w:r>
          </w:p>
          <w:p>
            <w:pPr>
              <w:pStyle w:val="Normal"/>
              <w:snapToGrid w:val="false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El rey dirige un…</w:t>
            </w:r>
          </w:p>
          <w:p>
            <w:pPr>
              <w:pStyle w:val="Normal"/>
              <w:snapToGrid w:val="false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 reina cuenta …</w:t>
            </w:r>
          </w:p>
          <w:p>
            <w:pPr>
              <w:pStyle w:val="Normal"/>
              <w:snapToGrid w:val="false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Cómo es la risa?</w:t>
            </w:r>
          </w:p>
          <w:p>
            <w:pPr>
              <w:pStyle w:val="Normal"/>
              <w:snapToGrid w:val="false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4º SESIÓN</w:t>
            </w:r>
          </w:p>
          <w:p>
            <w:pPr>
              <w:pStyle w:val="Normal"/>
              <w:ind w:right="-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mi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Coro-lectura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INFERIR</w:t>
            </w:r>
          </w:p>
          <w:p>
            <w:pPr>
              <w:pStyle w:val="Normal"/>
              <w:snapToGrid w:val="false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Por qué crees que las noches deben de ser perfectas?</w:t>
            </w:r>
          </w:p>
          <w:p>
            <w:pPr>
              <w:pStyle w:val="Normal"/>
              <w:snapToGrid w:val="false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Crees que reír  es bueno? ¿Por qué?</w:t>
            </w:r>
          </w:p>
          <w:p>
            <w:pPr>
              <w:pStyle w:val="Normal"/>
              <w:snapToGrid w:val="false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¿Por qué se te ilumina la cara cuando te ríes? 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INFERENCIALES: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Por qué el rey teje sueños suaves y bonitos?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Por qué la reina arropa a los niños?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Por qué la luna es muy dormilona?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¿Cuándo ríes tú? 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5º SESIÓN</w:t>
            </w:r>
          </w:p>
          <w:p>
            <w:pPr>
              <w:pStyle w:val="Normal"/>
              <w:ind w:right="-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min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silenciosa 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EVALUACIÓN: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Quiénes son los personajes centrales?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Cómo es la luna?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uenta algún sueño que hayas tenido.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VALORATIVAS: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Crees que existen el rey y la reina de la noche? ¿Por qué?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Te gusta tener sueños bonitos? ¿Por qué?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Te gustan las estrellas? ¿Por qué?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47:00Z</dcterms:created>
  <dc:creator>Francisco José Peláez Aguilera</dc:creator>
  <dc:description/>
  <cp:keywords/>
  <dc:language>en-US</dc:language>
  <cp:lastModifiedBy>yoi</cp:lastModifiedBy>
  <cp:lastPrinted>2011-02-25T12:47:00Z</cp:lastPrinted>
  <dcterms:modified xsi:type="dcterms:W3CDTF">2011-03-10T11:09:00Z</dcterms:modified>
  <cp:revision>20</cp:revision>
  <dc:subject/>
  <dc:title>COMPRENSIÓN LECTORA</dc:title>
</cp:coreProperties>
</file>