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CTURA COMPRENSIVA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44"/>
          <w:szCs w:val="44"/>
        </w:rPr>
        <w:t xml:space="preserve">                                                                        </w:t>
      </w:r>
      <w:r>
        <w:rPr>
          <w:sz w:val="20"/>
          <w:szCs w:val="20"/>
        </w:rPr>
        <w:t>PRIMER CIC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  ARAÑA ENAMORAD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</w:t>
      </w:r>
      <w:r>
        <w:rPr>
          <w:sz w:val="28"/>
          <w:szCs w:val="28"/>
        </w:rPr>
        <w:t>La historia   cuenta la amistad entre una araña y una  golond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Antes de comenzar la lectu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1º ¿ Has visto alguna vez una arañ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º ¿ Has visto alguna vez una golondrina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º ¿Cuándo  vienen las golondrinas</w:t>
      </w:r>
      <w:r>
        <w:rPr>
          <w:b/>
          <w:sz w:val="28"/>
          <w:szCs w:val="28"/>
        </w:rPr>
        <w:t xml:space="preserve">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Presta atención a al lectura de tu profeso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Las arañas no se rinden fácilmente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por algo se pasan la vida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retejiendo telas que todos rompen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y ellas reparan una y cien veces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Si vienes conmigo, amiga golondrina, nunca pasarás frío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porque te bordaré un largo abrigo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para los inviernos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Me gusta sentir el viento frío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en el pic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Comprueba si has comprendid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           </w:t>
      </w:r>
      <w:r>
        <w:rPr>
          <w:b/>
        </w:rPr>
        <w:t>PREGUNTAS LITERALES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1.- ¿Quiénes no se rinden fácilmente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- ¿Cómo se pasan  la vida las arañas? Subraya la respuesta verdad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urmiendo.</w:t>
      </w:r>
    </w:p>
    <w:p>
      <w:pPr>
        <w:pStyle w:val="Normal"/>
        <w:numPr>
          <w:ilvl w:val="2"/>
          <w:numId w:val="1"/>
        </w:numPr>
        <w:rPr/>
      </w:pPr>
      <w:r>
        <w:rPr/>
        <w:t>Cantando.</w:t>
      </w:r>
    </w:p>
    <w:p>
      <w:pPr>
        <w:pStyle w:val="Normal"/>
        <w:numPr>
          <w:ilvl w:val="2"/>
          <w:numId w:val="1"/>
        </w:numPr>
        <w:rPr/>
      </w:pPr>
      <w:r>
        <w:rPr/>
        <w:t>Reteji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.- ¿Cuántos veces reparan sus telas? Subraya la respuesta  verdade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y cien. </w:t>
      </w:r>
    </w:p>
    <w:p>
      <w:pPr>
        <w:pStyle w:val="Normal"/>
        <w:numPr>
          <w:ilvl w:val="0"/>
          <w:numId w:val="2"/>
        </w:numPr>
        <w:rPr/>
      </w:pPr>
      <w:r>
        <w:rPr/>
        <w:t>Varias 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4.-¿Qué le bordará su amiga la golondrina ? Subraya la  respuesta verdad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 mant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 vestid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 Largo abr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  <w:t>5.- ¿ Para qué estación el año le bordará la araña el abrig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6.-¿ Donde la gusta a   la golondrina sentir  el viento frío ? Subraya la respuesta verdad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 las ala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 el pico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 la co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PREGUNTAS INFERENCI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7.-¿Cómo crees que son las arañas ? Subraya la  respuesta verdade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ezos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bajadoras </w:t>
      </w:r>
    </w:p>
    <w:p>
      <w:pPr>
        <w:pStyle w:val="Normal"/>
        <w:numPr>
          <w:ilvl w:val="0"/>
          <w:numId w:val="3"/>
        </w:numPr>
        <w:rPr/>
      </w:pPr>
      <w:r>
        <w:rPr/>
        <w:t>Dormil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.-¿ En que estación ocurre la historia ? ¿ Por qué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PREGUNTAS VALORATIVAS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8.-</w:t>
      </w:r>
      <w:r>
        <w:rPr/>
        <w:t>¿ Crees que la golondrina aceptará el regalo que le ofrece la araña  ?</w:t>
      </w:r>
    </w:p>
    <w:p>
      <w:pPr>
        <w:pStyle w:val="Normal"/>
        <w:rPr/>
      </w:pPr>
      <w:r>
        <w:rPr/>
        <w:t xml:space="preserve">              </w:t>
      </w:r>
      <w:r>
        <w:rPr/>
        <w:t>¿ Por qué 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9.-¿ Que le dirías  tu  a la golondr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4:00Z</dcterms:created>
  <dc:creator>COLEGIO</dc:creator>
  <dc:description/>
  <dc:language>en-US</dc:language>
  <cp:lastModifiedBy>CEP-05</cp:lastModifiedBy>
  <cp:lastPrinted>2011-03-14T13:18:00Z</cp:lastPrinted>
  <dcterms:modified xsi:type="dcterms:W3CDTF">2011-03-24T17:54:00Z</dcterms:modified>
  <cp:revision>2</cp:revision>
  <dc:subject/>
  <dc:title/>
</cp:coreProperties>
</file>