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IONES DIDÁCT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OS IDENTIFICACIÓN:</w:t>
      </w:r>
    </w:p>
    <w:p>
      <w:pPr>
        <w:pStyle w:val="Normal"/>
        <w:rPr/>
      </w:pPr>
      <w:r>
        <w:rPr/>
        <w:t>CODIGO DEL CENTRO: 18007711</w:t>
      </w:r>
    </w:p>
    <w:p>
      <w:pPr>
        <w:pStyle w:val="Normal"/>
        <w:rPr/>
      </w:pPr>
      <w:r>
        <w:rPr/>
        <w:t>NOMBRE DEL CENTRO: CEIP HERMANOS CORONEL VELÁZQUEZ.</w:t>
      </w:r>
    </w:p>
    <w:p>
      <w:pPr>
        <w:pStyle w:val="Normal"/>
        <w:rPr/>
      </w:pPr>
      <w:r>
        <w:rPr/>
        <w:t>LOCALIDAD: PIÑAR</w:t>
        <w:tab/>
        <w:tab/>
        <w:t>ZONA-SUBZONA: 2-5</w:t>
      </w:r>
    </w:p>
    <w:p>
      <w:pPr>
        <w:pStyle w:val="Normal"/>
        <w:rPr/>
      </w:pPr>
      <w:r>
        <w:rPr/>
        <w:t>GUIÓN DIDÁCTICO PARA EL CURSO: 1º CICLO.</w:t>
      </w:r>
    </w:p>
    <w:p>
      <w:pPr>
        <w:pStyle w:val="Normal"/>
        <w:rPr/>
      </w:pPr>
      <w:r>
        <w:rPr/>
        <w:t>1.- TITULO: “LA PALOMA MARY PAZ”.</w:t>
      </w:r>
    </w:p>
    <w:p>
      <w:pPr>
        <w:pStyle w:val="Normal"/>
        <w:rPr/>
      </w:pPr>
      <w:r>
        <w:rPr/>
        <w:t>2.- TEMA: LA PAZ.</w:t>
      </w:r>
    </w:p>
    <w:p>
      <w:pPr>
        <w:pStyle w:val="Normal"/>
        <w:rPr/>
      </w:pPr>
      <w:r>
        <w:rPr/>
        <w:t>3.- INTENCIÓN DIDÁCTICA: COMPARTIR.</w:t>
      </w:r>
    </w:p>
    <w:p>
      <w:pPr>
        <w:pStyle w:val="Normal"/>
        <w:rPr/>
      </w:pPr>
      <w:r>
        <w:rPr/>
        <w:t>4.- CUESTIONARIO: Adjunto a la lectura.</w:t>
      </w:r>
    </w:p>
    <w:p>
      <w:pPr>
        <w:pStyle w:val="Normal"/>
        <w:rPr/>
      </w:pPr>
      <w:r>
        <w:rPr/>
        <w:t>5.- ESTRATEGIAS DE FLUIDEZ: -   PRUEBA DE VELOCIDAD LECTORA.</w:t>
      </w:r>
    </w:p>
    <w:p>
      <w:pPr>
        <w:pStyle w:val="Normal"/>
        <w:rPr/>
      </w:pPr>
      <w:r>
        <w:rPr/>
        <w:tab/>
        <w:tab/>
        <w:tab/>
        <w:tab/>
        <w:tab/>
        <w:t>-  LECTURA ALTERNATIVA.</w:t>
      </w:r>
    </w:p>
    <w:p>
      <w:pPr>
        <w:pStyle w:val="Normal"/>
        <w:rPr/>
      </w:pPr>
      <w:r>
        <w:rPr/>
        <w:tab/>
        <w:tab/>
        <w:tab/>
        <w:tab/>
        <w:tab/>
        <w:t>-  LECTURA CORAL.</w:t>
      </w:r>
    </w:p>
    <w:p>
      <w:pPr>
        <w:pStyle w:val="Normal"/>
        <w:rPr/>
      </w:pPr>
      <w:r>
        <w:rPr/>
        <w:tab/>
        <w:tab/>
        <w:tab/>
        <w:tab/>
        <w:tab/>
        <w:t>-   LECTURA TEATRAL.</w:t>
      </w:r>
    </w:p>
    <w:p>
      <w:pPr>
        <w:pStyle w:val="Normal"/>
        <w:rPr/>
      </w:pPr>
      <w:r>
        <w:rPr/>
        <w:t>6.- ESTRATEGIAS DE COMPRENSIÓN:</w:t>
      </w:r>
    </w:p>
    <w:p>
      <w:pPr>
        <w:pStyle w:val="Normal"/>
        <w:rPr/>
      </w:pPr>
      <w:r>
        <w:rPr/>
        <w:tab/>
        <w:tab/>
        <w:tab/>
        <w:tab/>
        <w:tab/>
        <w:t>-   PREVISIÓN.</w:t>
      </w:r>
    </w:p>
    <w:p>
      <w:pPr>
        <w:pStyle w:val="Normal"/>
        <w:rPr/>
      </w:pPr>
      <w:r>
        <w:rPr/>
        <w:tab/>
        <w:tab/>
        <w:tab/>
        <w:tab/>
        <w:tab/>
        <w:t>-   VOCABULARIO.</w:t>
      </w:r>
    </w:p>
    <w:p>
      <w:pPr>
        <w:pStyle w:val="Normal"/>
        <w:rPr/>
      </w:pPr>
      <w:r>
        <w:rPr/>
        <w:tab/>
        <w:tab/>
        <w:tab/>
        <w:tab/>
        <w:tab/>
        <w:t>-   AUTOPREGUNTAS.</w:t>
      </w:r>
    </w:p>
    <w:p>
      <w:pPr>
        <w:pStyle w:val="Normal"/>
        <w:rPr/>
      </w:pPr>
      <w:r>
        <w:rPr/>
        <w:tab/>
        <w:tab/>
        <w:tab/>
        <w:tab/>
        <w:tab/>
        <w:t>-   CONEXIONES.</w:t>
      </w:r>
    </w:p>
    <w:p>
      <w:pPr>
        <w:pStyle w:val="Normal"/>
        <w:rPr/>
      </w:pPr>
      <w:r>
        <w:rPr/>
        <w:tab/>
        <w:tab/>
        <w:tab/>
        <w:tab/>
        <w:tab/>
        <w:t>-   RESUMEN.</w:t>
      </w:r>
    </w:p>
    <w:p>
      <w:pPr>
        <w:pStyle w:val="Normal"/>
        <w:rPr/>
      </w:pPr>
      <w:r>
        <w:rPr/>
        <w:tab/>
        <w:tab/>
        <w:tab/>
        <w:tab/>
        <w:tab/>
        <w:t>-   PREGUNTAS LITERALES, INFERENCIALES Y CRÍTICAS.</w:t>
      </w:r>
    </w:p>
    <w:p>
      <w:pPr>
        <w:pStyle w:val="Normal"/>
        <w:rPr/>
      </w:pPr>
      <w:r>
        <w:rPr/>
        <w:t>7.- SECUENCIA DIDÁCTICA: SIETE S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22"/>
          <w:szCs w:val="22"/>
        </w:rPr>
        <w:t>CEIP Hnos Coronel Velázquez (Píñar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LA PALOMA MARY PAZ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La luna grande y redonda brillaba en el cielo. Como hacía mucho calor, el mono Tono decidió darse un baño en la laguna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Vaya!  Exclamó al asomarse al agua. ¡Una tarta de nata! ¡Qué rica! Me la voy a comer yo solito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En ese momento pasaba por allí la elefanta Amaranta, dispuesta a darse una refrescante ducha. Cuando vio al mono Tono, preparado para hincarle el diente a una gran tarta de nata, se puso a barritar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¿Cómo te atreves, mono mamarracho? gritaba levantando la trompa.</w:t>
      </w:r>
    </w:p>
    <w:p>
      <w:pPr>
        <w:pStyle w:val="Normal"/>
        <w:ind w:left="8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sta tarta es para mí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¿por qué? La tarta es mía, yo la vi primero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Ah! no, no, ni hablar . Es mía porque soy la más fuerte de la selva. Y si no estás de acuerdo, usaré toda mi fuerza y te haré papill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El mono Tono, atemorizado decidió volverse a su ram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La elefanta iba a darse un gran atracón de tarta, cuando acertó a pasar por allí el león Ramón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y, que sed tengo. Voy a acercarme a la laguna a beber agu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ro al llegar allí vio a la elefanta a punto de ponerse de tarta como el quico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¿Cómo te atreves a comerte la tarta sin mi permiso? Esa tarta es mía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ro ¿por qué?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ues porque soy el rey y todo me pertenece. Si te atreves a rechistar, te expulsaré de la selv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 elefanta no se atrevió a decir ni mu y se fue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uando el león se disponía a engullir la enorme tarta, apareció la urraca Paca y le dijo: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Eh! León Ramón, esa tarta me pertenece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No es posible! Es mía.</w:t>
      </w:r>
    </w:p>
    <w:p>
      <w:pPr>
        <w:pStyle w:val="Normal"/>
        <w:ind w:left="8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o , porque soy el animal más rico del mundo y puedo comprarlo todo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Entre tanto, con tanta discusión, se había hecho de día y la luna se había ido a dormir, en su lugar lucía un enorme sol amarillo. Cuando la urraca se lanzó a darse un festín, se dio cuenta que… ¡la tarta había desaparecido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ientras todos se echaban la culpa, pasaron horas y horas y se hizo de noche otra vez. La luna se volvió a reflejar en el agua y todos se abalanzaron contra ella. Sólo  consiguieron darse buenos coscorrones y llenar sus bocas de agua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¿Qué es esto? ¿dónde está la tarta? dijo el mono Tono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i,ji,ji,ji – reía divertida  la paloma Mary Paz. ¿pero no os dais cuenta de que la tarta no existe? Es la luna que se refleja en la lagun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Todos quedaron muy decepcionados. 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Venid conmigo! – os voy a invitar a un pastel de chocolate que he cocinado yo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ro…¿por qué? Dijo el mono .¿es tu cumpleaños?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Oh no! Es que estoy convencida de que compartiendo mi tarta lo voy a pasar mejor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alrededor de la laguna, mirando la luna de plata , aquella pandilla lo pasó de maravilla. Después de mucho comer, aprendieron que compartir y ofrecer lo que tenemos a los demás, nos hace sentir muy bien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GUIÓN DIDÁCTICO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EXTO : “La paloma Mary Paz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NTENCIÓN : lectura trabajada para el día de la Paz ( Compar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1ª sesión</w:t>
      </w:r>
      <w:r>
        <w:rPr/>
        <w:t xml:space="preserve"> : medida de velocidad lectora antes de leer el texto.                                         Lectura anticipada. Trabajar en la pizarra el título y las sugerencias, haciendo hincapié en el nombre de la pal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Modelado de la lectura enfatizando la ento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2ª sesión</w:t>
      </w:r>
      <w:r>
        <w:rPr/>
        <w:t xml:space="preserve"> : fluidez – ecolectura y después lectura silenc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Comprensión lectora – Autopreguntas y vocabul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ngullir- decepcionado- barritar – atemorizado – rechistar – reflejar – pand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3º sesión</w:t>
      </w:r>
      <w:r>
        <w:rPr/>
        <w:t xml:space="preserve"> : fluidez – lectura tea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omprensión lectora – conex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4ª sesión</w:t>
      </w:r>
      <w:r>
        <w:rPr/>
        <w:t xml:space="preserve"> : fluidez -  Lectura dialogada con la profesora haciendo de narradora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</w:t>
      </w:r>
      <w:r>
        <w:rPr/>
        <w:t>C. lectora -  preguntas lite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5ª sesión</w:t>
      </w:r>
      <w:r>
        <w:rPr/>
        <w:t xml:space="preserve"> : fluidez – todos leemos en dos turnos de cinco alumnos/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Visualización _ dibujamos el texto con todos los detalles que recordamos (laguna, luna , animales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6ª sesión</w:t>
      </w:r>
      <w:r>
        <w:rPr/>
        <w:t xml:space="preserve"> : lectura en otros 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. lectora – inferencias y preguntas crí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7ª sesión</w:t>
      </w:r>
      <w:r>
        <w:rPr/>
        <w:t xml:space="preserve"> : eval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lectura la he preparado para el 1º ciclo, al principio me pareció un poco difícil, pero para mi sorpresa  les ha gustado mucho y además han hecho una visualización con muchos detalles y hasta han puesto “bocadillos” a los anima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 TEXTO : “la paloma Mary Paz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- ¿Cuántos animales salen en la lectur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ci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scribe el nombre de estos animales :</w:t>
      </w:r>
    </w:p>
    <w:p>
      <w:pPr>
        <w:pStyle w:val="Normal"/>
        <w:rPr/>
      </w:pPr>
      <w:r>
        <w:rPr/>
        <w:t>Mono Tono, urraca Paca, paloma Mari paz, león Ramón, elefanta Amaranta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- ¿Qué había en la laguna?</w:t>
      </w:r>
    </w:p>
    <w:p>
      <w:pPr>
        <w:pStyle w:val="Normal"/>
        <w:pBdr>
          <w:bottom w:val="single" w:sz="12" w:space="1" w:color="000000"/>
        </w:pBdr>
        <w:rPr/>
      </w:pPr>
      <w:r>
        <w:rPr/>
        <w:t>Una gran t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¿ De qué sabor era la tarta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De 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¿Qué significa “ponerse como el quico”?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>Ponerse muy gordo de tanto comer ( hartarse de co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¿ Qué significa “no decir ni mu”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No decir ni una palabra, no hab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¿Cuál de las dos tartas  les gustó más a los animales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La de chocolate</w:t>
      </w:r>
    </w:p>
    <w:p>
      <w:pPr>
        <w:pStyle w:val="Normal"/>
        <w:rPr/>
      </w:pPr>
      <w:r>
        <w:rPr/>
        <w:t xml:space="preserve"> </w:t>
      </w:r>
      <w:r>
        <w:rPr/>
        <w:t>¿Por qué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Porque la otra no era de verdad, no exis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Cómo crees que podían haber solucionado el problema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Hablando unos con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¿Por qué crees que se lo pasaron de maravilla?</w:t>
      </w:r>
    </w:p>
    <w:p>
      <w:pPr>
        <w:pStyle w:val="Normal"/>
        <w:pBdr>
          <w:bottom w:val="single" w:sz="12" w:space="1" w:color="000000"/>
        </w:pBdr>
        <w:rPr/>
      </w:pPr>
      <w:r>
        <w:rPr/>
        <w:t>Porque se unieron todos en la fi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Escribe cosas que tú puedes compartir con tus amigos o amigas para pasarlo bien.</w:t>
      </w:r>
    </w:p>
    <w:p>
      <w:pPr>
        <w:pStyle w:val="Normal"/>
        <w:rPr/>
      </w:pPr>
      <w:r>
        <w:rPr/>
        <w:t xml:space="preserve"> </w:t>
      </w:r>
      <w:r>
        <w:rPr/>
        <w:t>Juegos, cumpleaños, juguetes, meriendas , deportes…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 TEXTO : “la paloma Mary Paz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- ¿Cuántos animales salen en la lectur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scribe el nombre de estos animales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- ¿Qué había en la lagun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¿ De qué sabor era la tart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¿Qué significa “ponerse como el quico”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¿ Qué significa “no decir ni mu”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¿Cuál de las dos tartas  les gustó más a los animales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¿Por qué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Cómo crees que podían haber solucionado el problem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¿Por qué crees que se lo pasaron de maravill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Escribe cosas que tú puedes compartir con tus amigos o amigas para pasarlo bi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33375</wp:posOffset>
          </wp:positionH>
          <wp:positionV relativeFrom="paragraph">
            <wp:posOffset>-153670</wp:posOffset>
          </wp:positionV>
          <wp:extent cx="840740" cy="620395"/>
          <wp:effectExtent l="0" t="0" r="0" b="0"/>
          <wp:wrapSquare wrapText="bothSides"/>
          <wp:docPr id="1" name="Escudo-Educac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Educac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319" t="-4" r="1750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JUNTA DE ANDALUCIA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</w:t>
    </w:r>
    <w:r>
      <w:rPr>
        <w:sz w:val="20"/>
        <w:szCs w:val="20"/>
      </w:rPr>
      <w:t xml:space="preserve">CEIP “ HNOS CORONEL VELÁZQUEZ”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IÑAR</w:t>
    </w:r>
  </w:p>
  <w:p>
    <w:pPr>
      <w:pStyle w:val="Normal"/>
      <w:ind w:left="7788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7:00Z</dcterms:created>
  <dc:creator>Pc</dc:creator>
  <dc:description/>
  <dc:language>en-US</dc:language>
  <cp:lastModifiedBy>CEP-05</cp:lastModifiedBy>
  <cp:lastPrinted>2010-11-26T10:44:00Z</cp:lastPrinted>
  <dcterms:modified xsi:type="dcterms:W3CDTF">2011-03-15T12:27:00Z</dcterms:modified>
  <cp:revision>2</cp:revision>
  <dc:subject/>
  <dc:title>JUNTA DE ANDALUCIA</dc:title>
</cp:coreProperties>
</file>