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E6E6FF" w:val="clear"/>
        <w:spacing w:before="0" w:after="119"/>
        <w:jc w:val="center"/>
        <w:rPr/>
      </w:pPr>
      <w:r>
        <w:rPr/>
        <w:t>GUIONES DIDÁCTICOS</w:t>
      </w:r>
    </w:p>
    <w:p>
      <w:pPr>
        <w:pStyle w:val="NormalWeb"/>
        <w:shd w:fill="E6E6FF" w:val="clear"/>
        <w:spacing w:before="280" w:after="0"/>
        <w:rPr/>
      </w:pPr>
      <w:r>
        <w:rPr/>
        <w:t>Código del Centro: 18000556</w:t>
      </w:r>
    </w:p>
    <w:p>
      <w:pPr>
        <w:pStyle w:val="NormalWeb"/>
        <w:shd w:fill="E6E6FF" w:val="clear"/>
        <w:spacing w:before="280" w:after="0"/>
        <w:rPr/>
      </w:pPr>
      <w:r>
        <w:rPr/>
        <w:t>CENTRO: CEIP VIRGEN DE LA ANTIGUA</w:t>
      </w:r>
    </w:p>
    <w:p>
      <w:pPr>
        <w:pStyle w:val="NormalWeb"/>
        <w:shd w:fill="E6E6FF" w:val="clear"/>
        <w:spacing w:before="280" w:after="0"/>
        <w:rPr/>
      </w:pPr>
      <w:r>
        <w:rPr/>
        <w:t>LOCALIDAD: ALMUÑÉCAR</w:t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Web"/>
        <w:shd w:fill="E6E6FF" w:val="clear"/>
        <w:spacing w:before="280" w:after="0"/>
        <w:jc w:val="center"/>
        <w:rPr/>
      </w:pPr>
      <w:r>
        <w:rPr/>
        <w:t>ZONA-SUBZONA: 4-2</w:t>
      </w:r>
    </w:p>
    <w:p>
      <w:pPr>
        <w:pStyle w:val="NormalWeb"/>
        <w:shd w:fill="E6E6FF" w:val="clear"/>
        <w:spacing w:before="280" w:after="0"/>
        <w:rPr/>
      </w:pPr>
      <w:r>
        <w:rPr/>
        <w:t>GUIÓN DIDÁCTICO PARA EL CURSO: 2º de Primaria</w:t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A VISITA DE LA PRIMAVERA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Había una vez una ciudad en donde no conocían las flores. En los floreros ponían alcachofas, puerros y hojas de perejil.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Y nadie sabía distinguir una rosa de una berza.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Todo esto sucedía porque la Primavera nunca había pasado por allí.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Mientras tanto, doña Primavera se aburría en un  castillo sin saber qué hacer. 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El pobre don Primavero siempre tenía que inventar juegos para entretener a su esposa.    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Y no podía hacer otra cosa en todo el día.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498340</wp:posOffset>
            </wp:positionH>
            <wp:positionV relativeFrom="margin">
              <wp:posOffset>5118735</wp:posOffset>
            </wp:positionV>
            <wp:extent cx="1260475" cy="251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  <w:lang w:val="es-ES_tradnl"/>
        </w:rPr>
        <w:t>Doña Primavera decía suspirando:  </w:t>
      </w:r>
    </w:p>
    <w:p>
      <w:pPr>
        <w:pStyle w:val="Normal"/>
        <w:spacing w:before="280" w:after="28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-Primavero, ¿qué hago ahora? ¡Me aburro!  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Don Primavero sacó una gran bola del mundo y dijo:</w:t>
      </w:r>
    </w:p>
    <w:p>
      <w:pPr>
        <w:pStyle w:val="Normal"/>
        <w:spacing w:before="280" w:after="28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-Con lo despistada que eres, seguro que te has olvidado de pasar por alguna ciudad.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Estuvieron repasando la bola durante mucho tiempo.  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De pronto, dijo don Primavero:  </w:t>
      </w:r>
    </w:p>
    <w:p>
      <w:pPr>
        <w:pStyle w:val="Normal"/>
        <w:spacing w:before="280" w:after="28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-¡Aquí hay una ciudad en donde no te conocen!   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Doña Primavera se vistió un manto hecho de pétalos de rosa y, en un vuelo, llegó a la ciudad.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Toda la gente salía de sus casas para ver aquel  manto tan hermoso.    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Y doña Primavera pregonaba su mercancía:</w:t>
      </w:r>
    </w:p>
    <w:p>
      <w:pPr>
        <w:pStyle w:val="Normal"/>
        <w:spacing w:before="280" w:after="28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-¡Hay flores para todos! ¡Ha llegado la Primavera!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Doña Primavera tocaba los árboles y éstos inmediatamente florecían. A su paso brotaban los rosales, los geranios y los almendros en flor.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Doña Primavera derramó flores por los campos, por los jardines, por las plazas.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s-ES_tradnl"/>
        </w:rPr>
        <w:t>Y todos cantaron y bailaron cogidos de las manos.  </w:t>
      </w:r>
    </w:p>
    <w:p>
      <w:pPr>
        <w:pStyle w:val="Normal"/>
        <w:spacing w:before="280" w:after="280"/>
        <w:ind w:left="6372" w:hanging="0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margin">
              <wp:posOffset>1690370</wp:posOffset>
            </wp:positionV>
            <wp:extent cx="3433445" cy="12515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  <w:lang w:val="es-ES_tradnl"/>
        </w:rPr>
        <w:t>Fernando Alonso.       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rPr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  <w:t>Título</w:t>
      </w:r>
      <w:r>
        <w:rPr>
          <w:b/>
          <w:sz w:val="28"/>
          <w:szCs w:val="36"/>
        </w:rPr>
        <w:t>:</w:t>
      </w:r>
      <w:r>
        <w:rPr>
          <w:sz w:val="28"/>
          <w:szCs w:val="36"/>
        </w:rPr>
        <w:t xml:space="preserve"> La visita de la primavera.</w:t>
      </w:r>
    </w:p>
    <w:p>
      <w:pPr>
        <w:pStyle w:val="Normal"/>
        <w:jc w:val="both"/>
        <w:rPr>
          <w:sz w:val="20"/>
          <w:szCs w:val="36"/>
          <w:u w:val="single"/>
        </w:rPr>
      </w:pPr>
      <w:r>
        <w:rPr>
          <w:sz w:val="20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36"/>
          <w:u w:val="single"/>
        </w:rPr>
        <w:t>Tema</w:t>
      </w:r>
      <w:r>
        <w:rPr>
          <w:b/>
          <w:sz w:val="28"/>
          <w:szCs w:val="36"/>
        </w:rPr>
        <w:t xml:space="preserve">: </w:t>
      </w:r>
      <w:r>
        <w:rPr>
          <w:sz w:val="28"/>
          <w:szCs w:val="36"/>
        </w:rPr>
        <w:t>El cambio de las estaciones.</w:t>
      </w:r>
    </w:p>
    <w:p>
      <w:pPr>
        <w:pStyle w:val="Normal"/>
        <w:jc w:val="both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b/>
          <w:sz w:val="28"/>
          <w:szCs w:val="36"/>
          <w:u w:val="single"/>
        </w:rPr>
        <w:t>Intención didáctica</w:t>
      </w:r>
      <w:r>
        <w:rPr>
          <w:b/>
          <w:sz w:val="28"/>
          <w:szCs w:val="36"/>
        </w:rPr>
        <w:t>:</w:t>
      </w:r>
      <w:r>
        <w:rPr>
          <w:sz w:val="28"/>
          <w:szCs w:val="36"/>
        </w:rPr>
        <w:t xml:space="preserve"> Inculcar respeto y amor a la naturaleza.</w:t>
      </w:r>
    </w:p>
    <w:p>
      <w:pPr>
        <w:pStyle w:val="Normal"/>
        <w:jc w:val="both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b/>
          <w:b/>
          <w:i/>
          <w:i/>
          <w:sz w:val="28"/>
          <w:szCs w:val="36"/>
          <w:u w:val="single"/>
          <w:lang w:val="es-ES_tradnl"/>
        </w:rPr>
      </w:pPr>
      <w:r>
        <w:rPr>
          <w:b/>
          <w:i/>
          <w:sz w:val="28"/>
          <w:szCs w:val="36"/>
          <w:u w:val="single"/>
          <w:lang w:val="es-ES_tradnl"/>
        </w:rPr>
        <w:t>Estrategias</w:t>
      </w:r>
      <w:r>
        <w:rPr>
          <w:b/>
          <w:i/>
          <w:sz w:val="28"/>
          <w:szCs w:val="36"/>
          <w:lang w:val="es-ES_tradnl"/>
        </w:rPr>
        <w:t>:</w:t>
      </w:r>
    </w:p>
    <w:p>
      <w:pPr>
        <w:pStyle w:val="Normal"/>
        <w:rPr>
          <w:b/>
          <w:b/>
          <w:i/>
          <w:i/>
          <w:sz w:val="22"/>
          <w:szCs w:val="36"/>
          <w:u w:val="single"/>
          <w:lang w:val="es-ES_tradnl"/>
        </w:rPr>
      </w:pPr>
      <w:r>
        <w:rPr>
          <w:b/>
          <w:i/>
          <w:sz w:val="22"/>
          <w:szCs w:val="36"/>
          <w:u w:val="single"/>
          <w:lang w:val="es-ES_tradnl"/>
        </w:rPr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Hacer actividades pre, durante y post lectura.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Darle sentido al acto de leer (entretenerse, informarse, distraerse…)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Arial" w:ascii="Arial" w:hAnsi="Arial"/>
          <w:sz w:val="24"/>
          <w:szCs w:val="28"/>
          <w:lang w:val="es-ES_tradnl"/>
        </w:rPr>
        <w:t>Anticipar de qué puede tratar la lectura a partir del título, de la imagen o leyendo el último párrafo.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Lectura silenciosa individual (deben subrayar las palabras o expresiones que desconocen su significado)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Aclaración de todas las palabras dudosas, haciendo participar a los alumn@s. Poner ejemplos con esas palabras dentro de contextos familiares para el niñ@ y relacionados con su propia experiencia.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Leer el maestr@ el texto en voz alta.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Leer todos los alumn@s en voz alta, en cadena (dándole refuerzo positivo a los que siguen la lectura con rapidez y no se pierden)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Preguntar al finalizar: ¿Qué ha aprendido con la lectura? y hacer un bombardeo de ideas.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Dramatizar algunas escenas de la lectura.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Preguntar por situaciones análogas al texto, vivido por ell@s.</w:t>
      </w:r>
    </w:p>
    <w:p>
      <w:pPr>
        <w:pStyle w:val="Prrafodelista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Hacer un cuestionario con preguntas literales, inferenciales y de análisis crític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8"/>
          <w:lang w:val="es-ES_tradnl"/>
        </w:rPr>
      </w:pPr>
      <w:r>
        <w:rPr>
          <w:rFonts w:cs="Arial"/>
          <w:b/>
          <w:sz w:val="22"/>
          <w:szCs w:val="28"/>
          <w:lang w:val="es-ES_tradnl"/>
        </w:rPr>
      </w:r>
    </w:p>
    <w:p>
      <w:pPr>
        <w:pStyle w:val="Normal"/>
        <w:ind w:firstLine="360"/>
        <w:rPr>
          <w:szCs w:val="32"/>
          <w:lang w:val="es-ES_tradnl"/>
        </w:rPr>
      </w:pPr>
      <w:r>
        <w:rPr>
          <w:szCs w:val="32"/>
          <w:lang w:val="es-ES_tradnl"/>
        </w:rPr>
        <w:t>El trabajo de comprensión lectora lo realizaremos en cinco sesiones de 30 minutos como mínimo cada un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UIÓN DIDÁCTICO. LA VISITA DE LA PRIMAVERA.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gún el título ¿qué va a suceder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Os resulta familiar lo que anuncia el tem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Nosotros recibimos la visita de la primaver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Nos gusta que nos visite la primavera? ¿Por qué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uando acabemos de leer este texto ¿Conoceremos más cosas sobre la primavera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Tenemos ganas de que venga ya a visitarno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Modelado por parte del maestr@. Lectura silenciosa de los alumn@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49" w:hanging="249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Vocabulario</w:t>
            </w:r>
            <w:r>
              <w:rPr>
                <w:sz w:val="20"/>
                <w:szCs w:val="20"/>
              </w:rPr>
              <w:t>. Aclaramos las dudas de palabras y expresiones tales como:</w:t>
            </w:r>
          </w:p>
          <w:p>
            <w:pPr>
              <w:pStyle w:val="Prrafodelista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erza, los nombres de las otras verduras, pregonar mercancías, repasar bola del mundo, llegar en un vuelo, manto hecho de pétalos…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8"/>
                <w:szCs w:val="8"/>
                <w:lang w:val="es-ES_tradnl"/>
              </w:rPr>
            </w:pPr>
            <w:r>
              <w:rPr>
                <w:rFonts w:cs="Arial" w:ascii="Arial" w:hAnsi="Arial"/>
                <w:sz w:val="8"/>
                <w:szCs w:val="8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rFonts w:eastAsia="Arial"/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s-ES_tradnl"/>
              </w:rPr>
              <w:t>Lectura en voz alta por parte del maestr@ de un fragmento del texto, continuando en cadena todos los alumn@s, cuidando sobre todo la precisión y la expresividad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utopreguntas de tipo literal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Cómo se titula la lectur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Qué ponían en los florero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Qué le pasaba a Doña Primavera en su castill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Qué hacía Don Primavero para distraerl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Qué saco Doña Primaver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Cómo se vistió Doña Primaver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Cómo pregonaba Doña Primavera su mercancí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Qué pasaba cuando la Doña Primavera tocaba los árbol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Por dónde derramo Doña Primavera las flore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¿Qué ocurrió al final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por parej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rganizar la informació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cir qué palabras son las más importantes de la lec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Cuál es la idea más importante que hemos aprendido leyendo esta histori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ar con sus palabras lo que les ha enseñado esta lectura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nferencias como estrategia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Qué pasa en una ciudad cuando no la visita la primaver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Cómo pudo olvidar pasar por la ciudad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Por qué Doña Primavera tenía que inventar juegos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Cómo encontraron aquella ciudad en donde no conocían a Doña Primaver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plica que significa “llegar en un vuelo”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Por qué todos cantan y bailan al final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Qué nos quiere enseñar esta lectur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cimos nombres de flores y de verduras.</w:t>
            </w:r>
          </w:p>
          <w:p>
            <w:pPr>
              <w:pStyle w:val="Normal"/>
              <w:ind w:left="612" w:hanging="0"/>
              <w:jc w:val="both"/>
              <w:rPr>
                <w:sz w:val="8"/>
                <w:szCs w:val="8"/>
                <w:lang w:val="es-ES_tradnl"/>
              </w:rPr>
            </w:pPr>
            <w:r>
              <w:rPr>
                <w:sz w:val="8"/>
                <w:szCs w:val="8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Evaluación y conexion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A ti te gusta la primavera? ¿Por qué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plica qué pasaría en nuestra ciudad si nunca nos visitara la primavera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Qué sentimos cuando cantamos y bailamos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Crees que lo que trae la primavera es sólo para unos pocos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Qué preguntas le harías tú a la primavera?</w:t>
            </w:r>
          </w:p>
          <w:p>
            <w:pPr>
              <w:pStyle w:val="Normal"/>
              <w:ind w:left="612" w:hanging="0"/>
              <w:jc w:val="both"/>
              <w:rPr>
                <w:sz w:val="8"/>
                <w:szCs w:val="8"/>
                <w:lang w:val="es-ES_tradnl"/>
              </w:rPr>
            </w:pPr>
            <w:r>
              <w:rPr>
                <w:sz w:val="8"/>
                <w:szCs w:val="8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Visualización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 la escena que más te haya gustado, impactado…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/>
            </w:pPr>
            <w:r>
              <w:rPr>
                <w:sz w:val="20"/>
                <w:szCs w:val="20"/>
              </w:rPr>
              <w:t>Dramatización por parte de los alumn@s.</w:t>
            </w:r>
          </w:p>
          <w:p>
            <w:pPr>
              <w:pStyle w:val="Normal"/>
              <w:ind w:left="252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Wingdings 2" w:hAnsi="Wingdings 2" w:cs="Wingdings 2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29:00Z</dcterms:created>
  <dc:creator> </dc:creator>
  <dc:description/>
  <cp:keywords/>
  <dc:language>en-US</dc:language>
  <cp:lastModifiedBy>*</cp:lastModifiedBy>
  <cp:lastPrinted>2011-03-13T16:13:00Z</cp:lastPrinted>
  <dcterms:modified xsi:type="dcterms:W3CDTF">2011-03-22T18:29:00Z</dcterms:modified>
  <cp:revision>2</cp:revision>
  <dc:subject/>
  <dc:title>EL CACHORRO</dc:title>
</cp:coreProperties>
</file>