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xto: “MI VECINA”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-GUIÓN SESIÓN DE LECTURA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72"/>
        <w:gridCol w:w="712"/>
        <w:gridCol w:w="5138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TÍTULO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MI VECINA”</w:t>
            </w:r>
          </w:p>
        </w:tc>
      </w:tr>
      <w:tr>
        <w:trPr>
          <w:trHeight w:val="90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AUTOR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Comprensión Lectora. Actividades para el alumno) Pilar Urbano Labajos, Ediciones Aljibe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CURSO ADECUADO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º de Primaria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STRATEGIAS A TRABAJAR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traer la información esenc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jercitar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a </w:t>
            </w:r>
            <w:r>
              <w:rPr>
                <w:rFonts w:cs="Arial" w:ascii="Arial" w:hAnsi="Arial"/>
                <w:b/>
                <w:sz w:val="24"/>
                <w:szCs w:val="24"/>
              </w:rPr>
              <w:t>Inferencia</w:t>
            </w:r>
            <w:r>
              <w:rPr>
                <w:rFonts w:cs="Arial" w:ascii="Arial" w:hAnsi="Arial"/>
                <w:sz w:val="24"/>
                <w:szCs w:val="24"/>
              </w:rPr>
              <w:t xml:space="preserve">, el </w:t>
            </w:r>
            <w:r>
              <w:rPr>
                <w:rFonts w:cs="Arial" w:ascii="Arial" w:hAnsi="Arial"/>
                <w:b/>
                <w:sz w:val="24"/>
                <w:szCs w:val="24"/>
              </w:rPr>
              <w:t>vocabulario</w:t>
            </w: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URACIÓN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20’)  4 Sesiones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TEMA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Respeto a los mayores, saber escuchar, la convivencia, la compañía-soledad…”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TIPO DE TEXTO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ración</w:t>
            </w:r>
          </w:p>
        </w:tc>
      </w:tr>
      <w:tr>
        <w:trPr/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SQUEMA DE TRABAJO.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Desarrollo de las sesiones de trabajo.</w:t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E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0min.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CIÓ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min.)</w:t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- PREVISIÓN-LECTURA ANTICIPATO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 ser alumnos/as de 6 ó 7 años, podemos entregarles el texto para hacer la previsión, se fijarán en el título que está en negri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 animamos a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mular hipótesi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título me hace pensar sobre lo que va a tratar esta lectura “Mi Vecina”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iénes viven al lado de tu casa?, ¿tienen hijos/as de tu edad?, ¿te llevas bien con ellos/as?, ¿a qué personas mayores visitas tú?, ¿tus abuelos viven cerca de tu casa?, ¿te llevas bien con ellos?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Y tus padr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Hablan con las personas que viven cerca o alrededor de tu casa?, ¿os hacéis visitas?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ribiremos en la pizarra los comentarios de los alumnos/as, más tarde comprobaremos las ideas expuestas con la realidad del texto. (Verificación de las hipótesis)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mos conectando con los conocimientos previos de los alumnos/as, algo fundamental para el aprendizaje significativo y la construcción posteriormente de otros aprendizajes más sólidos.</w:t>
            </w:r>
          </w:p>
        </w:tc>
      </w:tr>
      <w:tr>
        <w:trPr>
          <w:trHeight w:val="2685" w:hRule="atLeast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min.)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o a los alumnos/as el cuidado que vamos a poner en la precisión que hay que tener al pronunciar las palabras, en la expresividad, en la velocidad, que no es correr leyendo, sino más bien leer como hablamos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ADO: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ado de la fluidez por parte del maestro/a, con entonación, ritmo y respetando las pausas. (Les explico por qué lo leo yo antes)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silenciosa por parte de los alumnos/as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 LECTOR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min.)</w:t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IO: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 vez realizada la fluidez lectora, procedemos a aclarar el vocabulario de palabras y expresiones desconocidas o que no se entienden. Por ejemplo: (vecina, compañía, historias, “polvitos mágicos”, voladora…).</w:t>
            </w:r>
          </w:p>
        </w:tc>
      </w:tr>
      <w:tr>
        <w:trPr>
          <w:trHeight w:val="1560" w:hRule="atLeast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ESIÓ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0min.)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(10min.)</w:t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delado de la fluidez</w:t>
            </w:r>
            <w:r>
              <w:rPr>
                <w:rFonts w:cs="Arial" w:ascii="Arial" w:hAnsi="Arial"/>
                <w:sz w:val="20"/>
                <w:szCs w:val="20"/>
              </w:rPr>
              <w:t xml:space="preserve"> por parte del maestro/a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en voz alta por parte de los alumnos/as.</w:t>
            </w:r>
          </w:p>
        </w:tc>
      </w:tr>
      <w:tr>
        <w:trPr>
          <w:trHeight w:val="50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 LEC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0min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RATEGIA: IDEA PRINCIPAL-RESUM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s explicamos esta estrategia y en lo que consiste). La persona que escribió esto quería decirnos algo, nosotros vamos a descubrirlo haciéndonos pregunt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MPRENSIÓN LITERAL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Cómo se llama la vecina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es joven o mayor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le gusta a la vecina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cuenta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tenía Maruja cuando era niña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hacía con ellos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n qué se convertía la escoba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ónde se montaba por las noches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 quién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se llamaba su gatita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Por dónde volaban?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maestro/a organiza la información y hace el resumen oral.</w:t>
            </w:r>
          </w:p>
        </w:tc>
      </w:tr>
      <w:tr>
        <w:trPr>
          <w:trHeight w:val="14355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ESIÓ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0min.)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min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80975</wp:posOffset>
                      </wp:positionV>
                      <wp:extent cx="4459605" cy="444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96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14.25pt" to="346.45pt,1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7112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5.6pt" to="-4.5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OR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0min.)</w:t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delado de la fluidez </w:t>
            </w:r>
            <w:r>
              <w:rPr>
                <w:rFonts w:cs="Arial" w:ascii="Arial" w:hAnsi="Arial"/>
                <w:sz w:val="20"/>
                <w:szCs w:val="20"/>
              </w:rPr>
              <w:t xml:space="preserve"> por parte del maestro/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por parte de los alumnos/as: cada fila leerá coralmente hasta el punto sigui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Calibri"/>
                <w:b/>
                <w:b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ESTRATEGIA</w:t>
            </w:r>
            <w:r>
              <w:rPr>
                <w:rFonts w:cs="Calibri"/>
                <w:b/>
                <w:sz w:val="20"/>
                <w:szCs w:val="20"/>
              </w:rPr>
              <w:t>: LA INFERENCIA.</w:t>
            </w:r>
            <w:r>
              <w:rPr>
                <w:rFonts w:cs="Arial" w:ascii="Arial" w:hAnsi="Arial"/>
                <w:sz w:val="20"/>
                <w:szCs w:val="20"/>
              </w:rPr>
              <w:t xml:space="preserve"> (Les explicamos esta estrategia, en lo que consiste y lo necesario que es aprender a hacer inferencias para comprender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y cosas que también nos quiere contar el autor/a, pero que no están escrit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Moralej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ntención. </w:t>
            </w:r>
            <w:r>
              <w:rPr>
                <w:rFonts w:cs="Arial" w:ascii="Arial" w:hAnsi="Arial"/>
                <w:sz w:val="20"/>
                <w:szCs w:val="20"/>
              </w:rPr>
              <w:t>(Implícita en este text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iremos descubriendo contestando a otras pregunt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MPRENSIÓN INFERENCIA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¿Quién es Maruja?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quiere decir ser vecino/a de alguie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 quién vive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e quién es muy amig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Para qué quiere que vayamo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quiere decir que es muy mayor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Por qué cuenta historias de hace mucho tiemp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n qué lugar vivían Maruja y su gatit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veían desde lo alto de su escob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ndo se convertía la escoba en volador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siente Maruja cuando van los niños/as a visitarl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Por qué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Te has sentido alguna vez solo/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n qué moment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te sentiste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¿Qué nos enseña la lectur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debemos acompañar a los mayores para que no se sientan solos, tenemos que respetarlos, saber escucharlos, aprender a convivir con ellos y que nos enseñen vivencias con su experiencia de tantos años vividos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ESIÓ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0min.)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min.)</w:t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ado de la fluidez por parte del maestro/a. Lectura coral por parte de los alumnos/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odea de color</w:t>
            </w: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roj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s letras mayúsculas que encuentres en el texto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Calibri"/>
                <w:b/>
                <w:b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ea de color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azul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s puntos finales de oración.</w:t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OR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(20min.)</w:t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MPRENSIÓN VALORATIV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es para ti una vecina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ién es un buen vecino/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Tú te consideras buen vecino/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se lo demuestra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rees que existen los “polvitos mágicos”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realidad, ¿existen las escobas voladoras? ¿Cómo lo sabe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s importante llevarse bien con los vecinos/as? ¿Por qué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Te ha gustado la lectura? ¿Por qué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EXION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gunta y valora actitudes con los abuel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eto, compañí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er de ell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SUALIZ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inamos la actividad proponiendo que hagan un dibujo sobre la lectura. Al final, cada alumno/a enseñará su dibujo, lo pegará en la pizarra y lo comentará brevemente al resto de la clase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59:00Z</dcterms:created>
  <dc:creator>Usuario</dc:creator>
  <dc:description/>
  <cp:keywords/>
  <dc:language>en-US</dc:language>
  <cp:lastModifiedBy>Usuario</cp:lastModifiedBy>
  <dcterms:modified xsi:type="dcterms:W3CDTF">2011-03-09T11:59:00Z</dcterms:modified>
  <cp:revision>2</cp:revision>
  <dc:subject/>
  <dc:title>Texto: “MI VECINA”</dc:title>
</cp:coreProperties>
</file>