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sz w:val="32"/>
          <w:szCs w:val="32"/>
          <w:u w:val="single"/>
          <w:lang w:val="es-ES_tradnl"/>
        </w:rPr>
      </w:pPr>
      <w:r>
        <w:rPr>
          <w:rFonts w:cs="Arial" w:ascii="Arial" w:hAnsi="Arial"/>
          <w:sz w:val="32"/>
          <w:szCs w:val="32"/>
          <w:u w:val="single"/>
          <w:lang w:val="es-ES_tradnl"/>
        </w:rPr>
        <w:t>UNA BOLSA MÁG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s-ES_tradnl"/>
        </w:rPr>
      </w:r>
    </w:p>
    <w:p>
      <w:pPr>
        <w:pStyle w:val="Normal"/>
        <w:ind w:right="224" w:firstLine="708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Segrín vivía en un pueblo que había quedado amarillo y reseco porque hacía tiempo que ninguna nube regaba sus campos. Las plantas no crecían, los animales estaban flacos y sus habitantes pasaban hambre.</w:t>
      </w:r>
    </w:p>
    <w:p>
      <w:pPr>
        <w:pStyle w:val="Normal"/>
        <w:spacing w:lineRule="auto" w:line="276"/>
        <w:ind w:right="224" w:firstLine="708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Una mañana, mientras buscaba algunas raíces para comer, Segrín oyo:</w:t>
      </w:r>
    </w:p>
    <w:p>
      <w:pPr>
        <w:pStyle w:val="Normal"/>
        <w:numPr>
          <w:ilvl w:val="0"/>
          <w:numId w:val="13"/>
        </w:numPr>
        <w:spacing w:lineRule="auto" w:line="276"/>
        <w:ind w:left="720" w:right="224" w:hanging="36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¡Socorro, auxilio! ¡Sáquenme de aquí!</w:t>
      </w:r>
    </w:p>
    <w:p>
      <w:pPr>
        <w:pStyle w:val="Normal"/>
        <w:spacing w:lineRule="auto" w:line="276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Se acercó al borde de un pozo y vio a un anciano caído en el fondo. Con grandes esfuerzos lo sacó de allí.</w:t>
      </w:r>
    </w:p>
    <w:p>
      <w:pPr>
        <w:pStyle w:val="Normal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El anciano le dio las gracias; le explicó que había tropezado y había caído en ese agujero y le preguntó:</w:t>
      </w:r>
    </w:p>
    <w:p>
      <w:pPr>
        <w:pStyle w:val="Normal"/>
        <w:numPr>
          <w:ilvl w:val="0"/>
          <w:numId w:val="13"/>
        </w:numPr>
        <w:ind w:left="720" w:right="224" w:hanging="36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¿Qué haces tú por estos lugares?</w:t>
      </w:r>
    </w:p>
    <w:p>
      <w:pPr>
        <w:pStyle w:val="Normal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Segrín le contestó que estaba buscando algo para comer ya que llevaba varios días sin probar bocado y le contó lo que estaba sucediendo en su pueblo.</w:t>
      </w:r>
    </w:p>
    <w:p>
      <w:pPr>
        <w:pStyle w:val="Normal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El anciano, pensativo, metió la mano en su alforja, sacó una bolsa y le preguntó:</w:t>
      </w:r>
    </w:p>
    <w:p>
      <w:pPr>
        <w:pStyle w:val="Normal"/>
        <w:numPr>
          <w:ilvl w:val="0"/>
          <w:numId w:val="13"/>
        </w:numPr>
        <w:ind w:left="720" w:right="224" w:hanging="36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¿Qué te apetecería comer?</w:t>
      </w:r>
    </w:p>
    <w:p>
      <w:pPr>
        <w:pStyle w:val="Normal"/>
        <w:numPr>
          <w:ilvl w:val="0"/>
          <w:numId w:val="13"/>
        </w:numPr>
        <w:ind w:left="720" w:right="224" w:hanging="360"/>
        <w:jc w:val="both"/>
        <w:rPr>
          <w:rFonts w:ascii="Arial" w:hAnsi="Arial" w:cs="Arial"/>
          <w:sz w:val="28"/>
          <w:szCs w:val="28"/>
          <w:lang w:val="es-ES_tradnl"/>
        </w:rPr>
      </w:pPr>
      <w:r>
        <mc:AlternateContent>
          <mc:Choice Requires="wps">
            <w:drawing>
              <wp:anchor behindDoc="0" distT="0" distB="0" distL="62230" distR="62230" simplePos="0" locked="0" layoutInCell="0" allowOverlap="1" relativeHeight="2">
                <wp:simplePos x="0" y="0"/>
                <wp:positionH relativeFrom="column">
                  <wp:posOffset>1897380</wp:posOffset>
                </wp:positionH>
                <wp:positionV relativeFrom="paragraph">
                  <wp:posOffset>133985</wp:posOffset>
                </wp:positionV>
                <wp:extent cx="1060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4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  <w:lang w:val="es-ES_tradnl"/>
        </w:rPr>
        <w:t>Un muslo de pollo    contestó Segrín.</w:t>
      </w:r>
    </w:p>
    <w:p>
      <w:pPr>
        <w:pStyle w:val="Normal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El anciano metió la mano en la bolsa y sacó uno bien hermoso. Al ratito, Segrín dijo: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¡Qué rico! ¡Hacía tanto que no lo comía!</w:t>
      </w:r>
    </w:p>
    <w:p>
      <w:pPr>
        <w:pStyle w:val="Normal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El desconocido volvió a meter la mano en la bolsa y sacó un pollo entero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/>
      </w:pPr>
      <w:r>
        <mc:AlternateContent>
          <mc:Choice Requires="wps">
            <w:drawing>
              <wp:anchor behindDoc="0" distT="0" distB="0" distL="67945" distR="67945" simplePos="0" locked="0" layoutInCell="0" allowOverlap="1" relativeHeight="3">
                <wp:simplePos x="0" y="0"/>
                <wp:positionH relativeFrom="column">
                  <wp:posOffset>1868170</wp:posOffset>
                </wp:positionH>
                <wp:positionV relativeFrom="paragraph">
                  <wp:posOffset>115570</wp:posOffset>
                </wp:positionV>
                <wp:extent cx="939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  <w:lang w:val="es-ES_tradnl"/>
        </w:rPr>
        <w:t>¡Qué rico el pollo!    Volvió a decir Segrín.</w:t>
      </w:r>
    </w:p>
    <w:p>
      <w:pPr>
        <w:pStyle w:val="Normal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Y el anciano metió la mano en la bolsa y sacó un racimo de uvas, cerezas, dulces y agua fresca.</w:t>
      </w:r>
    </w:p>
    <w:p>
      <w:pPr>
        <w:pStyle w:val="Normal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Segrín lo miraba asombrado.</w:t>
      </w:r>
    </w:p>
    <w:p>
      <w:pPr>
        <w:pStyle w:val="Normal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El anciano le explicó que era una bolsa mágica y que bastaba pensar en el alimento que se quería tomar y la bolsa te lo daba.</w:t>
      </w:r>
    </w:p>
    <w:p>
      <w:pPr>
        <w:pStyle w:val="Normal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Segrín se quedo pensando y dijo: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Si tuviéramos esa bolsa en mi pueblo nadie pasaría hambre.</w:t>
      </w:r>
    </w:p>
    <w:p>
      <w:pPr>
        <w:pStyle w:val="Normal"/>
        <w:ind w:right="224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El anciano, contento ante la generosidad de Segrín, dijo: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rFonts w:ascii="Lucida Calligraphy" w:hAnsi="Lucida Calligraphy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¡Te la doy!, llévala a tu pueblo y da de comer a todos sus habitantes. La bolsa seguirá fabricando alimentos hasta que vuelvan las lluvias y podáis sembrar la tierra.</w:t>
      </w:r>
    </w:p>
    <w:p>
      <w:pPr>
        <w:pStyle w:val="Normal"/>
        <w:ind w:right="224" w:hanging="0"/>
        <w:jc w:val="both"/>
        <w:rPr>
          <w:rFonts w:ascii="Lucida Calligraphy" w:hAnsi="Lucida Calligraphy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Y dicho esto, Segrín le dio las gracias y el anciano continuó su camino.</w:t>
      </w:r>
    </w:p>
    <w:p>
      <w:pPr>
        <w:pStyle w:val="Normal"/>
        <w:ind w:right="22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ind w:right="224" w:firstLine="18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224" w:firstLine="18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224" w:firstLine="18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224" w:firstLine="18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b/>
        </w:rPr>
        <w:t>GUIÓN DIDÁCTICO.  “UNA BOLSA MÁGICA”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Intención: </w:t>
      </w:r>
      <w:r>
        <w:rPr/>
        <w:t>Trabajar el diálogo dentro de una narración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 xml:space="preserve">  </w:t>
      </w:r>
      <w:r>
        <w:rPr/>
        <w:t xml:space="preserve">A realizar al </w:t>
      </w:r>
      <w:r>
        <w:rPr>
          <w:u w:val="single"/>
        </w:rPr>
        <w:t>final del tercer trimestre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Tema: </w:t>
      </w:r>
      <w:r>
        <w:rPr/>
        <w:t>La generosidad tiene su recompens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Objetivo/estrategia: </w:t>
      </w:r>
      <w:r>
        <w:rPr/>
        <w:t>Ejercitar  las preguntas literales cuando aparecen diálogos y la visualización mediante la escenificació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Estos objetivos serán propuestos de forma explícita y clara a los alumnos para que sepan qué se pretende con la actividad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urante las sesiones no sólo se utilizarán estas estrategias, aunque esto no se le dirá a los alumnos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  <w:t>ANTES DE LA LECTURA: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i/>
          <w:i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eyendo el título, ¿qué crees que va a ocurrir en esta historia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Sabes qué es la sequía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Sabes lo qué es un pozo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Crees en la magia?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  <w:lang w:val="es-ES_tradnl"/>
        </w:rPr>
      </w:pPr>
      <w:r>
        <w:rPr>
          <w:rFonts w:cs="Arial" w:ascii="Arial" w:hAnsi="Arial"/>
          <w:i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  <w:lang w:val="es-ES_tradnl"/>
        </w:rPr>
      </w:pPr>
      <w:r>
        <w:rPr>
          <w:rFonts w:cs="Arial" w:ascii="Arial" w:hAnsi="Arial"/>
          <w:i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u w:val="single"/>
          <w:lang w:val="es-ES_tradnl"/>
        </w:rPr>
        <w:t>FLUIDEZ LECTORA (en varias sesiones):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  <w:lang w:val="es-ES_tradnl"/>
        </w:rPr>
      </w:pPr>
      <w:r>
        <w:rPr>
          <w:rFonts w:cs="Arial" w:ascii="Arial" w:hAnsi="Arial"/>
          <w:i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72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ectura en voz alta por parte del maestr@ del texto (Modelado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72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ectura por pareja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ectura en voz alta de forma individual  cuidando la fluidez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72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ectura silenciosa por parte de los alumnos/as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72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Vocabulario. Aclaramos las dudas de las siguientes expresiones y palabras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eseco, pensativo, alforja, desconocido, asombrado, habitantes, con la boca abierta, fabricando y generosida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COMPRENSIÓN LITER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se titula la lectura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¿Quiénes son los protagonistas de la historia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¿Dónde vivía Segrín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Qué ocurría en el pueblo de Segrín?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le ocurría a las plantas? ¿Y a los animales? ¿Y a los habitantes del pueblo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¿Qué se oyó decir por primera vez al anciano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Dónde se había caído el anciano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uánto tiempo llevaba el anciano en el fondo del pozo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hacía Segrín cerca del pozo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rase: “¿qué haces tú por estos lugares?”, ¿quién la dice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¿Qué sacó el anciano de su alforj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fue lo primero que sacó el anciano de la bols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ijo Segrín cuando se comió el muslo de pollo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sacó la segunda vez el anciano de la bols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ijo Segrín cuando se comió el pollo entero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sacó la última vez el anciano de la bols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dijo el anciano que era la bols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hizo el anciano con la bolsa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 xml:space="preserve">COMPRENSIÓN INFERENCIAL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¿Por qué había sequía en el pueblo de Segrín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Por qué las plantas no crecían y los animales estaban flacos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Por qué Segrín estaba buscando raíces para comer?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¿Qué es más grande la alforja o la bolsa?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¿Para qué quería Segrín la bolsa mágica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Hasta cuándo debían utilizar la bolsa mágica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crees que tendrá Segrín la ropa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 xml:space="preserve">COMPRENSIÓN CRÍTIC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rees que hizo bien Segrín al ayudar al anciano? ¿Por qué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rees qué existen bolsas mágicas como la del cuento?¿Te gustaría que existieran? ¿Por qué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rees qué es bueno que llueva? ¿Por qué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Por qué piensas que el anciano le regaló la bolsa a Segrín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te enseña la lectur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NEX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onoces algún cuento o historia donde ocurran cosas mágicas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t>¿Conoces sitios en los que casi nunca llueve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crees que viven las personas en los sitios donde hay sequías?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GUIÓN DIDÁCTICO. LA BOLSA MÁGICA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1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Leyendo el título, ¿qué crees que va a ocurrir en esta historia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¿Sabes qué es la sequía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¿Crees en la magia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Modelado por parte del maestro/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Vocabulario</w:t>
            </w:r>
            <w:r>
              <w:rPr>
                <w:sz w:val="20"/>
                <w:szCs w:val="20"/>
              </w:rPr>
              <w:t xml:space="preserve">. Explicar </w:t>
            </w:r>
            <w:r>
              <w:rPr>
                <w:i/>
                <w:sz w:val="20"/>
                <w:szCs w:val="20"/>
              </w:rPr>
              <w:t xml:space="preserve">después de </w:t>
            </w:r>
            <w:r>
              <w:rPr>
                <w:sz w:val="20"/>
                <w:szCs w:val="20"/>
              </w:rPr>
              <w:t xml:space="preserve">la lectura: </w:t>
            </w:r>
            <w:r>
              <w:rPr>
                <w:sz w:val="20"/>
                <w:szCs w:val="20"/>
                <w:lang w:val="es-ES_tradnl"/>
              </w:rPr>
              <w:t>reseco, pensativo, alforja, desconocido, asombrado, habitantes, con la boca abierta, fabricando y generosida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por parej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utopreguntas de tipo literal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se titula la lectura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iénes son los protagonistas de la historia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Dónde vivía Segrín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¿Qué ocurría en el pueblo de Segrín?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le ocurría a las plantas? ¿Y a los animales? ¿Y a los habitantes del pueblo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se oyó decir por primera vez al anciano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Dónde se había caído el anciano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uánto tiempo llevaba el anciano en el fondo del pozo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hacía Segrín cerca del pozo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rase: “¿qué haces tú por estos lugares?”, ¿quién la dice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sacó el anciano de su alforja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fue lo primero que sacó el anciano de la bolsa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dijo Segrín cuando se comió el muslo de pollo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sacó la segunda vez el anciano de la bolsa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dijo Segrín cuando se comió el pollo entero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sacó la última vez el anciano de la bolsa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dijo el anciano que era la bolsa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hizo el anciano con la bolsa?</w:t>
            </w:r>
          </w:p>
          <w:p>
            <w:pPr>
              <w:pStyle w:val="Normal"/>
              <w:ind w:left="17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en voz alta de forma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nferencias como estrategia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 había sequía en el pueblo de Segrín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 las plantas no crecían y los animales estaban flacos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 Segrín estaba buscando raíces para comer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es más grande la alforja o la bolsa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ara qué quería Segrín la bolsa mágica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Hasta cuándo debían utilizar la bolsa mágica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crees que tendrá Segrín la rop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silenciosa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Evaluación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rees que hizo bien Segrín al ayudar al anciano? ¿Por qué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rees qué existen bolsas mágicas como la del cuento?¿Te gustaría que existieran? ¿Por qué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rees qué es bueno que llueva? ¿Por qué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 piensas que el anciano le regaló la bolsa a Segrín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te enseña la lectura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Conexion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onoces algún cuento o historia donde ocurran cosas mágica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¿Conoces sitios en los que casi nunca lluev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crees que viven las personas en los sitios donde hay sequías?</w:t>
            </w:r>
          </w:p>
          <w:p>
            <w:pPr>
              <w:pStyle w:val="Normal"/>
              <w:ind w:left="17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ja como te imaginas el paisaje donde ocurre la histor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ción de la historia en grupos de 3 alumnos o alumnas: narrador, Segrín y anciano.</w:t>
            </w:r>
          </w:p>
          <w:p>
            <w:pPr>
              <w:pStyle w:val="Normal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</w:rPr>
    </w:pPr>
    <w:r>
      <w:rPr>
        <w:sz w:val="20"/>
        <w:szCs w:val="16"/>
      </w:rPr>
      <w:t xml:space="preserve">Código centro: 18007897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C.E.I.P. PROFESOR TIERNO GALVÁN                                                                                                     PRIMER CICLO (1º)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</w:t>
    </w:r>
    <w:r>
      <w:rPr>
        <w:sz w:val="16"/>
        <w:szCs w:val="16"/>
      </w:rPr>
      <w:t xml:space="preserve">PULIANAS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IDÁCTICA DE LA LECTURA</w:t>
    </w:r>
  </w:p>
  <w:p>
    <w:pPr>
      <w:pStyle w:val="Header"/>
      <w:rPr>
        <w:rFonts w:ascii="Arial" w:hAnsi="Arial" w:cs="Arial"/>
        <w:sz w:val="18"/>
        <w:szCs w:val="18"/>
        <w:lang w:val="es-ES_tradnl"/>
      </w:rPr>
    </w:pPr>
    <w:r>
      <w:rPr>
        <w:rFonts w:cs="Arial" w:ascii="Arial" w:hAnsi="Arial"/>
        <w:sz w:val="18"/>
        <w:szCs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Wingdings 2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15:00Z</dcterms:created>
  <dc:creator>p</dc:creator>
  <dc:description/>
  <dc:language>en-US</dc:language>
  <cp:lastModifiedBy>CEP-05</cp:lastModifiedBy>
  <cp:lastPrinted>2011-03-09T18:46:00Z</cp:lastPrinted>
  <dcterms:modified xsi:type="dcterms:W3CDTF">2011-03-24T17:15:00Z</dcterms:modified>
  <cp:revision>2</cp:revision>
  <dc:subject/>
  <dc:title>LECTURA COMPRENSIVA</dc:title>
</cp:coreProperties>
</file>