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ÓDIGO DEL CENTRO:</w:t>
      </w:r>
      <w:r>
        <w:rPr>
          <w:rFonts w:cs="Times New Roman" w:ascii="Times New Roman" w:hAnsi="Times New Roman"/>
          <w:sz w:val="24"/>
          <w:szCs w:val="24"/>
        </w:rPr>
        <w:t xml:space="preserve"> 1860108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OMBRE DEL CENTRO:</w:t>
      </w:r>
      <w:r>
        <w:rPr>
          <w:rFonts w:cs="Times New Roman" w:ascii="Times New Roman" w:hAnsi="Times New Roman"/>
          <w:sz w:val="24"/>
          <w:szCs w:val="24"/>
        </w:rPr>
        <w:t xml:space="preserve"> C.E.I.P. Francisco Ayal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OCALIDAD:</w:t>
      </w:r>
      <w:r>
        <w:rPr>
          <w:rFonts w:cs="Times New Roman" w:ascii="Times New Roman" w:hAnsi="Times New Roman"/>
          <w:sz w:val="24"/>
          <w:szCs w:val="24"/>
        </w:rPr>
        <w:t xml:space="preserve"> Iznalloz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ONA-SUBZONA:</w:t>
      </w:r>
      <w:r>
        <w:rPr>
          <w:rFonts w:cs="Times New Roman" w:ascii="Times New Roman" w:hAnsi="Times New Roman"/>
          <w:sz w:val="24"/>
          <w:szCs w:val="24"/>
        </w:rPr>
        <w:t xml:space="preserve"> 2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UIÓN DIDÁCTICO PARA EL CURSO:</w:t>
      </w:r>
      <w:r>
        <w:rPr>
          <w:rFonts w:cs="Times New Roman" w:ascii="Times New Roman" w:hAnsi="Times New Roman"/>
          <w:sz w:val="24"/>
          <w:szCs w:val="24"/>
        </w:rPr>
        <w:t xml:space="preserve"> Primer cicl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ítulo:</w:t>
      </w:r>
      <w:r>
        <w:rPr>
          <w:rFonts w:cs="Times New Roman" w:ascii="Times New Roman" w:hAnsi="Times New Roman"/>
          <w:sz w:val="24"/>
          <w:szCs w:val="24"/>
        </w:rPr>
        <w:t xml:space="preserve"> En clase de Educación Físic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 </w:t>
      </w:r>
      <w:r>
        <w:rPr>
          <w:rFonts w:cs="Times New Roman" w:ascii="Times New Roman" w:hAnsi="Times New Roman"/>
          <w:sz w:val="24"/>
          <w:szCs w:val="24"/>
        </w:rPr>
        <w:t>(Estrategias): Inferencias y evaluació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n día del mes de Junio que hacía mucho calor, las niñas y los niños del colegio salieron a hacer educación física. Al acabar la clase Carla y Juan corrieron a la fuente del patio para beber agu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 cuanto se vieron, Juan olvidándose de los buenos modales y la cortesía corrió hacia la fuente con la intención de beberse primero todo el líquido que le cupiera. Mientras corría iba pensando que él era un machote y Carla una niñata que tendría que esperarse hasta que él bebiera. La sorpresa fue que Carla llegó antes que Juan, pero en cuanto se disponía a beber el niño agarró a Carla, la empujó hacia atrás y la tiró al suelo. Carla, enfadada, se levantó del suelo se dirigió hacia su compañero y comenzó a pegarle. Los dos se enzarzaron en una brutal pele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ras un largo rato de patadas, empujones y mordeduras se sintieron cansados y se separaron por un momento. Como no estaban seguros de cuál de los dos iba a ganar la pelea tomaron la inteligente decisión de dejar de pelear para ir a beber juntos en la fuente, pues al fin y al cabo había sitio para los d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ás vale acabar con las peleas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es a menudo, el resultado 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al para ambas partes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quel/la que no perdona a otros/as destruye el puente sobre el cua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l/ella mismo/a debe pasar;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que todos necesitamos ser perdonados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nción didáctica:</w:t>
      </w:r>
      <w:r>
        <w:rPr>
          <w:rFonts w:cs="Times New Roman" w:ascii="Times New Roman" w:hAnsi="Times New Roman"/>
          <w:sz w:val="24"/>
          <w:szCs w:val="24"/>
        </w:rPr>
        <w:t xml:space="preserve"> No violencia y diálogo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estionario: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literales: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n qué mes ocurrió la histori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n qué clase estaban (Inglés, religión…)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querían beber agu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llegó antes a la fuente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comenzó la pele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izo Carla cuando el niño la empujó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ganó la pele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resolvieron el conflicto?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inferenciales: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bía agua suficiente en la fuente para los dos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ra el niño más fuerte que la niñ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ensó Juan que iba a ganarle a Carl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orría Juan hacia la fuente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Iba Juan con buenas intenciones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quiere decir que todos necesitamos ser perdonados?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valorativas: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e resuelve las cosas peleand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 has peleado alguna vez por algo absurd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te ocurrió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 sientes bien cuando le pegas a otra/o niña/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on los niños más fuertes que las niñas?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trategias de fluidez: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trabajará en varias sesiones:</w:t>
      </w:r>
    </w:p>
    <w:p>
      <w:pPr>
        <w:pStyle w:val="Prrafodelist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1:</w:t>
      </w:r>
      <w:r>
        <w:rPr>
          <w:rFonts w:cs="Times New Roman" w:ascii="Times New Roman" w:hAnsi="Times New Roman"/>
          <w:sz w:val="24"/>
          <w:szCs w:val="24"/>
        </w:rPr>
        <w:t xml:space="preserve"> Lectura modelada por parte del tutor/a. A continuación varios niños y niñas leen en voz alta el texto. Vocabulario: Aclaramos las dudas de expresiones y palabras.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2:</w:t>
      </w:r>
      <w:r>
        <w:rPr>
          <w:rFonts w:cs="Times New Roman" w:ascii="Times New Roman" w:hAnsi="Times New Roman"/>
          <w:sz w:val="24"/>
          <w:szCs w:val="24"/>
        </w:rPr>
        <w:t xml:space="preserve"> Lectura modelada por parte del alumnado cuidando la fluidez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Sesión 3:</w:t>
      </w:r>
      <w:r>
        <w:rPr>
          <w:rFonts w:cs="Times New Roman" w:ascii="Times New Roman" w:hAnsi="Times New Roman"/>
          <w:sz w:val="24"/>
          <w:szCs w:val="24"/>
        </w:rPr>
        <w:t xml:space="preserve"> Lectura coral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Sesión 4:</w:t>
      </w:r>
      <w:r>
        <w:rPr>
          <w:rFonts w:cs="Times New Roman" w:ascii="Times New Roman" w:hAnsi="Times New Roman"/>
          <w:sz w:val="24"/>
          <w:szCs w:val="24"/>
        </w:rPr>
        <w:t xml:space="preserve"> Lectura silenciosa.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trategias de comprensió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visión: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r el título y pensar sobre lo que tratará la historia.</w:t>
      </w:r>
    </w:p>
    <w:p>
      <w:pPr>
        <w:pStyle w:val="Prrafodelista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¿Qué creéis que va a suceder en la clase de Educación Física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a principal: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l es la idea principal de la historia?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s quiere demostrar?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dena estas frases para resumir la historia: </w:t>
      </w:r>
    </w:p>
    <w:p>
      <w:pPr>
        <w:pStyle w:val="Prrafodelista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la y Juan tomaron la inteligente decisión de dejar de pelear.</w:t>
      </w:r>
    </w:p>
    <w:p>
      <w:pPr>
        <w:pStyle w:val="Prrafodelista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la, enfadada, se levantó del suelo y comenzó a pegar a Juan.</w:t>
      </w:r>
    </w:p>
    <w:p>
      <w:pPr>
        <w:pStyle w:val="Prrafodelista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niñas y niños del colegio salieron a hacer educación física.</w:t>
      </w:r>
    </w:p>
    <w:p>
      <w:pPr>
        <w:pStyle w:val="Prrafodelista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an corría hacia la fuente y empujó a Carl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io: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car el vocabulario no entendido.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significa “los dos se enzarzaron en una brutal pelea”?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nta un nuevo título para la lectura.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y algún nombre propio en la lectura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pregunta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os preguntas que te gustarían que te resolviese la lectura, por ejemplo: ¿Habrá niños de después de la clase de Educación Física continúen peleándose por beber agua en la fuente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exiones: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 identificas con algún personaje de la historia? Explica por qué.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te sentirías si tú fueras Carla? Explícalo.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Y si fueras Juan? Explícalo.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 ocurrido en nuestra clase alguna vez algo parecido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ualizar: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a Carla y a Juan antes y después de lo ocurrido. 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buja lo ocurrido.</w:t>
      </w:r>
      <w:r>
        <w:br w:type="page"/>
      </w:r>
    </w:p>
    <w:p>
      <w:pPr>
        <w:pStyle w:val="Prrafodelist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uencia didáctica:</w:t>
      </w:r>
    </w:p>
    <w:p>
      <w:pPr>
        <w:pStyle w:val="Prrafodelista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938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ª Sesió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modelada por parte del tutor/a. A continuación varios niños y niñas leen en voz alta el texto. Vocabulario: Aclaramos las dudas de expresiones y palabra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trategias de comprensió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visión,  idea principal y vocabulario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ª Sesió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a modelada por parte del alumnado cuidando la fluidez.</w:t>
            </w:r>
          </w:p>
          <w:p>
            <w:pPr>
              <w:pStyle w:val="Prrafodelista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trategias de comprensió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opreguntas.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guntas literal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nteriormente descritas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ª Sesió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81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a coral.</w:t>
            </w:r>
          </w:p>
          <w:p>
            <w:pPr>
              <w:pStyle w:val="Prrafodelista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trategias de comprensió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exiones.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untas inferencia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nteriormente descritas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ª Sesió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a silenciosa.</w:t>
            </w:r>
          </w:p>
          <w:p>
            <w:pPr>
              <w:pStyle w:val="Prrafodelista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trategias de comprensió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sualizar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untas valorativ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nteriormente descritas)</w:t>
            </w:r>
          </w:p>
        </w:tc>
      </w:tr>
    </w:tbl>
    <w:p>
      <w:pPr>
        <w:pStyle w:val="Prrafodelista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37:00Z</dcterms:created>
  <dc:creator>MAESTR@S</dc:creator>
  <dc:description/>
  <cp:keywords/>
  <dc:language>en-US</dc:language>
  <cp:lastModifiedBy>MAESTR@S</cp:lastModifiedBy>
  <dcterms:modified xsi:type="dcterms:W3CDTF">2011-03-21T15:37:00Z</dcterms:modified>
  <cp:revision>2</cp:revision>
  <dc:subject/>
  <dc:title/>
</cp:coreProperties>
</file>