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Los animales vertebrados son los que tienen columna vertebral pueden ser mamíferos reptiles aves peces o anfibios los animales que nacen del vientre de la madre se llaman vivíparos los que nacen  de huevos se llaman ovíparos los animales que viven libres se llaman salvajes y los que cuida el hombre se llaman domésticos según su alimentación los que comen hierba son herbívoros los que comen carne carnívoros y los que comen de todo se llaman omnívor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Hace miles de años  cuando el hombre no era aún del todo civilizado  se movía  viajaba y transportaba cargas a pie luego aprendió a domesticar ciertos animales  como caballos burros camellos perros renos y elefantes para que le ayudaran en esas pesadas tareas cuando inventó la rueda pudo construir los primeros vehículos tirados por animales para trasladarse y transportar cargas de una manera más rápida y cómod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os relojes son objetos que miden el tiempo hay relojes de agua de arena y de sol pero los más conocidos son los de manecillas y los digitales en un reloj de manecillas hay marcadas doce horas la manecilla pequeña que es la de las horas tiene que dar cada día dos vueltas al reloj para completar sus veinticuatro horas la manecilla grande marca los minutos y cada vuelta que da son sesenta minutos que forman una hor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aría es una niña rubia alta delgada tiene los ojos negros tiene la nariz respingona y tiene unas pecas muy graciosas tiene un pantalón vaquero y tiene una camiseta roja nunca se pone vestidos porque no le gusta tiene un carácter alegre y simpático y le gusta mucho leer libro de misteri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 abuelo de Pepe es un señor mayor y muy amable y siempre está sentado en un banco del parque tomando el sol y leyendo el periódico y cuando pepe lo ve se acerca y le da un beso y entonces el abuelo sonríe y se mete la mano en el bolsillo y le da un euro y entonces dice pepe compra chucherías y invita a tu amig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yer vi una película de princesas y me gustó mucho y me pareció muy divertida y cuando terminó la película me fui a casa de mi prima y nos disfrazamos de princesas con unas cortinas y una corona de cartulina dorada y unos zapatos de tacón de mi tía y nos los pasamos estupendamente y fue una tarde muy divertid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ES_tradn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11:16Z</dcterms:created>
  <dc:creator/>
  <dc:description/>
  <dc:language>en-US</dc:language>
  <cp:lastModifiedBy/>
  <cp:revision>0</cp:revision>
  <dc:subject/>
  <dc:title/>
</cp:coreProperties>
</file>